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tLeast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лава 1. Байкальская горная страна </w:t>
      </w:r>
    </w:p>
    <w:p>
      <w:pPr>
        <w:pStyle w:val="Style14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еографическое положение и признаки выделения страны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2. История освоения и заселения Байкальского региона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 . Геологическое строение, история развития и рельеф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. Рельеф Байкальской горной стран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. Полезные ископаемы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3. Геологическое стро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4. История развития рельеф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Климат и внутренние вод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 Климат Байкальской горной страны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Внутренние воды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. Почвы, растительность и животный мир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1. Почвенный покр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2. Растительность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Животный мир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5. Горные области и провинци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5.1. Становое нагорь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Провинция Прибайкаль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Озеро Байка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лава 6. Охрана природы. Национальные парки и заповедник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 использованной литературы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яд ли есть на нашей планете еще такая область, которая таила бы в себе столько же трудноразрешимых и глубоко интересных проблем и загадок для геологов и географов, биологов и лимнологов, изучающих ее уже более 200 лет, как Байкальская горная страна. Именно она рассматривается в данной курсовой работе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заключается в целостной характеристике указанной физико-географической страны, всех ее неповторимых и уникальных особенностей. Основными задачами курсовой работы являются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географического положения данной горной страны, ее границ, площади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стории освоения, заселения и исследования территории регион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геологических, тектонических и орографических особенностей Байкальской горной страны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ая, гидрографическая характеристика регион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ение основных представителей растительного и животного миров региона, анализ почвенного покров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р и методов по охране и защите природы региона, рассмотрение заповедников и национальных парков, располагающихся на территории Байкальской горной страны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ы курсовой работы составлены таким образом, чтобы последовательно решить все поставленные задач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одготовке работы была использована различная учебная и научная литература, ссылки на которую имеются в текст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1. Байкальская горная страна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Географическое положение и признаки выделения стран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альская горная страна в географическом отношении является достаточно определенным и самостоятельным регионом. Северной и западной границами этой страны служит крутой уступ высотой 200-450 м, обращенный к Среднесибирскому плоскогорью и Приленскому плато. На юго-западе границу с Восточным Саяном проводят по Тункинскому грабену, а на юге и юго-востоке проходит государственная граница России с Монголией и Китаем. Восточная граница страны идет по междуречью Олекмы и Зеи, южному подножию Станового хребта и восточной окраине Алданского нагорья</w:t>
      </w:r>
      <w:r>
        <w:rPr>
          <w:sz w:val="28"/>
          <w:szCs w:val="28"/>
          <w:lang w:val="en-US"/>
        </w:rPr>
        <w:t>[16]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Байкальской горной страны составляет 575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наглядности: площадь Байкальской горной системы больше территории самого крупного западно-европейского государства Франции, площадь которой составляет 55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и в 14 раз больше территории Швейцарии (площадь 41,3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Байкальская горная система введен в литературу Е.В. Павловским (1944), отдавшим много сил и труда изучению Восточной Сибири. В настоящем времени этот термин очень используется. В состав Байкальской горной системы входят следующие географические районы: Западное, Восточное, Южное Прибайкалья, Северо-Байкальское нагорье, Патомское нагорье, Витимское плоскогорье, Олекмо-Витимская горная стра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Байкальской физико-географической страны предопределена мезо-кайнозойской историей развития территории, во время которой сформировались возрожденные глыбовые горы и нагорья, разделенные глубокими впадинами, в пределах структур архейского, байкальского и палеозойского возрастов, а на юго-востоке причленились мезозойские складчатые структуры[18]. Неотектонические движения проявились преимущественным подъемом до 2000-3000 м и заложением глубоких впадин байкальского типа с максимальным опусканием в котловине Байкала. В стране возникла внутриконтинентальная рифовая зона, для которой характерна сейсмичность порядка 9-11 балл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е направление складчатых поясов, а в их пределах хребтов и долин, а также рифтовой зоны, северо-восточное и субширотное, что обусловлено простиранием юго-восточного края древней Сибирской платформы, вдоль которого и заложились основные структуры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История освоения и заселения Байкальского регион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ере складывания и укрепления Российского централизованного государства происходило расширение его территории - преимущественно за счет освоения новых окраинных территор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оевание Сибири происходило непоследовательно в географическом отношении. К концу XVI в. была освоена Западная Сибирь. После этого открылись беспредельные просторы Восточной Сибири. С завоеванием Енисея целый поток завоевателей устремился на северо-восток Сибири. В результате уже в первой половине XVII в. были освоены бассейны рек Лены и Колымы. Дальнейшие действия русских были перенесены на Амур и далее. Одновременно с освоением северо-востока Сибири по другому маршруту группа первопроходцев начала осваивать Прибайкалье, чем было положено начало освоению бассейна озера Байкал[8]. Сначала - западной его части, где были основаны в 1630 г - Илимский острог, в 1632 г. - Иркутское зимовье, в 1631 г - Братский и Усть-Кутский остроги, в 1654 г. - Балаганский острог и т.д., а затем - восточной, где были основаны Баргузинской острог в 1648 г., Читинский (вначале Ингодинское зимовье) - в 1653 г., Нерчинский - в 1655 г., Селенгинский - в 1665 г., Верхнеудинский - в 1666 г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625-27 гг. атаманы В. Тюменц и М. Перфильев впервые побывали на территории Прибайкалья и сообщили в Москву, что земля эта «многолюдная, и богата соболями, бобрами и скотом» и «бухарских товаров, дорогов и киндяков и зенденей и шелков: много, а серебра де добре много, а коней и коров, и овец и верблюдов бесчисленно». Очевидно, это обстоятельство послужило обнадеживающим фактором для дальнейшего продвижения русских в сторону Забайкалья, поскольку привлекало взоры правитель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воение Забайкалья началось несколько позже - в 40-х гг. XVII в. Впервые в Забайкалье русские появились в 1638 г. под руководством Михаила Перфильева. Всем первым экспедициям давались наказы «на новых народов ясак наложить, места около Байкала точно описать и золотых и серебряных жил искать». И хотя русские к этому времени были уже наслышаны о Забайкалье, первые землепроходцы, прибывшие в район Баргузинского острога, доносили правительству, что «серебряных и золотых жил» там нет. Это обусловило дальнейшее продвижение русских на восток с той же целью и способствовало основанию здесь новых острогов. Таким образом, поиски «новых землиц» закончились тем, что ко второй половине XVII в. «русские становились твердою ногою» в байкальском регионе[9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заселения русскими Сибири необходимо выделить несколько этапов. Это было связано с разными причинами, двигавшими людей из европейской части в неизведанный край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этап - XVI-XVII вв. - время первоначального освоения Сибири. Главная цель заселения была обусловлена желанием верховной власти удержать за собой занятую, к тому же очень полезную территорию. Второй этап охватывает XVIII в., когда колонизация приобрела принудительный характер. С этого времени Сибирь стала постепенно превращаться в место общероссийской ссылки и каторги. Следующий, третий этап начинался с XIX в. В этот период, в связи с активизацией общественно-политического движения в стране, продолжалось принудительное переселение в Сибирь русского населения[9]. Можно выделить и еще один этап заселения - конец XIX - начало XX столетий. С 80-х гг. XIX в. переселения в Сибирь осуществлялись стихийным путем - фактором, изменившим однообразную форму колонизационного движения, к тому же, имевшим большие социальные последствия, было проведение железной дороги, связывающей Дальний Восток с Европой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 . Геологическое строение, история развития и рельеф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льеф Байкальской горной стран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Cs/>
          <w:sz w:val="28"/>
          <w:szCs w:val="28"/>
        </w:rPr>
        <w:t xml:space="preserve"> рельефу</w:t>
      </w:r>
      <w:r>
        <w:rPr>
          <w:sz w:val="28"/>
          <w:szCs w:val="28"/>
        </w:rPr>
        <w:t xml:space="preserve"> Байкальскую горную страну делят на пять областе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ибайкаль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из хребтов и котловин, простирающихся параллельно западному и восточному берегам Байкала. Вдоль западного берега Байкала тянется узкая полоса хребтов Приморского и Байкальского. Это Западное Прибайкалье. Высокие хребты восточного побережья Байкала и разделяющие их глубокие и широкие котловины объединены под общим названием Восточного Прибайкалья. Оно состоит из хребтов: Хамар-Дабана, Улан-Бургасы, Икатского, Баргузинского (см. рис.1). Среди котловин, разделяющих хребты, наиболее крупная Баргузинская</w:t>
      </w:r>
      <w:r>
        <w:rPr>
          <w:sz w:val="28"/>
          <w:szCs w:val="28"/>
          <w:lang w:val="en-US"/>
        </w:rPr>
        <w:t>[10]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88305" cy="453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 1. Орографическая схема Байкальской горной стран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абайкаль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нимает обширную территорию к востоку от Восточного Прибайкалья и состоит из чередующихся средневысотных плосковершинных хребтов, межгорных котловин и плоскогорий. Основное направление хребтов и котловин северо-восточное. Забайкалье делят на Западное, Центральное и Восточное. В Западном Забайкалье находится обширное Витимское плоскогорье, прорезанное рекой Витим и ее многочисленными притоками. К юго-востоку от него простирается Центральное Забайкалье, или Даурское поднятие, объединяющее хребты Яблоневый, Черского, Даурский, Олекминский Становик и др. Наиболее высокие вершины этого поднятия – Сохондо (2500 м) и Барун-Шабартуй (2519 м). Межгорные впадины в Забайкалье имеют меньшие глубины по отношению к водоразделам. В бассейнах рек Шилки и Аргуни расположено Восточное Забайкалье – самая низкая часть всей Байкальской горной страны, состоящее из сочетания средне- и низкогорных плосковершинных хребтов, разделенных глубокими долинами. В низовьях рек Шилки и Аргуни высоты достигают 200-400 м, здесь начинается Аму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ановое нагорье</w:t>
      </w:r>
      <w:r>
        <w:rPr>
          <w:sz w:val="28"/>
          <w:szCs w:val="28"/>
        </w:rPr>
        <w:t xml:space="preserve"> – наиболее приподнятая часть Байкальской страны. Нагорье состоит из группы высоких хребтов, вытянутых почти в широтном направлении от северной части Байкала до реки Олёкмы и разделенных глубокими межгорными тектоническими котловинами. Самый высокий хребет нагорья и всей Байкальской страны – Кодар (3073 м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верные байкальские нагорья</w:t>
      </w:r>
      <w:r>
        <w:rPr>
          <w:sz w:val="28"/>
          <w:szCs w:val="28"/>
        </w:rPr>
        <w:t xml:space="preserve"> представлены Северо-Байкальским, Патомским нагорьями и Олёкмо-Чарским плоскогорьем, замыкающими с севера Становое нагорье. В рельефе области господствуют плосковершинные междуречья и узкие, крутосклоновые, но неглубокие долины, заложенные по тектоническим трещинам и разломам на высоте 480-800 м над уровнем моря. По отношению к водоразделам они опущены на 300-500 м. На междуречьях четко выражены обширные поверхности выравнивания с высотами 1100-1600 м, а над ними поднимаются на 200-400 м вершины с древними ледниковыми формами рельефа. </w:t>
      </w:r>
      <w:r>
        <w:rPr>
          <w:bCs/>
          <w:sz w:val="28"/>
          <w:szCs w:val="28"/>
        </w:rPr>
        <w:t>Алданское нагорье и Становой хребет</w:t>
      </w:r>
      <w:r>
        <w:rPr>
          <w:sz w:val="28"/>
          <w:szCs w:val="28"/>
        </w:rPr>
        <w:t xml:space="preserve"> – северо-восточная орографическая область Байкальской горной страны. Южнее долины Алдана, до Станового хребта, простирается сильно расчлененное Алданское нагорье с преобладающими высотами 700-1200 м, а максимальной – до 2246 м. Становой хребет отделен от нагорья крупным разломом, который в рельефе выражен уступом. В плиоцен-четвертичное время нагорье испытало значительные поднятия. Они вызвали оживление эрозии и расчленение территории. Реки глубоко врезаны в поверхности выравнивания и имеют до четырех-восьми аккумулятивных и цокольных террас (Олёкма, Алдан и др.). Самая высокая поверхность выравнивания достигает высоты 1000-1300 м. Следы древнего оледенения сохранились на хребтах с абсолютными отметками выше 1200-1300 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еологическое стро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озраст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ладчатые комплексы</w:t>
      </w:r>
      <w:r>
        <w:rPr>
          <w:sz w:val="28"/>
          <w:szCs w:val="28"/>
        </w:rPr>
        <w:t xml:space="preserve"> Байкальской горной страны обрамляют южный край Сибирской платформы. Самые древние из них – архейские и архейско-раннепротерозойские – создали Алданское нагорье, Становой хребет, южные участки Северных байкальских нагорий, распространены они и на Витимском плоскогорье. Основная складчатость, сформировавшая территорию страны, </w:t>
      </w:r>
      <w:r>
        <w:rPr>
          <w:bCs/>
          <w:sz w:val="28"/>
          <w:szCs w:val="28"/>
        </w:rPr>
        <w:t>байкальская</w:t>
      </w:r>
      <w:r>
        <w:rPr>
          <w:bCs/>
          <w:sz w:val="28"/>
          <w:szCs w:val="28"/>
          <w:lang w:val="en-US"/>
        </w:rPr>
        <w:t>[18]</w:t>
      </w:r>
      <w:r>
        <w:rPr>
          <w:sz w:val="28"/>
          <w:szCs w:val="28"/>
        </w:rPr>
        <w:t>. К ней с юго-востока причленились геоструктуры каледонской, герцинской и киммерийской складчатостей, сопровождавшихся интенсивными расколами, вертикальными перемещениями отдельных участков, надвигами и развитием вулканической деятельности в различные периоды. Поэтому на всей территории широко распространены магматические породы и большие площади заняты массивами гранитоид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лезные ископаемы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bCs/>
          <w:sz w:val="28"/>
          <w:szCs w:val="28"/>
        </w:rPr>
        <w:t>полезных ископаемых</w:t>
      </w:r>
      <w:r>
        <w:rPr>
          <w:sz w:val="28"/>
          <w:szCs w:val="28"/>
        </w:rPr>
        <w:t xml:space="preserve"> Байкальской горной страны выделяются, прежде всего, месторождения высококачественной железной руды на Алданском нагорье. В южной части Алданского щита известны коренные месторождения платины, приуроченые к ультраосновным верхнепротерозойским интрузиям. На Патомском, Алданском нагорье встречаются коренные и россыпные месторождения золота (Бодайбо и др.). Крупные месторождения слюды (мусковита) сосредоточены в пластовых жилах пегматитов на Северо-Байкальском нагорье. В южном Прибайкалье среди метаморфических пород архея залегают жилы и гнезда флогопита (Слюдянское месторождение). В мезозойских структурах Восточного Забайкалья распространены полиметаллические, молибденовые, оловянные и железные руды (Нерчинское, Кличка и др.). Буроугольное месторождение в мезозойских отложениях Гусиноозерской котловины – крупнейшее в Забайкалье. Территория богата минеральными источниками. Только в Читинской области их известно свыше 300. На базе некоторых источников организованы курорты, самым крупным из которых является Дарасу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История развития рельефа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стория развития рельефа</w:t>
      </w:r>
      <w:r>
        <w:rPr>
          <w:sz w:val="28"/>
          <w:szCs w:val="28"/>
        </w:rPr>
        <w:t xml:space="preserve"> Байкальской горной страны сложна и разнообразна. Архейско-протерозойско-палеозойские складчатые структуры за длительное время были разрушены и к концу палеозоя территория представляла собой разновозрастные выровненные поверхности. Мезозойско-кайнозойские тектонические движения резко изменили рельеф и создали современный облик глыбовых гор, разделенных глубокими котловина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рез территорию страны протягивается Байкальская рифтовая зона, сформировавшаяся в пределах Байкальского сводового поднятия. Осевая часть свода расколота и опущена в виде нескольких впадин-грабенов: Тункийской, Байкальской, Баргузинской, Верхнеангарской, Муйской, Чарской и др. Впадины лежат между крупными хребтами – Байкальским, Хамар-Дабан, Баргузинским, Муйским, Кодар, Удокан, Верхнеангарским и др. Образование впадин шло одновременно с поднятием свода</w:t>
      </w:r>
      <w:r>
        <w:rPr>
          <w:sz w:val="28"/>
          <w:szCs w:val="28"/>
          <w:lang w:val="en-US"/>
        </w:rPr>
        <w:t>[17]</w:t>
      </w:r>
      <w:r>
        <w:rPr>
          <w:sz w:val="28"/>
          <w:szCs w:val="28"/>
        </w:rPr>
        <w:t>. На хребтах сохранились фрагменты древних поверхностей выравнив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раст Байкальской и Тункийской впадин, по-видимому, молодой, так как наиболее древние осадки Байкала относятся к миоценовому времени, а сброс в Тункийской впадине рассекает базальты миоценового возраста. Амплитуда разрыва базальтовых покровов достигает 2000 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еоген-четвертичное время на всей территории Байкальской горной страны происходили интенсивные поднятия хребтов, медленное прогибание и опускание межгорных котловин, разрушение хребтов и заполнение котловин грубообломочными континентальными осадками[14]. Так, юрские отложения Чарской впадины разорваны и смещены по вертикали на 2000 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тонические движения сопровождались вулканическими излияниями по трещинам разломов, в результате чего образовались лавовые покровы, перекрывшие неровности докайнозойского рельефа, вулканические конусы. Вулканические процессы протекали на Витимском плоскогорье, в Прибайкалье, Юго-Западном Забайкалье и на Становом нагорье (Удокан). О поднятии хребтов и дальнейшем формировании котловин в четвертичное время свидетельствуют древние речные долины в хребтах (Яблоновом и Даурском), не связанные с современной гидросетью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тектонические движения сопровождаются частыми землетрясениями, очаги которых сосредоточены в тектонических впадинах или недалеко от них. Сила землетрясений достигает 7-9 баллов. В 1862 г. во время 9-балльного землетрясения на Байкале близ дельты Селенги образовался залив Провал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лиоцена в связи с поднятием территории, похолоданием и увеличением осадков в Байкальской стране наступило </w:t>
      </w:r>
      <w:r>
        <w:rPr>
          <w:bCs/>
          <w:sz w:val="28"/>
          <w:szCs w:val="28"/>
        </w:rPr>
        <w:t>горно-долинное оледенение</w:t>
      </w:r>
      <w:r>
        <w:rPr>
          <w:sz w:val="28"/>
          <w:szCs w:val="28"/>
        </w:rPr>
        <w:t>. Оледенение было распространено на Алданском и северобайкальских нагорьях, в северном Прибайкалье и др. Первым исследователем древнего оледенения был П.А. Кропоткин. Позже изучением древних ледниковых форм страны занимались академик В.А. Обручев, В.В. Ламакин, Н.В. Думитрашко и др. Однако вопрос о количестве оледенении до сих пор не решен окончательно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Климат и внутренние вод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лимат Байкальской горной страны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 Байкальской горной страны характеризуется резкой континентальностью и суровостью; холодной и продолжительной зимой; коротким теплым и умеренно теплым летом; короткими весной и осенью; обилием солнечного освещения; отрицательным радиационным балансом в течение четырех-пяти месяцев; неравномерным выпадением осадков с преобладанием их в теплый период года; засушливой весной и первой половиной лета; отрицательной среднегодовой температурой воздуха (от -5 до -12°С); преобладанием антициклональной ясной погоды зимой и вес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ой климат формируют следующие основные факторы: положение территории в умеренном поясе и значительная удаленность от океанов; особенность радиационного режима (высокий процент поступающей к поверхности солнечной радиации, особенно зимой); близость огромных пространств высокой Центральной Азии; преобладание горного, расчлененного рельефа; развитие высокого давления зимой; влияние западных воздушных масс и муссонов Тихого океана; положение полярного фронта летом, влияние водной массы Байкала и гор Прибайкалья, определяющих большие различия в климате Прибайкалья и Забайкалья[4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има</w:t>
      </w:r>
      <w:r>
        <w:rPr>
          <w:sz w:val="28"/>
          <w:szCs w:val="28"/>
        </w:rPr>
        <w:t xml:space="preserve"> начинается на большей части территории в первой половине октября. С октября по апрель над всей территорией устанавливается область высокого давления – Азиатский максимум. Зимний период длится от 220 дней в котловинах Станового нагорья до 175 дней в центральной и западной частях Забайкалья. Зимние типы погоды характеризуются устойчивой низкой температурой, преобладанием штилей в межгорных долинах, небольшим количеством осадков, малой снежностью и облачностью, продолжительным солнечным сиянием, большой сухостью, чистотой и прозрачностью воздуха. Самый холодный месяц – январь. В это время замерзают воды Байкала. Средняя январская температура -26-33°С, абсолютный минимум -55-61°С. Особенно низкая температура в котловинах Витимского плоскогорья и Станового нагорья. Средняя температура января на юге Байкальской котловины составляет –17-18°С. При вхождении холодного воздуха температура понижается до -40° С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имние </w:t>
      </w:r>
      <w:r>
        <w:rPr>
          <w:bCs/>
          <w:sz w:val="28"/>
          <w:szCs w:val="28"/>
        </w:rPr>
        <w:t>осадки</w:t>
      </w:r>
      <w:r>
        <w:rPr>
          <w:sz w:val="28"/>
          <w:szCs w:val="28"/>
        </w:rPr>
        <w:t xml:space="preserve"> незначительны. Наибольшей высоты снежный покров достигает в конце февраля – начале марта. Его высота на юге не превышает 20 см, а в Агинской степи – всего 2 см. В горных котловинах и к югу от хребта Хамар-Дабан, защищенных от западных и северо-западных влажных ветров, снежный покров иногда отсутствует. Лишь на северо-западных склонах Хамар-Дабана и Баргузинского хребта, а также на северных склонах Станового нагорья высота снежного покрова доходит до 50 см, а на больших высотах Станового нагорья на подветренных склонах узких котловин может превышать 1 м. В горах Станового нагорья на высоте более 1500 м снежный покров устанавливается в первой половине сентября, а в низко расположенных котловинах и в долинах – во второй половине октября[7]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то</w:t>
      </w:r>
      <w:r>
        <w:rPr>
          <w:sz w:val="28"/>
          <w:szCs w:val="28"/>
        </w:rPr>
        <w:t xml:space="preserve"> в межгорных котловинах короткое и теплое. Наступает оно быстро, в начале июня, с резкими переходами от холода к жаре. Первая половина лета преимущественно сухая. К концу июня начинаются грозы с сильными ливнями. Июль – самый теплый и влажный месяц. Средняя температура июля на Северо-Байкальском нагорье составляет 14-16°С, на Становом нагорье 14-18°С; в Борзя 19,7°С, а максимум может достигать 40°С. Август – наиболее теплый месяц в Байкальской котловине; в это время среднемесячная температура воздуха поднимается до 12-14°С. Основное количество осадков приходится на июль и август, преимущественно в связи с прохождением циклонов по Монгольской ветви полярного фронта. Количество летних осадков в 2-5 раз больше, чем зимних. За год выпадает от 300 до 1200 мм. По территории осадки распределяются неравномерно: наименьшее их количество выпадает на равнинах стран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ические условия оказывают существенное влияние на развитие природы Байкальской горной страны и на хозяйственную деятельность населения. Длительная низкая температура воздуха и малая мощность снежного покрова способствуют сильному промерзанию грунта, развитию и сохранению многолетней мерзлоты на всей территории страны[7]. С ней связано образование бугристого рельефа, наледей на реках, термокарста. Большие амплитуды температур, особенно суточные, обусловливают энергичное физическое выветривание. Поэтому на крутых склонах и на плато широко развиты россыпи, «каменные моря», осыпи. Большая сухость климата и сильные ветры способствуют развитию ветровой эрозии и движению песков. Сыпучие пески распространены по долинам Селенги, Чикоя, Уды, Баргузина и на междуречье реки Селенга и ее притока реки Хилок. Разнообразны эоловые формы – барханы, барханные гряды, кучевые и бугристые пески. В этих районах средняя скорость ветра весной и в начале лета достигает 4-6 м/с, а максимальная доходит до 15-20 м/с и боле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2. Внутренние воды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ки</w:t>
      </w:r>
      <w:r>
        <w:rPr>
          <w:sz w:val="28"/>
          <w:szCs w:val="28"/>
        </w:rPr>
        <w:t xml:space="preserve"> Забайкалья относятся к бассейнам Северного Ледовитого и Тихого океанов, водораздел между которыми проходит по территории страны. В бассейн Енисея входит Байкал со всеми впадающими в него реками. В Лену стекают воды Витима (с Мамой и др.), Большого Патома, Олёкмы (с Чарой) и Алдана. От слияния Шилки и Аргуни у восточной границы Забайкалья начинается Амур[16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обладают реки горного типа; они характеризуются высокими модулями стока, многоводностью и большими запасами энергии. Реки Восточного Прибайкалья и Забайкалья имеют преимущественно дождевое питание, на остальной части территории – смешанное, с преобладанием снегового, замерзание их происходит с конца октября (река Верхняя Ангара) до второй декады ноября. Период ледостава длится шесть месяцев и более. Во многих руслах образуются наледи, а в некоторых сток прекращается на три-четыре месяца. Образованию мощного льда на реках и озерах и их промерзанию способствуют малоснежные зимы и длительный период с низкой температур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и вскрываются во второй половине апреля – первой половине мая. Весеннее половодье небольшое, так как снеговой запас бассейнов незначителен. Разлив рек происходит летом во время сильных дождей и таяния снегов в горах. Уровень их быстро поднимается и также быстро спадает. Зимой реки маловодны, поэтому для эффективного использования их энергии необходимо создание водохранилищ. Крупные реки и их притоки используют для судоходства. Более мелкие реки используют для сплава леса и орошения полей и огород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йкальской горной стране м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зер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иболее крупные из них тектонического происхождения. Из тектонических озер первое место по глубине и размерам занимает Байкал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ухостепных межгорных котловинах находятся группы соляных озер, обладающих значительными запасами солей. Все минеральные озера по своему происхождению относятся к континентальному типу, а по химическому составу преимущественно сульфатные и хлоридные. Образование солей в озерах происходит в результате химического выветривания минералов вулканических пород в условиях континентального климата. В горах много небольших озер ледникового происхожд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воды имеют важное значение в хозяйстве страны. Крупные реки и их притоки, а также озера используют для судоходства, мелкие служат для сплава леса, орошения полей и огородов. В реках и озерах сосредоточены рыбные ресурсы. Многие из более крупных рек, впадающих в Байкал, служат местами естественного размножения байкальского омуля, сигов, хариусов, осетров и других рыб. Здесь производят акклиматизацию и расселение новых ценных пород рыб. Так, в Селенгу был завезен амурский сазан, а в реку Хилок – амурский сом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4. Почвы, растительность и животный мир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чвенный покро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айкальской горной страны характерна большая пестрота тип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чв,</w:t>
      </w:r>
      <w:r>
        <w:rPr>
          <w:sz w:val="28"/>
          <w:szCs w:val="28"/>
        </w:rPr>
        <w:t xml:space="preserve"> которая обусловлена в основном сложным горным рельефом с пестрым литологическим составом пород, континентальным климатом и многолетней мерзлотой. Наибольшее распространение получили почвы </w:t>
      </w:r>
      <w:r>
        <w:rPr>
          <w:bCs/>
          <w:sz w:val="28"/>
          <w:szCs w:val="28"/>
        </w:rPr>
        <w:t>горно-мерзлотно-таежные, горные подзолистые и горные подбуры таежные мерзлотные</w:t>
      </w:r>
      <w:r>
        <w:rPr>
          <w:sz w:val="28"/>
          <w:szCs w:val="28"/>
        </w:rPr>
        <w:t>, занимающие плоскогорья, а также среднюю и нижнюю части склонов гор</w:t>
      </w:r>
      <w:r>
        <w:rPr>
          <w:sz w:val="28"/>
          <w:szCs w:val="28"/>
          <w:lang w:val="en-US"/>
        </w:rPr>
        <w:t>[6]</w:t>
      </w:r>
      <w:r>
        <w:rPr>
          <w:sz w:val="28"/>
          <w:szCs w:val="28"/>
        </w:rPr>
        <w:t xml:space="preserve">. Они формируются под лиственничными и кедрово-пихтовыми лесами на каменистом элювии и делювии горных пород в условиях резко континентального климата. Широко распространены </w:t>
      </w:r>
      <w:r>
        <w:rPr>
          <w:bCs/>
          <w:sz w:val="28"/>
          <w:szCs w:val="28"/>
        </w:rPr>
        <w:t>горно-таежные ожелезненные почвы</w:t>
      </w:r>
      <w:r>
        <w:rPr>
          <w:sz w:val="28"/>
          <w:szCs w:val="28"/>
        </w:rPr>
        <w:t xml:space="preserve">, имеющие некоторые общие черты с подзолистыми. Но в то же время отличаются от них отсутствием накопления кремнекислоты в поверхностных горизонтах и высоким содержанием железа по всему почвенному профилю. На пологих склонах, плоских вершинах увалов и днищах котловин развиты заболоченные почвы и болота. Верхние участки склонов гор, плоские водоразделы и гольцы покрыты </w:t>
      </w:r>
      <w:r>
        <w:rPr>
          <w:bCs/>
          <w:sz w:val="28"/>
          <w:szCs w:val="28"/>
        </w:rPr>
        <w:t>горно-тундровыми</w:t>
      </w:r>
      <w:r>
        <w:rPr>
          <w:sz w:val="28"/>
          <w:szCs w:val="28"/>
        </w:rPr>
        <w:t xml:space="preserve"> каменистыми или хрящевато-суглинистыми почвами. В поймах с близким залеганием мерзлотного грунта преобладают торфянисто-глеевые и аллювиально-глеевые почв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почвы степных территорий – </w:t>
      </w:r>
      <w:r>
        <w:rPr>
          <w:bCs/>
          <w:sz w:val="28"/>
          <w:szCs w:val="28"/>
        </w:rPr>
        <w:t>черноземные и каштановые.</w:t>
      </w:r>
      <w:r>
        <w:rPr>
          <w:sz w:val="28"/>
          <w:szCs w:val="28"/>
        </w:rPr>
        <w:t xml:space="preserve"> На юге Забайкалья их относят к основным зональным типам, но они не поднимаются выше 700-850 м над уровнем моря. Такие почвы распространены в южных широких межгорных котловинах, где годовое количество осадков 300-400 мм, суммы температур более 10°С достигают 1400°С и выше, а коэффициент увлажнения равен 0,55. Каштановые почвы содержат гумуса 1-5%, имеют легкий механический состав и мощный карбонатный горизонт. В летний увлажненный период каштановые почвы промачиваются и легкорастворимые соли гипса и частично карбоната кальция постепенно из них вымываются. Среди черноземных почв выделяют выщелоченные, обыкновенные и южные. Они залегают на нижних частях склонов хребтов выше каштановых почв (от 800-850 до 1200 м над уровнем моря). Мощность гумусового горизонта достигает 80 см, содержание гумуса – от 3-4 до 12%. Среди таежных почв наиболее пригодные для сельского хозяйства дерново-подзолистые. В горной тайге имеются небольшие участки южных склонов, которые могут быть использованы под сельскохозяйственные культур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стительност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стительность</w:t>
      </w:r>
      <w:r>
        <w:rPr>
          <w:sz w:val="28"/>
          <w:szCs w:val="28"/>
        </w:rPr>
        <w:t xml:space="preserve"> Байкальской горной страны достаточно разнообразна. </w:t>
      </w:r>
      <w:r>
        <w:rPr>
          <w:bCs/>
          <w:sz w:val="28"/>
          <w:szCs w:val="28"/>
        </w:rPr>
        <w:t>Лесами</w:t>
      </w:r>
      <w:r>
        <w:rPr>
          <w:sz w:val="28"/>
          <w:szCs w:val="28"/>
        </w:rPr>
        <w:t xml:space="preserve"> из хвойных и мелколиственных пород покрыты почти все склоны гор, плоскогорья и днища многих межгорных котловин. В южной части Забайкалья леса сменяются островами лесостепей и степей, которые по долинам рек заходят далеко к северу. Через Байкальскую горную страну проходят границы ареалов многих древесных пород: из западносибирских – лиственницы сибирской, пихты сибирской, кедра сибирского и березы пушистой; из восточносибирских – лиственницы даурской, кедрового стланика, березы каменной; из Приамурья сюда заходит дуб монгольский (по долине Аргуни). Поэтому леса разнообразны и в основном состоят из лиственницы даурской, лиственницы сибирской и сосны обыкновенной с примесью ели сибирской, пихты сибирской и кедра сибирског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ль сосны как лесообразующей породы постепенно возрастает при движении с севера на юг: сосна покрывает склоны южной экспозиции, а лиственница – преимущественно северные склоны. Леса Байкальской горной страны обладают большими запасами древесины. Темнохвойные и лиственнично-сосновые леса служат прекрасными охотничьими угодья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Лесостепь </w:t>
      </w:r>
      <w:r>
        <w:rPr>
          <w:sz w:val="28"/>
          <w:szCs w:val="28"/>
        </w:rPr>
        <w:t>Забайкалья состоит из степных разнотравных группировок, сосновых или лиственничных лесов и березовых перелесков с подлеском из даурского родендрона. Под лесостепью сформировались выщелоченные черноземы и серые лесные почвы. Южные каменистые склоны покрыты кустарниками и травянистыми группировками, состоящими из таволжанки, ковылей и вейни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тепи </w:t>
      </w:r>
      <w:r>
        <w:rPr>
          <w:sz w:val="28"/>
          <w:szCs w:val="28"/>
        </w:rPr>
        <w:t>Забайкалья простираются от 49 до 53° с. ш. и занимают большие площади котловин, речных долин и южные склоны гор между Байкалом и Аргунью[2]. Они формируются в условиях резко континентального климата и отличаются по природным комплексам от других степей России. На развитие растительности существенное влияние оказывают холодная и малоснежная зима, сухая и затяжная весна, короткое и дождливое лето. Холодные типы погоды способствуют выработке у растений подушкообразных форм. Растительность степей состоит из ковыля, тонконога, овсяницы и змеевки. Иногда в большом количестве примешиваются вострей, астрагал, лапчатка, из кустарников – карагана. Степи и лесостепи Забайкалья – основные сельскохозяйственные районы. Степи используют как пастбища для скота. Часть территории распахана под зерновые, огородные и другие культу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йкальской горной стране распространены два континентальных типа</w:t>
      </w:r>
      <w:r>
        <w:rPr>
          <w:bCs/>
          <w:sz w:val="28"/>
          <w:szCs w:val="28"/>
        </w:rPr>
        <w:t xml:space="preserve"> высотной поясности,</w:t>
      </w:r>
      <w:r>
        <w:rPr>
          <w:sz w:val="28"/>
          <w:szCs w:val="28"/>
        </w:rPr>
        <w:t xml:space="preserve"> характерные для Сибири. Это – </w:t>
      </w:r>
      <w:r>
        <w:rPr>
          <w:bCs/>
          <w:sz w:val="28"/>
          <w:szCs w:val="28"/>
        </w:rPr>
        <w:t>лесолуговой с гольцами</w:t>
      </w:r>
      <w:r>
        <w:rPr>
          <w:sz w:val="28"/>
          <w:szCs w:val="28"/>
        </w:rPr>
        <w:t xml:space="preserve">. Он развит в Прибайкалье и на юге Забайкалья. И второй тип – </w:t>
      </w:r>
      <w:r>
        <w:rPr>
          <w:bCs/>
          <w:sz w:val="28"/>
          <w:szCs w:val="28"/>
        </w:rPr>
        <w:t>тундрово-таежный</w:t>
      </w:r>
      <w:r>
        <w:rPr>
          <w:sz w:val="28"/>
          <w:szCs w:val="28"/>
        </w:rPr>
        <w:t>, характерный для Северного Забайкалья и всех нагор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клонах гор можно наблюдать следующие </w:t>
      </w:r>
      <w:r>
        <w:rPr>
          <w:bCs/>
          <w:sz w:val="28"/>
          <w:szCs w:val="28"/>
        </w:rPr>
        <w:t>почвенно-растительные пояс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горные степи</w:t>
      </w:r>
      <w:r>
        <w:rPr>
          <w:sz w:val="28"/>
          <w:szCs w:val="28"/>
        </w:rPr>
        <w:t xml:space="preserve"> на юге Забайкалья поднимаются по склонам гор до высоты 900-1000 м, а северные – только до высоты 500-600м. Выше идет пояс </w:t>
      </w:r>
      <w:r>
        <w:rPr>
          <w:bCs/>
          <w:sz w:val="28"/>
          <w:szCs w:val="28"/>
        </w:rPr>
        <w:t>лесостепи</w:t>
      </w:r>
      <w:r>
        <w:rPr>
          <w:sz w:val="28"/>
          <w:szCs w:val="28"/>
        </w:rPr>
        <w:t xml:space="preserve"> (до 1000-1200м). Лесостепь сменяется </w:t>
      </w:r>
      <w:r>
        <w:rPr>
          <w:bCs/>
          <w:sz w:val="28"/>
          <w:szCs w:val="28"/>
        </w:rPr>
        <w:t xml:space="preserve">лесным </w:t>
      </w:r>
      <w:r>
        <w:rPr>
          <w:sz w:val="28"/>
          <w:szCs w:val="28"/>
        </w:rPr>
        <w:t xml:space="preserve">поясом, поднимающимся до высоты 1700-1900 м, а в некоторых горах на севере – только до 1200 м. От 1900 до 2200 м расположен </w:t>
      </w:r>
      <w:r>
        <w:rPr>
          <w:bCs/>
          <w:sz w:val="28"/>
          <w:szCs w:val="28"/>
        </w:rPr>
        <w:t>субальпийский кустарниковый</w:t>
      </w:r>
      <w:r>
        <w:rPr>
          <w:sz w:val="28"/>
          <w:szCs w:val="28"/>
        </w:rPr>
        <w:t xml:space="preserve"> пояс, а еще выше – </w:t>
      </w:r>
      <w:r>
        <w:rPr>
          <w:bCs/>
          <w:sz w:val="28"/>
          <w:szCs w:val="28"/>
        </w:rPr>
        <w:t xml:space="preserve">высокогорные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горно-тундровый и гляциально-нивальный</w:t>
      </w:r>
      <w:r>
        <w:rPr>
          <w:sz w:val="28"/>
          <w:szCs w:val="28"/>
        </w:rPr>
        <w:t xml:space="preserve"> (снежников и ледников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е площади гор заняты лесами, в основном лиственничными. Темнохвойные леса – елово-пихтовые с кедром – растут на склонах северной экспозиции хребта Хамар-Дабан. Верхняя граница лесов окаймлена субальпийским поясом кустарников, состоящих из труднопроходимых зарослей кедрового стланика с примесью березы Миддендорфа, можжевельника. Под кустарниками развиты щебнистые скелетные почвы или каменные россыпи. Выше поверхность гольцов покрыта чаще горной тундрой и каменными россыпями. В тундре господствуют небольшие куртины кедрового стланика, багульника, водяники, много голубики, брусники, лишайников, распространены альпийские осоки, примулы, камнеломки, диапенсии и куропаточья трава. Среди тундры местами в понижениях рельефа, где зимой скапливается снег, выделяются пятна альпийских лужаек с пестрым разнотравьем: анемоны, змееголовника, лютика, горечавок и других красочных растений. Такие высокогорные лужайки встречаются на хребте Хамар-Даба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ысотных поясах некоторые виды растений стали очень редкими, особенно эндемики и реликты, они внесены в Красные книги. Это эндемичный вид бородиния байкальская – обитатель сухих каменистых мест, рододендрон Редовского – редкий восточно-азиатский вид. В долине Селенги, в равнинах и горных степях у северной границы своего ареала редко можно встретить эндемичные ксерофильные китайско-монгольские реликты – орехокрыльник монгольский и гармалу чернушкообразну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Животный мир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Животный мир</w:t>
      </w:r>
      <w:r>
        <w:rPr>
          <w:sz w:val="28"/>
          <w:szCs w:val="28"/>
        </w:rPr>
        <w:t xml:space="preserve"> тесно связан с растительными группировками. В южной половине Забайкалья проходит зоогеографическая граница между Европейско-Сибирской и Центрально-Азиатской подобластями Голарктики, поэтому животный мир состоит из сибирских таежных, монгольских степных, высокогорных и амурско-уссурийских видов. В Байкальской горной стране проходят границы распространения многих видов животных[5]. Например, соболя, черношапочного сурка, темнозобого дрозда, чирка-клоктуна, амурских рыб (амурского осетра, калуги, амурской щуки, хариуса и др.); только на юге Забайкалья распространен шмель Черского – здесь проходит северо-западная граница ареала этого редкого, сокращающегося в численности ви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идовой состав </w:t>
      </w:r>
      <w:r>
        <w:rPr>
          <w:bCs/>
          <w:sz w:val="28"/>
          <w:szCs w:val="28"/>
        </w:rPr>
        <w:t>лесной фауны</w:t>
      </w:r>
      <w:r>
        <w:rPr>
          <w:sz w:val="28"/>
          <w:szCs w:val="28"/>
        </w:rPr>
        <w:t xml:space="preserve"> богатый. Из отряда хищных распространены соболь, ласка, колонок, горностай, выдра, росомаха, рысь, барсук, волк, красный волк, лисица, бурый медведь. Из отряда грызунов в тайге широко распространены белка, бурундук, летяга. Из отряда парнокопытных водятся лось, марал, сибирская косуля, кабан, кабарга, сибирский козерог. Из птиц в тайге обитают глухарь, рябчик, кедровка, кукша, ястребиная сова, сибирский дрозд, тетере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горных тундрах</w:t>
      </w:r>
      <w:r>
        <w:rPr>
          <w:sz w:val="28"/>
          <w:szCs w:val="28"/>
        </w:rPr>
        <w:t xml:space="preserve"> Прибайкалья, Северо-байкальских и Станового нагорий водятся дикие северные олени. В теплое время года, когда в тайге много насекомых, олени уходят в гольцовый пояс. С наступлением зимы они спускаются в таежные долины, где неглубокий снежный покров и обильный корм. Из отряда грызунов широко распространены обыкновенная, или горная, пищуха, сурок-тарбаган. Пищухи образуют в каменистых россыпях целые колонии. Местообитание тарбагана – также каменистые россыпи среди гольцового пояса и заросли кедрового стланика. Из птиц в горных тундрах гнездится тундряная куропат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ауна лесостепей и степей</w:t>
      </w:r>
      <w:r>
        <w:rPr>
          <w:sz w:val="28"/>
          <w:szCs w:val="28"/>
        </w:rPr>
        <w:t xml:space="preserve"> Забайкалья относится по видовому составу к Центрально-Азиатской подобласти[5]. Там преобладают грызуны: суслики (длиннохвостый и даурский), сурки-тарбаганы, тушканчики-прыгуны, монгольский тушканчик, даурский хомячок, забайкальский, или даурский, цокор, заяц-толай, много разных видов полевок. Из отряда хищных характерны забайкальский барсук, лисица-корсак, забайкальский степной хорек, степная кошка манул. Из отряда парнокопытных в лесостепи обитает косуля, а в степях в небольшом количестве антилопа-дзерен. Из птиц характерны монгольские и сибирские виды – красная утка, монгольский жаворонок, сибирская дрофа и д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йкальскую горную страну относят к важным </w:t>
      </w:r>
      <w:r>
        <w:rPr>
          <w:bCs/>
          <w:sz w:val="28"/>
          <w:szCs w:val="28"/>
        </w:rPr>
        <w:t>охотничье-промысловым территориям</w:t>
      </w:r>
      <w:r>
        <w:rPr>
          <w:sz w:val="28"/>
          <w:szCs w:val="28"/>
        </w:rPr>
        <w:t xml:space="preserve"> России. Большинство промысловых животных сосредоточено в тайге. Среди пушных зверей первое место занимает лучший в мире баргузинский соболь. В больших количествах добывают белку, колонка, горностая, лисицу, зайца-беляка. Ведут охоту и на парнокопытных животных, а также на птиц: рябчика, глухаря, тетерева. Промысловое значение имеют и животные степной фауны, например сурок, светлый хорь, заяц-толай, красная лисица-корсак, из птиц бородатая куропатка. Хищническое истребление соболя в дореволюционной России и лесные пожары привели к резкому сокращению его численности. Для восстановления соболя на некоторый период была запрещена на него охота и проведено искусственное расселение соболя в места его бывшего обитания. Благодаря этому численность соболя восстановилась. Большое значение для сохранения соболя и его размножения имеет Баргузинский заповедник, который является соболиным питомником. Наиболее излюбленное местопребывание соболя – заросли кедрового стлани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ане акклиматизированы на значительной площади ондатра и на некоторых участках американская норка. Реаклиматизирован в северных частях Байкальской страны бобр. В настоящее время сокращаются в численности многие животные. Основная причина этого – антропогенное воздействие: распашка территории, сокращение местообитаний, отравление ядохимикатами, браконьерство и фактор беспокой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5. Горные области и провинции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Байкальской горной страны выделено четыре физико-географические области: Северо-байкальские нагорья (сюда включается и Алданское нагорье), область Байкальского рифта, Западное и Центральное Забайкалье, Восточное Забайкалье (или Даурская область). Среди них наиболее контрастны и уникальны провинции области Байкальского рифта и область Восточного Забайкалья – горно-равнинная территория, отражающая широтную зональность в Байкальской горной стране[16]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Становое нагорь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ановое нагорье</w:t>
      </w:r>
      <w:r>
        <w:rPr>
          <w:sz w:val="28"/>
          <w:szCs w:val="28"/>
        </w:rPr>
        <w:t xml:space="preserve"> представляет восточную половину Байкальского континентального рифта. Эта уникальная, единственная в мире разломная зона не имеет выхода к системе океанических рифтов, а кончается внутри континен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ические условия и рельеф Станового нагорья способствуют сохранению многолетней мерзлоты, развитию современного оледенения, наледей на реках, селевых потоков, снежных лавин, солифлюкции и оползней на склонах. Все эти процессы оказывают большое влияние на освоение Байкало-Амурской магистрали и всей территории провинции. Их тщательно изучаю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ение природных условий и ресурсов Станового нагорья активно началось в связи с созданием Байкало-Амурской железнодорожной магистрали. Важнейшими природными ресурсами этой еще слабо освоенной территории служат полезные ископаемые и лесные массивы. Недра нагорья содержат залежи меди, железа, титана, каменного угля, алюминиевого сырья, слюды, асбеста, строительных материалов, минеральных красок, поделочных камней и минеральных вод. Одним из ближайших объектов освоения должны быть Удоканское месторождение высококачественной меди, где добыча частично пойдет открытым способом, и минеральные воды. Пресные подземные воды формируются несколькими горизонтами в артезианских бассейнах межгорных котловин байкальского типа и в древних речных долинах. Наиболее крупные артезианские бассейны образованы под слоем многолетнемерзлого грунта, мощность которого от 50 до 400 м, в Верхне-Ангарской, Муйско-Куандинской и Верхне-Чарской котловинах. Термальные и минеральные трещинные подземные воды широко распространены в Становом нагорье. По минеральному и газовому составу воды различны (хлоридные, сульфатные и углекислые). При экономическом освоении региона они будут основой для создания курортов в Сибир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своением территории данной провинции должны решаться и вопросы рационального использования природных ресурсов и охраны природы, так как природа Станового нагорья очень ранима. Здесь остро стоит проблема охраны природных комплексов от отрицательных антропогенных воздействий, а также защиты технических сооружений от отрицательных воздействий грозных сил природы – землетрясений, лавин, селей, обвалов, наледей, термокарста и наводн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Провинция Прибайкалья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оит из глыбовых хребтов, котловин и многочисленных падей, окружающих Байкал, и, естественно, самого озера. Для всей области характерны высокая тектоническая активность, сильные землетрясения (до 8-10 баллов). В рельефе преобладают эрозионно-денудационные среднегорья и низкогорья, местами с ледниковой и нивальной обработкой (северная часть Байкальского хребта, Баргузинский и Хамар-Дабан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 хребтов и межгорных котловин различен: на склонах хребтов, обращенных к Байкалу, выпадает большее количество осадков, зима многоснежная, реже бывают заморозки, длиннее безморозный период. Котловины (Баргузинская и др.) характеризуются сухостью и резкой континентальностью климата. Зимой над Байкалом создается пониженное давление, поэтому воздушные потоки устремляются с окружающих территорий к Байкалу и возникают местные ветры. Средняя температура января на юге котловины –17-18°С, а на севере до -23°С. Зимние инверсии температур в Байкальской котловине не образуются. Высота снежного покрова на западных склонах в Прибайкалье достигает 20-30 см, а на восточных в 2 раза больше. Особенно много снега выпадает на северном склоне Хамар-Дабана (100-119 см). Лето прохладное, со средней температурой августа 12-15°С. Выпадение летних осадков связано с приходом южных и северо-западных циклонов. Среднегодовое количество осадков составляет в котловинах 300 мм, а на склонах хребтов – 800 мм и боле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я области имеет повышенный сток. В питании рек большое значение имеют талые воды. Широко распространены теплые и горячие минеральные источни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га господствует на склонах хребтов и в долинах. Она состоит из темнохвойных (пихта, ель и кедр) и светлохвойных (лиственница и сосна) пород. Леса поднимаются в горы до высоты 1100-1200 м на севере и до 1800-2000 м на крайнем юге, где они сменяются поясом березового криволесья, субальпийскими и альпийскими лужайками и господствует разреженная растительность гольцового пояса. В связи с влиянием Байкала на склонах гор выражена инверсия почвенно-растительных поясов: на некоторых участках Баргузинского хребта растительные группировки гольцового пояса спускаются по склону до берегов Байкала. Более теплые склоны хребта покрыты сосновыми травянистыми лесами. В Баргузинской котловине распространены степи, под степной растительностью сформировались темно-каштановые супесчаные почв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Озеро Байкал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йкал -уникальный водоем мира, достигающий глубины 1637 м. Его котловина состоит из трех впадин: южная расположена к юго-западу от дельты Селенги, средняя находится между дельтой Селенги и Ушканьими островами, северная простирается севернее Ушканьих островов. Байкал – озеро горного типа. Уровень его поверхности до строительства Иркутской ГЭС находился на высоте 454,4 м выше уровня Мирового океана. Иркутская плотина подняла уровень озера до 456 м. Количество воды в Байкале равно 23,6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равно примерно 92-м Азовским морям. Вода Байкала чиста и про</w:t>
        <w:softHyphen/>
        <w:t>зрачна, почти не содержит растворенных веществ, очень богата кислород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рега окаймлены массивными горами, склоны которых местами отвесно обрываются к озеру. Важную роль в формировании береговой линии играют тектонические движения, продолжающиеся и в современную эпоху. Об этом свидетельствуют повышенная сейсмическая активность всей котловины, опускание участков берегов: так, 6 августа 1931 г. после сильного землетрясения дельта Верхней Ангары опустилась на 2-2,5 м. И в то же время происходят поднятия, например острова Ольхон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отловины характерны многочисленные разломы, четко выраженные в рельефе. Наиболее крупный Обручевский сброс, протянувшийся от западной оконечности Тункинской котловины через северо-западное побережье до Верхнеангарской долины. Длина сброса около 1500 км. Размах вертикальных смещений по сбросу превышает 3000 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едниковый период со склонов многих хребтов по долинам спускались ледники до уровня озера. Ледники оставляли валунные и моренные отложения, которые оказали влияние на формирование береговой линии. На озере известно 22 острова. Наиболее крупный из них – Ольхон, представляющий собой приподнятую часть опущенного хребта. Группа Ушканьих островов состоит из четырех скал – надводных вершин затопленного Академического хребта. В Байкал впадает большое количество рек и ручьев, а вытекает из него одна Ангара. Самые крупные реки, текущие в озеро, – Селенга, Баргузин и Верхняя Анга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 Байкальской котловины характеризуется более мягкой зимой, чем окружающие территории, и прохладным летом. Высокие горные хребты, окаймляющие котловину, уменьшают влияние окружающих территорий на климат берегов и самого озера. Выходящие к озеру долины способствуют образованию над ним особого ветрового режима. Зимой направление ветра – с суши на озеро, а летом – с озера на сушу. Ветровые потоки наиболее сильны поздней осенью и в начале зимы. Когда озеро еще не покрыто льдом, по долинам к нему направляются воздушные потоки с береговых хребтов. К этим ветрам относится сарма, достигающая силы урагана, образуются продольные ветры – верховик (с северной части озера) и култук (с южной части), а также поперечный — баргузин (в средней части озера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й нагрев воды – в августе, когда температура достигает 9-10°С, а у берегов местами 19°С. Замерзание происходит в начале января, что связано с медленным охлаждением огромной массы воды и сильными осенними бурями. Вскрывается озеро в середине м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уна и флора Байкала разнообразны и отличаются большим количеством эндемичных видов. В Байкале известно около 1800 форм животных и растений, из них3/4 относят к эндемикам. Богатство органического мира, большой эндемизм – исключительное явление, и причины его до настоящего времени не установлены. Планктон Байкала делится на две части: эндемичный (встречается только в открытых частях водоема) и общесибирский (населяет бухты и заливы в верхних слоях воды до 200 м глубины). К наиболее типичной эндемичной форме планктона относятся рачок-бокоплав, рачок байкальская эпишура, достигающий длины 1 мм. Рачки обнаружены до глубины 1400 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 планктона входят личинки бычков и живородящих рыб – голомянок. Из растительного планктона распространены холодолюбивые водоросли, обитающие в открытых водах при температуре не выше 8° С. Планктон служит основной пищей для некоторых промысловых рыб, например омуля. Массовое развитие его происходит лет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байкальских моллюсков известно 154 вида, из них 99% эндемичных форм. Они очень древние. Живут моллюски на илистом грунте до глубины 100-120 м. Это хороший корм для сибирского осетра, сига, хариуса, бычков-подкаменщиков, на</w:t>
        <w:softHyphen/>
        <w:t>лима и д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рыб в Байкале известны 52 вида, из них к эндемичным относят 27 видов. Наиболее ценными в промысловом отношении считаются омуль, сиг и хариус. Самая многочисленная рыба в Байкале – голомянка (большая и малая) живет при температуре воды не более 8°С на глубинах до 750 (большая) и 1000 м (малая), содержит жира до 30-35% от общей массы тела. Она не откладывает икру, а рожает весной и летом жи</w:t>
        <w:softHyphen/>
        <w:t>вых личинок (до 2-3 тыс.), после чего значительная часть рыб погиба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зверей в Байкале живет только тюлень (нерпа), который дышит атмосферным воздухом, поэтому под водой он может находиться не более 20 минут. Зимой зверь делает во льду отдушины и живет около них. Летом тюлени образуют лежбища на Ушканьих островах. Нерпа быстро передвигается в погоне за голомянками и бычками. До сих пор не объяснено наличие в пресном озере морских форм (моллюски, бычки, голомянки и тюлени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йкале живут также растения и животные окружающих пресных водоемов. Среди пресноводной фауны имеются очень древние формы, предков которых относят к мезозою. Исследователи Байкала предполагают, что некоторые виды опресняющихся водоемов юго-востока Азии проникли в Байкал по рекам в палеогене и неогене. Часть морских форм проникла во время бореальной трансгрессии по Енисею и его притокам (омуль и др.). Длительная геологическая изоляция Байкала способствовала развитию там эндемичных видов. Современные знания о составе и распределении байкальской фауны и флоры, а также последние биогеографические и палеонтологические исследования позволили выделить среди животного населения Байкала следующие группы: 1) представителей современной сибирско-европейской фауны (моллюски, губки, из рыб – плотва, язь, окунь, щука и др.); 2) потомков обитателей палеоген-неогеновой Голарктики (эндемичные виды); 3) потомков обитателей древних водоемов Центральной Азии (виды с наиболее глубоко выраженным эндемизмом); 4) иммигрантов из Северного Ледовитого океана и водоемов его побережий (байкальский тюлень и омул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ал широко и давно используют как водный путь, соединяющий его побережья между собой, а также с Сибирской и теперь Байкало-Амурской железными дорогами. Условия для судоходст</w:t>
        <w:softHyphen/>
        <w:t xml:space="preserve">ва на Байкале очень благоприятны, так как глубина его велика и период навигации продолжается 210-250 дней в году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йкал – прекрасное место отдыха и туризма. Широко развит вокруг Байкала «дикий» туризм. Однако здесь построены Байкальский и Селенгинский целлюлозно-бумажные комбинаты, забирающие чистую воду и возвращающие в озеро грязную, губительную для массы рачка-эпишуры, главного биофильтра байкальской воды. Трубы комбинатов и других предприятий дымят, засоряя атмосферу байкальского бассейна. Площади усыхающих лесов от пылегазовых выбросов уже достигли больших размер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динственное в мире озеро с колоссальным запасом чистой, прозрачной пресной воды (20% мировых запасов поверхностных пресных вод) может погибнуть. Байкал – это один из важнейших объектов охраны природы России. Охранять Байкал, его чистую воду, редчайший животный мир – это значит охранять весь водоем, бурные, впадающие в него реки и окружающие его лесистые хребты, где формируется основной сток воды в озеро. Склоны хребтов, обрамляющие котловину озера, имеют малый слой мелкозема (20 см и менее). Нарушение почвенно-растительного покрова на склонах приводит к быстрому сносу минерального субстрата за счет развития оплывания, солифлюкции и размыва. Поэтому байкальские леса выполняют водоохранную и почвозащитную рол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йкале и в его бассейне проведен ряд охранных работ – прекращен молевой сплав по рекам, впадающим в озеро, проводят очистку их русел, сокращен сброс неочищенных сточных вод. Однако медленно решают вопросы о закрытии многих предприятий, загрязняющих Байкал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храна природы. Национальные парки и заповедник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ные природные комплексы охраняют и изучают в</w:t>
      </w:r>
      <w:r>
        <w:rPr>
          <w:bCs/>
          <w:sz w:val="28"/>
          <w:szCs w:val="28"/>
        </w:rPr>
        <w:t xml:space="preserve"> заповедниках</w:t>
      </w:r>
      <w:r>
        <w:rPr>
          <w:sz w:val="28"/>
          <w:szCs w:val="28"/>
        </w:rPr>
        <w:t xml:space="preserve"> страны. Их пока только семь: Баргузинский, Байкальский, Байкало-Ленский, Витимский, Олекминский, Сохондинский и Даурский (см. рис. 2). В настоящее время два из них – биосферные, Байкальский и Сохондинский. Существующие заповедники охраняют основные типы ландшафтов восточно-сибирской тайги, горной тундры, байкальского побережья с темнохвойной и светлохвойной тайгой, часть байкальских вод, а также таежные леса и южные степи Забайкаль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1997 г. в число объектов Всемирного природного наследия входит объект «Озеро Байкал». Он занимает площадь в несколько миллионов гектаров. Сюда включены акватория озера с островом Ольхон и другими мелкими островами; прибрежная защитная полоса, опоясывающая озеро кольцом шириной до 70-80 км, около половины которой составляют такие крупные охраняемые территории, как Баргузинский и Байкало-Ленский заповедники, Прибайкальский и Забайкальский национальные парки, Фролихинский и Кабанский заказники. Включены в него и некоторые более удаленные от побережья, но очень экологически ценные участки, выделенные сейчас как разного рода охраняемые территории[24]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родные заповедники - природоохранные организации, основной задачей которых является сохранение природы на территории заповедника в ее естественном виде. Все заповедники являются особо охраняемыми природными территориями федерального значения. Нахождение посторонних людей в пределах заповедников не приветствуется, и для прохода по территории заповедника требуется разрешение администрации, о котором, если это возможно, стоит позаботиться заранее. В противном случае, разрешение нужно будет получить на кордоне заповедн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423pt;width:8.95pt;height:17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242560" cy="7322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</w:r>
      <w:bookmarkStart w:id="0" w:name="Barguzin"/>
      <w:bookmarkStart w:id="1" w:name="Barguzin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аргузинский заповедник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гузинский государственный природный биосферный заповедник - один из старейших заповедников России. Создавался с целью восстановления и сохранения популяции соболя. Включает в себя собственно заповедник (263146 га) и биосферный полигон (111176 га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верная граница Баргузинского заповедника проходит по водоразделу рек Шегнанда и Иринда, южная - по гребню водораздела левого берега реки Шумилихи, восточная - по водоразделу главного Баргузинского хребта, западная - по акватории озера Байкал на удалении 3 км от береговой линии. Протяженность Баргузинского заповедника вдоль береговой линии Байкала около 100 к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доны Баргузинского заповедника находятся на мысах Шегнанда и Кабаний, в километре севернее устья реки Большая и в бухте Соснов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заповедника необходимо обязательно получить разрешение в дирекции и узнать у инспекторов заповедника, где разрешены стоянки. Почти без ограничений стоянки разрешены в пределах биосферного полигона между устьями рек Шегнанда и Кабанья. В пределах заповедной территории стоянки разрешены только на кордона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5"/>
        <w:gridCol w:w="6649"/>
      </w:tblGrid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 1916 г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22 га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графическое положение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осточное побережье Байкала, Республика Бурятия, западные склоны Баргузинского хребта.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елке Давша расположен стационар заповедника, а в г. Улан-Удэ - научный отдел заповедника. При заповеднике в поселке Давша действует Музей Природы.  </w:t>
      </w:r>
      <w:bookmarkStart w:id="2" w:name="BaikaloLensk"/>
      <w:bookmarkEnd w:id="2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айкало-Ленский заповедник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крупный и самый молодой заповедник Байкала. С севера территория Байкало-Ленского заповедника ограничена мысом Елохин, с юга - рекой Хейрем. Протяженность береговой линии заповедника от мыса Елохин до реки Хейрем - 110 км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не вся береговая линия на этом участке относится к заповедной - участок длиной 24 км к югу от мыса Северный Кедровый не относится к территории Байкало-Ленского заповедн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доны Байкало-Ленского заповедника находятся на мысах Елохин, Покойники и Кочериковск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5"/>
        <w:gridCol w:w="6649"/>
      </w:tblGrid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екабря 1986 г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 га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графическое положение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ападное побережье Байкала, территория Качугского и Ольхонского районов Иркутской области, южная часть Байкальского хребта.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bookmarkStart w:id="3" w:name="Baikalsky"/>
      <w:bookmarkStart w:id="4" w:name="Baikalsky"/>
      <w:bookmarkEnd w:id="4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айкальский заповедник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альский заповедник - единственный из заповедников на берегах Байкала, не имеющий непосредственного выхода на берег озера, - северная граница заповедника образована рукотворными преградами - шоссейной и железной дорогами, проложенными вблизи берега Байкал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сточная граница Байкальского заповедника проходит по долине реки Левая Мишиха, западная - по долине реки Выдриная. Протяженность заповедника вдоль береговой линии Байкала около 60 к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 создавался с целью сохранения уникальной природы хребта Хамар-Дабан, теперь в нем вынуждены изучать влияние воздушных выбросов Байкальского целлюлозно-бумажного комбината на заповедные леса. По периметру Байкальский заповедник окружен охранной зоной общей площадью 34788 га, шириной от 0.5 до 4 к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5"/>
        <w:gridCol w:w="6649"/>
      </w:tblGrid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1969 г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24 га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графическое положение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юго-восточное побережье Байкала, Республика Бурятия, центральная часть хребта Хамар-Дабан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парк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циональные парки создавались с целью сохранения природных комплексов и объектов, имеющих особую экологическую, историческую и эстетическую ценность, и создания условий для регулируемого туризма и отдыха. Как и заповедники, национальные парки являются особо охраняемыми природными территориями федерального значения. Территория национальных парков может быть разделена на зоны, например, такие: заповедная, рекреации и познавательного туризма, обслуживания посетителей, традиционного природопользования, хозяйственного назначения и т.п. Важно понимать, что в заповедной зоне действует режим охраны такой же, как в заповеднике.</w:t>
      </w:r>
      <w:bookmarkStart w:id="5" w:name="PNP"/>
      <w:bookmarkEnd w:id="5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байкальский национальный парк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йкальский парк охватывает 450 км побережья Байкала от южной оконечности озера до реки Хейрем - южной границы Байкало-Ленского заповедника. К территории национального парка относятся также остров Ольхон и все острова Малого Мор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5"/>
        <w:gridCol w:w="6649"/>
      </w:tblGrid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февраля 1986 г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00 га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графическое положение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ападное побережье Байкала, территория Иркутского, Ольхонского и Слюдянского районов Иркутской области, южный и юго-восточный склоны Приморского хребта.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bookmarkStart w:id="6" w:name="ZNP"/>
      <w:bookmarkStart w:id="7" w:name="ZNP"/>
      <w:bookmarkEnd w:id="7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байкальский национальный парк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байкальский парк находится на восточном побережье озера Байкал, примыкая с юга к территории Баргузинского заповедника. Южная граница Забайкальского парка - река Баргузин (сама река к парку не относится). Парк создавался с целью охраны природы Забайкалья, лежбищ байкальской нерпы на Ушканьих островах и водоплавающих птиц на озере Арангату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мимо побережья Байкала в охранную зону Забайкальского парка входит архипелаг Ушканьи острова и 37 тысяч гектаров акватории Байкала. Около 40% территории парка является заповедной зоно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Забайкальского национального парка вдоль береговой линии Байкала около 240 к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5"/>
        <w:gridCol w:w="6649"/>
      </w:tblGrid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ентября 1986 г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16 га.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графическое положение: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осточное побережье Байкала, Республика Бурятия, Баргузинский район, западные склоны Баргузинского хребта.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ложенного в работе материала можно заключить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айкальская горная область расположена в южной части Восточной Сибири в пределах 50—58° с. ш.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этом громадном четырехугольнике она занимает широкую (до 200—220 км) и длинную (до 1800 км) полосу, простирающуюся по диагонали от впадины монгольского озера Хубсугул (Косогол) на юго-западе до бассейна крупного правого притока Лены — реки Олекмы — на северо-востоке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ой геоморфологической особенностью Байкальской горной области является система обширных глубоких и глубочайших, линейно вытянутых впадин, окаймленных высокими горными хребтами. От основных впадин, как и от горных хребтов, ответвляются второстепенные, не нарушающие, однако, общего направления всей системы, простирающейся с юго-запада на северо-восток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тральной частью всей системы является впадина оз. Байкал. По его имени всей системе присвоено название Байкальской, а сами они называются впадинами байкальского типа (Павловский, 1944.)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ым типом горных пород, характерных для данной горной страны являются древнейшие метаморфические сланцы архейского и протерозойского возраста. Они во многих местах прорваны и переслаиваются магматическими породами разного возраста, начиная от докембрийских и кончая четвертичными, представленными различными типами гранитов, занимающих нередко огромные горные массивы, и другими изверженными породами, в том числе базальтами третичного возраста. В ряде участков Прибайкалья довольно обширные площади занимают отложения юрского возраста, состоящие из конгломератов, песков и глин с прослоями углистых сланце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озревая гипсометрическую картину строения поверхности Прибайкалья и Забайкалья, мы видим, что горные хребты этой страны, как гребни гигантских каменных волн, сменяются глубокими и длинными ложбинами — впадинами, причем у края Сибирской платформы осевые части хребтов становятся особенно высокими, а впадины исключительно глубокими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тличие от Сибирской платформы Байкальская горная область обладает высокой сейсмичностью и это тоже является- одной из характерных ее особенностей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рные природные комплексы охраняют и изучают в</w:t>
      </w:r>
      <w:r>
        <w:rPr>
          <w:bCs/>
          <w:sz w:val="28"/>
          <w:szCs w:val="28"/>
        </w:rPr>
        <w:t xml:space="preserve"> заповедниках</w:t>
      </w:r>
      <w:r>
        <w:rPr>
          <w:sz w:val="28"/>
          <w:szCs w:val="28"/>
        </w:rPr>
        <w:t xml:space="preserve"> страны. Их пока только семь: Баргузинский, Байкальский, Байкало-Ленский, Витимский, Олекминский, Сохондинский и Даурский. В настоящее время два из них – биосферные, Байкальский и Сохондинский. Существующие заповедники охраняют основные типы ландшафтов восточно-сибирской тайги, горной тундры, байкальского побережья с темнохвойной и светлохвойной тайгой, часть байкальских вод, а также таежные леса и южные степи Забайкаль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ложных тектонических и экзогенных процессов Байкальская горная область несет черты неповторимого своеобразия в своем физическом облике, а населяющая ее живая природа заслужила внимание биологов всего мира. </w:t>
      </w:r>
      <w:r>
        <w:br w:type="page"/>
      </w:r>
    </w:p>
    <w:p>
      <w:pPr>
        <w:pStyle w:val="Style14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 использованной литературы:</w:t>
      </w:r>
    </w:p>
    <w:p>
      <w:pPr>
        <w:pStyle w:val="Style14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Н СССР. Сибирское отделение. Научный совет по тектонике Сибири. Тектоника Сибири. Т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Тектоника Забайкалья и некоторые общие вопросы геологических структур. –М.: «Наука», 1976. –264с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г Л.С. Географические зоны Советского Союза. – М., 1947. – Т. 1; М., 1952. – Т. 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оскресенский</w:t>
      </w:r>
      <w:r>
        <w:rPr>
          <w:bCs/>
          <w:sz w:val="28"/>
          <w:szCs w:val="28"/>
        </w:rPr>
        <w:t xml:space="preserve"> С.С.</w:t>
      </w:r>
      <w:r>
        <w:rPr>
          <w:sz w:val="28"/>
          <w:szCs w:val="28"/>
        </w:rPr>
        <w:t xml:space="preserve"> Геоморфология СССР. – М., 1968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воздецкий Н.А., Михайлов Н.И. Физическая география СССР: Азиатская часть. – М.,198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ов В.П. Животный мир нашей Родины. – М., 198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ова М.И. География почв СССР. – М., 198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анев И.Д. Снежный покров на территории СССР. – Л., 1978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вский М.К. Историческая география. - М., 2000. - С. .239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юбавский М.К. Историческая география России в связи с колонизацией. - М. - С. 313-314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щеряков Ю.А. Рельеф СССР. – М., 197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ьков Ф.Н. Природные зоны СССР. – М., 197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ихайлов Н.И., Тимашев И.Е., Щербакова Л.Н. Региональные проблемы природопользования. – М., 199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ячкова Н.А. Климат СССР. – М., 1983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иколаев Н.И. Неотектоника и ее выражение в структуре и рельефе территории СССР. – М., 196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логии России. – М., 1993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овская Э.М., Давыдова М. И. Физическая география России.– М., 2001. Ч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алоп Л.И. Геология Байкальской горной системы. Т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агматизм, тектоника, история геологического развития. –М.: «Недра», 1967. –700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 М.Н. Основы геологии СССР. – М., 1984.</w:t>
      </w:r>
    </w:p>
    <w:p>
      <w:pPr>
        <w:pStyle w:val="Style14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тласы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с СССР. – М.: ГУГК, 1983-198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тлас «Физическая география России». 8 класс (автор Э.М. Раковская).– М.,2000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атлас (для учителей средней школы). – М.: ГУГК, 1980-198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ий атлас мира (ФГАМ). – М.: ГУГК 196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сети Интерн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http://www.buriatia.ru – официальный сайт республики Бур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http://www.buriatia-online.ru – информационно-справочный сервер      респ. Бур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fcgs.rssi.ru/rus/maps/baikal/index.htm – карты реги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ttp://www.magicbaikal.ru/info/reserves.htm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9z0">
    <w:name w:val="WW8Num9z0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2:00Z</dcterms:created>
  <dc:creator>User</dc:creator>
  <dc:description/>
  <cp:keywords/>
  <dc:language>en-US</dc:language>
  <cp:lastModifiedBy>SYSTEM</cp:lastModifiedBy>
  <dcterms:modified xsi:type="dcterms:W3CDTF">2011-09-12T12:02:00Z</dcterms:modified>
  <cp:revision>2</cp:revision>
  <dc:subject/>
  <dc:title>БАЙКАЛЬСКАЯ  ГОРНАЯ  СТРАНА</dc:title>
</cp:coreProperties>
</file>