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Географическое положение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РИКА, материк, второй по величине после Евразии. 29,2 млн. км2 (с островами 30,3 млн. км2). С запада омывается Атлантическим ок., с севера — Средиземным м., с северо-востока — Красным м., с востока — Индийским ок. Берега изрезаны слабо; наиболее крупный залив — Гвинейский, п-ов Сомали. В геологическом отношении преимущественно платформа с докембрийским кристаллическим основанием, перекрытым более молодыми осадочными породами. Складчатые горы располагаются лишь на северо-западе (Атлас) и на юге (Капские горы). Средняя высота над уровнем моря 750 м. В рельефе преобладают высокие ступенчатые равнины, плато и плоскогорья; во внутренних районах — обширные тектонические впадины (Калахари в Юж. Африке, Конго в Центральной Африк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расного м. и до р. Замбези Африка раздроблена величайшей в мире системой сбросовых впадин (см. Восточно-Африканская рифтовая система), частично занятых озерами (Танганьика, Ньяса и др.). По краям впадин вулканы Килиманджаро (5895 м, высшая точка Африки), Кения и др. Полезные ископаемые мирового значения: алмазы (Юж. и Зап. Африка), золото, уран (Юж. Африка), руды железа, алюминия (Зап. Африка), меди, кобальта, бериллия, лития (в основном в Юж. Африке), фосфориты, нефть, природный газ (Сев. и Зап. Афр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фрикой называется также часть света, состоящая из материка Африка и прилегающих островов. Площадь Африки составляет 30 065 000 км², или 20,3 % площади суши, а с островами — около 30,2 миллиона км², покрывая, таким образом, 6 % общей площади поверхности Земли и 20,4 % поверхности суши. На территории Африки расположены 53 государства, 4 непризнанных государства и 5 зависимых территорий (островных).</w:t>
      </w:r>
    </w:p>
    <w:p>
      <w:pPr>
        <w:pStyle w:val="Normal"/>
        <w:spacing w:lineRule="auto" w:line="360"/>
        <w:ind w:firstLine="709"/>
        <w:jc w:val="both"/>
        <w:rPr/>
      </w:pPr>
      <w:r>
        <w:rPr>
          <w:rFonts w:cs="Times New Roman" w:ascii="Times New Roman" w:hAnsi="Times New Roman"/>
          <w:b/>
          <w:bCs/>
          <w:i/>
          <w:iCs/>
          <w:sz w:val="28"/>
          <w:szCs w:val="28"/>
        </w:rPr>
        <w:t xml:space="preserve">Население Африки </w:t>
      </w:r>
      <w:r>
        <w:rPr>
          <w:rFonts w:cs="Times New Roman" w:ascii="Times New Roman" w:hAnsi="Times New Roman"/>
          <w:sz w:val="28"/>
          <w:szCs w:val="28"/>
        </w:rPr>
        <w:t>составляет 960 млн человек. Африка считается прародиной человечества: именно здесь нашли самые древние останки ранних гоминид и их вероятных предков. Последние насчитывают возраст в семь миллионов лет — включая Sahelanthropus tchadensis, Australopithecus africanus, A. afarensis, Homo erectus, H. habilis и H. ergaster. Самые ранние останки Homo sapiens найдены в Эфиопии и датируются двумястами тысячами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риканский континент пересекает экватор и множество климатических зон; это единственный континент, протянувшийся от северного умеренного климата до южного умеренного. Из-за недостатка постоянных осадков и орошения — равно как и ледников или водоносного горизонта горных систем — естественного регулирования климата нигде, кроме побережий, практически не наблюдается.</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исхождение названия</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словом «афри» жители древнего Карфагена называли людей, обитавших недалеко от города. Это название обычно относят к финикийскому afar, что значит «пыль». После завоевания Карфагена римляне назвали провинцию Африкой (лат. Africa). Позднее Африкой стали называть и все известные регионы этого континента, а потом и сам континент. Другая теория гласит, что название народа «афри» происходит от берберского ifri, «пещера», имея в виду пещерных жителей. Возникшая позже на этом месте мусульманская провинция Ифрикия также сохранила этот корень в своём названии. По мниению историка и археолога И.Ефремова слово «Африка» происходит из древнего языка Та-Кем (Египет."Афрос" — пенная страна. Это связано со столкновением нескольких видов течений, которые образуют пену при приближении к континенту в средиземном мор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исхождение человек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рика считается родиной человека. Здесь найдены останки древнейших видов рода Homo. Из восьми видов этого рода выжил только один — человек разумный, и в небольшом количестве (ок. 1000 особей) начал расселяться по территории Африки примерно около 100 000 лет назад. А уже из Африки люди мигрировали в Азию (около 60 000—40 000 лет назад), и оттуда в Европу (40 000 лет), Австралию и Америку (35 000—15 000 лет).</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Африка в период каменного век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альная живопись в Тассилин-Аджер в алжирской Сах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ейшие археологические находки, свидетельствующие об обработке зерна в Африке, датированы тринадцатым тысячелетием до н. э. Скотоводство в Сахаре началось ок. 7500 до н. э., а организованное сельское хозяйство в районе Нила появилось в 6 тысячелетии до н. 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харе, бывшей тогда плодородной территорией, обитали группы охотников-рыболовов, о чём говорят археологические находки. По всей Сахаре обнаружено множество петроглифов и наскальных росписей, датируемых от 6000 до н. э. до VII века н. э. Наиболее известным памятником первобытного искусства Северной Африки является плато Тассилин-Аджер. Памятники наскальной живописи также встречаются в Сомали и ЮАР (древнейшие рисунки датируются 25,500 до н. 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ие данные показывают, что этносы, говорящие на языках банту мигрировали в юго-западном направлении, вытеснив оттуда койсанские народы (как например, коса и зулу). Поселения банту использовали характерный набор зерновых культур, подходящих для тропической Африки, включая маниоку и я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льшое количество этнических групп, наиболее яркий например бушмены, продолжают вести примитивный образ жизни, занимаясь охотой, собирательством.</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ирамида Хафры и Великий Сфинкс на плато Гиз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5-м тысячелетиях до н. э. в долине Нила складывается земледельческие культуры (Тасийская культура, Файюм, Меримде), на основе которой в 4-м тысячелетии до н. э. возникает древнейшая африканская цивилизация — Древний Египет. К югу от неё, также на Ниле, под её влиянием сформировалась керма-кушитская цивилизация, сменившаяся во 2-м тысячелетии до н. э. нубийской (Напата). На её обломках образовались государства Алоа, Мукурра, Набатейское царство и др., находившиеся под культурным и политическим влиянием Эфиопии, коптского Египта и Византии. На севере Эфиопского нагорья под влиянием южноаравийского Сабейского царства возникла эфиопская цивилизация: в V веке до н. э. выходцами из Южной Аравии образовано Эфиопское царство, во II-XI веках н. э. существовало Аксумское царство, на основе которого складывается средневековая цивилизация христианской Эфиопии (XII-XVI век). Эти очаги цивилизации были окружены скотоводческими племенами ливийцев, а также предками современных кушито- и нилотоязычных народов.</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уины Карфаген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оневодства (с первых веков н. э. — также верблюдоводства) и оазисного земледелия в Сахаре складываются городские цивилизации (города Телги, Дебрис, Гарама), возникает ливийское письмо. На средиземноморском побережье Африки в XII-II веках до н. э. процветала финикийско-карфагенская цивил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фрике южнее Сахары в 1-м тысячелетии до н. э. повсеместно распространяется металлургия железа. Это способствовало освоению новых территорий, прежде всего — тропических лесов, и стало одной из причин расселения по большей части Тропической и Южной Африки народов, говорящих на языках банту, оттеснивших к северу и югу представителей эфиопской и капоидной р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и цивилизаций Тропической Африки распространялись в направлении с севера на юг (в восточной части континента) и отчасти с востока на запад (особенно в западной части) — по мере удаления от высоких цивилизаций Северной Африки и Ближнего Востока. Большинство крупных социокультурных общностей Тропической Африки имели неполный набор признаков цивилизации, поэтому точнее они могут быть названы протоцивилизациями. Такими, например, были образования в Судане, возникшие на базе транссахарской торговли со странами Средиземномо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арабских завоеваний Северной Африки (VII век) арабы надолго стали единственными посредниками между Тропической Африкой и остальным миром, в том числе через Индийский океан, где господствовал арабский флот. Культуры Западного и Центрального Судана слились в единую западноафриканскую, или суданскую, зону цивилизаций, простиравшуюся от Сенегала до современной Республики Судан. Во 2-м тысячелетии эта зона была объединена политически и экономически в мусульманских империях, таких, например, как Мали (XIII-XV век), которой подчинялись мелкие политические образования соседних на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югу от суданских цивилизаций в 1-м тысячелетии н. э. складывается протоцивилизация Ифе, ставшая колыбелью цивилизации йоруба и бини (Бенин, Ойо); её влияние испытали и соседние народы. К западу от неё во 2-м тысячелетии сформировалась акано-ашантийская протоцивилизация, расцвет которой пришёлся на XVII — начало XIX века. В районе Центральной Африки в течение XV—XIX вв. постепенно возникали различные государственные образования — Буганда, Руанда, Бурунд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точной Африке с X века процветала суахилийская мусульманская цивилизация (города-государства Килва, Пате, Момбаса, Ламу, Малинди, Софала и др., султанат Занзибар), в Юго-Восточной Африке — зимбабвийская (Зимбабве, Мономотапа) протоцивилизация (X—XIX век), на Мадагаскаре процесс государствообразования завершился в начале XIX века объединением всех раннеполитических образований острова вокруг Имерина, возникшего около XV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африканских цивилизаций и протоцивилизаций переживало подъём в конце XV—XVI веков. С конца XVI века, с проникновением европейцев и развитием трансатлантической работорговли, продолжавшейся до середины XIX века, происходит их упадок. Вся Северная Африка (кроме Марокко) к началу XVII века вошла в состав Османской империи. С окончательным разделом Африки между европейскими державами (1880-е годы) наступил колониальный период, насильственно приобщивший африканцев к индустриальной цивилиз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Колонизация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претензии европейских держав на Африканские земли в 1913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льг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обр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л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уга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ые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яя колонизация Африки европейскими державами началась в XV—XVI вв., когда после Реконкисты испанцы и португальцы обращают взоры на Африку. Уже в конце XV века португальцы фактически контролируют западное побережье Африки и в XVI веке разворачивают активную работорговлю. Следом за ними в Африку устремляются практически все западноевропейские державы: голландцы, французы, англич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ля арабов с Занзибаром постепенно привела к колонизации Восточной Африки; попытки Марокко захватить Сахель потерпели неуда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ека, особенно после 1885, процесс колонизации Африки приобрёл такой масштаб, что получил название «гонки за Африку»; практически весь континент (кроме остававшихся независимыми Эфиопии и Либерии) к 1900 был разделён между рядом европейских держав: Великобританией, Францией, Германией, Бельгией, Италией, свои старые колонии сохранили и несколько расширили Испания и Португа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ервой мировой войны Германия утратила (в основном уже в 1914) свои африканские колонии, которые после войны перешли под администрацию других колониальных держав по мандатам Лиги Наций.</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Деколонизация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быстро пошёл процесс деколонизации Африки. Годом Африки — годом освобождения наибольшего числа колоний — был объявлен 1960. В этот год независимость обрели 13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границы африканских государств во время «гонки за Африкой» проводились искусственно, без учёта расселения различных народов и племён, а также то, что традиционное африканское общество не было готово к демократии, во многих африканских странах после обретения независимости начались гражданские войны. Во многих странах к власти пришли диктаторы. Возникшие в результате этого режимы отличаются пренебрежением к правам человека, бюрократией, тоталитаризмом, что, в свою очередь, приводит к кризису экономики и растущей бедност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ельеф</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й частью — равнинный, на северо-западе расположены Атласские горы, в Сахаре — нагорья Ахаггар и Тибести. На востоке — Эфиопское нагорье, к югу от него — вулкан Килиманджаро (5895 м) — высочайшая точка материка. На юге расположены Капские и Драконовы горы. Самая низкая точка (157 метров ниже уровня Мирового океана) расположена в Джибути, это соленое озеро Асс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олезные ископаемы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рика известна прежде всего своими богатейшими месторождениями алмазов (ЮАР, Зимбабве) и золота (ЮАР, Гана, Республика Конго). Месторождения нефти есть в Алжире; бокситы добывают в Гвинее и Гане. Ресурсы фосфоритов, а также марганцевых, железных и свинцово-цинковых руд сосредоточены в зоне северного побережья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Внутренние воды</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фрике расположена вторая по протяжённости река в мире — Нил, текущая с юга на север. Другие крупнейшие реки — это Нигер на западе, Конго в центральной Африке и реки Замбези, Лимпопо и Оранжевая на ю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ейшее озеро — Виктория. Другие крупные озёра — Ньяса и Танганьика, расположенные в литосферных разломах. Они вытянуты с севера на юг.</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Климат</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Африки и прибрежные районы Гвинейского залива относятся к экваториальному поясу, там в течение всего года выпадают обильные осадки и нет смены времён года. К северу и к югу от экваториального пояса расположены субэкваториальные пояса. Здесь летом господствуют влажные экваториальные массы воздуха (сезон дождей), а зимой — сухой воздух тропических пассатов (сухой сезон). Севернее и южнее субэкваториальных поясов расположены северный и южный тропические пояса. Для них характерны высокие температуры при малом количестве осадков, что ведёт к образованию пусты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вере расположена крупнейшая на Земле пустыня Сахара, на юге — пустыня Калахари. Северная и южная оконечности материка входят в соответствующие субтропические поя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Фауна и флор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жунглях Африки обитают множество растений и животных. Среди них: растения: цейба, пипдатения, терминалия, комбретум, брахистегия, изоберлиния, пандан, тамаринд, росянка, пузырчатка, пальмы и многие другие; животные: окапи, антилопы (дукеры, бонго), карликовый бегемот, кистеухая свинья, бородавочник, галаго, мартышки, леопард, летяга (иглохвостая), лемуры (на о. Мадагаскар), виверы, шимпанзе, гориллы и др.; птицы: серый попугай, турако, цесарка, птица-носорог (калао), какаду, марабу…. рептилии: питоны, кобры, мамба, афр. гадюка, крокодилы…. из амфибий наиболее примечательны квакши, древолазы и мраморные лягуш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где в мире нет такого обилия крупных животных, как в африканской саванне: слоны, бегемоты, львы, жирафы, леопарды, гепарды, антилопы (канны), зебры, обезьяны, птица-секретарь, гиены, афр. страусы, сурикаты. Некоторые слоны, каффские буйволы и белые носороги обитают только в заповедниках. Своими колоссальными размерами поражает баобаб. В саваннах преобладают невысокие деревья и колючие кустарники (акация, терминалия, буш)</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устыни природа тоже не поскупилась…. Удивительно дерево — вельвичия с трёхметровыми листьями. Необыкновенны красные звезды стапелии… По ночам пустыни оживают: из норок выбегают большеухие лисички — фенеки, из-под камней и расщелин появляются ящерицы и насекомые… По ночам распускается красивейшие цветы какт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убине прогретых солнцем и почти полностью лишённых кислорода африканских болот гибнет и гниёт вся растительность. Процессы гниения происходят здесь с космической скоростью, но и развитие на поверхности новых растений не отстаёт от процессов их разложения. Верхний слой болотной дернины обычно представляет собой густое переплетение ещё не успевших разрушиться толстых стеблей и не менее прочных корневищ. Нога человека не находит здесь опоры, соскальзывает с этих осклизлых растительных «канатов», раздвигает их, и он проваливается по пояс.</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Населени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состоит в основном из представителей двух рас: негроидной южнее Сахары, и европеоидной в северной Африке (арабы) и ЮАР (буры и англоюжноафриканцы).</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Язы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Автохтонные языки Африки разделяются на 32 семьи, из которых 3 (семитская, индоевропейская и австронезийская) происходят из других частей света. Также есть 7 изолированных языков и 9 неклассифицированных языков. К наиболее популярным исконно африканским языкам относятся языки банту (суахили, конго), фула. Индоевропейские языки — это наследие колониального периода: английский, португальский, французский языки являются официальными во многих странах. Распространённейший язык семитской семьи — арабский. Австронезийские языки представлены малагасийским языком, на котором разговаривает население Мадагаскара малагасийцы — народ австронезийского происхождения, попавшие сюда предположительно во II—V веках нашей эры.</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елигии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религий преобладают ислам, христианство (католики, протестанты, православные, монофизиты); в меньшей степени распространены иудаизм, индуизм и бахаизм. Эти религии встречаются как в чистом виде, так и с примесями местных культов. Распространены также традиционные религии, например, ифа или бвити. Распространены также синкретические культы, где элементы местных религий переплетаются с, например, католичеством. В силу популярности в Африке разнообразнейших тайных обществ многие африканцы являются приверженцами заявленной религии лишь на словах.</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Образование в Африк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образование в Африке предполагало подготовку детей к африканским реалиям и жизни в африканском обществе. Обучение в доколониальной Африке включало игры, танцы, пение, рисование, церемонии и ритуалы. Обучением занимались старшие; каждый член общества вносил свой склад в образование ребёнка. Девочки и мальчики обучались отдельно, чтобы усвоить систему надлежащего полоролевого поведения. Апогеем обучения были ритуалы перехода, символизирующие окончание детской жизни и начало взросл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колониального периода система образования претерпела изменения в сторону европейского, с тем, чтобы африканцы имели возможность конкурировать с Европой и Америкой. Африка пыталась наладить выращивание собственных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 отношении образования Африка всё ещё отстаёт от других частей света. В 2000 г в Чёрной Африке только 58 % детей обучались в школах; это самые низкие показатели. В Африке 40 миллионов детей, половина из которых школьного возраста, которые не получают школьного образования. Две трети из них — девочки.</w:t>
      </w:r>
    </w:p>
    <w:p>
      <w:pPr>
        <w:pStyle w:val="Normal"/>
        <w:spacing w:lineRule="auto" w:line="360"/>
        <w:ind w:firstLine="709"/>
        <w:jc w:val="both"/>
        <w:rPr/>
      </w:pPr>
      <w:r>
        <w:rPr>
          <w:rFonts w:cs="Times New Roman" w:ascii="Times New Roman" w:hAnsi="Times New Roman"/>
          <w:sz w:val="28"/>
          <w:szCs w:val="28"/>
        </w:rPr>
        <w:t>В постколониальный период правительства африканских стран делали больший упор на образование; было учреждено большое количество университетов, хотя денег на их развитие и поддержку было очень мало[17], а местами прекратилось вообще. Тем не менее, университеты переполнены, что часто вынуждает преподавателей читать лекции посменно, по вечерам и выходным. Из-за низкой оплаты труда наблюдается утечка кадров. Кроме отсутствия необходимого финансирования, другими проблемами африкансих университетов являются неурегулированная система степеней, а также несправедливость в системе карьерного продвижения среди преподавательского состава, которое не всегда базируется на профессиональных заслугах. Это часто вызывает протесты и забастовки преподавателей.</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Литература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африканской литературы самими африканцами включается как письменная, так и устная литература. В сознании африканцев форма и содержание неотделимы друг от друга. Красота изложения используется не столько ради неё самой, сколько для построения более эффективного диалога со слушателем, и красота определяется степенью правдивости изложенного.</w:t>
      </w:r>
    </w:p>
    <w:p>
      <w:pPr>
        <w:pStyle w:val="Normal"/>
        <w:spacing w:lineRule="auto" w:line="360"/>
        <w:ind w:firstLine="709"/>
        <w:jc w:val="both"/>
        <w:rPr/>
      </w:pPr>
      <w:r>
        <w:rPr>
          <w:rFonts w:cs="Times New Roman" w:ascii="Times New Roman" w:hAnsi="Times New Roman"/>
          <w:sz w:val="28"/>
          <w:szCs w:val="28"/>
        </w:rPr>
        <w:t>Устная литература Африки существует как в стихотворной форме, так и в форме прозы. Поэзия, часто в песенной форме, включает собственно стихотворения, эпосы, ритуальные, хвалебные песни, любовные песни и др. Проза — чаще всего рассказы о прошлом, мифы и легенды, часто с трикстером как центральным персонажем. Эпос о Сундиата Кейта, основателе древнего государства Мали — важный образец устной литературы доколониаль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исьменная литература Северной Африки зафиксирована в египетских папирусах, также писалась и на греческом, латинском и финикийском языках (источников на финикийском осталось крайне мало). На латинском писали Апулей и Святой Августин. Стиль Ибн Хальдуна, философа из Туниса, заметно выделяется среди арабской литературы т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ониальный период африканская литература в основном касалась проблем рабства. Первым англоязычным произведением считается роман Джозефа Эфрахима Кейсли-Хэйфорда «Свободная Эфиопия: очерки о расовой эмансипации», изданный в 1911. Хотя роман и балансировал между вымыслом и политической пропагандой, он получил позитивные отклики в западных изд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вободы и независимости всё чаще поднималась перед окончанием колониального периода. После обретения большинством стран независимости африканская литература совершила гигантский скачок. Появилось множество писателей, произведения которых получили широкое признание. Произведения писались как на европейских языках (в основном это французский, английский и португальский), так и на автохтонных языках Африки. Основными темами произведения постколониального периода были конфликты: конфликты между прошлым и настоящим, традицией и современностью, социализмом и капитализмом, личностью и обществом, кореннными народами и пришлыми. Также широко освещались социальные проблемы вроде коррупции, экономических сложностей стран с новообретённой независимостью, правами и ролью женщины в новом обществе. Женщины-писательницы сейчас гораздо более широко представлены, чем в колониаль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африканским писателем постколониального периода, получившим Нобелевскую премию по литературе, стал Воле Шойинка (1986). До этого только Альбер Камю, родившийся в Алжире, был награждён этой премией в 19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80 вручается награда Нома за выдающиеся литературные произведения.</w:t>
      </w:r>
      <w:r>
        <w:br w:type="page"/>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Кинематограф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кинематограф Африки развит слабо, исключение составляет лишь киношкола Северной Африки, где с 1920-х годов снималось множество фильмов (кинематографы Алжира и Егип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зываемая Чёрная Африка долгое время своего кино не имела, и служила лишь декорацией для фильмов, снимаемых американцами и европейцами. Например, во французских колониях коренному населению запрещалось снимать кино, и лишь в 1955 году сенегальский режиссёр Полен Суману Виейра (en:Paulin Soumanou Vieyra) снял первый франкофонный фильм L’Afrique sur Seine («Африка на Сене»), и то не на родине, а в Париже. Снималось также некоторое количество фильмов с антиколониальным настроением, которые были запрещены вплоть до деколонизации. Лишь в последние годы, после обретения независимости, начали развиваться национальные школы в этих странах; прежде всего это ЮАР, Буркина-Фасо и Нигерия (где уже сформировалась школа коммерческого кино, получившая название «Нолливуд»). Первым фильмом, получившим международное признание, стала лента сенегальского режиссёра Усмана Сембене «Чёрная девушка» о непростой жизни горничной-негритянки во Фр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69 (заручился поддержкой государства в 1972 г.) в Буркина-Фасо каждые два года проводится крупнейший на континенте фестиваль африканского кино FESPACO. Североафриканской альтернативой этому фестиваю является тунисский «Карфаг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мере фильмы, снимаемые африканскими режиссёрами, направлены на разрушение стереотипов об Африке и её народе. Многие этнографические фильмы колониального периода получили неодобрение со стороны африканцев как искажающие африканские реалии. Стремление скорректировать мировой образ Чёрной Африки свойственно и литера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понятие «африканского кино» включают фильмы, снятые диаспорой за пределами родины.</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исследования Африк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чальный этап исследования Африки</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е тыс. до н. э. — до 6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изучения Африки относится к глубокой древности. Древние египтяне осваивали северную часть континента, продвигаясь вдоль побережья от устья Нила до залива Сидра, проникали в Аравийскую, Ливийскую и Нубийскую пустыни. Около 6 в. до н. э. финикийцы совершали длительные морские походы вокруг Африки. В 6 в. до н. э. карфагенянин Ганнон мореплаватель предпринял плавание вдоль западного побережья континента. Согласно записи на плите, оставленной им в одном из храмов Карфагена, он достиг внутренней части Гвинейского залива, куда европейцы проникли спустя почти две тысячи лет. В период римского владычества и позднее рыбацкие суда достигали Канарских островов, римские путешественники проникали глубоко в Ливийскую пустыню (Л. К. Бальб, С. Флакк). В 525 византийский купец, мореплаватель и географ Козьма Индикоплов поднялся вверх по реке Нил, пересек Красное море и объездил побережье восточной Африки. Он оставил 12-томное сочинение, служившее единственным для своего времени источником сведений о реке Нил и сопредельных территориях.</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торой этап исследования Африки — арабские походы (7-14 в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оевания Северной Африки (7 в.) арабы много раз пересекали Ливийскую пустыню и пустыню Сахару, начали изучать реки Сенегал и Нигер, озеро Чад. В одной из наиболее ранних географических сводок Ибн Хордадбеха в 9 в. содержатся сведения о Египте и торговых путях в эту страну. В начале 12 в. Идриси показал Северную Африку на карте мира, которая по точности значительно превосходила существовавшие тогда в Европе карты. Ибн Баттута в 1325-49, выйдя из Танжера, пересек северную и восточную Африку, посетил Египет. Позднее (1352-53) он прошел Западную Сахару, побывал в г. Тимбукту на реке Нигер и затем возвратился назад через Центральную Сахару. Оставленное им сочинение содержит ценные сведения о природе посещенных им стран и нравах населяющих их народо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ретий этап исследования Африки — путешествия 15-17 в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417-22 китайский флотоводец Чжэн Хэ в одном из своих многочисленных походов, пройдя Красным морем, обогнул полуостров Сомали и, двигаясь вдоль восточного побережья, достиг острова Занзибар. В 15-16 вв. изучение Африки было связано с поисками португальцами морского пути в Индию. В 1441 Н. Триштан достиг мыса Кап-Блан. Д. Диаш в 1445-46 гг. обогнул крайнюю западную точку Африки, которую назвал Зеленым мысом. В 1471 Фернандо По открыл остров, названный его именем. В 1488 Б. Диаш открыл крайнюю южную точку Африки, назвав ее мысом Бурь (впоследствии переименован в мыс Доброй Надежды); в 1500 неподалеку от этого мыса во время бури Б. Диаш погиб. На основании отчетов Б. Диаша маршрут в Индию разработал португальский мореплаватель Васко да Гама. В 1497-98 он, направляясь в Индию из Лиссабона, обогнул мыс Доброй Надежды и прошел вдоль восточного побережья до 3° 20' ю. ш. (город Малинди). В 1487-92 П. Ковильян совершил путешествие из Лиссабона через Средиземное море до устья Нила, а далее прошел вдоль юго-западного побережья Красного моря до г. Суакин. К концу 16 в. были установлены контуры континента. В 17 в. во внутренних районах Африки, к югу от экватора, португальскими путешественниками были открыты озера Тана (1613) и Ньяса (1616), исследованы истоки Голубого Нила и нижнее течение реки Конго. На западе континента французская экспедиция А. Брю в 17 в. исследовала реку Сенегал, английская — реку Гамбия.</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Четвертый этап исследования Африки — экспедиции 18-20 в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а 18 в. стремление овладеть новыми богатыми источниками природных ресурсов стимулировало изучение Африки английскими, французскими и немецкими путешественниками. Экспедиции сосредотачиваются во внутренних областях континента. Англичане создают специальную «Ассоциацию для содействия открытия внутренних частей Африки», которая организовала ряд важных экспедиций. М. Парк в 1795-97 и 1805-06 изучал верховья реки Нигер, У. Аудни, Д. Денем и Х. Клаппертон в 1822-23 пересекли Сахару с севера на юг (от города Триполи до озера Чад) и доказали, что река Нигер не берет свое начало из этого озера. Переход через Сахару в 1827-28 совершил французский путешественник Р. Кайе. В 1830 английская экспедиция изучила низовья и устье реки Нигер (Р. Лендер и Д. Ленд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8 — первой половине 19 в. начинается изучение Южной Африки, первым исследователем которой был английский путешественник Дж. Барроу. В 1835 Э. Смит обследовал реку Лимпопо, в 1868 С. Эрнскайн прошел по ее притоку Олифант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и геологическое изучение бассейна Голубого Нила проводила в 1847-48 русская экспедиция Е. П. Ковалевского, первого из русских путешественников, описавших Абиссинию. В середине 19 в. в бассейне Белого Нила работали французские (А. Ленан де Бельфона и Д'Арно) и немецкая экспедиции (Ф. Верне). Высшую точку материка вулкан Килиманджаро открыли в 1848-49 немецкие миссионеры И. Крапф и И. Ребман. Английская экспедиция Дж. Спика и Р. Ф. Бертона в 1856-59 обнаружила озеро Танганьика. В 1858 озеро Виктория открыл Дж. Спик, позднее (1860-63) установивший совместно с Дж. Грантом, что из этого озера берет начало река Н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исследование Африки внес шотландский путешественник Д. Ливингстон, в 1849 открывший озеро Нгами, первым из европейцев пересекший Южную Африку с запада на восток (1853-56), попутно обследовав значительную часть бассейна реки Замбези и открыв крупнейший в мире водопад Виктория (1855). В 1867-71 он изучил южные и западные берега озера Танганьика, открыл озеро Бангвеулу. В Европе экспедицию Ливингстона считали пропавшей и на его поиски отправился журналист Г. М. Стэнли, встретившийся с Ливингстоном в 1871 на озере Танганьика. Далее они вместе обследовали северную часть этого озера и выяснили, что оно не связано с Нилом. Еще одну экспедицию на поиски Ливингстона в 1873 возглавил английский моряк и путешественник В. Л. Камерон. Однако его помощь запоздала, т. к. к тому времени Ливингстон умер от лихорадки. Камерон продолжил путешествие и 1874 достиг озера Танганьика и открыл его сток — реку Лук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ахары провели немецкие путешественники Г. Рольфс, в 1865-67 первым из европейцев пересекший Африку от берегов Средиземного моря (город Триполи) до Гвинейского залива (город Лагос), и Г. Нахтигаль, осуществивший в 1869-74 поход в район озера Чад. Он первым из европейцев достиг нагорья Вадаи и собрал обширный материал о природе и населении внутренних районов Центральной Африки. Позднее он опубликовал трехтомный труд «Сахара и Судан» (1879-89). Русский биолог, врач и путешественник А. В. Елисеев в 1881, будучи еще студентом, отправился в Египет, проехал вверх по Нилу до Сиута, а затем два месяца странствовал по Аравии. Три года спустя он вновь посетил Африку, из города Триполи он переехал в Алжир, прошел по Сахаре, побывал в Марокко; его перу принадлежит много географических сочинений, в т. ч. и об Африке. Русский путешественник В. В. Юнкер в 1876-78 совершил большое путешествие по Центральной Африке, во время которого провел географические и этнографические наблюдения, уточнил гидрографию истоков реки Белый Нил. В следующей экспедиции в 1879-86 он исследовал водораздел рек Нил и Конго; результаты своих наблюдений обобщил в книге «Путешествия по Африке (1877-78 и 1879-86)» (1949). В 1896-1900 трижды побывал в Эфиопии русский путешественник А. К. Булатович, провел съемку слабоизученных юго-западных и западных областей страны, первым из европейцев пересек горную область Каффа. Территорию современной Анголы и Мозамбика изучали португальцы А. А. Серпа Пинту (1877-79), который открыл истоки рек Кунене и Кубанго, Э. Бриту Капелу и Р. Ивенш (1877-79), пересекшие континент с запада на вос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еографических исследований к концу 19 в. были изучены четыре великие африканские реки: Нил, Нигер, Конго и Замбези. В начале 20 в. выявлены огромные природные ресурсы африканского континент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character" w:styleId="WW8Num1z0">
    <w:name w:val="WW8Num1z0"/>
    <w:qFormat/>
    <w:rPr>
      <w:rFonts w:ascii="Symbol" w:hAnsi="Symbol" w:cs="Symbol"/>
      <w:sz w:val="18"/>
      <w:szCs w:val="18"/>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Основной текст Знак"/>
    <w:qFormat/>
    <w:rPr>
      <w:rFonts w:ascii="Arial" w:hAnsi="Arial"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2:00Z</dcterms:created>
  <dc:creator>Admin</dc:creator>
  <dc:description/>
  <cp:keywords/>
  <dc:language>en-US</dc:language>
  <cp:lastModifiedBy>SYSTEM</cp:lastModifiedBy>
  <dcterms:modified xsi:type="dcterms:W3CDTF">2011-09-12T12:02:00Z</dcterms:modified>
  <cp:revision>2</cp:revision>
  <dc:subject/>
  <dc:title>Географическое положение Африки</dc:title>
</cp:coreProperties>
</file>