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кция: Англия 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ах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Изменения в экономической жиз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Движение за реформу церкв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Востание крестьян под руководством Уота Тайлера</w:t>
      </w:r>
    </w:p>
    <w:p>
      <w:pPr>
        <w:pStyle w:val="Normal"/>
        <w:tabs>
          <w:tab w:val="clear" w:pos="708"/>
          <w:tab w:val="center" w:pos="13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Социально – экономическое развитие Англии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е</w:t>
      </w:r>
    </w:p>
    <w:p>
      <w:pPr>
        <w:pStyle w:val="Normal"/>
        <w:tabs>
          <w:tab w:val="clear" w:pos="708"/>
          <w:tab w:val="center" w:pos="13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Востание Джека Кэда</w:t>
      </w:r>
    </w:p>
    <w:p>
      <w:pPr>
        <w:pStyle w:val="Normal"/>
        <w:tabs>
          <w:tab w:val="clear" w:pos="708"/>
          <w:tab w:val="center" w:pos="13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Война Алой и Белой розы</w:t>
      </w:r>
    </w:p>
    <w:p>
      <w:pPr>
        <w:pStyle w:val="Normal"/>
        <w:tabs>
          <w:tab w:val="clear" w:pos="708"/>
          <w:tab w:val="center" w:pos="13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Начало формирования английской нации</w:t>
      </w:r>
      <w:r>
        <w:br w:type="page"/>
      </w:r>
    </w:p>
    <w:p>
      <w:pPr>
        <w:pStyle w:val="Normal"/>
        <w:tabs>
          <w:tab w:val="clear" w:pos="708"/>
          <w:tab w:val="center" w:pos="13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center" w:pos="13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3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Каримов И.А. «Наша главная цель демократизация и обновление общества, реформирование и модернизация страны» Т «Узбекистан 2005»</w:t>
      </w:r>
    </w:p>
    <w:p>
      <w:pPr>
        <w:pStyle w:val="Normal"/>
        <w:tabs>
          <w:tab w:val="clear" w:pos="708"/>
          <w:tab w:val="center" w:pos="13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Каримов И.А. Узбекистан: 16 лет независимого развития Т «Узбекистан 2007»</w:t>
      </w:r>
    </w:p>
    <w:p>
      <w:pPr>
        <w:pStyle w:val="Normal"/>
        <w:tabs>
          <w:tab w:val="clear" w:pos="708"/>
          <w:tab w:val="center" w:pos="13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Делорм Жан: Основные события средневековья М.Аст.Астрель2004</w:t>
      </w:r>
    </w:p>
    <w:p>
      <w:pPr>
        <w:pStyle w:val="Normal"/>
        <w:tabs>
          <w:tab w:val="clear" w:pos="708"/>
          <w:tab w:val="center" w:pos="13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История: Европы эпоха возрождения –Мн.: Харвест.М Аст. 2000.</w:t>
      </w:r>
    </w:p>
    <w:p>
      <w:pPr>
        <w:pStyle w:val="Normal"/>
        <w:tabs>
          <w:tab w:val="clear" w:pos="708"/>
          <w:tab w:val="center" w:pos="13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Кёнигсбергер Р.Р. Средневековая Европа ,400-1500 годы М. «Вель мир», 2001</w:t>
      </w:r>
    </w:p>
    <w:p>
      <w:pPr>
        <w:pStyle w:val="Normal"/>
        <w:tabs>
          <w:tab w:val="clear" w:pos="708"/>
          <w:tab w:val="center" w:pos="135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Косминскиё Е.А. Исследования по аграрной истории Англии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. М,П, 194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Левитский Я.А.Город и феодамун в Англии М.188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Мортон А.Л. История Англии. М. 195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Сапрыкин Ю. М.Социально-политические взгляды английского крестьянства 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,197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.Яброва М.М.Зарождение раннекапиталистических отношений в английском городе «Лондон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начало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» Саратов 188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терми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Коммутация - «от лат. </w:t>
      </w:r>
      <w:r>
        <w:rPr>
          <w:sz w:val="28"/>
          <w:szCs w:val="28"/>
          <w:lang w:val="en-US"/>
        </w:rPr>
        <w:t>Commutation</w:t>
      </w:r>
      <w:r>
        <w:rPr>
          <w:sz w:val="28"/>
          <w:szCs w:val="28"/>
        </w:rPr>
        <w:t>- перемена», в средние века замена барщины и продуктового оброка денежным обро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Ордонансы-франц.-</w:t>
      </w:r>
      <w:r>
        <w:rPr>
          <w:sz w:val="28"/>
          <w:szCs w:val="28"/>
          <w:lang w:val="en-US"/>
        </w:rPr>
        <w:t>ordonnances</w:t>
      </w:r>
      <w:r>
        <w:rPr>
          <w:sz w:val="28"/>
          <w:szCs w:val="28"/>
        </w:rPr>
        <w:t xml:space="preserve">, приказ в ряде королевств Западной Европы 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вв. Королевские ука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Статут – «от лат </w:t>
      </w:r>
      <w:r>
        <w:rPr>
          <w:sz w:val="28"/>
          <w:szCs w:val="28"/>
          <w:lang w:val="en-US"/>
        </w:rPr>
        <w:t>statuo</w:t>
      </w:r>
      <w:r>
        <w:rPr>
          <w:sz w:val="28"/>
          <w:szCs w:val="28"/>
        </w:rPr>
        <w:t>-постонавляю», в некоторых странах Западной Европы названия законодательных актов общенормативн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закреп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Охарактеризуйте экономическое развитие в Англ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ек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Кто такие ллолард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новные причины восстания 1381 г. вАнгл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гда произошло восстание Джека Кэд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Каковы были причины войны Алой и Белой роз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Когда начинает формироваться Английская нация?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Изменения в экономической жиз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торой половине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и особенно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 веке Англия переживала ещё более значительные сдвиги в своей эконом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денежного хозяйства привело к разложению английского крепостного поместья- манора. Лорды находили более выгодным заменять «коммутировать» барщину денежным оброком. В таком случае свою господскую землю «домен» они обрабатывали трудом уже наёмных рабочих из малоземельных крестьян. Предложение наёмной рабочей силы начинает отставать от спроса отчасти вследствие убыли населения, вызванной тяжёлой эксплуатацией и хроническим недоеданием крестьянства, отчасти вследствие ухода крестьянской бедноты в города и северные районы страны, где зависимость крестьянства была слаб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шная чума 1348-1349 годов (также названная «Чёрная смерть») произвела большие опустошения по всей Европе, в том числе и в Англии. Спрос на рабочие руки ещё больше возрос, резко выросла и заработная пл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тересах нанимателей король и парламент провели ряд законно дательных мер, которые оказались невыгодными для сельских батраков, слуг, подмастерьев и всех лиц, получавших заработную плату .Они известны под общим названием «рабочего законодательств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1349году правительство короля Эдуарда ордонанс, предписывавший всем взрослым людям обоего пола от 12 до 60 лет, не имеющих собственной земли других средств к жизни. Наниматься на работу за ту плату, которая была обычна до эпидемии чумы. За уход от нанимателя до истечения срока или за отказ от найма на таких условияхгрозила тюрьма. Наниматели и рабочие , которые уплатили или получили более высокую плату, наказывались штрафом. Парламентские статуты 1351й-1361 годов подтверждали королевский указ и устанавливали жестокие наказания за отказ и самовольный уход с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ут о рабочих» 1351 года, предписывал забивать в колодки и сажать в тюрьму тех, кто нарушил правила найма. При этом наниматели продолжали наказываться только штрафом. Согласно статуту 1361 года рабочие за уход от нанимателя объявлялись уже вне закона и клеймились раскалённым желе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«Рабочего законодательства» было обеспечение феодалов и городской верхушки дошеват рабочей силой с помощью внеэкономического принуждения. «Рабочее законодательство» возбудило против себя всеобщую ненависть, как со стороны деревенской бедноты, так и со стороны городских плебейских элементов-подмастерьев, рабочих поденщиков, портовых рабочих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граничиваясь этим многие лорды принялись возвращать на барщину вилланов, переведённых ими ранее денежный об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была настоящая сеньориальная реакция, затрагивающая всю деревню в целом. Бедствия народных масс усиливались Столетней войной. Война требовала больших расходов, которые восполнялись за счет всё возраставших налогов и реквизиций, падавших в основном на трудящиеся слои населения и вызывавшие их постоянный проте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1377году, в первый год правления нового короля, Ричард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внука Эдуард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, парламент ввел подушный (поголовный) налог, чего ранее никогда не практиковалось в Англии. Каждый мужчина и каждая женщина в возрасте 14 лет и выше обязаны Были выплачивать его независимо от своего имущественного по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ловный налог ложился всей тяжестью на крестьянские массы. Он вызвал против себя глубокое возмущение в деревне и послужил последним толчком , приведшим английское крестьянство к восстанию 1381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Движение за реформу церкв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сходящие перемены в Англии отразились и в области идеологии. Во второй половине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ека в Англии развёртывается широкое движение за реформу католической церкви. Королевская власть в Англии ещё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онца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ека тяготилась зависимостью от папства, признанной Иоанном Безземельным. Враждебная по отношению к Англии политика пап, которые, находясь с 1309г. в Авиньоче, поддерживали Францию в Столетней войне активизировала действия Английских королей в этом направлении. Придворная знать и крупные феодалы рассчитывали расширить свои владения и увеличить доходы за счёт конфискации церковных земель. Горожане враждебно смотрели на богатую церковь. Они требовали удешевить её, упростить обрядность. Особенно глубокое недовольство католической церковью нарастало в 60-70 х гг.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ека в среде крестьянства и городской бедноты. Церковные феодалы упорно держались за барщину и личную зависимость крестьян. Церковь донимала крестьян своими десятинами и другими поб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зителем этих реформаторских идей был профессор Оксфордского университета Джон Виклиф (1320-138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, заявил, что государство не зависит от церкви. Наоборот церковь обязана подчинятся в гражданских делах светско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лиф предлагал заменить иерархию сообществом верующих, а на догматическом уровне отрицал учение о преосуществлении. Согласно церковному догмату о преосуществлении во время причастия хлеб и вино становятся телом и кровью Христовой благодаря особым духовным силам, которые Христос даровал церкви, и таинству свяще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а в таинство причастия составляет основу учения о личном спасении. Стоит лишь подставить под сомнение реальность преосуществления и начинает шататься сама основа духовной роли церкви и священства как единственных посредников между людьми и царством небес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лиф провозгласил священное писание единственным источником вероучения. Он хотел сделать его общедоступным. Для этого он принял участие в переводе Библии с латинского языка на англий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двух последующих столетий учение Виклифа оказало заметное влияние на учение всех реформаторов церк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е Виклифа пропагандировали восставшие крестьяне в1381 году. Наиболее демократично настроенные из его учеников, так называемые ллоларды, то есть «бедные священники» предали учению Виклифа более радикальны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чение Виклифа не выходило за пределы требований церковной реформы в рамках существующей системы, то ллоларды открыто выступали против государственного устройства и стремились уничтожить существующий строй. Своим талантом и силой убеждения среди народных проповедников особенно выделялся Джон Бол. Проповеди Джона Бола и ллолардов выражали интересы городской и крестьянской бедн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Востание крестьян под руководством Уота Тайл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концу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 Положение английского крестьянства значительно ухудш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ичард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1377-1399) возобновилась война с Францией. Это привело к новым налоговым требованиям, которые вызвали сильнейшее возмущение. Особенно оказались прямые налоги, затрагивавшие большое количество людей, например подушные налоги 1377 и 1380 гг., которые послужили непосредственным поводом для крестьянского восстания 1381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сстание сразу же приняло ярко выраженный анти феодальный характер. Вспыхнув на Юго-востоке Англии, в графстве Эссекс, оно быстро охватило 25 из 40 графств Англии. Крестьяне громили усадьбы и монастыри, уводили скот, уносили имущество и жгли документы, в которых были записаны крестьянские повинности. В ряде графств крестьян поддержала городская бедн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й организованностью восстание отличалось в соседних с Лондоном гравствах-Эссексе и Кенте. Кентские крестьяне освободили из тюрьмы Джона Бола, незадолго до этого арестованного церковными властями, и сделали его одним из своих вож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одителем восстания стал деревенский кровельщик Уот Тайлер. По его имени обычно и называют восстание 1381 года. Крестьяне Эссекса и Кента двумя отрядами подступили к Лонд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ие власти Лондона не смогли воспрепятствовать крестьянам пройти через лондонский мост и войти через городские ворота в лондонское Си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ёх дней-13, 14 и 15 июня 1381г. Восставшие крестьяне были хозяевами положения в Лондоне. Некоторые королевские министры- среди них канцлер королевства Симон Сэдбери (он же архиепископ Кентерберийский) и лорд- казначей Хейлс- были казнены. Повстанцами были разгромлены все городские тюрьмы. Они захватили и сожгли главный лондонский судебный архи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естьяне потребовали, чтобы король Ричард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явился к ним для переговоров. И король, был вынужден согласится на это требование. Свидания состоялось в Майл-Этде- предместье Лондона. Крестьяне предъявили королю требования, получившие название «Майл-Эндская программа». В ней они добивались отмены вилланского статуса и барщины, установления единообразной невысокой денежной ренты (4 пенса с акра), свободной торговли во всех городах и местечках Англии и амнистии для принявших участие в восстании. Программа отражала интересы более зажиточной и умеренно настроенной части крестья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лю пришлось согласится с их требованиями. Он согласился со всей крестьянской программой и приказал выдать подтверждавшие это грам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левскому слову крестьяне в основной своей массе поверили, покинули Лондон и отправились по домам. Но многие из крестьян особенно малоимущие не были удовлетворены этими уступками. Эти люди вместе с Уотом Тайлером и Джоном Болом остались в Лонд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роль Англии получил новое требование устроить свидание. Король вынужден вторично явится на свидание с крестьянами в Смитфилд. Требования известные, как «Смитфилдская программа», шли значительно дальше Майл-Эндск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естьяне требовали не только отмены крепостного права , но и конфискации земель у епископов, монастырей и священников и раздела этих земель между крестьянами. Они требовали отмены всех привилегии сеньоров, управления сословий и возвращения крестьянам захваченных сеньорами общинных угодий. Таковы были требования крестьянской бедноты. Во время переговоров в Смитфилде Уот Тайлер был предательски убит мэром Лондона. Подошедшие к этому времени в Лондон рыцарские отряды из тех графов, где положение было более спокойным, образовали достаточное войско, которое правительство могло направить на подавление восс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восстание было подавлено во всех других местах королевства. Жестокой казни был предан Джон Болл и другие вожди народа. Король отказавшись от всех своих обещаний, разослал приказ о беспрекословном выполнении крестьянами всех повинностей в пользу сеньоров, которые они несли до восс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ламент одобрил действия короля. Особенно усердствовали члены нижней па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заявили, что готовы скорее умереть в один день, чем согласиться на освобождение вилл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ие 1381г. Потерпело поражение в силу тех же общих причин, что и Жакерия. Стихийность, недостаточная организованность восстания, преобладание у его участников локальных интересов привели к тому, что повстанцы большинства районов страны не приняли участия в походе на Лондон. Английские крестьяне наивно верили, что король на их стороне. Также способствовало поражению восстания предательство Лондонской городской верхушки, противоречия между бедным и зажиточным крестьян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несмотря на своё поражение, восстание 1381г. оказало большое влияние на дальнейшие судьбы английского крестьянства. Восстание было столь широким и мощным, что думать о серьёзном восстановлении барщины феодалами после этого уже не приходилось. Крестьянские волнения продолжались в разных частях страны. Вилланы упорно отказывались отбывать барщину и платить повышенную ренту. Государству пришлось всё-таки пойти на уступки и осуществить на практике ряд крестьянских требований. В конце </w:t>
      </w:r>
      <w:r>
        <w:rPr>
          <w:sz w:val="28"/>
          <w:szCs w:val="28"/>
          <w:lang w:val="en-US"/>
        </w:rPr>
        <w:t>XIIV</w:t>
      </w:r>
      <w:r>
        <w:rPr>
          <w:sz w:val="28"/>
          <w:szCs w:val="28"/>
        </w:rPr>
        <w:t xml:space="preserve"> и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большинство вилланов выкупилось на во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адением барщинного хозяйства крестьяне стали главными производителями товаров для внутреннего и внешнего ры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Социально экономическое развитие Англии в </w:t>
      </w:r>
      <w:r>
        <w:rPr>
          <w:sz w:val="28"/>
          <w:szCs w:val="28"/>
          <w:lang w:val="en-US"/>
        </w:rPr>
        <w:t>XV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ечение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а разложение феодальных отношений в Англии зашло ещё дальше. Старинная феодальная сеньория, которая уже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-начале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 Начала разрушаться теперь полностью трансформировалась: землевладельцы превратились в рантье, трудовые повинности исчезли, и с ними и исчез статус крестьянской зависимости. Крестьяне стали держателями постоянных передаваемых по наследству участков или временных, но, как правило, долгосрочных наделов. На первых порах крестьянские хозяйства не могли возместить свёртывания домениального производства. В связи с этим в стране с конца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 становится заметными некоторые признаки экономического упадка: общее сокращение обрабатываемой земли, рост пастбищ за счет пашни, снижение товарной продукции деревни, в частности сокращение экспорта шерсти. Вследствие падения численности населения, которое снова начало расти только к концу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, а также роста крестьянского землевладения несколько сокращается спрос на продукцию сельского хозяйства. В силу этого цены на сельскохозяйственные продукты упали, а заработная плата наёмных рабочих осталась относительно высокой. Порождённые кризисом старого барщинного мотора, эти явления сосуществовали с усиливающимися, более прогрессивными формами производства-мелкотоварным крестьянским хозяйством, а так же помещичьим хозяйством нового типа, послужившими в дальнейшем базой для зарождения капиталистических отношений в деревне. Эти процессы порождали и социальные сдвиги в Английском обществе. Английское крестьянство делилось теперь в юридическом отношении на две основные категории. Потомки прежних вилланов назывались копигольдерами (держателями по копии) так как документом на владение наделом у них была выписка, или «копия», из протоколов манориального с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были лично свободными людьми и за свои наделы платили лорду невысокую фиксированную денежную ренту и несли некоторые повинности. Главным пережитком не свободного происхождения копигольдеров было то, что их права на надел не охранялись королевскими судами, и они оставались сословно неравноправ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ые держатели- фригольдеры были фактически собственниками земли и уплчивали за неё лишь незначительную денежную ренту. Фригольдерское владение пользовалось защитой королевских судов, а его держатель имел право имел право участвоватьв выборах в парламент, тогда как копигольдеры этого права были лиш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огатевшие крестьяне из числа свободных получили название йоменов. Изменения происходили и внутри класса феодалов. Часть феодалов, состоявшая из потомков прежней знати, упорно держащаяся за барщину и крепостную зависимость получила название «старого дворянства». В его состав входила и значительная часть рыцарства- те мелкие и средние феодалы, которым кризис барщинной системы нёс разорение, и которые жили за счёт службы в свитах и при дворах феодальных магнатов, всегда готовые к войне и грабеж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угая часть феодалов, численно возраставшая, была связана с новыми прогрессивными явлениями в экономике страны, это т.н. «новое дворянство». Оно образуется из мелко - и средневотчинных землевладельцев - рыцарства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в., которые и в новых условиях занимались активной хозяйственной деятельностью, отчасти из разбогатевших крестьян и горожан, вкладывавших деньги в землю и получавших дворянские звания. «Новое дворянство» было тесно и повседневно связано с рын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рьба нового со старым характерна и для английской промышленности и торговли.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е ведущей отраслью английской текстильной промышленности. Если прежде в основном вывозилась шерсть, то к середине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ека всё большую роль в вывозе начало играть сук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ые города с их цеховой системой стесняли развитие крупного производства. По этому началось перемещение преуспевающих отраслей промышленности и прежде всего сукноделия в деревенские округа. В деревне предприниматель был ближе к источникам сырья и не чувствовал стеснения цеховыми предписа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вне старых городов с их цеховыми ограничениями зарождаются первоначальные формы капиталистического производства в виде рассеянной мануфактуры.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е английские купцы начали широко распространять свою торговлю на различных морях. В связи с этим начало усиленно развиваться английское кораблестроение. Часть крупных купцов, ведущих заморскую торговлю образовала в 70-х годах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а первую заморскую компанию - авантюристов, которая монополизировала в своих руках прежде всего всю торговлю сукнами в Ла-Манше и Северном море , успешно конкурировавшею с Ганз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осстание Джека Кэ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короле Генрих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1413-1422) с новой силой возобновилась война Францией. Англичане терпели неудачу за неудачей и постепенно потеряли почти все свои территориальные завоевания во Франции, кроме порта Кале. Позорные неудачи в войне, хозяйничанья в стране феодальных элит, непомерный рост налогов, расхищение казны вызывали всеобщее недовольство, особенно среди крестьянского населения Англ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450 году юг Англии охватило новое восстание, центром его явилось графство Кэнт. Восстание возглавил Джек Кэд, один из вассалов герцога Йоркского. Основную массу восставших составили крестьяне, к ним присоединилось много рыцарей и горож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сставшие (2 июня 1450 г.) пришли в Лондон и предъявили правительству ряд требований, сводившихся в основном к удалению дурных советников короля, упорядочению центрального и местного управления, ограничению произвола лордов на местах. Восставшие также требовали отмены статутов о рабочих (имелось в виду законодательство Эдуард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Ричард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официально так и не отменённое ещё 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веке). Это требование указывало на участие в движении батраков, городских подмастерь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выставленных требований фигурировало также требование о включении герцога Йоркского в состав Королевского Совета. Как и во время восстания 1381 года правительство вначале пошло было на уступки. Но, когда участники восстания после данных им обещаний оставили Лондон, королевские войска напали на отходивших повстанцев и начали избивать их. Кэд продолжал ещё некоторое время борьбу вместе с оставшимися своими сторонниками. Но 12 июня он был ранен в стычке с королевскими солдатами, взят в плен, затем казнён. Разрозненные попытки восстания в других графствах были быстро подавлены. Правительство устроило над восставшими страшную расправу, оставшуюся в народной памяти под названием «жатвы голо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ойна Алой и Белой роз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гатых горожан и «новое дворянство» восстание Кэда заставило возложить все свои надежды на сильную королевскую власть, которая противостояла бы с одной стороны, народной стихии, а с другой стороны сдерживала бы своеволие сеньоров. В противовес династии Ланкастеров они стали поддерживать герцогов Йоркских. Это были родственники королевского дома, крупнейшие землевладельцы Англии. Они заявили о своих правах на престол. Возникли две враждующие группировки, которые стали готовиться к открытой борьбе. В 1455 году герцог Йоркский был объявлен регентом королевства ввиду болезни Генриха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(1422-1461). Однако приверженцы Ланкастеров. Главным оплотом которых был отсталый запад и юго-запад, вскоре устранили его от должности регента. В начавшейся в том же году войне Ланкастеров с Йорками сначала перевес был на стороне Ланкастеров. Междоусобная война длилась с перерывами с 1455 по 1485 год. Она получила название война Алой и Белой розы. В гербе Ланкастеров была алая роза, а в гербе Йорков белая. Для группировок той и другой стороны эта война была ещё и предлогом для грабежа, разбоя и усиления своей политической независимости. Окончание Столетней войны увеличило военные силы отдельных сеньоров, которые свои отряды пополняли оставшимися без дела наём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йна Алой и Белой розы была временем наибольшего разгула и беззакония английской аристократии. Они легко переходили из одного лагеря в другой после каждой перемены военного счастья. Между обеими партиями произошло ряд кровавых столкнов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460 году Ричард Йоркский был убит в одной из проигранных им битв. Его отрубленная голова с бумажной короной была выставлена на одной из стен города Йорка. Но во главе Йоркской партии стал сын убитого Ричарда Йоркского-Эдуард. Который в 1461 году дважды разбил Ланкастеров, захватил Лондон и был провозглашен королём под именем Эдуард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1461-1483). Воцарение Эдуард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е прекратило войну Алой и Белой розы, которая неоднократно возобновлялась во время его правления. Эдуард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жестоко расправился с с баронами-Ланкастерами. Но он не доверял и баронам - йоркистам приближал к себе людей из среднего слоя рыцарства, раздавал им титулы и вла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доверчиво относился Эдуард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к парламенту, выборы в который по прежнему находились под влиянием феодальной аристократии. Он старался по возможности обходится без парламента, особенно в финансовых вопросах, предпочитая прибегать к так называемым добровольным дарам и принудительным займам с городов. Он заставил парламент представить ему пожизненное право сбора таможенных пошлин. Всё это давало королю значительные средства, делало лишним созыв парламента и развязывало ему руки в вопросах управления и законодательства. Эдуард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ощрял развитие английской торговли, покровительствуя английскому торговому флоту и содействуя торговой компании по торговле за границей купцов-авантюр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смерти Эдуард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естол перешел к его сыну малолетнему Эдуард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Но тот был свергнут своим дядей Ричардом, а потом по его приказанию задушен в тюрьме Саш же Ричард, захватив власть, стал править под именем Ричард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1483-1485). Сторонники семьи Эдуард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объединились с остатками ланкастерской партии и свергли Ричард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Решающая битва произошла близ местечка Босворт 22 августа 1485 года. Ричард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ал в битве. Генрих Тюдор, дальний родственник ланкастерского дома был провозглашен королём Англии под именем Генрих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(1485-1503). Он женился на дочери Эдуард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 Елизавете Йорк, объединив, таким образом две враждующие феодальные группир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нрих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продолжал последовательную борьбу с самостоятельностью баронов, за укрепление королевской власти. Ему тем легче было проводить эту политику , что война Алой и Белой розы привела к гибели значительной части феодальной аристократии и подняла социальное значение «нового дворянства» и зарождавшихся буржуазных элементов, заинтересованных в усилении королевско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юодорах королевская власть в Англии окончательно приняла форму обсолют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чало формирования английской н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Англии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ов продолжался процесс развития английской народности, послужившей основой формирования будущей английской нации. В этот период определяется в основном языковая и территориальная общность Англ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с Нормандского завоевания в Англии пользовались двумя языками, отражавшими различый национальный состав английского общества. Король, двор , большая часть знати говорили на Французском языке. Основная масса населения- крестьянство и горожане, средние и мелкие феодалы говорили на английском языке, делившимся ещё на множество диалектов, ведущим из которых был Лондонский диале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епенно английский язык- язык подавляющего большинства населения- всё же вытеснил французкий язык как в частной, так и в публичной жизни. Уже в 1258 году король Генрих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должен был обратиться к населению Англии с воззванием на Английском языке (на лондонском диалекте). В 1362 году Эдуард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 ответ на петицию Лондона постановил, чтобы дела в судах разбирались на английском языке ввиду того, что «французский язык слишком мало известен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второй половине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, в Англии, появились крупнейшие литературные произведения, в которых развившийся на основе лондонского диалекта английский язык выступает уже в качестве национального литературного языка со всеми его характерными словарно – грамматическими особеннос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английский язык по инициативе Виклифа переводиться Библия, на нём во второй половине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 пишет свои поэмы крестьянский поэт Уильям Ленгле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формлении английского литературного языка большую роль сыграли произведения знаменитого поэта Джефри Уосера (1340-1400), особенно его «Кентерберийские рассказы», написанные им в самом конце (90- е годы)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2:06:00Z</dcterms:created>
  <dc:creator>1</dc:creator>
  <dc:description/>
  <cp:keywords/>
  <dc:language>en-US</dc:language>
  <cp:lastModifiedBy>SYSTEM</cp:lastModifiedBy>
  <dcterms:modified xsi:type="dcterms:W3CDTF">2011-09-12T12:06:00Z</dcterms:modified>
  <cp:revision>2</cp:revision>
  <dc:subject/>
  <dc:title/>
</cp:coreProperties>
</file>