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Р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ЕРАТ по теме: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"Анализ факторов территориальной организации Стаханово - Алчевского промышленного узла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Природно-географические факторы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Историко - географические факторы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Социально-географические факто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родно-географические факто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территории характерны 2 структурно-тектонических этажа - докембрийский и палеозойский, составленный породами нижнего и среднего карбона. Эти породы смяты в складки и разбиты различными разрывными нарушениями. Каменноугольные отложения представлены песчаниками, алевролитами, аргиллитами, известняками и угольными пластами. Минеральные образования в них сравнительно редки. Довольно часто встречаются лишь сидерит в виде конкреций, в аргиллитов, небольших кристаллах кварца, образующиеся в трещинах, возникающих в песчаниках. Трещины в известняках часто залечиваются кальцитом. В породах, вмещающих угольные пласты, можно обнаружить пирит, который встречается в виде кристаллов или же выполняет останки ископаемых беспозвоночных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сть прикрыта также четвертичными лессовых породах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авляющее большинство полезных ископаемых региона имеют осадочного происхождения: они возникли в процессе седиментации в морях, заливах, лагунах, озерах, на аллювиальных равнинах и в пределах болот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ущим природно-географическим фактором в этом районе есть минерально - сырьевой. Среди разнообразных полезных ископаемых крупнейшие запасы каменного угля. Здесь залегает уголь, образовавшийся в среднем карбона. В представлении большинства ученых, карбоновое угля Донбасса образовано влаголюбивыми растениями, распространенными в пределах заболоченного морского побережья. В составе этих растительных сообществ доминировали такие гиганты каменноугольного леса, как лепидодендроны, сигиллярии, Каламиты. Как подлесок здесь присутствовали влаголюбивые папоротники, некоторые семенные папоротники, клинолистков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еральные ресурсы способствуют развитию угольной промышленности, так тут еще с XIX века начали создавать угольные шахты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голь не содержит растительных остатков, которые можно наблюдать невооруженным глазом. Территория промышленного узла находится в пределах двух геолого-промышленных районов добычи угля: Алмазно - Марьянивському и Селезнивському, где залегает уголь коксующийся 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худы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рки угля: Ж, ЖК, ГЖК, ОС, ДГР, К, ОС. Уголь разной степени метаморфизма отличается двумя основными показателями: выходом летучих и теплотой сгорания. Средние значения этих величин для коксового угля - 18 - 27% выход летучих, теплота сгорания - 8500 - 8750 ккал / кг; дл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худ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гля - 9 - 17% - выход летучих, 8450 - 8750 ккал / кг - теплота сгорани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еделах Луганской области, на основе характера морфоструктуры и морфоскульптуры, а также учитывая историю развития рельефа, выделяется ряд геоморфологических областей. Наиболее южной из них Центральнодонецька структурно-денудационная равнина, соответствующее в орографического отношении Донецком кряжа. Территория Стаханово - Алчевского узла находится в пределах северного склона Центральнодонецкой структурно - денудационные равнины. Рельеф в местах, непосредственно примыкающих к водоразделу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лкохолмисты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ругих местах распространения выходов карбона - грядково-гривистий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внинный рельеф вместе с минеральными ресурсами способствуют развитию различных отраслей промышленности, но для этой территории характерна густая водно-эрозионная сеть, что усложняет строительство промышленных и жилых зданий, развитие сельского хозяйств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имат, который формируется под влиянием сравнительно большого количества солнечной радиации, господство континентального воздуха умеренных широт и удаленности от океанов и морей, характеризуется как умеренно континентальный с довольно жарким, засушливым летом и сравнительно холодной зимой с неустойчивым снежным покровом. Географическое положение в умеренных широтах обусловливает большое количество солнечного тепла. Среднегодовые величины суммарной солнечной радиации составляют 105 -114 Ккал / см 2. В формировании климата участвуют несколько типов воздушных масс: арктические, умеренные, тропические, среди которых выделяются континентальные и морские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ая приток солнечного тепла и преобладание континентальных воздушных масс определяют температурный режим с характерными достаточно высокими летними температурами (+21,5 º С) и сравнительно низкими температурами зимой (-7,5 ºС). В регионе выпадает наибольшее в области количество осадков - около 500 - 560 мм. Для режима выпадения осадков характерен континентальный тип с летним максимумом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иматические показатели территории способствуют развитию сельского хозяйства, поскольку местность получает достаточное количество тепла и влаги для выращивания зерновых, подсолнечника, овощных культур, развития птицеводств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сильно расчлененного рельефа северного склона Донецкого кряжа лессовые и лессовидными суглинками почти полностью смыты, и Грунтообразующей породами здесь чаще являются продукты разрушения (элювий) коренных пород: песчаников, сланцев, известняков, мело-мергельных пород. В таких условиях обычно формируются черноземы обыкновенные щебнистые на элювии плотных коренных пород, среди которых выделяют две основные генетические групп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Черноземы обыкновенные щебнистые на элювии плотных некарбонатных пород образуются на милкоземистому хрящевато-щебнистые элювии каменноугольных песчаников и сланцев мощностью 0,7 - 1,5 м, ниже которые залегает малозруйнована коренная порода. По механическому составу черноземы зависимости от Грунтообразующей породы делятся преимущественно на глинистые и песчано-тяжело-суглинистые (на сланцах), среднесуглинистые (на песчаниках. Количество гумуса колеблется от 3 - 4% (на песчаниках) до 6 - 6,5% (на сланцах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Черноземы обыкновенные щебнистые на элювии плотных карбонатных пород образуются на продуктах разрушения мело-мергельных пород и известняков, а также на окарбоначенных элювии каменноугольных песчаников и сланцев, в связи с чем почвы характеризуются повышенным содержанием карбонатов за всем профилем, начиная с поверхности. По механическому составу преобладают пилевато-среднесуглинистые почвы. Количество гумуса незначительно, редко превышает 2 - 2,5%. Значительная часть площади этих почв не розпахуеться, а используется под пастбища. В связи с особенностями рельефа, коренных пород и антропогенным воздействием почвы сильно эродированные, изменен их природный состав, что значительно снизило производительность почв, усложняет выращивания сельскохозяйственных культур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узла протекают реки Лугань, Камышеваха, Лозовая, Белая, относящихся к бассейну Северского Донца. В питании рек основная роль принадлежит талым снеговым водам (65 - 75%) и летне-осенним дождям (около 25%). Существенную роль в устойчивом питании большинства рек играют подземные воды (5 - 10%). Реки имеют особое значение для промышленности узла, поскольку большинство технологических процессов водосодержащих. Поэтому реки течение всего года пополняются сточными водами промышленных предприятий и шахт. Такой антропогенный сток, вызванный хозяйственной деятельностью человека, нередко вызывает нежелательные изменения в природном гидрологическом режиме и качестве поверхностных вод. Для некоторых промышленных предприятий созданы искусственные водоемы, в которых происходит очистка воды, которая может использоваться повторно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развитием промышленности многие реки практически утратили свое рекреационное значение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мышленное и рекреационное значение имеет одно из крупнейших водохранилищ Луганской области - Исакивське, расположен на реке Белая, возле Алчевска и Перевальска. Но сегодня остро стоит проблема по качеству воды в водохранилище, поэтому рекреационное значение постепенно теряетс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мышленных целях используют также подземные воды карбона и мела. В связи с особенностью поверхностных и подземных вод и негативным влиянием промышленности на водные ресурсы качество воды очень низкое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з сложное геологическое строение и рельеф местности, почвенный покров и климатические особенности для данной территории характерны такие типы растительности - северные разнотравно-типчаково-ковыльные степи, петрофитно (каменистые) разнотравно-типчаково-ковыльные степи, на месте которых сейчас располагаются сельскохозяйственные земл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ый животный мир довольно разнообразен, но распространения животных обусловлено интенсивным хозяйственным освоением территории, что привело к тому, что в современном животном мире преобладают животные и птицы, приспособившиеся к жизни в новых условиях, связанных с сокращением целинных земель, высокой концентрацией населенных пунктов и транспортных магистралей, загрязнений природных водоемов и т. д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тительный и животный мир промышленного значения не имеет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неблагоприятных природных процессов проявляются: провалы (возникающие в результате просадки горных пород), газовыделения в районах старых горных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ыработок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тмосферные засухи, суховеи, град, грозы, туманы, метели, промерзание грунтов, оттепель, гололед, образование ледяной корки и др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ое состояние природы Луганской области обусловлен не только развитием и взаимодействием природных процессов и явлений, но и значительной воздействием на окружающую природную среду и отдельные ее компоненты со стороны высоко развитого и многоотраслевого народнохозяйственного комплекса, сформировавшегося в регионе. У. К. Слюсаренко в пределах Луганской области выделяет 5 эколого-хозяйственных районов, среди которых Алчевско-Стахановской район, где окружающую среду загрязняется и нарушается преимущественно предприятиями металлургической промышленности, включает Перевальской и южную часть Попаснянского административных районов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еделах района сформировался мощный индустриальный комплекс с ведущей ролью металлургической, коксохимической и угольной промышленности, машиностроения, предприятия которых являются основными источниками загрязнения природной среды. Наиболее мощными источниками загрязнения являются предприятия металлургической (Алчевск, Стаханов, Алмазная и коксохимической (Алчевск, Стаханов) промышленности, а также терриконы угольной промышленности, которые горят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ое антропогенная нагрузка в районе получает атмосфера, Объем загрязняющих веществ,в которой во много раз превышает ПДК: пыль - В13 раз, сернистого ангидрида - в 5 - 6 раз, окислы углерода - в 9 раз, аммиака - в 6 раз. Основными источниками загрязнения атмосферы являются Алчевский металлургический, Алчевский и Стахановский коксохимический заводы, ежесуточно выбрасывают около 300 т пыли, 65 т сернистого ангидрида, 300 т окиси углерода и 55 т двуокиси азот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деятельности металлургических и коксохимических предприятий, коммунально-бытовых объектов происходит значительное загрязнение воды, поскольку промышленные стоки, которые сбрасываются в реки Белую, Лозовую, содержат большое количество минеральных кислот, щелочей, солей тяжелых металлов, фенолов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гулирования многообразных антропогенных действий на природную среду в Алчевско - Стахановском районе большое значение имеют: охрана атмосферного воздуха, поверхностных и подземных вод от загрязнения продуктами отходов металлургических, коксохимических и угольных предприятий; применения на действующих предприятиях эффективной системы очистки, внедрения технологий малоотходных и безотходного производства ; очистки шахтных вод и тушения терриконов, горящие; постоянный контроль за сконцентрированными в районе экологически опасными производствами; охрана сельскохозяйственных угодий от антропогенного воздействия и эрозионных процессов, разработка и применение эффективных методов и приемов рекультивации нарушенных земель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рико - географические факто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еление территории промышленного узла началось более 100 тыс. лет назад. Свидетельством тому является стоянки первобытных людей, найденные в Попаснянском районе. Заселению края способствовало сочетание нескольких жизненно важных условий: большое количество мелких рек с лесной растительностью по берегам, большие запасы кремня в меловых отложениях и т. д. В дальнейшем (I тыс. до н. э. - XII- XIII вв. Н. Э. )Южные степи были жильем различных степных кочевников тюркского происхождения - скифов и сарматов, гуннов и аваров, хазар и печенегов, половцев и татар, основным занятием которых было скотоводство. К этому периоду относится и постепенное проникновение на юг славянских племен (вятичей, северян и пр. ) и, как следствие, возникновение здесь оседлых городищ, развитие земледелия. Этому способствовало и возникновение феодальных отношений, которые привели к занятию земледелием обедневшей части хозяев края - половцев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никновение Руси в южные степи было прервано нашествием монголо - татар в XIII веке, надолго задержало экономическое и культурное развитие региона, привело к его запустения. В это время край был полосой, пограничной между оседлым словяноруським и кочевым тюркским населением, - Дикое поле. В конце ХV - начале XVI века началось систематическое освоение Дикого поля российскими переселенцами, основную часть которых составляли беглые крестьяне. Главным занятием их было земледелие, а также скотоводство, пчеловодство,рыболовство, садоводство, огородничество и др. К этому же времени относится и начало систематической действия человека на природу через степные пожары, выпас скота, сенокошение, интенсивное открытие целинных земель и т. д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 экономического могущества Руси привело к необходимости укрепления ее границ и создание сторожевых служб в южнорусских степях, что в дальнейшем способствовало увеличению населения за счет людей служивых. Поток переселенцев усилили крестьянско-казацкие восстания ХVII века. Основой хозяйственной деятельности казачьих хуторов было земледелие и скотоводство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важный этап в истории освоения края и развития его производительных сил связан с открытием и разработкой каменного угля в конце ХVIII века. На месте открытых месторождений возник целый ряд новых поселений: Голубовка (Кировск), Шубинка (Стаханов), Петр - Мар'евка(Первомайск) и др. Развитие добычи каменного угля привел к увеличению численности населения за счет приезжих рабочих из разных губерний России (Орловской, Курской, Воронежской, Тульской, Рязанской) и Украины (Киевской, Харьковской, Полтавской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XIX - ХХ веках происходило дальнейшее развитие промышленности края, развивались существующие шахты и заводы и строились новые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рное развитие промышленности, строительство новых предприятий, рост промышленных пунктов особенно проявился в 70 - 80 годы ХХ века, когда и происходило формирование промышленного узла. В это время сформировалась и специализация узла: первые места занимают угольные шахты (до 1990 года в рамках Стаханово - Алчевского промышленного узла их насчитывалось около 35 и 5 углеобогатительных фабрик), металлургические и коксохимические комбинаты (Алчевск, Стаханов, заводы тяжелого машиностроения (Стаханов, Первомайск, Теплогорск, Кировск), железобетонных конструкций и строительных материалов (Алчевск, Алмазная, Золотое, Первомайск, Перевальск), предприятия юшинобудування и металлообработки (Алчевск, Стаханов, Кировск, Брянка, Первомайск, Теплогорск) и др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восьмидесятые годы ХХ века оформился состав промышленного узла. В него вошли около расположены промышленные центры - Алчевск, Перевальск, Брянка, Стаханов, Первомайск, Кировск, и промышленные пункты, в которых располагались структурные подразделения предприятий промышленных центров и административно подчинены названным городам (например, города Алмазная и Теплогорск административно подчинены Стаханову, а Золотое и Горный - Первомайске), а также меньшие по численности населения поселка, обеспечивающих промышленный узел трудовыми ресурсами, сырьем, сельскохозяйственными продуктами для удовлетворения потребностей населени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 характеризуется высокой плотностью населения, компактный расселением, высокой промышленной и сельскохозяйством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евяностые годы ХХ века произошли значительные изменения в промышленности узла. В связи с общим экономическим кризисом в Украине, в глубоком кризисе оказались и большинство предприятий Стаханово - Алчевского промышленного узла, многие, не выдержав конкуренции, вынуждены были закрыться - частично или полностью, многие шахты были закрыты в связи с реструктуризацией угольной отрасли . Например, в городе Брянка с начала реструктуризации ликвидировано пять из восьми шахт. По проектам реструктуризации было сокращено около трех тысяч работников шахт. Многие работники шахт освободилось по собственному желанию до издания приказа о реструктуризациишахт. К этому следует добавить, что на угольную отрасль города работало 10 предприятий и организаций, две железнодорожные станции, грузовые и автобусные АТП города и т. д. С закрытием шахт прекратило работу 9 из них, значительно сократили свою деятельность другие предприятия. Другой пример. В городе Стаханов закрытия шахт началось еще в 1995 году в соответствии с приказами Министерства угольной промышленности Украины: шахты "Центральная-Ирмино" - в 1995 г. , шахты имени Ильича - в 1996 г. , шахты "Максимивська" - в 1997, шахты имени Чеснокова - в 1998 г. В некоторых шахтерских поселках в результате реструктуризации вообще прекратилась производственная деятельность. Например, с ликвидацией шахты "Анненский" поселок городского типа Анненко потеряло 890 рабочих мест. Других предприятий в поселке нет. Практически все трудоспособное население потеряло работу. Такая ситуация свойственна и другим шахтерским поселкам, где ликвидированы шахты были градообразующими предприятиями. С этими процессами связаны высокие показатели количества безработных, низкие показатели естественного прироста, значительная миграция населения из этих населенных пунктов в поисках работы в другие города как в пределах промышленного узла, так и за его пределами (значительная межгосударственная миграция в Россию и страны Европы) 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циально-географические факто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населения промышленного узла, в основном формировалась за счет механического прироста. Основной рост численности населения происходило в период интенсивного промышленного развити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80180" cy="232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кая экономический кризис привел к оттоку населения и к уменьшению естественного прироста. Промышленный узел отличается низким коэффициентом рождаемости 6,42 чел. на 1000 жителей, высоким коэффициентом смертности 19,62 чел. на 1000 жителей, а также низким коэффициентом естественного прироста -13,2 чел. на 1000 жителей. Такие показатели объясняются Половикова структурой, неустойчивой социально - экономической обстановкой. При естественном приросте, сложившееся на территории промышленного узла не обеспечивается простое воспроизводство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980180" cy="2315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3432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ханово - Алчевский промышленный узел относится к густонаселенных территорий Луганской области - средняя плотность 1209,6 чел. / Км ²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922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Густую плотность имеют города Алчевск, Кировск, Стаханов. Основные закономерности размещения населения обусловлены размещением промышленност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ловом составе населения преобладают женщины 54,6%. В возрастном составе удельный вес лиц старшего возраста составляет 26,6%,населения в трудоспособном возрасте 60,72%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980180" cy="2632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мышленный узел отличается высоким удельным весом городского населения более 90%. Малые города и поселки городского типа - центры угольной промышленности, вымирают; идет процесс депопуляции в связи с закрытием шахт, увеличивается количество безработных, растет число эмигрантов (- 212 чел в 2004 г. ). Удельный вес безработных, стоящих на учете 2,4% населения узл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Googgtctranslatablegooggtcfrommt">
    <w:name w:val="goog-gtc-translatable goog-gtc-from-mt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06:00Z</dcterms:created>
  <dc:creator>Admin</dc:creator>
  <dc:description/>
  <cp:keywords/>
  <dc:language>en-US</dc:language>
  <cp:lastModifiedBy>SYSTEM</cp:lastModifiedBy>
  <dcterms:modified xsi:type="dcterms:W3CDTF">2011-09-12T12:06:00Z</dcterms:modified>
  <cp:revision>2</cp:revision>
  <dc:subject/>
  <dc:title>Аналіз факторів територіальної організації Стаханово – Алчевського промислового вузла</dc:title>
</cp:coreProperties>
</file>