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ФЕДРА ПИТАНИЯ И ХЛЕБОПЕЧЕНИЯ</w:t>
      </w:r>
    </w:p>
    <w:p>
      <w:pPr>
        <w:pStyle w:val="Heading"/>
        <w:spacing w:lineRule="auto" w:line="360"/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spacing w:lineRule="auto" w:line="360"/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ЯСНИТЕЛЬНАЯ ЗАПИСКА</w:t>
      </w:r>
    </w:p>
    <w:p>
      <w:pPr>
        <w:pStyle w:val="Style14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14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 КУРСОВОЙ РАБОТЕ П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СКОВОМУ ПИТ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МОЕЧНАЯ СТОЛОВОЙ ПОСУДЫ СТОЛОВОЙ ВОИНСКОЙ ЧАСТИ НА 2000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итания личного состава воинской части в стационарных условиях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требования к устройству и оборудованию столовой воинской части 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и оборудование моечной столовой посуды 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часть 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 - гигиенические требования по организации питания. Личная гигиена обслуживающего персонала 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ка безопасности при работе в столовой 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существования Вооруженных Сил Российской Федерации возникает множество трудностей в обеспечении войск и поддержании в нормальных условиях боевой подготовки и материальной базы воинских частей. Из-за неукомплектованности подразделений и служб личным составом, многим командирам и начальникам приходится помимо своих прямых обязанностей заниматься многими другими задачами, которые наравне с остальными требуют много сил, времени и средств в воинских частях зачастую отсутствует начальник КЭС и поэтому строительством складов, столовых и прочих объектов приходится заниматься начальнику продовольственной службы части. В данном случае при проектировании и строительстве солдатской столовой приходится учитывать большое количество различных факторов. Очень важно при этом не упустить из виду даже, казалось бы, незначительные моменты,  так как впоследствии это может привести к различного рода нарушениям в процессе приготовления и приема пищи. Столовую важно спроектировать так, чтобы процессы перемещения продуктов, тары, посуды, выдачи и приема пищи занимали наименьшее время и были удобны людям, но при этом необходимо соблюсти все требования безопасности, санитарии и гиги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урсовая работа имеет целью научить будущего начальника продовольственной службы всем тонкостям проектирования столовой и может оказать очень большую помощь в его будущей деятельности. А так как столовая является высокомеханизированным предприятием, то, получив достаточный навык в ее проектировании, расчет других объектов не составит большого труда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ганизация питания личного состава воинской части </w:t>
      </w:r>
      <w:r>
        <w:rPr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</w:rPr>
        <w:t>стационарных услови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итание является важным фактором в деле сохранения и укрепления здоровья военнослужащих, повышения боевой и специальной подготовки личного состава Вооруженных Сил Российской Федерации. Правильная организация войскового питания достигается выполнением ряда требований, правил, мероприятий, важнейшими из которых являются режим и планирование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питания военнослужащих определяет количество приемов пищи в течение суток, соблюдение физиологически обоснованных промежутков времени меду ними, целесообразное распределение продуктов по приемам пищи, положенных по нормам продовольственных пайков в течение дня, а также прием пищи в строго установленное распорядком дня врем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режима питания военнослужащего возлагается на командира войсковой части, и его заместителя по тылу, начальника продовольственной и медицинской служб воинск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ичного состава войсковой части в зависимости от характера боевой деятельности и норм продовольственных пайков, устанавливается 3-х или 4-х разовое питание. Часы приема пищи личным составом определяются командиром части. Следует знать, что промежуток между приемами пищи на должен превышать семи часов. После обеда, в течение не менее 30 минут не разрешается проводить занятия или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требований к организации питания является энергосодержание норм продовольственных пайков, которые при 3-х разовом питании распределяются примерно так: на завтрак – 30-35%; на обед – 40-45%; на ужин – 30-2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режиму питания реализуются в раскладке продуктов, которая позволяет рационально распределить продукты для приготовления пищи на день, а также ознакомить личный состав и контролирующих лиц с ассортиментом блюд, расчетными выходами мясных и рыбных пор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ладка продуктов составляется начальником продовольственной службы совместно с начальником медицинской службы, начальником столовой и инструктором-поваром. Подписывает ее заместитель по тылу, начальник продовольственной службы, начальник медицинской службы и утверждает командир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раскладки продуктов учитыв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и характер боевой подготовки на планируемый пери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питания, установленный для данного континг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ассортимент продуктов имеющихся на скла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продовольственных пай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использования продукции подсобного хозя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я и количество п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состояние технологического, холодильного, и немеханического оборудования в столов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ния питающихся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ля уборки помещений, очистки свежих картофеля и овощей, сервировки обеденных столов и мытья посуды, а также других хозяйственных работ в столовую назначается суточный наря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яд выделяется в следующем количеств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  <w:tab w:val="left" w:pos="156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100 человек питающихся – 3-4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  <w:tab w:val="left" w:pos="156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ыше 100 человек питающихся – по 2 человека на каждые последующие 100 человек.</w:t>
      </w:r>
    </w:p>
    <w:p>
      <w:pPr>
        <w:pStyle w:val="TextBodyIndent"/>
        <w:tabs>
          <w:tab w:val="clear" w:pos="708"/>
          <w:tab w:val="left" w:pos="156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лучшей организации работ солдаты суточного наряда по столовой распределяются по следующим расчетам:</w:t>
      </w:r>
    </w:p>
    <w:p>
      <w:pPr>
        <w:pStyle w:val="Normal"/>
        <w:tabs>
          <w:tab w:val="clear" w:pos="708"/>
          <w:tab w:val="left" w:pos="156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расчет – назначается для доставки картофеля и овощей со склада в столовую и их очистки, уборки помещений, чистки и мытья оборудования, инвентаря и уборки территории, прилегающей к столовой.</w:t>
      </w:r>
    </w:p>
    <w:p>
      <w:pPr>
        <w:pStyle w:val="Normal"/>
        <w:tabs>
          <w:tab w:val="clear" w:pos="708"/>
          <w:tab w:val="left" w:pos="156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расчет – для доставки и мытья столовой и кухонной посуды, ответственный за эксплуатацию посудомоечной машины (назначается старший расчета, которому входит в обязанности включение машины в эксплуатацию).</w:t>
      </w:r>
    </w:p>
    <w:p>
      <w:pPr>
        <w:pStyle w:val="Normal"/>
        <w:tabs>
          <w:tab w:val="clear" w:pos="708"/>
          <w:tab w:val="left" w:pos="156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расчет – для доставки продуктов со склада в столовою, уборки помещений, чистки и мытья оборудования и инвентаря, подачи в горячий цех посуды для выдачи пищи.</w:t>
      </w:r>
    </w:p>
    <w:p>
      <w:pPr>
        <w:pStyle w:val="Normal"/>
        <w:tabs>
          <w:tab w:val="clear" w:pos="708"/>
          <w:tab w:val="left" w:pos="156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ый расчет – для подготовки обеденного зала к приему пищи и сервировки столов.</w:t>
      </w:r>
    </w:p>
    <w:p>
      <w:pPr>
        <w:pStyle w:val="Normal"/>
        <w:tabs>
          <w:tab w:val="clear" w:pos="708"/>
          <w:tab w:val="left" w:pos="156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тся график этих работ, в котором указывается время их выполнения, определяется необходимый уборочный инвентарь и порядок сдачи выполненных работ.</w:t>
      </w:r>
    </w:p>
    <w:p>
      <w:pPr>
        <w:pStyle w:val="Normal"/>
        <w:tabs>
          <w:tab w:val="clear" w:pos="708"/>
          <w:tab w:val="left" w:pos="156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пищи к моменту приема ее личным составом должна бы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первого блюда – не менее 7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второго блюда – не менее 6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чая – 8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5-10 минут до начала приема пищи дежурные по подразделениям принимают от дежурного по столовой сервированные столы, а затем встречают свои подразделения и присутствуют при приеме пищи, следят за порядком. Солдаты и сержанты прибывают в столовую в вычищенном обмундировании и обуви, в строю под командованием старшины роты, который вместе со своим подразделением находится в столовой до окончания приема пищи. Личный состав должен входить в столовую организованно, без шума. Во время раздачи и приема пищи в столовой присутствует дежурный по части. Во время приема пищи должен соблюдаться порядок. Запрещается принимать пищи в головных уборах, пальто, в рабочей (специальной) одежде. Приказом на части за каждым подразделением закрепляются столы. На каждый стол назначается старший из числа сержантов, который должен сидеть на краю, лицом к входной двери. По окончании приема пищи посуда складывается на краю стола. Уход личного состава из столовой разрешается после полной сдачи посуды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ществуют и другие способы получения пищи личным составом, среди которых известны такие линии самообслуживания как «итальянская карусель» и компьютеризированная раздаточная линия из 4-х конвейеров с возможностью предварительного заказа одного из комплекта блюд питающимися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ловые воинских частей располагаются в специальном здании построенному по типовому проекту. Выбор проекта для строительства столовой и приема их в эксплуатацию согласовывается с продовольственной службой военного округ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асток для строительства столовой на территории военного городка выбирается с плотным, незасоренным грунтом. Столовая по своему архитектурному оформлению должна выделятся среди других строений военного городка. Наружные стены фасада облицовываются лицевым или силикатным кирпичом, а цоколь керамической плиткой. Помещения столовой проектируются светлыми, с достаточной площадью для размещения технологического оборудования. Столовая должна быть обеспечена холодным и горячим водоснабжением, канализацией, центральным отоплением и приточно-вытяжной вентиляцией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лая вывод, нужно отметить, что организация питания – это сложный, многосторонний процесс, за которым должен быть, установлен постоянный контроль на всех уровнях от младших командиров до заместителя командира по тылу и самого командира части. Только при наличии такого контроля возможна правильная и бесперебойная работа столовой.</w:t>
      </w:r>
      <w:r>
        <w:br w:type="page"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ие требования к устройству и оборудованию столовой воинской части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инских частях для обеспечения питанием (горячей пищей) военнослужащих срочной службы, прапорщиков, а также офицерского состава и гражданского персонала, имеющего право на получение питания за счет государства, штатами предусматриваются соответствующие столовые (солдатские, курсантские, офицерские, летные, инженерно-технические, матросск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ые воинских частей размещаются в специальных зданиях, построенных по типовым проектам, которые разрабатываются проектными организациями Министерства обороны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роекта для строительства столовых и прием их в эксплуатацию согласовываются в обязательном порядке с продовольственной и медицинской службами военного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роительстве столовой с использованием типового проекта необходимо осуществлять привязку его к местности и учитывать наличие существующих коммуникаций (отопление, водоснабжение, канализация, электроснабжение, газоснабжение, пароснабжение и др.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азработаны типовые проекты солдатских столовых на 150. 250, 350, 500, 750, 1000, 1500, 2000 посадочных мест. Для курсантов - на 1000, 1500, 2000, 3000 посадочных мес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ок для строительства столовой на территории военного городка выбирается на возвышенном, хорошо проветриваемом, с низким залеганием грунтовых вод месте, вдали от дорог с интенсивным движением транспорта, мест свалки мусора и с учетом размещения ее в зоне, приближенной к питающим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еф участка должен обеспечивать возможность отвода с территории атмосферных осадков и сточных вод и ориентацию здания по отношению к сторонам света: в южных районах (южнее 50 град. северной широты) - расположение производственных помещений на север; в центральных и северных районах - на север и северо-вост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раженном направлении господствующих ветров столовые размещаются с подветренной стороны по отношению к объектам, загрязняющим воздух дымом, пылью или являющимся источниками посторонних запах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вокруг столовой должна быть сухой, с плотным незагрязненным грунтом и достаточно озелененной. Озеленяемая площадь должна составлять не менее 60% участка, прилегающего к столовой. Предусматривается посадка декоративных деревьев, кустарников и цветов, а также одерновка участка и посев многолетних трав. При выборе материала для посадки необходимо иметь в виду, что некоторые зеленые насаждения (жасмин, душистый тополь, черемуха и др.) обладают бактерицидными свойств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ы к столовой асфальтируются или бетонируются. С тыльной стороны столовой для подвоза хлеба и продуктов, а также для вывоза пищевых отходов оборудуются подъездные дороги и площадки с твердым покрытием. Вокруг здания столовой устраиваются отмост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ива и влажной уборки территории оборудуются поливочные крапы и отводы для стока в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ый разрыв от столовой до наружной уборной должен составлять не менее 75 м, до сборника сухого мусора - не менее 45м, до центральной котельной не менее 25 м, до гаражей и стоянок автомобилей – 50 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ное решение должно учитывать размещение здания столовой в ансамбле военного городка. В зависимости от климатических условий наружные стены выполняются из железобетона, глиняного и силикатного кирпича. Допускается облицовка фасада цветной керамической плитк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 Входные двери в столовую устраиваются двустворчатые, обеспечивающие свободный вход и выход питающих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дном месте у главного входа в столовую прикрепляется: справа - вывеска “Столовая”, слева - “Распорядок приема пищи”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вывесок: ширина-600 мм, высота-400 мм, высота букв и цифр основных надписей до 100 мм, других надписей до 50 м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пись на вывесках производится без наклона, прямым шрифтом, на красном фоне бронзовой (желтой) краск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чистки обуви от грязи и снега перед входом в столовую устанавливаются металлические решетки жесткие волосяные щетки, урны для мусора. Очистка верха обуви должна осуществляться с помощью щеток и веников, которые должны вывешиваться па специальные подставки в достаточном количеств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столовой проектируются светлыми, с достаточной площадью для размещения технологического и холодильного обору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мещения столовой, исходя из функционального предназначения подразделяются на производственные, вспомогательные, бытовые, технические и на обеденный за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изводственным помещениям относятся: овощной, мясной, рыбный, горячий и холодный цехи, помещение для остывания сладких блюд, помещение для мучных изделий, моечные столовой и кухонной посуды, помещение для нарезки и хранения хлеб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вспомогательных и бытовых помещений входят: охлаждаемые камеры, для хранения продуктов и отходов, кладовая для сухих продуктов, кладовая для инвентаря, посуды и белья: помещение для обслуживания и ремонта оборудования, посуды и инвентаря; комната суточного наряда с гардеробом, комната отдыха поваров, класс подготовки поваров, комната начальника столового, гардероб для обслуживающего персонала, душевая и туал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ехническим помещениям относятся: вентиляционные камеры, электрощитовая и тепловой пун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состав и площадь основных помещений воинских частей даны в таблице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Примерный состав и площадь основных помещений столовых воинских част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67"/>
        <w:gridCol w:w="767"/>
        <w:gridCol w:w="767"/>
        <w:gridCol w:w="767"/>
        <w:gridCol w:w="712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я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итающихся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помещений, кв.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бюль с гардеробом и умывальник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денный за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ной це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ой це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ный це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ый це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 для остывания сладких блю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ий це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аточ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 для нарезки и хранения хлеб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 для мучных издел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ечная столов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планировки помещений столовой закладывается принцип поточности производства и последовательности технологического процесса обработки продуктов и приготовления пищ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ещении производственных помещения необходимо учитывать их функциональную связь, что обеспечивает правильную организацию работы и сокращает пути перемещения продуктов при их обработке; при этом не должны допускаться встречные потоки сырых и вареных продук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ая должна быть обеспечена холодным и горячим водоснабжением, канализацией, центральным отоплением и приточно-вытяжной вентиляци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ка холодной и горячей воды предусматривается к умывальникам, ваннам моечным, котлам пищеварочным, машинам посудомоечным, душевым, а также для мытья емкостей, предназначенных для сбора пищевых от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ая вода, кроме того, подводится к кипятильникам, машине для очистки картофеля, сатураторам и в туал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кладке водопроводных труб не допускается пересечение их с канализационны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трубы должны иметь диаметр не менее 100 м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ны моечные, а также ванны для размораживания мороженой и вымачивания соленой рыбы присоединяются к системе канализации с разрывом струи не менее 20 мм от верха приемной ворон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чистки производственных сточных вод от жира, крахмала, мезги до поступления их в наружную канализацию на выпусках из соответствующих помещений (вне столовой) предусматриваются жироуловители, грязеотстойники и мезгоулови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пление помещений столовой должно быть легко регулируемым и непрерывным в течение суток. Внутренняя расчетная температура обеденного зала и других помещений допускается 16ºС, в моечных - 20º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ентиляции устраивается раздельно для горячего цеха, моечных, обеденного зала и других помещ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еденном зале должно быть превышение притока над вытяжкой, а в горячем цехе, помещении для мучных изделий и моечных столовой и кухонной посуды вытяжка должна быть больше прито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лавливания вредных веществ, выделяемых при тепловой обработке в горячем цехе, устраиваются местные вентиляционные отсос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чная и вытяжная вентиляция в помещениях, в которых установлено газовое оборудование, во избежание отрыва пламени от горелок включается одновремен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газового оборудования производится с разрешения районной или городской газовой служб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поваров к эксплуатации газового оборудования производится только после их обучения и сдачи экзаменов в районной или городской газовой служб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изводственные и вспомогательные помещения столовой должны быть оснащены необходимым технологическим, холодильным и немеханическим оборудованием, обеспечивающим поточный принцип перемещения продуктов и готовой пищи в соответствии с последовательностью технологических процес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нтаже и установке технологического оборудования учитываются требования безопас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линиями теплового и немеханического оборудования предусматривается от 1,1 до 1,4 м, от стен до котлов пищеварочных (центра котла) - не менее 0,9 -1,0 м, между котлами - 1,4 - 1,6 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ая зона должна быть: у котлов электрических и шкафа жарочного - 1,25 м, плиты - 0,75 м, стола производственного, ванны моечной, мясорубки, машины овощерезательной и автомата котлетного - 0,65 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го агрегата (оборудования) должен быть резиновый коврик на деревянной решетке, а в рамке под оргстеклом вывешивается инструкция размером 297×210 мм. Содержание инструкции должно быть следующим: наименование агрегата, его краткая техническая характеристика и правила эксплуатации, требования безопасности, ответственное лиц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верях помещений с наружной стороны на высоте 1700 мм от пола до их нижнего края размещаются таблички с указанием предназначения и номера помещения (цех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табличек и порядок их оформления аналогичны тем, которые вывешиваются возле котлов пищевароч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помещении вывешивается опись оборудования и инвентаря, которая подписывается начальником столов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вески, таблички и бирки оформляются на оргстекле. Инструкции и плакаты закатываются в полиэтиленовую пленку.</w:t>
      </w:r>
      <w:r>
        <w:br w:type="page"/>
      </w:r>
    </w:p>
    <w:p>
      <w:pPr>
        <w:pStyle w:val="Style13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стройство и оборудование моечной столово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чная предназначена для приёма использованной посуды из обеденного зала, очистки её от остатков пищи и мытья, а также сушки и хранения. Моечная должна иметь отдельный выход с тамбуром на улицу. Она должна сообщаться с горячим цехом и обеденным залом. Около моечной столовой посуды предусматривается накопитель для тележек с использованной посудой, который сообщается с моечной столовой посуды через оконный проё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оловых, работающих по принципу самообслуживания, для сбора использованной посуды используется транспортёр. В этом случае накопитель использованной посуды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оечной столовой посуды предусматривается два отделения. Первое отделение предназначено для приёма, очистки и мойки грязной столовой, чайной посуды и приборов. В этом отделении размещается необходимое оборудование для приёма грязной посуды, а также немеханическое оборудование, которое образует две самостоятельные поточные линии для мытья столовой посуды (первая линия), чайной посуды и приборов (вторая линия). Обе линии в конце потока замыкаются на посудомоечную машину, которую устанавливают, как правило, посредине моечной на расстоянии от линии ванн 150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ранения пищевых отходов рядом с первым отделением моечной размещается охлаждаемая камера для от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отделение предназначено и оборудовано для сушки и хранения посуды. Это отделение имеет два проёма с раздвижными дверями: одно - для  выдачи чистой посуды в обеденный зал, другое в горячий цех. Первое и второе отделения соединяются между собой через оконный проём.</w:t>
      </w:r>
    </w:p>
    <w:p>
      <w:pPr>
        <w:pStyle w:val="23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Первое отделение моечной оснащается необходимым оборудованием из расчёта машинной и ручной мойки посуды. В нём устанавли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для сбора остатков пищи, ванны трёхсекционные для мытья столовой посуды, ванны двухсекционные для мытья чайной посуды и столовых приб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ы для укладки посуды перед мытьём, после мытья, перед и после ошпар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ф для хранения моющих средств и инвентаря, передвижной стол, посудомоечную машину, котёл для ошпаривания посу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ны для мытья посуды устанавливаются из нержавеющей стали или алюминиевые с разным количеством секций (одной, двумя, тремя). К каждой секции подводится горячая и холодная вода. Для предохранения посуды от повреждений на дно укладываются деревянные решётки. Моечные ванны присоединяются к системе канализации с разрывом трубы не менее 20 мм от верха приёмной воронки. Шкаф для хранения моющих средств и инвентаря должны закрываться на замок в целях недопущения использования моющих средств не по назна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отделение моечной оборудуется стеллажами с водяным или паровым обогревом на которых сушится и хранится столовая посуда и приборы. Бачки и чайники хранятся в положении вверх дном в несколько этажей, тарелки - стопками по 20-30 штук в положении вниз дном, или на ребро с использованием специальных кассет; кружки (стаканы) после использования третьего сладкого блюда - на подносах по 20 штук в положение вверх дном, а после завтрака и ужина - на обеденных столах; столовые приборы - в решётчатых кассетах россыпью по ви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ки в столовых механических линий самообслуживания накопитель использованной посуды не оборудуется, посуда посредством транспортёра подаётся из обеденного зала сразу в первое отделение моечной столовой посу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ечной столовой посуды вывешиваются планшеты с плакат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удомоечные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ё посуды в столовой воинской ч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правилам эксплуатации и технике безопасности при работе на посудомоечной маши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расхода моющи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бора пищевых отходов и к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чки, определяющие предназначение производственных столов и ванн.</w:t>
      </w:r>
      <w:r>
        <w:br w:type="page"/>
      </w:r>
    </w:p>
    <w:p>
      <w:pPr>
        <w:pStyle w:val="23"/>
        <w:spacing w:lineRule="auto" w:line="360"/>
        <w:ind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ологическая часть</w:t>
      </w:r>
    </w:p>
    <w:p>
      <w:pPr>
        <w:pStyle w:val="23"/>
        <w:spacing w:lineRule="auto" w:line="360"/>
        <w:ind w:righ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ехнологическая схема мытья столовой посуды и приборов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80"/>
        <w:gridCol w:w="4800"/>
      </w:tblGrid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ехнологических операций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ое оборудование и инвент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 использованной посуды и кратковременное хранение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ежка для подвоза пищи и сбора посуд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остатков пищ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для сбора остатков пищи, ёмкости для сбора остат. пищи, скребки, лопа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ие использованной столовой, чайной посуды и приборо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стол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учная мойка столовой посу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ая мойка в горячей воде  45-5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, щётка, моча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зжиривание посуды водным раствором моющих средств (45-5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ытьё посуды горячей водой,    имеющей температуру 6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шпаривание посуд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столы, металлическая щётка, котёл с кипятком, ван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учная мойка чайной посуды и столовых прибо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вичная мойка в ванне с горячей водой (45-5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) с моющими средствам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мывание горячей водой (50-6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шпариван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столы, металлическая сетка, котёл с кипятком, ванна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ная мойка столовой посу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вичная мойка в горячей воде  45-5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, щётка, моча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зжиривание посуды водным раствором моющих средств (45-5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йка в посудомоечной машин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удомоечная маши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ная мойка чайной посуды и столовых прибо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вичная мойка в ванне с горячей водой (45-5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) с моющими средствам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мывание горячей водой (50-6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йка в посудомоечной машине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удомоечная маши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чистой посу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чистой посуд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реваемые стеллажи, кассет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ая мойка кружек в обеденном зале после приёма ч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вичная мойка горячей водой (45-5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), ополаскивание горячей водой (50-6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ая двухсекционная ванна - тележ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круже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денные стол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Расчёт технологического оборудования будет производиться исходя из ручной мойки посуды, предусматривая одновременно с этим использование посудомоечной машины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ор технологического оборудования</w:t>
      </w:r>
    </w:p>
    <w:p>
      <w:pPr>
        <w:pStyle w:val="Heading4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ор посудомоечной маш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осудомоечной машины ведё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9154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шт/час 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производительность посудомоечной машины шт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количество тарелок на 1000 человек питающих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3 - коэффициент, учитывающий мойку стаканов и приб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 - время мытья посуды, принимается на самый напряжённый период - на послеобеденное время (принимаем равным 3 ч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е для мытья посуды необходима посудомоечная машина следующей производи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09060" cy="47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посудомоечную машину ММУ-2000, производительностью 2000 тарелок в час, (2 ш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оличества тарелок и другой столовой посуды используем нормы приказа ЗМО - НТ ВС 2001 года № 100 (столы на 6 питающихся)</w:t>
      </w:r>
    </w:p>
    <w:p>
      <w:pPr>
        <w:pStyle w:val="Style14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ОРМА № 1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 столово-кухонной посудой, оборудованием и инвентарем воинских частей, учреждений, военно-учебных заведений, предприятий и организаций Министерства обороны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/>
      </w:pPr>
      <w:r>
        <w:rPr/>
        <w:t>ПОСУДА И ПРИБОРЫ СТОЛОВЫЕ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995"/>
        <w:gridCol w:w="995"/>
        <w:gridCol w:w="995"/>
      </w:tblGrid>
      <w:tr>
        <w:trPr>
          <w:tblHeader w:val="true"/>
          <w:trHeight w:val="23" w:hRule="atLeast"/>
          <w:cantSplit w:val="true"/>
        </w:trPr>
        <w:tc>
          <w:tcPr>
            <w:tcW w:w="6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дмета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метов, шт. на стол с числом питающихся, чел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ска алюминиевая или тарелка глубокая пластмассовая или полуфарфорова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релка мелкая алюминиевая, или пластмассовая, или полуфарфорова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жка эмалированная, или пластмассовая, или полуфарфоров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жка столовая алюминиева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ка чайная алюминиев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ка разливательная алюминиев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ка столовая алюминиевая или из нержавеющей ста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ж столовый из нержавеющей ста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для специй алюминиевый, или пластмассовый, или полуфарфоров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чок 8 л или кастрюля алюминиевая 8 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чок или кастрюля 4,5-6 л алюминиевы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чок 3 л или кастрюля 4,5 алюминиевы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ник алюминиевый 5 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ник алюминиевый 3 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фин или кувшин стеклянны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кан чайный стеклянны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авка алюминиевая или пластмассовая под бачок и чайни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нос алюминиевый или пластмассов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color w:val="000000"/>
        </w:rPr>
      </w:pPr>
      <w:r>
        <w:rPr>
          <w:color w:val="000000"/>
        </w:rPr>
        <w:t>Выбор немеханического оборудования</w:t>
      </w:r>
    </w:p>
    <w:p>
      <w:pPr>
        <w:pStyle w:val="Heading4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ор стеллажей для сушки и хранения столовой посуды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ловая посуда и приборы находящиеся в столовой принимаются из нормы №1 приказа ЗМО - НТ ВС 2001 года № 100 (столы на 6 питающихся), причём стеллажи для сушки и хранения столовой посуды должны вмещать всю посуду.</w:t>
      </w:r>
    </w:p>
    <w:p>
      <w:pPr>
        <w:pStyle w:val="Heading6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ёт площади, занимаемой посудой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605780" cy="6012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601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ётом неплотности прилегания посуды при хран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3765" cy="498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  <w:tab/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использования площади полок, принимается 0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=66,9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10 стеллажей СТ-3 с общей площадью полок 68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фикация стеллаж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440"/>
        <w:gridCol w:w="126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здел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издел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,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 для сушки и хранения кухонной посуды (количество полок 4, расстояние между полками 560м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 (5,4)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 (4,96)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 (6,8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ственные столы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ственные столы используются для кратковременного хранения и накопления столовой посуды и приборов, а также для сбора остатков пищи. Исходя из технологической схемы мытья посуды, без расчётов приним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ол для сбора остатков пищи  СП-10 – 2 ш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для хранения и накопления столовой посуды  СП-1 – 1 ш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для хранения и накопления чайной посуды  СП-1 – 1 ш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для хранения и накопления столовых приборов  СП-1 – 1 ш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для установки посуды в корзины для ошпаривания СП-3 – 1 ш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ол для установки посуды до и после посудомоечной машины СП-2– 4ш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для передачи чистой посуды из 1-го отделения во 2-ое СП-2 – 2 ш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ол - шкаф для чистки посуды СШ-4 – 2шт.</w:t>
      </w:r>
    </w:p>
    <w:p>
      <w:pPr>
        <w:pStyle w:val="Heading5"/>
        <w:spacing w:lineRule="auto" w:line="360"/>
        <w:ind w:firstLine="709"/>
        <w:rPr>
          <w:color w:val="000000"/>
        </w:rPr>
      </w:pPr>
      <w:r>
        <w:rPr>
          <w:color w:val="000000"/>
        </w:rPr>
        <w:t>Ванны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нны используются для мытья и ошпаривания столовой посуды и приборов. Исходя из технологической схемы мытья посуды ручным способом, без расчётов принима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ны моечные ВМ1-1 СМ   - 7 ш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на моечная оборудованная для ошпаривания посуды ВМ1-1СМ – 1 ш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жки для мытья кружек –  6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нимается из приказа ЗМО - НТ ВС 2001 года № 100 Раздел Ш норма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жки для подвоза пищи и сбора посуды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ются без расчётов в количестве 6 шт. из Приказа ЗМО-НТ ВС 2001 года № 100 раздел Ш нормы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, предназначенное для моечной столовой посуды, записываем в таблицу спецификации с указанием наименования, марки, количества и занимаемой площади. Затем определяем общую площадь занимаемую оборудованием, которая будет называться полезной площадью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ол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</w:rPr>
        <w:t>Спецификация моечной столовой посу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03520" cy="441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7"/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Определяем общую площадь помещений моечной в целом по формуле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3765" cy="49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  <w:tab/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использования площади помещения, принимается 0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= 128,5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того, что моечная столовой посуды компонуется с охлаждаемой камерой для отходов единым блоком, необходимо к рассчитанной общей площади добавить площадь охлаждаемой камеры для отходов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Расчет штата поваров и суточного наряд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атная численность работников столовой определяется исходя из их количества, необходимого для приготовления обеденных блюд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ведется в условных блюдах, при этом учитывают нормы времени, установленные для приготовления единицы изделия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количества поваров ведут по формуле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21385" cy="546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, чел </w:t>
        <w:tab/>
        <w:tab/>
        <w:t xml:space="preserve"> (13)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где: </w:t>
        <w:tab/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000000"/>
        </w:rPr>
        <w:t xml:space="preserve">  – количество условных блюд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– норма времени на одно условное блюдо (0,028 ч)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– продолжительность приготовления блюд, которая зависит от условий работы столовой воинской части , ч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,15 –  коэффициент, учитывающий рост производительности труд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количества условных блюд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010275" cy="2254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8" t="-13" r="199" b="-1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ходя из этого для приготовления обеда необходимо: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77770" cy="254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883" t="-148" r="15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потребность в поварах для максимальной смены составит 16чел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поваров этой смены готовит также ужин. Другая смена поваров должна готовить завтрак, состоящий из одного горячего блюда и чая. В состав этой смены берется 20 % от числа поваров, занятых приготовлением обеда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случае это составит 4 чел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ья смена поваров отдыхает, с поварами могут проводиться занятия   по боевой, политической и специальной подготовке. В ее состав входит до 40% числа поваров, приготовляющих обед. Это составит 7 чел. 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Таким образом, общее количество поваров составит 27 чел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смен окончательно определяют при составлении графика работы поваров. График составляют на 7 дней с указанием времени работы каждой смены и с учетом выходных дней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в воинской части количество поваров в столовой устанавливается ее штатом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соответствии с Руководством по организации питания личного состава воинских частей и учреждений Вооруженных Сил Российской Федерации, при определении количества поваров исходят из следующих норм: 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столовой, где питаются: </w:t>
      </w:r>
    </w:p>
    <w:p>
      <w:pPr>
        <w:pStyle w:val="33"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до 150 человек - 3 повара, </w:t>
      </w:r>
    </w:p>
    <w:p>
      <w:pPr>
        <w:pStyle w:val="33"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т 151 до 200 человек - 4 повара, </w:t>
      </w:r>
    </w:p>
    <w:p>
      <w:pPr>
        <w:pStyle w:val="33"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в последующем на каждые 125 питающихся добавляется 1 повар. 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Инструктор-повар содержится при численности питающихся свыше 500 человек и в расчетное количество поваров не засчитывается, а мастер по технологии приготовления пищи - при численности питающихся свыше 1000 человек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/>
        <w:t>График работы поваров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01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720"/>
        <w:gridCol w:w="720"/>
      </w:tblGrid>
      <w:tr>
        <w:trPr>
          <w:trHeight w:val="418" w:hRule="atLeast"/>
          <w:cantSplit w:val="true"/>
        </w:trPr>
        <w:tc>
          <w:tcPr>
            <w:tcW w:w="10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ара </w:t>
            </w:r>
          </w:p>
        </w:tc>
        <w:tc>
          <w:tcPr>
            <w:tcW w:w="702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, недели и время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дежурст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асов</w:t>
            </w:r>
          </w:p>
        </w:tc>
      </w:tr>
      <w:tr>
        <w:trPr>
          <w:trHeight w:val="357" w:hRule="atLeast"/>
          <w:cantSplit w:val="true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7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на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-8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-20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-8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-20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-8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-20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-8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-20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-8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-20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-8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-20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-8.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-20.00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01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720"/>
        <w:gridCol w:w="720"/>
      </w:tblGrid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поваров, подписанный инструктором-поваром утверждается начальником столовой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количества лиц суточного наряда столовой для цехов и помещений производят на основании норм выработки полуфабрикатов, количества натуральных или условных единиц продукции, которые повар или смена должны выработать в единицу времен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Руководством по организации питания личного состава воинских частей и учреждений Вооруженных Сил Российской Федерации, суточный наряд по столовой назначается для уборки помещений, доставки продовольствия со склада в столовую, очистки и дочистки свежих картофеля и овощей, сервировки обеденных столов, мытья столовой и кухонной посуды и других подсобных работ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точный наряд по столовой выделяется из расчета: до 100 человек питающихся в столовой - 3-4 человека, дополнительно выделяется по 2 человека на каждые последующие 100 человек питающихся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ходя из этого, общее количество лиц суточного наряда по столовой составит в нашем случае: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4091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904" t="-145" r="1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резки хлеба, порционирования сахара и их выдачи выделяется хлеборез на срок, определяемый командиром части, из расчета питающихся в данной столовой: до 500 чел. – 1; 501-1000 чел. – 2 и свыше 1000 чел. – 3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м –3 чел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таблиц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4069080" cy="8978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личество челов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вар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уточный наря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Хлеборез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70.7pt;mso-wrap-distance-left:9pt;mso-wrap-distance-right:9pt;mso-wrap-distance-top:0pt;mso-wrap-distance-bottom:0pt;margin-top:9pt;mso-position-vertical-relative:text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288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личество челов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вар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уточный наряд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Хлеборез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7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2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нитарно - гигиенические требования по организации питания.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чная гигиена обслуживающего персонала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борка помещений столовой и мытье полов производится после завершения работ по приготовлению пищи, а обеденного зала – после каждого приема пищи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ая уборка помещений столовой производится не реже 1 раза в неделю, включая мытье окон, панелей и полов. Полы и трапы в производственных помещениях и обеденном зале периодически дезинфицируют осветленным раствором хлорной извест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нные механизмы технологического оборудования по окончании работ разбираются, тщательно промываются и просушиваются, а перед началом работы ошпариваются кипятком. Все производственные и подсобные помещения столовой должны быть оборудованы необходимым технологическим, холодильным, механическим и немеханическим оборудованием, обеспечивающим поточную линию перемещения в соответствии с технологическим процессом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ются встречные потоки и пересечение линий сырых продуктов и продуктов, прошедших термическую обработку, пищевых продуктов и грязной посуды (отходов), грязной и чистой посуды, грязной посуды и готовой пищ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хонную посуду и инвентарь необходимо очищать от остатков пищи, мыть в ванной с горячей водой 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5-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) с добавлением моющих средств, а затем промывать в ванной с горячей водо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), ошпаривать кипятком и просушивать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 инвентарь (доски разделочные, ножи, веселки) после использования следует тщательно мыть и не менее 1 раза в неделю дезинфицировать кипячением в течении 1 часа после закипания. Ванны моечные после использования очищают, промывают горячим 1-2 % раствором кальцинированной соды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ара, хлеборезы и др. обслуживающий персонал допускаются к работе в столовой только после сдачи зачетов по санитарному минимуму и прохождения медицинского осмотра в установленном объеме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ещается допускать к работе в столовой персонал не прошедший медицинский осмотр, имеющих гнойные заболевания кожи, больных венерическими заболеваниями или острыми желудочными заболеваниями. 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ара, хлеборезы и др. работники столовой обязаны строго выполнять правила личной гигиены: перед заступлением на работу снимать и убирать кольца, серьги, цепочки, верхнюю одежду и обувь в шкаф, принимать душ, мыть руки с мылом и щеткой, работать только в чистой специальной одежде и обуви, иметь чистый носовой платок и коротко остриженные ногти на руках.</w:t>
      </w:r>
      <w:r>
        <w:br w:type="page"/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Техника безопасности при работе в столовой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мещение технологического оборудования производится с учетом обеспечения высокой производительности труда поваров, выполнения требований техники безопасности и мер противопожарной безопасности. Это достигается правильной организацией рабочих мест и удобным размещением оборудования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монтаже теплового оборудования и установке немеханического оборудования в горячем цехе особое внимание обращается на размещение тепловых аппаратов с целью обеспечения свободного доступа к ним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тояние между рабочим фронтом плит и производственными столами должно быть 1,1 м и более при ширине плиты более 1 м. Расстояние между плитами 4 м, они установлены раздельно, должно обеспечивать удобство работы и составлять 2-2,5 м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ищеварочные котлы устанавливаются группами в зависимости от конфигурации помещения и располагаются секциями или в один ряд. 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Расстояние между котлами и производственными столами должно быть </w:t>
      </w:r>
      <w:r>
        <w:rPr>
          <w:rFonts w:eastAsia="Symbol" w:cs="Symbol" w:ascii="Symbol" w:hAnsi="Symbol"/>
          <w:color w:val="000000"/>
        </w:rPr>
        <w:t></w:t>
      </w:r>
      <w:r>
        <w:rPr>
          <w:rFonts w:cs="Times New Roman" w:ascii="Times New Roman" w:hAnsi="Times New Roman"/>
          <w:color w:val="000000"/>
        </w:rPr>
        <w:t xml:space="preserve"> 1,25м. Ширина рабочего прохода между секциями котлов </w:t>
      </w:r>
      <w:r>
        <w:rPr>
          <w:rFonts w:eastAsia="Symbol" w:cs="Symbol" w:ascii="Symbol" w:hAnsi="Symbol"/>
          <w:color w:val="000000"/>
        </w:rPr>
        <w:t></w:t>
      </w:r>
      <w:r>
        <w:rPr>
          <w:rFonts w:cs="Times New Roman" w:ascii="Times New Roman" w:hAnsi="Times New Roman"/>
          <w:color w:val="000000"/>
        </w:rPr>
        <w:t xml:space="preserve"> 1,5м. Расстояние от стен до центров котлов составляет: для котлов вместимостью 125 л – 900 мм, 250 л – 100 мм. Расстояние между котлами: 125 л – 1400 мм, 250 л – 1600 мм. 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При размещении пищеварочных котлов секциями расстояние между противовесами для двух смежных котлов не менее 0,3 м. Площадь обслуживания 1 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прещается производить работы по ремонту оборудования лицами не имеющими специальной подготовки и разрешения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 каждого агрегата в рамке под оргстеклом вывешивается краткая характеристика, правила эксплуатации и техники безопасности с указанием ответственного лица форматом 297×210 мм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зле котлов вывешиваются таблички размером 260×105 мм с указанием номера, вместимости и назначения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д началом работы повара проходят инструктаж по технике безопасности с обязательной росписью в журнале инструктажа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ле электрооборудования должны быть диэлектрические коврики. До начала работы необходимо производить внешний осмотр оборудования и пробный пуск механического оборудования.</w:t>
      </w:r>
      <w:r>
        <w:br w:type="page"/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ключ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данной курсовой работе я произвел расчет моечной столовой посуды солдатской столовой, его оборудования и инвентаря, штата поваров и суточного наряда, компоновку столовой с отражением ее на чертеже. Выполненная работа позволила мне понять все тонкости проектирования столовых, окунуться в этот, безусловно, творческий процесс, узнать всю сложность и трудоемкость этой деятельности, а самое главное она заставила проникнуться чувством ответственности за точное и тщательное производство расчетов, необходимое для будущей четкой и бесперебойной работы столовой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а важна еще и тем, что позволяет будущим руководителям ощутить ответственность за свою службу, за личный состав, за вверенные материальные ценности.  </w:t>
      </w:r>
      <w:r>
        <w:br w:type="page"/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исок используемой литературы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ра обороны Российской Федерации 2000 г.   № 400 Об утверждении Положения о продовольственном обеспечении Вооруженных Сил Российской Федерации на мирное врем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ы обеспечения столово-кухонной посудой, оборудованием, инвентарем и моющими средствами, утвержденные приказом Заместителя Министра Обороны РФ - Начальника Тыла Вооруженных Сил РФ 2001 г.  № 100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о по организации питания личного состава воинских частей, учреждений ВС РФ. М.: Воениздат,1994 г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по приготовлению пищи в воинских частях, военно-учебных заведениях и учреждениях армии и флота. М.: Воениздат,1992 г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проектирования столовых воинских частей. Учебное пособие. Вольск:ВФВАТТ, 1998 г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питания в столовых воинских частей. Учебное пособие. Вольск:ВФВАТТ, 200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Courier New" w:hAnsi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rFonts w:ascii="Courier New" w:hAnsi="Courier New" w:cs="Courier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ind w:firstLine="720"/>
      <w:jc w:val="right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226" w:right="5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57"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-57" w:right="-57" w:hanging="0"/>
      <w:jc w:val="both"/>
    </w:pPr>
    <w:rPr/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8"/>
      <w:szCs w:val="28"/>
    </w:rPr>
  </w:style>
  <w:style w:type="paragraph" w:styleId="Style14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0:00Z</dcterms:created>
  <dc:creator>012</dc:creator>
  <dc:description/>
  <cp:keywords/>
  <dc:language>en-US</dc:language>
  <cp:lastModifiedBy>SYSTEM</cp:lastModifiedBy>
  <cp:lastPrinted>2003-01-27T17:12:00Z</cp:lastPrinted>
  <dcterms:modified xsi:type="dcterms:W3CDTF">2011-09-12T12:10:00Z</dcterms:modified>
  <cp:revision>2</cp:revision>
  <dc:subject/>
  <dc:title>СОДЕРЖАНИЕ</dc:title>
</cp:coreProperties>
</file>