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ратовский военный институт внутренних вой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ВД Росс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Такт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</w:rPr>
        <w:t>Реферат: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</w:t>
      </w:r>
      <w:r>
        <w:rPr>
          <w:b/>
          <w:sz w:val="28"/>
        </w:rPr>
        <w:t xml:space="preserve"> «Боевое применение гранатомётного взвода в основных видах боя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bCs/>
          <w:sz w:val="28"/>
        </w:rPr>
        <w:t>Разработал</w:t>
      </w:r>
      <w:r>
        <w:rPr>
          <w:sz w:val="28"/>
        </w:rPr>
        <w:t xml:space="preserve">: курсант 3 взвода 5 роты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ицын О.С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bCs/>
          <w:sz w:val="28"/>
        </w:rPr>
        <w:t>Научный</w:t>
      </w:r>
      <w:r>
        <w:rPr>
          <w:sz w:val="28"/>
        </w:rPr>
        <w:t xml:space="preserve"> </w:t>
      </w:r>
      <w:r>
        <w:rPr>
          <w:bCs/>
          <w:sz w:val="28"/>
        </w:rPr>
        <w:t>руководитель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одполковник Казанцев Л.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Саратов - 2005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ведение                                                                                                 3</w:t>
      </w:r>
    </w:p>
    <w:p>
      <w:pPr>
        <w:pStyle w:val="34"/>
        <w:tabs>
          <w:tab w:val="clear" w:pos="6760"/>
        </w:tabs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Учебные вопрос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рганизация и вооружение гранатомётного взвода                      2-4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евой порядок гранатомётного взвода в основных видах боя   4-7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Заключение                                                                                              7-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</w:rPr>
        <w:t>Литература</w:t>
      </w:r>
      <w:r>
        <w:rPr>
          <w:b/>
          <w:sz w:val="28"/>
          <w:szCs w:val="32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БУСВ ч.</w:t>
      </w:r>
      <w:r>
        <w:rPr>
          <w:sz w:val="28"/>
          <w:szCs w:val="32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учебник «Тактика» кн. 2</w:t>
      </w:r>
    </w:p>
    <w:p>
      <w:pPr>
        <w:pStyle w:val="Normal"/>
        <w:tabs>
          <w:tab w:val="clear" w:pos="708"/>
          <w:tab w:val="left" w:pos="67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.В. Гришин «Соединения и части в бою», Воениздат, 1985 г.</w:t>
      </w:r>
    </w:p>
    <w:p>
      <w:pPr>
        <w:pStyle w:val="Normal"/>
        <w:tabs>
          <w:tab w:val="clear" w:pos="708"/>
          <w:tab w:val="left" w:pos="67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ооружение и техника (справочник), Воениздат, 1984 г.</w:t>
      </w:r>
    </w:p>
    <w:p>
      <w:pPr>
        <w:pStyle w:val="34"/>
        <w:spacing w:lineRule="auto" w:line="360"/>
        <w:ind w:firstLine="709"/>
        <w:jc w:val="both"/>
        <w:rPr/>
      </w:pPr>
      <w:r>
        <w:rPr/>
        <w:t>5. Учебное пособие «Организация, вооружение и боевые возможности подразделений РА», СВКИ, 1999 г.</w:t>
      </w:r>
      <w:r>
        <w:br w:type="page"/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военно-политической обстановки в современных условиях, снижение уровня военного противостояния неизбежно сказывается на основных компонентах военного строительства, в том числе на строительстве Вооруженных Сил. Проходит реформирование, пересматриваются задачи видов Вооруженных Сил, их структура, организация объединений, соединений и частей, в том числе и внутренних войск, с учетом исторически оправдавших себя принципов развития организации войск, необходимого соотношения между составом соединений и частей мирного и военного времени, составом и возможным характером действий потенциального противника; физико-географических условий стратегических и операционных направлений; экономических возможностей стр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й общевойсковой бой ведется объединенными усилиями всех участвующих в нем войск. Однако главная роль в достижении победы в общевойсковом бою принадлежит мотострелковым и танковым подразделениям. Только они способны завершить разгром противника и захватить его территорию. В интересах выполнения этих задач ведут бой и взаимодействуют с ними подразде</w:t>
        <w:softHyphen/>
        <w:t>ления других родов войс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1 учебный вопрос: «Организация и вооружение гранатомётного взвод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вод автоматических гранатометов является мощным подразделением батальона и предназначен для поражения живой силы и огневых средств противника, расположенных открыто, в окопах (траншеях) и за складками мест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енно гранатометы эффективны при отражении атак мотопехоты противника перед передним краем обороны и отражении его контратак в ходе наступ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н способен подавить живую силу противника на площади до </w:t>
      </w:r>
      <w:r>
        <w:rPr>
          <w:bCs/>
          <w:sz w:val="28"/>
          <w:szCs w:val="32"/>
        </w:rPr>
        <w:t>1000м</w:t>
      </w:r>
      <w:r>
        <w:rPr>
          <w:bCs/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, поставить заградительный огонь на рубеже до </w:t>
      </w:r>
      <w:r>
        <w:rPr>
          <w:bCs/>
          <w:sz w:val="28"/>
          <w:szCs w:val="32"/>
        </w:rPr>
        <w:t>100м.</w:t>
      </w:r>
    </w:p>
    <w:p>
      <w:pPr>
        <w:pStyle w:val="23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Для расчёта площади сплошного поражения берётся радиус разлёта осколков гранаты, равный 7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лощадь поражения (П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) одним гранатомётом равна: 3,4 х 7 х 7м = 150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бою гранатомётный взвод применяет два вида огня: сосредоточенный и заградительный. Дальность ведения огня от 300м до 1700м.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Гранатомётный взвод</w:t>
      </w:r>
      <w:r>
        <w:rPr>
          <w:sz w:val="28"/>
        </w:rPr>
        <w:t xml:space="preserve"> состоит из управления - 2 чел. (командир взвода, заместитель командира взвода) и трёх отделений (в каждом командир отделения, два старших стрелка-наводчика гранатомёта, два стрелка-гранатомётчика, пулемётчик БТР, старший водитель или водитель). Всего во взводе личного состава - 26 чел., 30мм АГС-17 - 6 ед., БТР - 3 е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13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В</w:t>
                            </w:r>
                            <w:r>
                              <w:rPr/>
                              <w:t xml:space="preserve">      26ч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ГВ</w:t>
                      </w:r>
                      <w:r>
                        <w:rPr/>
                        <w:t xml:space="preserve">      26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7048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пр-2ч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пр-2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13" w:leader="none"/>
        </w:tabs>
        <w:spacing w:lineRule="auto" w:line="360"/>
        <w:ind w:firstLine="709"/>
        <w:jc w:val="both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4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26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150495</wp:posOffset>
                </wp:positionV>
                <wp:extent cx="5905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ч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1.85pt;mso-position-vertical-relative:text;margin-left:242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8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0775</wp:posOffset>
                </wp:positionH>
                <wp:positionV relativeFrom="paragraph">
                  <wp:posOffset>150495</wp:posOffset>
                </wp:positionV>
                <wp:extent cx="590550" cy="361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ч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1.85pt;mso-position-vertical-relative:text;margin-left:188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8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150495</wp:posOffset>
                </wp:positionV>
                <wp:extent cx="590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ГО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8ч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1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ГО </w:t>
                      </w:r>
                      <w:r>
                        <w:rPr>
                          <w:b/>
                          <w:bCs/>
                          <w:sz w:val="16"/>
                        </w:rPr>
                        <w:t>8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ТХ АГС-17 «Пламя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либр - 30м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альность стрельбы - 1700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оевая скорострельность: макс - 350-450 выс/м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</w:t>
      </w:r>
      <w:r>
        <w:rPr>
          <w:bCs/>
          <w:sz w:val="28"/>
        </w:rPr>
        <w:t>мин - 50 - 100 выс/ми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ес - 30к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ремя перевода в боевое положение - 30-40се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чёт - 2чел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оекомплект - 200 ВОГ-17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водчик автоматического гранатомета обяза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устройство, приемы и правила стрельбы из автоматического гранатомета и постоянно поддерживать его в боевой готов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ничтожать обнаруженные цели  по команде командира отделения или самостоятельно и докладывать о результатах стрельбы;</w:t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  <w:t>- систематически проверять состояние автоматического гранатомета, проводить его техническое обслуживание, немедленно устранять обнаруженные неисправности и до</w:t>
        <w:softHyphen/>
        <w:t>кладывать об этом командиру отде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обязанности должностных лиц расчета и при необходимости умело их выполня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обязанности командира отделения и при необходимости заменять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нать свое оружие, содержать его в ис</w:t>
        <w:softHyphen/>
        <w:t>правном состоянии и уметь вести из него меткий огонь, наблюдать за результатами огня и умело корректировать его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прерывно наблюдать за полем боя и докладывать командиру отделения об обнаруженных целях, по команде командира или самостоятельно уничтожать их огнем; наблюдать за соседями и поддерживать их огн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меть пользоваться приборами и механизмами, расположенными в десантном отделении боевой машины пехоты (бронетранспортер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вынужденном отрыве от своего отделения немедленно присоединиться к ближайшему отделению и продолжать бой в его составе.</w:t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4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 учебный вопрос: «Боевой порядок гранатомётного взвода в основных видах бо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анатометный взвод в обороне действует обычно в полном составе или по отделениям, занимая огневые позиции в промежутках между опорными пунктами мотострелковых рот (взводов) или на их флангах, Огневые позиции по фронту могут быть: для взвода - </w:t>
      </w:r>
      <w:r>
        <w:rPr>
          <w:bCs/>
          <w:sz w:val="28"/>
        </w:rPr>
        <w:t>до 100м</w:t>
      </w:r>
      <w:r>
        <w:rPr>
          <w:sz w:val="28"/>
        </w:rPr>
        <w:t>, для отделения-</w:t>
      </w:r>
      <w:r>
        <w:rPr>
          <w:bCs/>
          <w:sz w:val="28"/>
        </w:rPr>
        <w:t>до 20м</w:t>
      </w:r>
      <w:r>
        <w:rPr>
          <w:sz w:val="28"/>
        </w:rPr>
        <w:t>, интервалы между отделениями-</w:t>
      </w:r>
      <w:r>
        <w:rPr>
          <w:bCs/>
          <w:sz w:val="28"/>
        </w:rPr>
        <w:t>10 - 20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0080" cy="20415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>Гранатометное отделение в обороне действует в составе взвода, а на закрытой пересеченной местности может придаваться одной из мотострелковых рот первого эшелона противотанковое отделение мотострелковой роты располагается, как правило, на танкоопасном направлении, а также может действовать в качестве огневой засады.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При постановке задач отделениям командир гранатомётного взвода в боевом приказе указыва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дачи отделениям, их основные и запасные (временные) огневые позиции, полосы огня и дополнительные секторы обстрела с каждой позици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астки сосредоточенного и рубежи заградительного огня; задачи по обеспечению промежутков и флан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андир взвода в боевом приказе указывает также время занятия обороны, готовности системы огня, очередность и сроки инженерного оборудования опорного пун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андир гранатометного взвода обязан составить схему огня взвода. Схема огня представляется - командиру баталь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На схемах обычно указываются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риентиры, их номера, наименования и расстояния до них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ложение противника; полоса огня взвода и дополнительные секторы обстрела; позиции отделений, их полосы огня и дополнительные секторы обстре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основные и запасные (временные) огневые позиции боевых машин пехоты (бронетранспортеров), танков, а также огневых средств, обеспечивающих промежутки с соседями, их основные и дополнительные секторы обстрела с каждой пози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участки сосредоточенного огня взвода и места в них, по которым должны вести огонь отде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участок сосредоточенного огня роты и место в нем, по которому ведет огонь взвод, а на схеме огня гранатометного взвода, кроме того - рубежи заградительного огня и позиция мотострелкового подразделения, которому взвод прида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убежи открытия огня из танков, БМП, противотанковых и других огнев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зиции огневых средств командира роты (батальона), расположен-ных в опорном пункте взвода и на его флангах, и их секторы обстре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аграждения и фортификационные сооруж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позиции соседних подразделений и границы их полос огня на флангах взвод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сто КНП вз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ХЕМА ОГНЯ ГРАНАТОМЕТНОГО ВЗВ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42610" cy="434467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344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анатометное отделение занимает огневую позицию</w:t>
      </w:r>
      <w:r>
        <w:rPr>
          <w:bCs/>
          <w:sz w:val="28"/>
        </w:rPr>
        <w:t xml:space="preserve"> до 20м.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4"/>
        </w:rPr>
        <w:t>Огневая позиция отделения включает основные и запасные огневые позиции огневых средств и боевой машины пехоты (бронетранспортера). Огневая позиция боевой машины пехоты (бронетранспортера) оборудуется обычно позади позиций огневых средств отделения на удалении</w:t>
      </w:r>
      <w:r>
        <w:rPr>
          <w:bCs/>
          <w:sz w:val="28"/>
          <w:szCs w:val="24"/>
        </w:rPr>
        <w:t xml:space="preserve"> до 50м </w:t>
      </w:r>
      <w:r>
        <w:rPr>
          <w:sz w:val="28"/>
          <w:szCs w:val="24"/>
        </w:rPr>
        <w:t>и с таким расчетом, чтобы огнем боевой машины пехоты (бронетранспортера) обеспечивалось прикрытие отделения на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андир гранатометного взвода управляет взводом, находясь на командно-наблюдательном пункте взвода, а при действиях взвода по отделениям - при одном из отделений. Управление отдельно действующими отделениями осуществляют командиры мотострелковых рот (взводов), которым они прида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ороне взвод находится в постоянной готовности к отражению атаки против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евой порядок гранатометного взвода в наступлении действующих в пешем порядке в полном составе, состоит из боевых порядков отделений с интервалом между ними</w:t>
      </w:r>
      <w:r>
        <w:rPr>
          <w:bCs/>
          <w:sz w:val="28"/>
        </w:rPr>
        <w:t xml:space="preserve"> до 50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евой порядок гранатометного взвода, действующего на боевых машинах пехоты (бронетранспортерах - линия машин с интервалом между ними</w:t>
      </w:r>
      <w:r>
        <w:rPr>
          <w:bCs/>
          <w:sz w:val="28"/>
        </w:rPr>
        <w:t xml:space="preserve"> до 5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остановке задач отделениям командир гранатомётного взвода</w:t>
      </w:r>
      <w:r>
        <w:rPr>
          <w:bCs/>
          <w:sz w:val="28"/>
        </w:rPr>
        <w:t xml:space="preserve"> </w:t>
      </w:r>
      <w:r>
        <w:rPr>
          <w:sz w:val="28"/>
        </w:rPr>
        <w:t>в</w:t>
      </w:r>
      <w:r>
        <w:rPr>
          <w:bCs/>
          <w:sz w:val="28"/>
        </w:rPr>
        <w:t xml:space="preserve"> </w:t>
      </w:r>
      <w:r>
        <w:rPr>
          <w:sz w:val="28"/>
        </w:rPr>
        <w:t>боевом приказе указывает:</w:t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  <w:t>- цели для поражения в период огневой подготовки атаки и с началом атаки, огневую позицию, направление стрельбы и порядок перемещения в ходе бо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 атаке в пешем порядке указывают также места спеши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евой порядок гранатометного отделения, действующего в пешем порядке, состоит из расчетов, развернутых по фронту с интервалом между гранатометами </w:t>
      </w:r>
      <w:r>
        <w:rPr>
          <w:bCs/>
          <w:sz w:val="28"/>
        </w:rPr>
        <w:t xml:space="preserve">10 - 20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5754370" cy="29197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андир гранатометного взвода находится в боевом порядке взвода, а если взвод по отделениям придается мотострелковым ротам - при одном из от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анатометный взвод в ходе огневой подготовки атаки и с началом атаки огнем с занимаемых огневых позиции уничтожают живую силу и огневые средства на переднем крае обороны противника. Занимает огневые позиции за ротами первого эшелона на удалении</w:t>
      </w:r>
      <w:r>
        <w:rPr>
          <w:bCs/>
          <w:sz w:val="28"/>
        </w:rPr>
        <w:t xml:space="preserve"> до 300м.</w:t>
      </w:r>
      <w:r>
        <w:rPr>
          <w:sz w:val="28"/>
        </w:rPr>
        <w:t xml:space="preserve"> Перед наступлением с ходу взвод скрытно располагается в удаленном от обороны противника исходном районе соединения (части). Развертывание в боевой порядок для наступления взвод осуществляет в ходе выдвижения на рубеж перехода в атаку.</w:t>
      </w:r>
      <w:r>
        <w:rPr>
          <w:bCs/>
          <w:sz w:val="28"/>
        </w:rPr>
        <w:t xml:space="preserve"> </w:t>
      </w:r>
      <w:r>
        <w:rPr>
          <w:sz w:val="28"/>
        </w:rPr>
        <w:t>В период огневой подготовки атаки гранатометный взвод может заранее выдвинуться на огневую позицию для поддержки атаки мотострелковых и танковых подразделений в порядке, указанном командиром баталь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ходном положении (районе) взвод находится в постоянной готовности к отражению возможного нападения проти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анатометный взвод после поражения целей или с подходом мотострелковых подразделений к рубежу безопасного удаления от разрывов гранат по команде (сигналу) командира батальона или самостоятельно переносит огонь в глубину по ожившим или вновь выявленным целям. В ходе наступления огневые позиции гранатометного взвода должны быть не далее</w:t>
      </w:r>
      <w:r>
        <w:rPr>
          <w:bCs/>
          <w:sz w:val="28"/>
        </w:rPr>
        <w:t xml:space="preserve"> 300м</w:t>
      </w:r>
      <w:r>
        <w:rPr>
          <w:sz w:val="28"/>
        </w:rPr>
        <w:t xml:space="preserve"> от боевых порядков рот первого эшелона. Взвод с гранатометами, установленными на боевых машинах пехоты (бронетранспортерах), действует обычно в боевых порядках мотострелков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едении огня с земли расчетами гранатометного взвода их боевые машины пехоты (бронетранспортеры) занимают укрытия рядом или позади расчетов на удалении</w:t>
      </w:r>
      <w:r>
        <w:rPr>
          <w:bCs/>
          <w:sz w:val="28"/>
        </w:rPr>
        <w:t xml:space="preserve"> до</w:t>
      </w:r>
      <w:r>
        <w:rPr>
          <w:sz w:val="28"/>
        </w:rPr>
        <w:t xml:space="preserve"> </w:t>
      </w:r>
      <w:r>
        <w:rPr>
          <w:bCs/>
          <w:sz w:val="28"/>
        </w:rPr>
        <w:t>100м</w:t>
      </w:r>
      <w:r>
        <w:rPr>
          <w:sz w:val="28"/>
        </w:rPr>
        <w:t xml:space="preserve"> и своим огнем прикрывают их огневые позиции и поддерживают атаку мотострелковых подразделений. Автомобили этих взводов, используя складки местности и другие укрытия, располагаются на удалении</w:t>
      </w:r>
      <w:r>
        <w:rPr>
          <w:bCs/>
          <w:sz w:val="28"/>
        </w:rPr>
        <w:t xml:space="preserve"> до</w:t>
      </w:r>
      <w:r>
        <w:rPr>
          <w:sz w:val="28"/>
        </w:rPr>
        <w:t xml:space="preserve"> </w:t>
      </w:r>
      <w:r>
        <w:rPr>
          <w:bCs/>
          <w:sz w:val="28"/>
        </w:rPr>
        <w:t>400м</w:t>
      </w:r>
      <w:r>
        <w:rPr>
          <w:sz w:val="28"/>
        </w:rPr>
        <w:t xml:space="preserve"> от огневых позиций взводов (расчетов).</w:t>
      </w:r>
    </w:p>
    <w:p>
      <w:pPr>
        <w:pStyle w:val="TextBodyIndent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еремещение гранатометного взвода осуществляется взводом или по отделениям, с тем, чтобы обеспечивалась непрерывная поддержка мотострелковых подразделений.</w:t>
      </w:r>
    </w:p>
    <w:p>
      <w:pPr>
        <w:pStyle w:val="33"/>
        <w:spacing w:lineRule="auto" w:line="360"/>
        <w:ind w:firstLine="709"/>
        <w:rPr/>
      </w:pPr>
      <w:r>
        <w:rPr>
          <w:sz w:val="28"/>
        </w:rPr>
        <w:t>Гранатометный взвод с выходом к водной преграде занимают огневую позицию на своем берегу и огнем поддерживают форсирование мотострелковых подразделений, и их бой на противоположном берегу. Переправу они осуществляют по команде (сигналу) командира батальона (роты). С выходом на противоположный берег взвод быстро занимают огневые позиции и продолжают поддержку атакующих подраздел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33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3"/>
        <w:spacing w:lineRule="auto" w:line="360"/>
        <w:ind w:firstLine="709"/>
        <w:rPr>
          <w:sz w:val="28"/>
        </w:rPr>
      </w:pPr>
      <w:r>
        <w:rPr>
          <w:sz w:val="28"/>
        </w:rPr>
        <w:t>Мотострелковые (танковые) батальоны оснащены современным вооружением, боевой и другой техникой, обладают мощным огнем, высокой подвижностью, маневренностью, броневой защитой и устойчивостью к воздействию оружия массового поражения против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настоящее время продолжается процесс реорганизации и поступления в войска более совершенной военной техники и воору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месте с реорганизацией организационно-штатной структуры предлагается активизировать исследовательские и опытно-конструкторские работы в области передовых военных технолог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ез изменения останутся программы поставок в войска новых и модернизации устаревших систем оружия и военной техники, реализация которых уже началась и наша задача учитывать всё это при организации боевых действ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Замечания и предложения по содержанию рефер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_______________________________________________________________________________________________________________________________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0" w:leader="none"/>
      </w:tabs>
      <w:ind w:firstLine="709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b/>
      <w:bCs/>
      <w:sz w:val="20"/>
      <w:szCs w:val="20"/>
    </w:rPr>
  </w:style>
  <w:style w:type="paragraph" w:styleId="24">
    <w:name w:val="Основной текст 2"/>
    <w:basedOn w:val="Normal"/>
    <w:qFormat/>
    <w:pPr/>
    <w:rPr>
      <w:b/>
      <w:szCs w:val="32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tabs>
        <w:tab w:val="clear" w:pos="708"/>
        <w:tab w:val="left" w:pos="676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33:00Z</dcterms:created>
  <dc:creator>администратор</dc:creator>
  <dc:description/>
  <cp:keywords/>
  <dc:language>en-US</dc:language>
  <cp:lastModifiedBy>SYSTEM</cp:lastModifiedBy>
  <dcterms:modified xsi:type="dcterms:W3CDTF">2011-09-12T12:33:00Z</dcterms:modified>
  <cp:revision>2</cp:revision>
  <dc:subject/>
  <dc:title>Саратовский военный институт внутренних войск </dc:title>
</cp:coreProperties>
</file>