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экономического развития и торговли РФ</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ий государственный торгово-экономический университе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ронежский филиал</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28"/>
          <w:lang w:val="en-US" w:eastAsia="en-US"/>
        </w:rPr>
        <w:t>кафедра: Бухгалтерского учета анализа и аудита.</w:t>
      </w:r>
    </w:p>
    <w:p>
      <w:pPr>
        <w:pStyle w:val="Normal"/>
        <w:spacing w:lineRule="auto" w:line="360" w:before="0" w:after="0"/>
        <w:jc w:val="center"/>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Анализ и управление затратами и себестоимостью»</w:t>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Style19"/>
        <w:spacing w:lineRule="auto" w:line="360"/>
        <w:ind w:firstLine="4678"/>
        <w:rPr/>
      </w:pPr>
      <w:r>
        <w:rPr>
          <w:rFonts w:cs="Times New Roman" w:ascii="Times New Roman" w:hAnsi="Times New Roman"/>
          <w:color w:val="000000"/>
          <w:sz w:val="28"/>
          <w:lang w:val="en-US" w:eastAsia="en-US"/>
        </w:rPr>
        <w:t>Выполнила: Соловьева Е.А.</w:t>
      </w:r>
    </w:p>
    <w:p>
      <w:pPr>
        <w:pStyle w:val="Style19"/>
        <w:spacing w:lineRule="auto" w:line="360"/>
        <w:ind w:firstLine="4678"/>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ила: доцент, к.э.н.</w:t>
      </w:r>
    </w:p>
    <w:p>
      <w:pPr>
        <w:pStyle w:val="Style19"/>
        <w:spacing w:lineRule="auto" w:line="360"/>
        <w:ind w:firstLine="4678"/>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хонова Надежда Митрофановн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ронеж 2009/10</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Содержание</w:t>
      </w:r>
    </w:p>
    <w:p>
      <w:pPr>
        <w:pStyle w:val="21"/>
        <w:spacing w:lineRule="auto" w:line="360"/>
        <w:ind w:firstLine="709"/>
        <w:rPr>
          <w:color w:val="000000"/>
          <w:sz w:val="28"/>
          <w:szCs w:val="28"/>
          <w:lang w:val="en-US" w:eastAsia="en-US"/>
        </w:rPr>
      </w:pPr>
      <w:r>
        <w:rPr>
          <w:color w:val="000000"/>
          <w:sz w:val="28"/>
          <w:szCs w:val="28"/>
          <w:lang w:val="en-US" w:eastAsia="en-US"/>
        </w:rPr>
      </w:r>
    </w:p>
    <w:p>
      <w:pPr>
        <w:pStyle w:val="21"/>
        <w:spacing w:lineRule="auto" w:line="360"/>
        <w:rPr>
          <w:color w:val="000000"/>
          <w:sz w:val="28"/>
          <w:szCs w:val="28"/>
          <w:lang w:val="en-US" w:eastAsia="en-US"/>
        </w:rPr>
      </w:pPr>
      <w:r>
        <w:rPr>
          <w:color w:val="000000"/>
          <w:sz w:val="28"/>
          <w:szCs w:val="28"/>
          <w:lang w:val="en-US" w:eastAsia="en-US"/>
        </w:rPr>
        <w:t>Введение</w:t>
      </w:r>
    </w:p>
    <w:p>
      <w:pPr>
        <w:pStyle w:val="21"/>
        <w:spacing w:lineRule="auto" w:line="360"/>
        <w:rPr>
          <w:color w:val="000000"/>
          <w:sz w:val="28"/>
          <w:szCs w:val="28"/>
          <w:lang w:val="en-US" w:eastAsia="en-US"/>
        </w:rPr>
      </w:pPr>
      <w:r>
        <w:rPr>
          <w:color w:val="000000"/>
          <w:sz w:val="28"/>
          <w:szCs w:val="28"/>
          <w:lang w:val="en-US" w:eastAsia="en-US"/>
        </w:rPr>
        <w:t>1. Теоретическая часть</w:t>
      </w:r>
    </w:p>
    <w:p>
      <w:pPr>
        <w:pStyle w:val="21"/>
        <w:spacing w:lineRule="auto" w:line="360"/>
        <w:rPr>
          <w:color w:val="000000"/>
          <w:sz w:val="28"/>
          <w:szCs w:val="28"/>
          <w:lang w:val="en-US" w:eastAsia="en-US"/>
        </w:rPr>
      </w:pPr>
      <w:r>
        <w:rPr>
          <w:color w:val="000000"/>
          <w:sz w:val="28"/>
          <w:szCs w:val="28"/>
          <w:lang w:val="en-US" w:eastAsia="en-US"/>
        </w:rPr>
        <w:t>1.1 Основные направления анализа себестоимости</w:t>
      </w:r>
    </w:p>
    <w:p>
      <w:pPr>
        <w:pStyle w:val="21"/>
        <w:spacing w:lineRule="auto" w:line="360"/>
        <w:rPr>
          <w:color w:val="000000"/>
          <w:sz w:val="28"/>
          <w:szCs w:val="28"/>
          <w:lang w:val="en-US" w:eastAsia="en-US"/>
        </w:rPr>
      </w:pPr>
      <w:r>
        <w:rPr>
          <w:color w:val="000000"/>
          <w:sz w:val="28"/>
          <w:szCs w:val="28"/>
          <w:lang w:val="en-US" w:eastAsia="en-US"/>
        </w:rPr>
        <w:t>1.2 Анализ прямых материальных затрат</w:t>
      </w:r>
    </w:p>
    <w:p>
      <w:pPr>
        <w:pStyle w:val="21"/>
        <w:spacing w:lineRule="auto" w:line="360"/>
        <w:rPr>
          <w:color w:val="000000"/>
          <w:sz w:val="28"/>
          <w:szCs w:val="28"/>
          <w:lang w:val="en-US" w:eastAsia="en-US"/>
        </w:rPr>
      </w:pPr>
      <w:r>
        <w:rPr>
          <w:color w:val="000000"/>
          <w:sz w:val="28"/>
          <w:szCs w:val="28"/>
          <w:lang w:val="en-US" w:eastAsia="en-US"/>
        </w:rPr>
        <w:t>1.3 Анализ прямой заработной платы</w:t>
      </w:r>
    </w:p>
    <w:p>
      <w:pPr>
        <w:pStyle w:val="21"/>
        <w:spacing w:lineRule="auto" w:line="360"/>
        <w:rPr>
          <w:color w:val="000000"/>
          <w:sz w:val="28"/>
          <w:szCs w:val="28"/>
          <w:lang w:val="en-US" w:eastAsia="en-US"/>
        </w:rPr>
      </w:pPr>
      <w:r>
        <w:rPr>
          <w:color w:val="000000"/>
          <w:sz w:val="28"/>
          <w:szCs w:val="28"/>
          <w:lang w:val="en-US" w:eastAsia="en-US"/>
        </w:rPr>
        <w:t>1.4 Анализ косвенных затрат</w:t>
      </w:r>
    </w:p>
    <w:p>
      <w:pPr>
        <w:pStyle w:val="21"/>
        <w:spacing w:lineRule="auto" w:line="360"/>
        <w:rPr>
          <w:color w:val="000000"/>
          <w:sz w:val="28"/>
          <w:szCs w:val="28"/>
          <w:lang w:val="en-US" w:eastAsia="en-US"/>
        </w:rPr>
      </w:pPr>
      <w:r>
        <w:rPr>
          <w:color w:val="000000"/>
          <w:sz w:val="28"/>
          <w:szCs w:val="28"/>
          <w:lang w:val="en-US" w:eastAsia="en-US"/>
        </w:rPr>
        <w:t>1.5 Анализ калькуляции себестоимости на основе нормативов затрат и анализа отклонений</w:t>
      </w:r>
    </w:p>
    <w:p>
      <w:pPr>
        <w:pStyle w:val="21"/>
        <w:spacing w:lineRule="auto" w:line="360"/>
        <w:rPr>
          <w:color w:val="000000"/>
          <w:sz w:val="28"/>
          <w:szCs w:val="28"/>
          <w:lang w:val="en-US" w:eastAsia="en-US"/>
        </w:rPr>
      </w:pPr>
      <w:r>
        <w:rPr>
          <w:color w:val="000000"/>
          <w:sz w:val="28"/>
          <w:szCs w:val="28"/>
          <w:lang w:val="en-US" w:eastAsia="en-US"/>
        </w:rPr>
        <w:t>1.6 Определение резервов снижения себестоимости продукции</w:t>
      </w:r>
    </w:p>
    <w:p>
      <w:pPr>
        <w:pStyle w:val="21"/>
        <w:spacing w:lineRule="auto" w:line="360"/>
        <w:rPr>
          <w:color w:val="000000"/>
          <w:sz w:val="28"/>
          <w:szCs w:val="28"/>
          <w:lang w:val="en-US" w:eastAsia="en-US"/>
        </w:rPr>
      </w:pPr>
      <w:r>
        <w:rPr>
          <w:color w:val="000000"/>
          <w:sz w:val="28"/>
          <w:szCs w:val="28"/>
          <w:lang w:val="en-US" w:eastAsia="en-US"/>
        </w:rPr>
        <w:t>2. Аналитическая часть</w:t>
      </w:r>
    </w:p>
    <w:p>
      <w:pPr>
        <w:pStyle w:val="21"/>
        <w:spacing w:lineRule="auto" w:line="360"/>
        <w:rPr>
          <w:color w:val="000000"/>
          <w:sz w:val="28"/>
          <w:szCs w:val="28"/>
          <w:lang w:val="en-US" w:eastAsia="en-US"/>
        </w:rPr>
      </w:pPr>
      <w:r>
        <w:rPr>
          <w:color w:val="000000"/>
          <w:sz w:val="28"/>
          <w:szCs w:val="28"/>
          <w:lang w:val="en-US" w:eastAsia="en-US"/>
        </w:rPr>
        <w:t>2.1 Характеристика предприятия. Анализ активов и пассивов предприятия</w:t>
      </w:r>
    </w:p>
    <w:p>
      <w:pPr>
        <w:pStyle w:val="21"/>
        <w:spacing w:lineRule="auto" w:line="360"/>
        <w:rPr>
          <w:color w:val="000000"/>
          <w:sz w:val="28"/>
          <w:szCs w:val="28"/>
          <w:lang w:val="en-US" w:eastAsia="en-US"/>
        </w:rPr>
      </w:pPr>
      <w:r>
        <w:rPr>
          <w:color w:val="000000"/>
          <w:sz w:val="28"/>
          <w:szCs w:val="28"/>
          <w:lang w:val="en-US" w:eastAsia="en-US"/>
        </w:rPr>
        <w:t>2.2 Анализ платежеспособности и финансовой устойчивости предприятия</w:t>
      </w:r>
    </w:p>
    <w:p>
      <w:pPr>
        <w:pStyle w:val="21"/>
        <w:spacing w:lineRule="auto" w:line="360"/>
        <w:rPr>
          <w:color w:val="000000"/>
          <w:sz w:val="28"/>
          <w:szCs w:val="28"/>
          <w:lang w:val="en-US" w:eastAsia="en-US"/>
        </w:rPr>
      </w:pPr>
      <w:r>
        <w:rPr>
          <w:color w:val="000000"/>
          <w:sz w:val="28"/>
          <w:szCs w:val="28"/>
          <w:lang w:val="en-US" w:eastAsia="en-US"/>
        </w:rPr>
        <w:t>2.3 Анализ и управление затратами и себестоимостью</w:t>
      </w:r>
    </w:p>
    <w:p>
      <w:pPr>
        <w:pStyle w:val="21"/>
        <w:spacing w:lineRule="auto" w:line="360"/>
        <w:rPr>
          <w:color w:val="000000"/>
          <w:sz w:val="28"/>
          <w:szCs w:val="28"/>
          <w:lang w:val="en-US" w:eastAsia="en-US"/>
        </w:rPr>
      </w:pPr>
      <w:r>
        <w:rPr>
          <w:color w:val="000000"/>
          <w:sz w:val="28"/>
          <w:szCs w:val="28"/>
          <w:lang w:val="en-US" w:eastAsia="en-US"/>
        </w:rPr>
        <w:t>Заключение</w:t>
      </w:r>
    </w:p>
    <w:p>
      <w:pPr>
        <w:pStyle w:val="21"/>
        <w:spacing w:lineRule="auto" w:line="360"/>
        <w:rPr>
          <w:color w:val="000000"/>
          <w:sz w:val="28"/>
          <w:szCs w:val="28"/>
          <w:lang w:val="en-US" w:eastAsia="en-US"/>
        </w:rPr>
      </w:pPr>
      <w:r>
        <w:rPr>
          <w:color w:val="000000"/>
          <w:sz w:val="28"/>
          <w:szCs w:val="28"/>
          <w:lang w:val="en-US" w:eastAsia="en-US"/>
        </w:rPr>
        <w:t>Список литературы</w:t>
      </w:r>
    </w:p>
    <w:p>
      <w:pPr>
        <w:pStyle w:val="21"/>
        <w:spacing w:lineRule="auto" w:line="360"/>
        <w:rPr>
          <w:color w:val="000000"/>
          <w:sz w:val="28"/>
          <w:szCs w:val="28"/>
          <w:lang w:val="en-US" w:eastAsia="en-US"/>
        </w:rPr>
      </w:pPr>
      <w:r>
        <w:rPr>
          <w:color w:val="000000"/>
          <w:sz w:val="28"/>
          <w:szCs w:val="28"/>
          <w:lang w:val="en-US" w:eastAsia="en-US"/>
        </w:rPr>
        <w:t>Приложение</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Введение</w:t>
      </w:r>
    </w:p>
    <w:p>
      <w:pPr>
        <w:pStyle w:val="21"/>
        <w:spacing w:lineRule="auto" w:line="360"/>
        <w:ind w:firstLine="709"/>
        <w:rPr>
          <w:color w:val="000000"/>
          <w:sz w:val="28"/>
          <w:szCs w:val="28"/>
          <w:lang w:val="en-US" w:eastAsia="en-US"/>
        </w:rPr>
      </w:pPr>
      <w:r>
        <w:rPr>
          <w:color w:val="000000"/>
          <w:sz w:val="28"/>
          <w:szCs w:val="28"/>
          <w:lang w:val="en-US" w:eastAsia="en-US"/>
        </w:rPr>
      </w:r>
    </w:p>
    <w:p>
      <w:pPr>
        <w:pStyle w:val="21"/>
        <w:spacing w:lineRule="auto" w:line="360"/>
        <w:ind w:firstLine="709"/>
        <w:rPr/>
      </w:pPr>
      <w:r>
        <w:rPr>
          <w:color w:val="000000"/>
          <w:sz w:val="28"/>
          <w:szCs w:val="28"/>
          <w:lang w:val="en-US" w:eastAsia="en-US"/>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инства коммерческих предприятий, прежде чем начать свое производство, в качестве основной цели ставят получение прибыли. Прибыль предприятия во многом зависит от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Естественно, чем выше затраты, тем ниже прибыль и наоборот. То есть между этими показателями существует обратная функциональная связь. Следовательно, производитель располагает множеством рычагов снижения затрат, которые он может привести в действие при умелом управле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спех фирмы зависит от формирования себестоимости по нескольким причинам: </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en-US" w:eastAsia="en-US"/>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en-US" w:eastAsia="en-US"/>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21"/>
        <w:spacing w:lineRule="auto" w:line="360"/>
        <w:ind w:firstLine="709"/>
        <w:rPr/>
      </w:pPr>
      <w:r>
        <w:rPr>
          <w:color w:val="000000"/>
          <w:sz w:val="28"/>
          <w:szCs w:val="28"/>
          <w:lang w:val="en-US" w:eastAsia="en-US"/>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tabs>
          <w:tab w:val="clear" w:pos="708"/>
          <w:tab w:val="decimal"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исследования является объективная оценка уровня и динамики себестоимости продукции, выявление путей ее снижения, а также определение резервов направленных на снижение затрат на производство и реализацию продукции.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decimal"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ая ч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Основные направления анализа себе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бестоимость продукции – один из важнейших показателей функционирования предприятия, отражающий все стороны его хозяйственной деятельности и аккумулирующий результаты использования всех видов производственных ресурсов. От его уровня зависят финансово – экономические результаты деятельности предприятий, финансовое состояние субъектов хозяйств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 себестоимостью продукции (работ или услуг) понимаются выраженные в денежной форме затраты всех видов ресурсов: амортизируемой части основных фондов, природного и промышленного сырья, материалов, покупных полуфабрикатов и комплектующих изделий,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бестоимость продукции, представляя собой затраты предприятия на производство и обращение, служит основой соизмерения доходов и расходов. Себестоимость – один из обобщающих показателей интенсификации и эффективности потребления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ебестоимости продукции позволяет выяснить ее динамику, тенденции выполнения плана по уровню затрат, влияние факторов на прирост, резервы, а также дать оценку мероприятий по снижению себестоимости продукц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Задачами анализа себестоимости продукци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ценка себестоимости продукции, издержек производства и обращения на основе анализа приведен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ановление динамики и степени выполнения плана по себе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ализ себестоимости отдельных видов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ение резервов дальнейшего снижения себестоимости продукц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Объектами анализа себестоимости продукци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ная себестоимость продукции в целом и по элементам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ровень затрат на рубль произведе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ебестоимость отдельных издел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дельные статьи затра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планирования и анализа экономии от снижения себестоимости продукции рассчитывают экономию по следующим группам фа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технического уровня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организации производства и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ение объема, структуры и размещения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использования природн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ая сумма затрат на производство </w:t>
      </w:r>
      <w:r>
        <w:rPr>
          <w:rFonts w:cs="Times New Roman" w:ascii="Times New Roman" w:hAnsi="Times New Roman"/>
          <w:i/>
          <w:color w:val="000000"/>
          <w:sz w:val="28"/>
          <w:szCs w:val="28"/>
          <w:lang w:val="en-US" w:eastAsia="en-US"/>
        </w:rPr>
        <w:t>продукции может измениться</w:t>
      </w:r>
      <w:r>
        <w:rPr>
          <w:rFonts w:cs="Times New Roman" w:ascii="Times New Roman" w:hAnsi="Times New Roman"/>
          <w:color w:val="000000"/>
          <w:sz w:val="28"/>
          <w:szCs w:val="28"/>
          <w:lang w:val="en-US" w:eastAsia="en-US"/>
        </w:rPr>
        <w:t xml:space="preserve"> в результате из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м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ы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ровня переменных затрат на единицу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постоянны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разделом управления себестоимостью продукции является анализ взаимосвязи себестоимости, объема продаж и прибыли. Маркетинговый анализ должен ответить на вопрос, продавать ли небольшой объем изделий по относительно высокой цене, с ориентацией на состоятельного покупателя с индивидуальными запросами или, используя эффект масштаба, продавать большой объем продукции, ориентируясь на массового покупателя, по относительно низкой цене. Второй путь требует снижения расходов и себестоимости продукции; для этого необходим анализ поведения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сту в процессе производства все расходы подразделяются на переменные (пропорционально изменяющиеся с объемом производства), полупеременные, полупостоянные (остающиеся постоянными до определенных пределов роста объема продукции) и постоянные (неизменные в рамках отчетного периода). Все группы расходов в бухгалтерском учете подразделяются на условно – переменные и постоянные. Первые составляют технологическую себестоимость продукции и учитывают прямые расходы. Переменные характеризуют хозяйственные расходы, связанные с ростом объема продукции. Постоянные расходы связаны с управленческо – административной деятельностью, то есть показывают эффективность управления. К этим расходам относятся затраты на инвестиции (амортизация), оплата руко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анализе взаимосвязи расходов, объема продукции и прибыли вычисляют точку безубыточности и прибыли или порог рентабельности – это точка, где выручка от продаж такова, что уже нет убытков, но еще нет прибыли. Метод прямого вычисления себестоимости (директ – костинг) основан на вычитании из выручки продаж прямых расходов и определении предельной прибыли, которая отличается от реальной прибыли на сумму косвенных расходов. Современный директ – костинг основан на вычитании из продажной выручки переменных расходов и определении предельного вклада, который отличается от прибыли на сумму постоянных расходов, что позволяет уточнить порог рентаб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чет себестоимости по переменным затратам дает возможность избежать сложных вычислений постоянных расходов, сравнить выручку от продаж с предельным вкладом, списать все периодические расходы на реализованные товары и оценить товарные остатки на складах по переменным расходам. Последнее обстоятельство позволяет перенести риск от непродажи товаров на текущий год, уменьшив прибыль и, как следствие, нало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постоянные расходы (амортизационные отчисления, арендная плата, повременная зарплата рабочих и административно – управленческого персонала) остаются неизменными в краткосрочном периоде (при условии сохранения прежней производственной мощности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ьные переменные издержки зависят от постоянства выпускаемой продукции: для производства каждого последующего изделия требуется на 21% меньше переменных затрат, чем на предыдуще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кращение переменных затрат происходит за счет приобретения исполнителями опыта и навыков, т.е. происходит сокращение времени – затрат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себестоимость продукции зависит от уровня ресурсоемкости производства (трудоемкости, материалоемкости, фондоемкости, энергоемкости) и изменения цен на потребленные ресурсы в связи с инфляцией. 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инфляционного фактора. Для этого фактическое количество потребленных ресурсов на производство продукции умножается на изменение среднего уровня цены по каждому виду ресурсов и результаты суммиру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анализа необходимо оценить также изменения структуры затрат и выявить ее динамику по элементам. Уменьшение доли заработной платы и увеличение доли амортизационных отчислений свидетельствуют о повышении технического уровня предприятия, росте производительности труда. Удельный вес зарплаты сокращается в том случае, если увеличивается доля комплектующих деталей, что свидетельствует о повышении уровня коопераций и специализаци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рубль произведенной продукции – важный обобщающий показатель, характеризующий уровень себестоимости продукции в целом по предприятию. Это универсальный показатель, его можно рассчитывать в любой отрасли производства, он наглядно показывает прямую связь между себестоимостью и прибылью. Данный показатель исчисляется путем деления общей суммы затрат на производство и реализацию продукции на стоимость произведенной продукции в действующих ценах. Если это отношение окажется меньше единицы, производство продукции является рентабельным, если выше единицы – убыточным. В процессе анализа следует изучить уровень выполнения плана и динамику затрат на рубль продукции, а также провести межхозяйственные сравнения по этому показат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ямых материаль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ая сумма материальных затрат в целом по предприяти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порционально объему производства продукции, ее структуры и изменения удельных материальных затрат на отдельные виды продукции. Уровень последних, в свою очередь, может измениться за счет нормы расхода материальных ресурсов на единицу продукции и средней стоимости единицы ресур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этом основании можно установить, как изменились материальные затраты на единицу продукции и по каждому виду материальн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в причины изменений, анализируются факторы изменения суммы прямых материальных затрат на весь объем производства каждого вид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асходов сырья и материалов на единицу продукции зависит также от их качества, замены одного вида материала другим, изменения рецептуры, сырья, техники, технологии и организации производства, квалификации работников и других факторов. В процессе анализа необходимо выявить изменение удельного расхода материала за счет того или иного фактора, а затем полученный результат умножить на базовый уровень цены и фактически объем производства продукции j-го вида отчетного периода. Таким образом мы узнаем насколько увеличились (уменьшились) материальные затраты на производство этого вида изделия за счет соответствующего фак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цена на сырье и материалы зависит от рынков сырья, инфляционных факторов, внутригрупповой структуры материальных ресурсов, уровня транспортных и заготовительных расходов, качества сырья, замены одного вида другим и т.д. Влияние этих факторов на изменение общей суммы материальных затрат можно выявить с помощью следующей процедуры – изменение средней цены j-го вида или группы материалов за счет j-го фактора умножить на фактическое количество использованных материалов соответствующего вида в отчетном пери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многих предприятиях с учетом описанных процедур могут возникать сверхнормативные возвратные отходы сырья и материалов, которые можно реализовать или использовать для других целей. Сопоставление их стоимости по цене возможного использования со стоимостью исходного сырья позволяет узнать, на какую сумму увеличились материальные затраты, включенные в себестоимость продукции. Наличие сверхнормативных безвозвратных отходов приводит к прямому удорожанию продукции и сокращению ее выпуска. Чтобы установить, насколько возросла сумма материальных затрат, необходимо сверхплановое количество безвозвратных отходов умножить на плановую цену исходного матер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1.3 Анализ прямой заработной плат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умма прямой заработной платы зависит от объема производства продукции, ее структуры и уровня трудовых затрат на отдельные изделия. Трудовые затраты определяются трудоемкостью и уровнем оплаты труда за 1 человека – ча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ий фонд прямой заработной платы на предприятии зависит не только от этих факторов, но и от структуры продукции: при увеличении доли трудоемкости продукции она возрастает и наобор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удоемкость продукции и уровень оплаты труда зависят от внедрения новой, прогрессивной техники и технологии, механизации и автоматизации производства, организации труда и квалификации рабо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4 Анализ косвен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анализа косвенных затрат выясняются причины, вызвавшие их абсолютное и относительное изменение. По своей структуре, они включают несколько элементов затрат.</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Расходы на содержание и эксплуатацию машин и оборудования</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включают амортизацию производственного оборудования, средства необходимые для их ремонта, расходы на эксплуатацию, затраты на внутризаводское перемещение грузов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ая сумма амортизации зависит от стоимости машин и оборудования и их числа, норм амортизации, степени эксплуатации, их структуры. Стоимость основных фондов может измениться за счет приобретения более дорогих видов оборудования, их переоценки в связи с инфляцией. Нормы амортизации изменяются довольно редко, в основном из–за выбранной амортизационной политики фир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дельная амортизация на единицу продукции зависит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еличину эксплуатационных расходов влияют количество действующего оборудования, время его работы и удельные расходы на один машино-час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траты на ремонт оборудования могут измениться в зависимости от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 средней оплаты труда ремон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умму расходов по внутризаводскому перемещению грузов влияет вид транспортных средств, уровень его загрузки, степень выполнения производственной программы, экономное использование средств на содержание и эксплуатацию подвижного состава, организации грузоперевоз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Коммерческие расходы </w:t>
      </w:r>
      <w:r>
        <w:rPr>
          <w:rFonts w:cs="Times New Roman" w:ascii="Times New Roman" w:hAnsi="Times New Roman"/>
          <w:color w:val="000000"/>
          <w:sz w:val="28"/>
          <w:szCs w:val="28"/>
          <w:lang w:val="en-US" w:eastAsia="en-US"/>
        </w:rPr>
        <w:t>включают на затраты по отгрузке продукции покупателям (погрузочно-разгрузочные работы, доставка), расходы на тару и упаковочные материалы, рекламу, изучение рынков продаж.</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погрузку и выгрузку могут изменяться в связи с изменением объема отгруженной продукции и расценок за погрузку и выгрузку одной тонны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5 Анализ калькуляции себестоимости на основе нормативов затрат и анализа отклон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установлении нормативных затрат на продукт оценивают плановые затраты труд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материалов и накладные расходы. Затем нормативные затраты труда, материалов и накладные расходы суммируют, получая таким образом нормативные затраты на производство продукта. Существуют два основных подхода определения норматив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фактическим данным прошлых периодов оценивается использование труда и материа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нормы устанавливаются на основе </w:t>
      </w:r>
      <w:r>
        <w:rPr>
          <w:rFonts w:cs="Times New Roman" w:ascii="Times New Roman" w:hAnsi="Times New Roman"/>
          <w:i/>
          <w:color w:val="000000"/>
          <w:sz w:val="28"/>
          <w:szCs w:val="28"/>
          <w:lang w:val="en-US" w:eastAsia="en-US"/>
        </w:rPr>
        <w:t>техн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техническом анализе подробно обсчитывается каждая операция для каждого продукта. Эти нормы получили название </w:t>
      </w:r>
      <w:r>
        <w:rPr>
          <w:rFonts w:cs="Times New Roman" w:ascii="Times New Roman" w:hAnsi="Times New Roman"/>
          <w:i/>
          <w:color w:val="000000"/>
          <w:sz w:val="28"/>
          <w:szCs w:val="28"/>
          <w:lang w:val="en-US" w:eastAsia="en-US"/>
        </w:rPr>
        <w:t>технически обоснованные нор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ктические данные о затратах прошлых периодов использовать не рекомендуется, так как в установленные нормы этих затрат могут быть включены прошлые отклонения. Однако на практике этот подход широко использ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ак устанавливаются технически обоснованные н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Нормы на материалы </w:t>
      </w:r>
      <w:r>
        <w:rPr>
          <w:rFonts w:cs="Times New Roman" w:ascii="Times New Roman" w:hAnsi="Times New Roman"/>
          <w:color w:val="000000"/>
          <w:sz w:val="28"/>
          <w:szCs w:val="28"/>
          <w:lang w:val="en-US" w:eastAsia="en-US"/>
        </w:rPr>
        <w:t>основываются на спецификациях изделия, которые определяются в ходе разработки технологического процесса. При разработки технологии устанавливают, какие материалы необходимо использовать для изготовления продукции, согласно конструктивных особенностей, переносимой нагрузки и требований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тся, какое количество материалов будет использовано с учетом неизбежных потерь в производ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ующем нормативное количество материалов умножается на соответствующие ц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тклонения проводится путем сравнения нормативной цены и фактической цены закуп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ица умножается на количество закупаемого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ым образом проводится анализ отклонения по использованию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w:t>
      </w:r>
      <w:r>
        <w:rPr>
          <w:rFonts w:cs="Times New Roman" w:ascii="Times New Roman" w:hAnsi="Times New Roman"/>
          <w:i/>
          <w:color w:val="000000"/>
          <w:sz w:val="28"/>
          <w:szCs w:val="28"/>
          <w:lang w:val="en-US" w:eastAsia="en-US"/>
        </w:rPr>
        <w:t xml:space="preserve">нормы трудозатрата </w:t>
      </w:r>
      <w:r>
        <w:rPr>
          <w:rFonts w:cs="Times New Roman" w:ascii="Times New Roman" w:hAnsi="Times New Roman"/>
          <w:color w:val="000000"/>
          <w:sz w:val="28"/>
          <w:szCs w:val="28"/>
          <w:lang w:val="en-US" w:eastAsia="en-US"/>
        </w:rPr>
        <w:t>также происходит при разработки технологического процесса, в ходе этого определяется расчетное время выполнения операции и сложность работ, которая в свою очередь соответствует определенному квалификационному разря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ющим шагом является анализ всех видов деятельности по различным операциям. Каждую операцию анализируют и вычисляют допустимое время, обычно после изучения действий работников в процессе труда и затрат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ичная процедура изучения этих действий и затрат времени заключается в анализе каждой операции и направлена на устранение любых излишних элементов и определения наиболее эффективного метода выполнения операции. Затем стандартизируются наиболее эффективные методы выполнения работ, использования оборудования и условия труда. Далее измеряют, определяют время (в нормо-часах), которое в среднем требуется рабочему для выполнения работы. Потери времени, которые неизбежны, включаются в нормо-час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клонения по труду – отклонение по объему затрат труда основных производственных рабоч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ыми причинами отклонения могут бы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териалы низкого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ная сложность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охое техническое обслуживание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ние нового оборудования или инструментов и изменение производственных процес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Широкое применение получили нормы накладных расходов. Определение отдельных ставок для постоянных и переменных накладных расходов существенно для планирования контроля. Обычно нормативная ставка распределения накладных расходов базируется на ставке на час труда основных производственных рабочих или работы маши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ое отличие учета накладных расходов при системе калькуляции себестоимости по нормативным издержкам от учета при других системах исчисления себестоимости заключается в том, что производственные накладные расходы рассчитываются по почасовым ставкам распределения накладных расходов, умноженным на нормо-часы, а не на фактически отработанное врем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пределении нормативных затрат возникает проблема требований к нормам. Должны ли они отражать результаты деятельности в идеальных условиях, безошибочную работу или легко достижимые результаты. Нормы затрат подразделяются на катег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новные н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деальные н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кущие достижимые нормы.</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Основные нормы затрат - </w:t>
      </w:r>
      <w:r>
        <w:rPr>
          <w:rFonts w:cs="Times New Roman" w:ascii="Times New Roman" w:hAnsi="Times New Roman"/>
          <w:color w:val="000000"/>
          <w:sz w:val="28"/>
          <w:szCs w:val="28"/>
          <w:lang w:val="en-US" w:eastAsia="en-US"/>
        </w:rPr>
        <w:t>постоянные нормы, которые остаются неизменными на протяжении длительных периодов. Главное преимущество основных норм заключается в том, что они обеспечивают базу для сравнения фактических затрат в течении ряда лет с одними и теми же нормами, таким образом могут быть установлены тенденции эффективности за период. Когда изменяются методы производства, уровни цен или другие релевантные факторы, то основные нормы не очень полезны, так как они не отражают текущие запланированные затраты, основные нормы затрат используются редк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Идеальные нормы</w:t>
      </w:r>
      <w:r>
        <w:rPr>
          <w:rFonts w:cs="Times New Roman" w:ascii="Times New Roman" w:hAnsi="Times New Roman"/>
          <w:color w:val="000000"/>
          <w:sz w:val="28"/>
          <w:szCs w:val="28"/>
          <w:lang w:val="en-US" w:eastAsia="en-US"/>
        </w:rPr>
        <w:t xml:space="preserve"> – нормы для деятельности в идеальных условиях. Идеальные нормативные затраты – это минимальные затраты, которые возможны в условиях самой эффективной деятельности. На практике идеальные нормы вряд ли могут быть достижимы, но они полезны менеджерам, обеспечивая наилучшее стимулирование. Практика показывает, что достичь таких норм считается невозможным и поэтому они перестают быть целью. По этой причине идеальные нормы используют ред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екущие достижимые нормы</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затрат</w:t>
      </w:r>
      <w:r>
        <w:rPr>
          <w:rFonts w:cs="Times New Roman" w:ascii="Times New Roman" w:hAnsi="Times New Roman"/>
          <w:color w:val="000000"/>
          <w:sz w:val="28"/>
          <w:szCs w:val="28"/>
          <w:lang w:val="en-US" w:eastAsia="en-US"/>
        </w:rPr>
        <w:t xml:space="preserve"> отражают затраты, которые должны формироваться в условиях эффективной деятельности. Достичь их трудно, но возможно и легче, чем идеальных, потому что при использовании достижимых норм определяются допустимые отклонения на обычную порчу ресурсов, поломку машин и потерянное время. На практике текущие достижимые нормы применяются чаще всего, так как они обеспечивают приемлемую базу изменения отклонений от цели, за достижение которой несут ответственность работники. Тот факт, что эти нормы представляют собой цель, которая реально может быть достигнута в условиях эффективной деятельности, но не слишком легко, показывает, что это лучшая база, с которой должны сравниваться фактические затр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достижимые нормы могут быть использованы при планировании, так как они представляют собой цели, которые должны быть достигнуты. Предпочтительно составить общую финансовую и кассовую консолидированную сметы по данным нормам. Ясно, что не следует использовать в этих сметах идеальные нормы, которые вряд ли будут достигнуты. Таким образом, применение достижимых норм ведет к экономии ресурсов, так как они могут быть использованы как для планирования, так и для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1.6 Определение резервов снижения себестоимости продукц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w:t>
      </w:r>
      <w:r>
        <w:rPr>
          <w:rFonts w:cs="Times New Roman" w:ascii="Times New Roman" w:hAnsi="Times New Roman"/>
          <w:i/>
          <w:color w:val="000000"/>
          <w:sz w:val="28"/>
          <w:szCs w:val="28"/>
          <w:lang w:val="en-US" w:eastAsia="en-US"/>
        </w:rPr>
        <w:t>источниками резервов</w:t>
      </w:r>
      <w:r>
        <w:rPr>
          <w:rFonts w:cs="Times New Roman" w:ascii="Times New Roman" w:hAnsi="Times New Roman"/>
          <w:color w:val="000000"/>
          <w:sz w:val="28"/>
          <w:szCs w:val="28"/>
          <w:lang w:val="en-US" w:eastAsia="en-US"/>
        </w:rPr>
        <w:t xml:space="preserve"> снижения себестоимости явля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величение объема производства продукции за счет более полного использования производственной мощ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кращение затрат на производство продукции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зервы увеличения производства продукции выявляются в процессе анализа выполнения производственной программы. При увеличении объем производства продукции на имеющихся производственных мощностях возрастают только переменные затраты (прямая зарплата рабочих, прямые материальные расходы и др.), сумма постоянных расходов не изменяется; в результате снижается себестоимость издел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зервы сокращения затрат устанавливаются по каждой статье расходов за счет конкретных инновационных мероприятий, которые будут способствовать экономии заработной платы, сырья, материалов, энер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ю затрат по оплате труда в результате проведения инновационных мероприятий можно рассчитать путем умножения разности между трудоемкостью продукции до внедрения и после внедрения соответствующих мероприятий на планируемый уровень среднечасовой оплаты труда и на планируемый объем производства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мма экономии увеличится на процент отчислений от фонда оплаты труда, включаемых в себестоимость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 снижения материальных затрат на производство запланированного выпуска продукции за счет внедрения новых технологий и других мероприятий можно определи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зерв сокращения расходов на содержание основных средств за счет реализации, передачи в долгосрочную аренду, консервации и списания ненужных, лишних, неиспользуемых зданий, машин, оборудования определяется умножением первоначальной их стоимости на норму аморт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полнительные затраты на освоение резервов увеличения производства продукции подсчитываются отдельно по каждому ее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j-го вида умножить на фактический уровень удельных переменных затрат.</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тическая ч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Характеристик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ОО «Нижнекисляйский молочно-консервный комбинат» находится по адресу: Воронежская область, Бутурлиновский район, р.п. Нижний Кисляй, ул. Джержинского, 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бинат занимается производством молочно-консерв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локо цельное сгущен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локо стерилизован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фе сгущенное с моло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као сгущенное с моло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локо сгущенное варен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с недавнего времени комбинат начал производить овощные консервы под маркой «Гарнири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 активов </w:t>
      </w:r>
      <w:r>
        <w:rPr/>
        <w:t>предприятия.</w:t>
      </w:r>
    </w:p>
    <w:tbl>
      <w:tblPr>
        <w:tblW w:w="5000" w:type="pct"/>
        <w:jc w:val="left"/>
        <w:tblInd w:w="-113" w:type="dxa"/>
        <w:tblLayout w:type="fixed"/>
        <w:tblCellMar>
          <w:top w:w="0" w:type="dxa"/>
          <w:left w:w="108" w:type="dxa"/>
          <w:bottom w:w="0" w:type="dxa"/>
          <w:right w:w="108" w:type="dxa"/>
        </w:tblCellMar>
      </w:tblPr>
      <w:tblGrid>
        <w:gridCol w:w="2147"/>
        <w:gridCol w:w="212"/>
        <w:gridCol w:w="839"/>
        <w:gridCol w:w="1015"/>
        <w:gridCol w:w="211"/>
        <w:gridCol w:w="905"/>
        <w:gridCol w:w="1046"/>
        <w:gridCol w:w="930"/>
        <w:gridCol w:w="211"/>
        <w:gridCol w:w="890"/>
        <w:gridCol w:w="949"/>
      </w:tblGrid>
      <w:tr>
        <w:trPr>
          <w:trHeight w:val="23"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тьи активов</w:t>
            </w:r>
          </w:p>
        </w:tc>
        <w:tc>
          <w:tcPr>
            <w:tcW w:w="10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ец</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11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инам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уктура,%</w:t>
            </w:r>
          </w:p>
        </w:tc>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и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укту</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ы,%</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мп</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ст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ец</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материальны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тивы</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ные средства</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1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705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5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4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63</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1,68</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завершенно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оительство</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48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2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10</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тложенные налоговые активы</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3,33</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внеоборотные активы</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5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27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24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4,57</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пасы</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19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542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54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6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4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9</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ДС</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5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7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6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46</w:t>
            </w:r>
          </w:p>
        </w:tc>
      </w:tr>
      <w:tr>
        <w:trPr>
          <w:trHeight w:val="23"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Дебиторская задолженность (долгоср)</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Дебиторская задолженность (краткоср.)</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29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547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44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7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77</w:t>
            </w:r>
          </w:p>
        </w:tc>
      </w:tr>
      <w:tr>
        <w:trPr>
          <w:trHeight w:val="23"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раткосрочные финансовые влож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123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44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83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55</w:t>
            </w:r>
          </w:p>
        </w:tc>
      </w:tr>
      <w:tr>
        <w:trPr>
          <w:trHeight w:val="23"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сред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89</w:t>
            </w:r>
          </w:p>
        </w:tc>
      </w:tr>
      <w:tr>
        <w:trPr>
          <w:trHeight w:val="23"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Итого оборотн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917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931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985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5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98</w:t>
            </w:r>
          </w:p>
        </w:tc>
      </w:tr>
      <w:tr>
        <w:trPr>
          <w:trHeight w:val="23"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ланс</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537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63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900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55</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за отчетный период имущество предприятия уменьшилось на 249002 т.р. или на 29,45%. При этом стоимость внеоборотных активов увеличилась на 39243 т.р. или на 34,57%: увеличилась стоимость основных средств на 20857 т.р. или на 21,68%; увеличилась сумма незавершенного строительства на 18266 т.р. или на 106,10%, а отложенные активы увеличились на 120 т.р. или на 133,33%. Стоимость оборотных активов уменьшилась на 269859 т.р. или на 34,02%: запасы уменьшились на 15,1% или на 36547 т.р.; НДС увеличилось на 1320 т.р. или на 58,46%; доля дебиторской краткосрочной задолженности увеличилась на 4,97%, а в сумме уменьшилась на 27446 т.р. или на 14,23%; краткосрочные финансовые вложения уменьшилась на 66,45% или на 206831 т.р.; сумма денежных средств снизилась на 355 т.р. или на 45,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Анализ пассивов.</w:t>
      </w:r>
    </w:p>
    <w:tbl>
      <w:tblPr>
        <w:tblW w:w="5000" w:type="pct"/>
        <w:jc w:val="left"/>
        <w:tblInd w:w="-113" w:type="dxa"/>
        <w:tblLayout w:type="fixed"/>
        <w:tblCellMar>
          <w:top w:w="0" w:type="dxa"/>
          <w:left w:w="108" w:type="dxa"/>
          <w:bottom w:w="0" w:type="dxa"/>
          <w:right w:w="108" w:type="dxa"/>
        </w:tblCellMar>
      </w:tblPr>
      <w:tblGrid>
        <w:gridCol w:w="2182"/>
        <w:gridCol w:w="30"/>
        <w:gridCol w:w="1079"/>
        <w:gridCol w:w="5"/>
        <w:gridCol w:w="76"/>
        <w:gridCol w:w="1025"/>
        <w:gridCol w:w="60"/>
        <w:gridCol w:w="1027"/>
        <w:gridCol w:w="1040"/>
        <w:gridCol w:w="86"/>
        <w:gridCol w:w="825"/>
        <w:gridCol w:w="8"/>
        <w:gridCol w:w="20"/>
        <w:gridCol w:w="948"/>
        <w:gridCol w:w="6"/>
        <w:gridCol w:w="28"/>
        <w:gridCol w:w="910"/>
      </w:tblGrid>
      <w:tr>
        <w:trPr>
          <w:trHeight w:val="23" w:hRule="atLeast"/>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тьи пассивов</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11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нец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1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ин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и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уктура,%</w:t>
            </w:r>
          </w:p>
        </w:tc>
        <w:tc>
          <w:tcPr>
            <w:tcW w:w="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укту</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ы, %</w:t>
            </w:r>
          </w:p>
        </w:tc>
        <w:tc>
          <w:tcPr>
            <w:tcW w:w="9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мп</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ст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ец</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а</w:t>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ставный капитал</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008</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00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6</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Добавочный капитал</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зервный капитал</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Нераспределенная прибыль (непокрытый убыток)</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449</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26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4</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1</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капитал и резервы</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457</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82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3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8</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12</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тложенные налоговые обязательства</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6</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35</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Итого долгосрочные обязательства</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6</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2</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35</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ймы и кредиты</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841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456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385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9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83</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54</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редиторская задолженность</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07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32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2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8</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7,95</w:t>
            </w:r>
          </w:p>
        </w:tc>
      </w:tr>
      <w:tr>
        <w:trPr>
          <w:trHeight w:val="23"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Итого краткосрочные обязательства</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049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08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99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72</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9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46</w:t>
            </w:r>
          </w:p>
        </w:tc>
      </w:tr>
      <w:tr>
        <w:trPr>
          <w:trHeight w:val="23"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ланс</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267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20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06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27</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мы видим, что в общем пассивы на конец года уменьшились на 230616 т.р. или на 26,73%. На это повлияло уменьшение по сумме капиталов и резервов на 20635 т.р. или на 28,88%: уставный капитал остался неизменным, но в конце года мы наблюдаем непокрытый убыток, который составляет 186 т.р.. Долгосрочные обязательства снизились в сумме 375 т.р. или на 51,65%. Произошло изменение и краткосрочных обязательств: займы и кредиты снизились на 33,46% или на 253856 т.р.; кредиторская задолженность на конец года увеличилась на 44250 т.р. или на 137,9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2 Анализ платежеспособности и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абсолютной ликви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ДС/К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Калнг=(787+311237)/791222=312024/791222= 0,3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лкг=(432+104406)/581241=104838/581241=0,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значение коэффициента на начало и конец года больше норматива. Это означает, что денежных средств хватает для покрытия наиболее срочных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быстрой ликвидност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бл= ДС+ДБ/К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блнг= (787+311237+192925)/791222=504949/791222=0,6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блкг= (432+104406+165479)/581241=270317/581241=0,4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коэффициент быстрой ликвидности на начало года почти соответствует нормативу, а вот на конец года он меньше на 0,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екущей ликви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л=IIА/К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тлнг= 749177/791222=0,9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лкг= 479318/581241=0,8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коэффициент текущей ликвидности на начало и конец года меньше 1, а значит предприятие не является платежеспособ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способ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1=Np/Ач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1нг= 392832/437940=0,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1кг=365547/374912=0,9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2=Np/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2нг=392832/113502=3,4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2кг=365547/152745=2,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3=ДК/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3нг=311237/113502=2,7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3кг=104406/152745=0,6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так как коэффициент &gt;1, то предприятие не может расплатиться со всеми кредиторами полностью в начале года, а в конце мож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4=ДЗ/Np</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4нг=192925/392832=0,4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4кг=165479/365547=0,4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устойчив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970&lt; 749177+7584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970&lt; 150759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так как запасы и затраты меньше суммы собственного оборотного капитала и кредитов банка, то предприятие является абсолютно финансово устойчив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Анализ и управление затратами и себестоим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44"/>
        <w:gridCol w:w="1714"/>
        <w:gridCol w:w="2159"/>
        <w:gridCol w:w="1838"/>
      </w:tblGrid>
      <w:tr>
        <w:trPr>
          <w:trHeight w:val="23" w:hRule="atLeast"/>
        </w:trPr>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менты затрат</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умма, т.р.</w:t>
            </w:r>
          </w:p>
        </w:tc>
      </w:tr>
      <w:tr>
        <w:trPr>
          <w:trHeight w:val="23" w:hRule="atLeast"/>
        </w:trPr>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 г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ец г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лата труд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360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259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8</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диный социальный нало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692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656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9</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териальные затрат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251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12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719</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мортизац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126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775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11</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лная себестоим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1036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0722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37</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менные расход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64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63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90</w:t>
            </w:r>
          </w:p>
        </w:tc>
      </w:tr>
      <w:tr>
        <w:trPr>
          <w:trHeight w:val="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оянные расход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84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97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6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из расчетов мы видим, что произошло уменьшение по оплате труда, что в сумме составило 1008 т.р.; увеличились материальные затраты на 18719 т.р., а амортизационные отчисления уменьшились на 3511 т.р.. Себестоимость продукции снизилась на 3137 т.р., а переменные расходы возросли на 9990 т.р.. Постоянные расходы уменьшились на 7868 т.р.</w:t>
      </w:r>
      <w:r>
        <w:br w:type="page"/>
      </w:r>
    </w:p>
    <w:p>
      <w:pPr>
        <w:pStyle w:val="Normal"/>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Style20"/>
        <w:spacing w:lineRule="auto" w:line="360" w:before="0" w:after="0"/>
        <w:ind w:firstLine="709"/>
        <w:jc w:val="both"/>
        <w:rPr>
          <w:iCs/>
          <w:color w:val="000000"/>
          <w:sz w:val="28"/>
          <w:szCs w:val="28"/>
          <w:lang w:val="en-US" w:eastAsia="en-US"/>
        </w:rPr>
      </w:pPr>
      <w:r>
        <w:rPr>
          <w:iCs/>
          <w:color w:val="000000"/>
          <w:sz w:val="28"/>
          <w:szCs w:val="28"/>
          <w:lang w:val="en-US" w:eastAsia="en-US"/>
        </w:rPr>
        <w:t>Заключение</w:t>
      </w:r>
    </w:p>
    <w:p>
      <w:pPr>
        <w:pStyle w:val="Style20"/>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 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анализа и управления себестоимостью продукции, путем его всестороннего изучения. Проведенный анализ себестоимости по традиционной методике позволил выявить резервы и пути ее сни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ной работе по вопросам анализа себестоимости продукции можно сделать следующие выводы:</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Итогом анализа себестоимости есть выявление резервов дальнейшего улучшения показателей. Резервы должны быть обобщены, взаимно увязанные, определена их общая сумма и основные направления реализаци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Задачами анализа себестоимости продукции является: оценка обоснованности и напряженности плана по себестоимости продукции, затратам производства и обращение на основе анализа обращение затрат; установление динамики и степени выполнение плана по себестоимости; определение факторов, которые повлияли на динамику показателей себестоимости и выполнение плана по ним,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себестоимости продукции направленный на выявление возможностей повышения эффективности использование материальных, трудовых и денежных ресурсов в процессе производства, снабжения и сбыта продукции.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Изучение себестоимости продукции разрешает дать более правильную оценку уровню показателей прибыли и рентабельности, достигнутому на предприяти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писок литературы</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numPr>
          <w:ilvl w:val="0"/>
          <w:numId w:val="4"/>
        </w:numPr>
        <w:tabs>
          <w:tab w:val="clear" w:pos="708"/>
          <w:tab w:val="left" w:pos="426" w:leader="none"/>
        </w:tabs>
        <w:spacing w:lineRule="auto" w:line="360" w:before="0" w:after="0"/>
        <w:ind w:left="0" w:hanging="0"/>
        <w:jc w:val="both"/>
        <w:rPr/>
      </w:pPr>
      <w:r>
        <w:rPr>
          <w:color w:val="000000"/>
          <w:sz w:val="28"/>
          <w:szCs w:val="28"/>
          <w:lang w:val="en-US" w:eastAsia="en-US"/>
        </w:rPr>
        <w:t xml:space="preserve">Анализ хозяйственной деятельности предприятий пищевой промышленности/М.В. Калашникова, С.В. Донскова, И.И. Чайкина и др. – М.: Легкая и пищевая промышленность, 2004. – 264 с. </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хозяйственной деятельности: Учебник/И.А. Белоброжецкий, В.А. Белобородова, М.Ф. Дьячков и др.; Под ред. В.А. Белобородовой. – 2е изд., перераб. и доп. – М.: Финансы и статистика, 2003. – 352 с.</w:t>
      </w:r>
    </w:p>
    <w:p>
      <w:pPr>
        <w:pStyle w:val="TextBody"/>
        <w:numPr>
          <w:ilvl w:val="0"/>
          <w:numId w:val="4"/>
        </w:numPr>
        <w:tabs>
          <w:tab w:val="clear" w:pos="708"/>
          <w:tab w:val="left" w:pos="426" w:leader="none"/>
        </w:tabs>
        <w:spacing w:lineRule="auto" w:line="360" w:before="0" w:after="0"/>
        <w:ind w:left="0" w:hanging="0"/>
        <w:jc w:val="both"/>
        <w:rPr/>
      </w:pPr>
      <w:r>
        <w:rPr>
          <w:color w:val="000000"/>
          <w:sz w:val="28"/>
          <w:szCs w:val="28"/>
          <w:lang w:val="en-US" w:eastAsia="en-US"/>
        </w:rPr>
        <w:t>Анализ хозяйственной деятельности в промышленности: Учебник/Богдановская, Н.А., Мигун, О.М. и др.; под общей редакцией Семенова В.И. – Мн: Высшая школа, 2006. – 480 с</w:t>
      </w:r>
    </w:p>
    <w:p>
      <w:pPr>
        <w:pStyle w:val="TextBody"/>
        <w:numPr>
          <w:ilvl w:val="0"/>
          <w:numId w:val="4"/>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Абрютина, М.С. Экономика предприятия: Учебник.- М.: Издательство Высшая Школа, 2006. – 480с. </w:t>
      </w:r>
    </w:p>
    <w:p>
      <w:pPr>
        <w:pStyle w:val="Normal"/>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Агапова, Т.А. Макроэкономика: Учебник/ Т.А. Агапова; Под ред. А.В. Сидоровича.-2-е изд.– М.: МГУ им. М.В. Ломоносова, Дело и сервис, 2004. – 416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амов, В.Е., Экономика и статистика фирм / В.Е. Адамов, С.Д. Ильенкова. - М.: Финансы и статистика, 2001. – 184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и диагностика финансово-хозяйственной деятельности предприятия: Учеб. пособие для вузов / П.П. Табурчак, А.Е. Викуленко А.Е., Л.А. Овчиникова и др.; Под ред. П.П. Табурчака.-Ростов н/Д: Феникс, 2002. – 352 с. </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хозяйственной деятельности в промышленности: Учебник / Л.А. Богдановская, Г.Г. Виногоров, О.Ф. Мигун и др.; Под общ. ред. В.И. Стражева. - Минск: Выс. шк., 2004. - 363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канов, М.И. Теория экономического анализа: Учебник / М.И. Баканов, А.Д. Шеремет; - 4-е изд., доп. и перераб. – М.: Финансы и статистика, 2005. –416с.:ил. </w:t>
      </w:r>
    </w:p>
    <w:p>
      <w:pPr>
        <w:pStyle w:val="Normal"/>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Богатко, А.Н. Основы экономического анализа хозяйствующего субъекта / А.Н. Богатко. - М.: Финансы и статистика, 2001.-208 с.: ил.</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латов, А.С. Экономика: Учебник / Под ред. А.С. Булатова.-2-е изд., перераб. и доп. - М.: Издательство БЕК, 2000. — 816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 доходов и расходов ООО «Нижнекисляйский МКК» за 2007,2008 гг..</w:t>
      </w:r>
    </w:p>
    <w:p>
      <w:pPr>
        <w:pStyle w:val="TextBody"/>
        <w:numPr>
          <w:ilvl w:val="0"/>
          <w:numId w:val="4"/>
        </w:numPr>
        <w:tabs>
          <w:tab w:val="clear" w:pos="708"/>
          <w:tab w:val="left" w:pos="426" w:leader="none"/>
        </w:tabs>
        <w:spacing w:lineRule="auto" w:line="360" w:before="0" w:after="0"/>
        <w:ind w:left="0" w:hanging="0"/>
        <w:jc w:val="both"/>
        <w:rPr/>
      </w:pPr>
      <w:r>
        <w:rPr>
          <w:color w:val="000000"/>
          <w:sz w:val="28"/>
          <w:szCs w:val="28"/>
          <w:lang w:val="en-US" w:eastAsia="en-US"/>
        </w:rPr>
        <w:t>Бычкова, С.М. Аудит себестоимости продукции/ С.М. Бычкова, Н.В. Лебедева. // Экономика с/х и перерабатывающих предприятий АПК.- 2000.-№4.-с.12-14.</w:t>
      </w:r>
    </w:p>
    <w:p>
      <w:pPr>
        <w:pStyle w:val="TextBody"/>
        <w:numPr>
          <w:ilvl w:val="0"/>
          <w:numId w:val="4"/>
        </w:numPr>
        <w:tabs>
          <w:tab w:val="clear" w:pos="708"/>
          <w:tab w:val="left" w:pos="426" w:leader="none"/>
        </w:tabs>
        <w:spacing w:lineRule="auto" w:line="360" w:before="0" w:after="0"/>
        <w:ind w:left="0" w:hanging="0"/>
        <w:jc w:val="both"/>
        <w:rPr/>
      </w:pPr>
      <w:r>
        <w:rPr>
          <w:color w:val="000000"/>
          <w:sz w:val="28"/>
          <w:szCs w:val="28"/>
          <w:lang w:val="en-US" w:eastAsia="en-US"/>
        </w:rPr>
        <w:t>Глинский, Ю. Новые методы управленческого учета/ Ю. Глинский. // Финансовая газета.- 2000.- №52.- с. 5-9.</w:t>
      </w:r>
    </w:p>
    <w:p>
      <w:pPr>
        <w:pStyle w:val="TextBody"/>
        <w:numPr>
          <w:ilvl w:val="0"/>
          <w:numId w:val="4"/>
        </w:numPr>
        <w:tabs>
          <w:tab w:val="clear" w:pos="708"/>
          <w:tab w:val="left" w:pos="426" w:leader="none"/>
        </w:tabs>
        <w:spacing w:lineRule="auto" w:line="360" w:before="0" w:after="0"/>
        <w:ind w:left="0" w:hanging="0"/>
        <w:jc w:val="both"/>
        <w:rPr/>
      </w:pPr>
      <w:r>
        <w:rPr>
          <w:color w:val="000000"/>
          <w:sz w:val="28"/>
          <w:szCs w:val="28"/>
          <w:lang w:val="en-US" w:eastAsia="en-US"/>
        </w:rPr>
        <w:t>Годовой отчет ЗАО МПК «Саранский» за 2005, 2006,2007гг..</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зинов, В.П. Экономика предприятия: Учебник для вузов/ Под ред. В.П. Грузинова. - М.: Банки и биржи, Юнити, 2001. – 535с.</w:t>
      </w:r>
    </w:p>
    <w:p>
      <w:pPr>
        <w:pStyle w:val="Normal"/>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Друри, К. Введение в управленческий и производственный учет: Учеб. пособ. для вузов/ К. Друри; Пер. с англ. Под ред. Н.Д. Эриашвили; Предисловие П.С. Безруких. – 3-е изд., перераб. и доп. – М.: Аудит, ЮНИТИ, 2004. - 783с.</w:t>
      </w:r>
    </w:p>
    <w:p>
      <w:pPr>
        <w:pStyle w:val="Normal"/>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Ерошова, И.В. Имущество и финансы предприятия. Правовое регулирование: Учебно-практическое пособие/ И.В. Ерошова. - М.: Юрист, 2005. -397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цев, Н.Л. Экономика промышленного предприятия: Учебник/ Н.Л. Зайцев. – 3е изд., перераб. и доп. – М.: Инфра-М, 2002.- 358с.</w:t>
      </w:r>
    </w:p>
    <w:p>
      <w:pPr>
        <w:pStyle w:val="Style18"/>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арлин, Т.Р. Анализ финансовых отчетов (на основе GAAP): Учебник/ Т.Р. Карлин, А.Р. Макмин. – М.: Инфра-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8"/>
        </w:tabs>
        <w:ind w:left="768" w:hanging="408"/>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1"/>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9:00Z</dcterms:created>
  <dc:creator>Administrator</dc:creator>
  <dc:description/>
  <cp:keywords/>
  <dc:language>en-US</dc:language>
  <cp:lastModifiedBy>SYSTEM</cp:lastModifiedBy>
  <cp:lastPrinted>2010-01-08T22:11:00Z</cp:lastPrinted>
  <dcterms:modified xsi:type="dcterms:W3CDTF">2011-09-12T12:49:00Z</dcterms:modified>
  <cp:revision>2</cp:revision>
  <dc:subject/>
  <dc:title/>
</cp:coreProperties>
</file>