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(ЭООХЛК-082.000000.013.ПЗ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диагностика финансово-хозяйственной деятельности ОАО “Новосибирскэнерго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</w:t>
      </w:r>
      <w:r>
        <w:rPr>
          <w:sz w:val="28"/>
          <w:szCs w:val="20"/>
        </w:rPr>
        <w:t xml:space="preserve"> (подпи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________ Дата 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л сту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9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Contents1"/>
        <w:tabs>
          <w:tab w:val="clear" w:pos="708"/>
          <w:tab w:val="left" w:pos="600" w:leader="none"/>
          <w:tab w:val="right" w:pos="9345" w:leader="dot"/>
        </w:tabs>
        <w:spacing w:lineRule="auto" w:line="360" w:before="0" w:after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</w:p>
    <w:p>
      <w:pPr>
        <w:pStyle w:val="Contents2"/>
        <w:tabs>
          <w:tab w:val="left" w:pos="426" w:leader="none"/>
          <w:tab w:val="left" w:pos="600" w:leader="none"/>
          <w:tab w:val="right" w:pos="9345" w:leader="dot"/>
        </w:tabs>
        <w:spacing w:lineRule="auto" w:line="360" w:before="0" w:after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 Анализ объема производства и реализации продукции</w:t>
      </w:r>
    </w:p>
    <w:p>
      <w:pPr>
        <w:pStyle w:val="Contents3"/>
        <w:tabs>
          <w:tab w:val="left" w:pos="480" w:leader="none"/>
          <w:tab w:val="left" w:pos="600" w:leader="none"/>
          <w:tab w:val="right" w:pos="9345" w:leader="dot"/>
        </w:tabs>
        <w:rPr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1 Анализ выпуска отдельных видов продукции в натуральном выражении</w:t>
      </w:r>
    </w:p>
    <w:p>
      <w:pPr>
        <w:pStyle w:val="Contents2"/>
        <w:tabs>
          <w:tab w:val="left" w:pos="426" w:leader="none"/>
          <w:tab w:val="left" w:pos="600" w:leader="none"/>
          <w:tab w:val="right" w:pos="9345" w:leader="dot"/>
        </w:tabs>
        <w:spacing w:lineRule="auto" w:line="360" w:before="0" w:after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 Анализ эффективности использования основных фондов</w:t>
      </w:r>
    </w:p>
    <w:p>
      <w:pPr>
        <w:pStyle w:val="Contents3"/>
        <w:tabs>
          <w:tab w:val="left" w:pos="480" w:leader="none"/>
          <w:tab w:val="left" w:pos="600" w:leader="none"/>
          <w:tab w:val="right" w:pos="9345" w:leader="dot"/>
        </w:tabs>
        <w:rPr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1 Анализ состава и динамика основных фондов</w:t>
      </w:r>
    </w:p>
    <w:p>
      <w:pPr>
        <w:pStyle w:val="Contents3"/>
        <w:tabs>
          <w:tab w:val="left" w:pos="480" w:leader="none"/>
          <w:tab w:val="left" w:pos="600" w:leader="none"/>
          <w:tab w:val="right" w:pos="9345" w:leader="dot"/>
        </w:tabs>
        <w:rPr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2 Анализ воспроизводства основных фондов</w:t>
      </w:r>
    </w:p>
    <w:p>
      <w:pPr>
        <w:pStyle w:val="Contents3"/>
        <w:tabs>
          <w:tab w:val="left" w:pos="480" w:leader="none"/>
          <w:tab w:val="left" w:pos="600" w:leader="none"/>
          <w:tab w:val="right" w:pos="9345" w:leader="dot"/>
        </w:tabs>
        <w:rPr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3 Оценка эффективности использования основных фондов</w:t>
      </w:r>
    </w:p>
    <w:p>
      <w:pPr>
        <w:pStyle w:val="Contents2"/>
        <w:tabs>
          <w:tab w:val="left" w:pos="426" w:leader="none"/>
          <w:tab w:val="left" w:pos="600" w:leader="none"/>
          <w:tab w:val="right" w:pos="9345" w:leader="dot"/>
        </w:tabs>
        <w:spacing w:lineRule="auto" w:line="360" w:before="0" w:after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 Анализ показателей по труду и заработной плате</w:t>
      </w:r>
    </w:p>
    <w:p>
      <w:pPr>
        <w:pStyle w:val="Contents3"/>
        <w:tabs>
          <w:tab w:val="left" w:pos="480" w:leader="none"/>
          <w:tab w:val="left" w:pos="600" w:leader="none"/>
          <w:tab w:val="right" w:pos="9345" w:leader="dot"/>
        </w:tabs>
        <w:rPr>
          <w:rStyle w:val="InternetLink"/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1 Анализ состава кадров и их движения</w:t>
      </w:r>
    </w:p>
    <w:p>
      <w:pPr>
        <w:pStyle w:val="Contents3"/>
        <w:tabs>
          <w:tab w:val="left" w:pos="480" w:leader="none"/>
          <w:tab w:val="left" w:pos="600" w:leader="none"/>
          <w:tab w:val="right" w:pos="9345" w:leader="dot"/>
        </w:tabs>
        <w:rPr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2 Анализ использования рабочего времени</w:t>
      </w:r>
    </w:p>
    <w:p>
      <w:pPr>
        <w:pStyle w:val="Contents2"/>
        <w:tabs>
          <w:tab w:val="left" w:pos="426" w:leader="none"/>
          <w:tab w:val="left" w:pos="600" w:leader="none"/>
          <w:tab w:val="right" w:pos="9345" w:leader="dot"/>
        </w:tabs>
        <w:spacing w:lineRule="auto" w:line="360" w:before="0" w:after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 Анализ финансовых результатов</w:t>
      </w:r>
    </w:p>
    <w:p>
      <w:pPr>
        <w:pStyle w:val="Contents3"/>
        <w:tabs>
          <w:tab w:val="left" w:pos="480" w:leader="none"/>
          <w:tab w:val="left" w:pos="600" w:leader="none"/>
          <w:tab w:val="right" w:pos="9345" w:leader="dot"/>
        </w:tabs>
        <w:rPr>
          <w:szCs w:val="22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1 Анализ состава и динамики прибы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1 Факторный анализ прибыли</w:t>
      </w:r>
    </w:p>
    <w:p>
      <w:pPr>
        <w:pStyle w:val="Contents3"/>
        <w:tabs>
          <w:tab w:val="left" w:pos="480" w:leader="none"/>
          <w:tab w:val="left" w:pos="600" w:leader="none"/>
          <w:tab w:val="right" w:pos="9345" w:leader="dot"/>
        </w:tabs>
        <w:rPr>
          <w:szCs w:val="22"/>
          <w:lang w:val="en-US" w:eastAsia="en-US"/>
        </w:rPr>
      </w:pPr>
      <w:r>
        <w:rPr>
          <w:rStyle w:val="InternetLink"/>
          <w:sz w:val="28"/>
          <w:lang w:val="en-US" w:eastAsia="en-US"/>
        </w:rPr>
        <w:t>4.2 Анализ распределения прибыли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ие институциональные преобразования в электроэнергетике, формирование либерализованных рынков электрической энергии и тепла вызвали появление новых видов коммерческой деятельности, обобщенных понятием «энергетический бизне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характеризуется очень широким разнообразием и охватывает, во-первых, электро- и теплоэнергетику общего пользования, региональную (коммунальную) и промышленную энергетику, во-вторых, все основные виды деятельности – от проектирования энергоустановок до сбыта энергоносителей включительно, в-третьих, всю совокупность обслуживающих бизнес-процессов (ремонт, услуги по энергоэффективности, измерения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энергетический бизнес имеет свои привлекательные и проблемные стороны. Вместе с тем можно выделить такие его существенные отличия, как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рискованн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тветственн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интеллектуало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ое делает бизнес в энергетике достаточно сложной сферой предпринимательства. Многие разделяют ту позицию, что становление частного бизнеса в электроэнергетике станет пусковым механизмом кардинального повышения эффективности отрасли и обеспечения общественных интересов в электро- и теплоснабжении. Однако это предполагает создание государством комплекса определенных условий во внешней среде и прежде всего прозрачных и работоспособных систем защиты инвестиций и прав собственности, антимонопольного технического и тарифн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а является анализ объема производства и реализации продукции, анализ эффективности использования основных фондов, анализ показателей по труду и заработной платы, анализ себестоимости продукции и анализ финансовых результатов на примере ОАО «Новосибирскэнер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ъема производства и реализации продукции</w:t>
      </w:r>
    </w:p>
    <w:p>
      <w:pPr>
        <w:pStyle w:val="Style16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и управлении производственной программой и ее количественной структуры, а также наиболее выгодном использовании ресурсов, необходимых для производства данной продукции, основным критерием является прибыль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предопределяет прибыль и себестоимость продукции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были по отдельным видам продукции позволяет сделать выбор производственной программы, а также определить количественные взаимосвязи между производственными факторами, участвующими в изготовлении продукции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ом хозяйстве одним из главных индикаторов поведения предприятия в меняющейся хозяйственной среде являются цены продукции и используемых материальных ресурсов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бъеме выпуска продукции и применяемых ресурсов принимаются в первую очередь на основании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а и реализации продукции включает анализ: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 отдельных видов продукции в натуральном выражении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 продукции в стоимостном выражении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а продукции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ности выпуск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в натуральном выражении и стоимостном выражении привод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орме №1-натура (годовая) «Сведения о производстве и отгрузке промышленной продукции, Предприятие (годовая) «Основные сведения о деятельности предприятия»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ведения об отгрузке товаров и услуг»; в форме №2 – «Отчет о прибылях и убытках».</w:t>
      </w:r>
      <w:r>
        <w:br w:type="page"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20"/>
        <w:rPr>
          <w:i w:val="false"/>
          <w:i w:val="false"/>
        </w:rPr>
      </w:pPr>
      <w:r>
        <w:rPr>
          <w:i w:val="false"/>
        </w:rPr>
        <w:t>Анализ выпуска отдельных видов продукции в натуральном выражени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ыпуска отдельных видов продукции начинают с изучения динамики выпуска продукции, расчета абсолютных отклонений, темпов роста и прирост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ют выполнение показателей за отчетный период по выпуску продукции и дают оценку изменения объема по сравнению с предыдущим годом.</w:t>
      </w:r>
    </w:p>
    <w:p>
      <w:pPr>
        <w:pStyle w:val="Normal"/>
        <w:spacing w:lineRule="auto" w:line="360"/>
        <w:ind w:left="-51" w:right="-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1" w:right="-108" w:hanging="0"/>
        <w:jc w:val="both"/>
        <w:rPr/>
      </w:pPr>
      <w:r>
        <w:rPr>
          <w:color w:val="000000"/>
          <w:sz w:val="28"/>
          <w:szCs w:val="28"/>
        </w:rPr>
        <w:t>Таблица 1.1 – Анализ производства продукции в н</w:t>
      </w:r>
      <w:r>
        <w:rPr/>
        <w:t>атуральном выражении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7"/>
        <w:gridCol w:w="840"/>
        <w:gridCol w:w="709"/>
        <w:gridCol w:w="709"/>
        <w:gridCol w:w="805"/>
        <w:gridCol w:w="840"/>
        <w:gridCol w:w="731"/>
        <w:gridCol w:w="709"/>
      </w:tblGrid>
      <w:tr>
        <w:trPr>
          <w:trHeight w:val="68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продукц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изведено </w:t>
            </w:r>
            <w:r>
              <w:rPr>
                <w:i/>
                <w:iCs/>
                <w:color w:val="000000"/>
                <w:sz w:val="18"/>
                <w:szCs w:val="18"/>
              </w:rPr>
              <w:t>(В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.ч. для внутризаводского потребления </w:t>
            </w:r>
            <w:r>
              <w:rPr>
                <w:i/>
                <w:iCs/>
                <w:color w:val="000000"/>
                <w:sz w:val="18"/>
                <w:szCs w:val="18"/>
              </w:rPr>
              <w:t>(ВнП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изведено для реализации (</w:t>
            </w:r>
            <w:r>
              <w:rPr>
                <w:i/>
                <w:iCs/>
                <w:color w:val="000000"/>
                <w:sz w:val="18"/>
                <w:szCs w:val="18"/>
              </w:rPr>
              <w:t>q</w:t>
            </w:r>
            <w:r>
              <w:rPr>
                <w:i/>
                <w:iCs/>
                <w:color w:val="000000"/>
                <w:sz w:val="18"/>
                <w:szCs w:val="18"/>
                <w:vertAlign w:val="superscript"/>
              </w:rPr>
              <w:t>Т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лонение </w:t>
            </w:r>
            <w:r>
              <w:rPr>
                <w:i/>
                <w:iCs/>
                <w:color w:val="000000"/>
                <w:sz w:val="18"/>
                <w:szCs w:val="18"/>
              </w:rPr>
              <w:t>(q</w:t>
            </w:r>
            <w:r>
              <w:rPr>
                <w:i/>
                <w:iCs/>
                <w:color w:val="000000"/>
                <w:sz w:val="18"/>
                <w:szCs w:val="18"/>
                <w:vertAlign w:val="superscript"/>
              </w:rPr>
              <w:t>Т</w:t>
            </w:r>
            <w:r>
              <w:rPr>
                <w:i/>
                <w:iCs/>
                <w:color w:val="000000"/>
                <w:sz w:val="18"/>
                <w:szCs w:val="18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, %</w:t>
            </w:r>
          </w:p>
        </w:tc>
      </w:tr>
      <w:tr>
        <w:trPr>
          <w:trHeight w:val="3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д.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тчет.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д.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.го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д.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.го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работка э/эн, млн. кВт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21,2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3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3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7</w:t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ТЭС, млн. кВт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4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66,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903,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63,4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59,8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7</w:t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пуск т/эн, тыс.Гкал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1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58,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0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7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6,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4,74 </w:t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ТЭС, тыс.Гкал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5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856,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212,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810,5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98,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90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 котельные и котельные, тыс.Гкал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46,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8,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4</w:t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льдо-полученое, тыс.руб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807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7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807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7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02 67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3,23 </w:t>
            </w:r>
          </w:p>
        </w:tc>
      </w:tr>
      <w:tr>
        <w:trPr>
          <w:trHeight w:val="7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Полезный отпуск э/эн, тыс.руб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75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795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4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1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ых таблицы 1.1 видно, что наблюдается увеличение объемов выпуска продукции к предыдущему году по производству электрической энергии тепловыми электростанциями на 1 359, 8 млн. кВтч (115,27%), отпуск тепловой энергии вырос на 656,5 тыс.Гкал. (104,74 %), в т.ч. тепловыми электростанциями на 598, 5 тыс. Гкал. (14,9%)и электрокотельными и котельными на 58 тыс.Гкал. (103,5%). Основная причина увеличение загрузки станций - работа в условиях маловодного года согласно заданному диспетчерскому графику с учетом динамики цен на оптовом ры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еденной продукции для реализации в натуральном выражении зависит от валового выпуска и внутризаводского потребления этой продукции.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бъем произведенной продукции для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В – </w:t>
      </w:r>
      <w:r>
        <w:rPr>
          <w:sz w:val="28"/>
          <w:szCs w:val="28"/>
        </w:rPr>
        <w:t>валовый выпуск продукции (произведен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нП – </w:t>
      </w:r>
      <w:r>
        <w:rPr>
          <w:sz w:val="28"/>
          <w:szCs w:val="28"/>
        </w:rPr>
        <w:t>внутризаводское потребление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объем произведенной продукции не совпадает с расчетной формулой, т.к. в внутризаводское потребление включено только потребление на собственные нужды, а объем произведенной продукции в соответствии с формой №1-натура включает в себя не только потребление на собственные нужды, но и расход электроэнергии в пристанционных сетях, производственные и хозяйственные нужды, а также потери в прочих сетях отнесенные на ГТП потребления постав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в таблице 1.2 рассмотрим влияние изменения внутризаводского потребления электрической энергии на товарный выпу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2 – Расчет влияния изменения внутризаводского потребления электрической энергии на товарный выпуск </w:t>
      </w:r>
    </w:p>
    <w:tbl>
      <w:tblPr>
        <w:tblW w:w="785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825"/>
        <w:gridCol w:w="2040"/>
        <w:gridCol w:w="1920"/>
      </w:tblGrid>
      <w:tr>
        <w:trPr>
          <w:trHeight w:val="59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едено </w:t>
            </w:r>
            <w:r>
              <w:rPr>
                <w:i/>
                <w:iCs/>
                <w:color w:val="000000"/>
                <w:sz w:val="20"/>
                <w:szCs w:val="20"/>
              </w:rPr>
              <w:t>(ВВ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утризаводское потребление </w:t>
            </w:r>
            <w:r>
              <w:rPr>
                <w:i/>
                <w:iCs/>
                <w:color w:val="000000"/>
                <w:sz w:val="20"/>
                <w:szCs w:val="20"/>
              </w:rPr>
              <w:t>(ВнП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едено для реализации </w:t>
            </w:r>
            <w:r>
              <w:rPr>
                <w:i/>
                <w:iCs/>
                <w:color w:val="000000"/>
                <w:sz w:val="20"/>
                <w:szCs w:val="20"/>
              </w:rPr>
              <w:t>(q</w:t>
            </w:r>
            <w:r>
              <w:rPr>
                <w:i/>
                <w:iCs/>
                <w:color w:val="000000"/>
                <w:sz w:val="20"/>
                <w:szCs w:val="20"/>
                <w:vertAlign w:val="superscript"/>
              </w:rPr>
              <w:t>Т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4,174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,9659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3,57462</w:t>
            </w:r>
          </w:p>
        </w:tc>
      </w:tr>
      <w:tr>
        <w:trPr>
          <w:trHeight w:val="312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9,06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,23497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3,38884</w:t>
            </w:r>
          </w:p>
        </w:tc>
      </w:tr>
      <w:tr>
        <w:trPr>
          <w:trHeight w:val="312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,88948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690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814219</w:t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на товарный выпуск продукци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34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5,2690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59,8</w:t>
            </w:r>
          </w:p>
        </w:tc>
      </w:tr>
      <w:tr>
        <w:trPr>
          <w:trHeight w:val="1248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на стоимость товарного выпуска продукции в действующих ценах, тыс.руб., в т.ч.: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уемый рынок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к на сутки вперед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ирующий рынок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rPr/>
      </w:pPr>
      <w:r>
        <w:rPr/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, его способность производить продукцию, отвечающую требованиям рынка, определяется средствами труда – основными производственными фон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этих фондов должен способствовать повышению эффективности производства, увеличивать выпуск необходимой потребителю продукцию, снижать ее себестоимость и увеличивать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средств труда включает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ава и динамики основных фондов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еского состояния и обновления основных фондов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основного технологического оборудования и выявление влияние на объем производства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основных производственных фондов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rPr>
          <w:i w:val="false"/>
          <w:i w:val="false"/>
        </w:rPr>
      </w:pPr>
      <w:r>
        <w:rPr>
          <w:i w:val="false"/>
        </w:rPr>
        <w:t>Анализ состава и динамика основных фонд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ъема, состава, структуры и технологического состояния основных фондов необходим для оценки эффективности их использования и принятию решений по инвестированию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для анализа отражены в форме №11 «Сведения о наличии и движении основных фондов (средств) и других нефинансовых активов» и в форме №5 «Приложение к балансу» годового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предприятия, по функциональному назначению, подразделяются на фонды основного вида деятельности, основные фонды других отраслей, производящих товары и основные фонды других отраслей, оказывающих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2.1 показывают, что за анализируемый период стоимость основных фондов увеличивается на 509 855 тыс.руб., из них по фондам основного вида деятельности на 502 238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новных фондов наибольший удельный вес занимают фонды основного вида деятельности, величина которых на конец отчетного года составила 11 317 588 тыс.руб., или 99,19% в общей стоимости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– Состав основных фондов</w:t>
      </w:r>
    </w:p>
    <w:tbl>
      <w:tblPr>
        <w:tblW w:w="85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85"/>
        <w:gridCol w:w="890"/>
        <w:gridCol w:w="1378"/>
        <w:gridCol w:w="890"/>
        <w:gridCol w:w="1236"/>
        <w:gridCol w:w="890"/>
      </w:tblGrid>
      <w:tr>
        <w:trPr>
          <w:trHeight w:val="312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основных фондов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а 2008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</w:t>
            </w:r>
          </w:p>
        </w:tc>
      </w:tr>
      <w:tr>
        <w:trPr>
          <w:trHeight w:val="312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 год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. суммы,тыс.руб.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</w:tr>
      <w:tr>
        <w:trPr>
          <w:trHeight w:val="936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. суммы,тыс.руб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. суммы,тыс.руб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основных фондов, в т.ч.: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0 07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9 9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8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ы основного вида деятель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5 3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7 58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23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</w:t>
            </w:r>
          </w:p>
        </w:tc>
      </w:tr>
      <w:tr>
        <w:trPr>
          <w:trHeight w:val="936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фонды других отраслей, производящих товар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2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936" w:hRule="atLeast"/>
        </w:trPr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фонды других отраслей, производящих услуг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 – Структура фондов основного вида деятельности</w:t>
      </w:r>
    </w:p>
    <w:tbl>
      <w:tblPr>
        <w:tblW w:w="865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04"/>
        <w:gridCol w:w="941"/>
        <w:gridCol w:w="1327"/>
        <w:gridCol w:w="857"/>
        <w:gridCol w:w="1097"/>
        <w:gridCol w:w="857"/>
      </w:tblGrid>
      <w:tr>
        <w:trPr>
          <w:trHeight w:val="312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основных фондов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а 2008год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</w:t>
            </w:r>
          </w:p>
        </w:tc>
      </w:tr>
      <w:tr>
        <w:trPr>
          <w:trHeight w:val="31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 год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 года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. суммы,тыс.руб.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</w:tr>
      <w:tr>
        <w:trPr>
          <w:trHeight w:val="936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. суммы,тыс.руб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. суммы,тыс.руб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ы основного вида деятельности, из них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5 3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7 5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2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зда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9 57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 5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96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4</w:t>
            </w:r>
          </w:p>
        </w:tc>
      </w:tr>
      <w:tr>
        <w:trPr>
          <w:trHeight w:val="312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сооруже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8 88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1 7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8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4</w:t>
            </w:r>
          </w:p>
        </w:tc>
      </w:tr>
      <w:tr>
        <w:trPr>
          <w:trHeight w:val="624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машины и оборудовани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 0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5 83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</w:tr>
      <w:tr>
        <w:trPr>
          <w:trHeight w:val="624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транспортные средств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5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1248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нструмнты, производственный и хозяйственный инвентарь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5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8 5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руктурой основных фондов понимают соотношение различных групп орудий и средств труда в общей их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в таблице 2.2 данных видно, что наибольший удельный вес занимают сооружения (73,97%), что обусловлено организационными, техническими и технологическими особенностями энергетическ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ивную часть основных фондов занимают машины и оборудование, которые составляют 14,01 % в общей стоимости. Увеличение удельного веса основных фондов этой группы повышает эффективность основных фондов в целом, увеличивает их фондоот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ндоотдачи по всем фондам за счет изменения доли по группе «Машины и оборудование»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0605" cy="58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12"/>
          <w:sz w:val="28"/>
          <w:szCs w:val="28"/>
        </w:rPr>
        <w:t xml:space="preserve">где </w:t>
      </w:r>
      <w:r>
        <w:rPr>
          <w:i/>
          <w:position w:val="-12"/>
          <w:sz w:val="28"/>
          <w:szCs w:val="28"/>
        </w:rPr>
        <w:t>∆Ф</w:t>
      </w:r>
      <w:r>
        <w:rPr>
          <w:i/>
          <w:sz w:val="28"/>
          <w:szCs w:val="28"/>
          <w:vertAlign w:val="subscript"/>
        </w:rPr>
        <w:t>0</w:t>
      </w:r>
      <w:r>
        <w:rPr>
          <w:i/>
          <w:position w:val="-12"/>
          <w:sz w:val="28"/>
          <w:szCs w:val="28"/>
        </w:rPr>
        <w:t xml:space="preserve"> – </w:t>
      </w:r>
      <w:r>
        <w:rPr>
          <w:position w:val="-12"/>
          <w:sz w:val="28"/>
          <w:szCs w:val="28"/>
        </w:rPr>
        <w:t>изменение фондоотдачи по всем фондам за счет сдвигов в структуре активной части основных фондов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position w:val="-12"/>
          <w:sz w:val="28"/>
          <w:szCs w:val="28"/>
        </w:rPr>
        <w:t>∆</w:t>
      </w:r>
      <w:r>
        <w:rPr>
          <w:i/>
          <w:position w:val="-12"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м</w:t>
      </w:r>
      <w:r>
        <w:rPr>
          <w:position w:val="-12"/>
          <w:sz w:val="28"/>
          <w:szCs w:val="28"/>
        </w:rPr>
        <w:t xml:space="preserve"> – изменение удельного веса активной части основных фондов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position w:val="-12"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мб</w:t>
      </w:r>
      <w:r>
        <w:rPr>
          <w:position w:val="-12"/>
          <w:sz w:val="28"/>
          <w:szCs w:val="28"/>
        </w:rPr>
        <w:t xml:space="preserve"> – удельный вес машин и оборудования в базисном периоде, %.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61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  <w:t>Повышение фондоотдачи за счет увеличения удельного веса машин и оборудования составило в отчетном году по сравнению с базисным периодом 1,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иведенных расчетов лежит предположение о том, что фондоотдача машин и оборудования остается стабильной. На деле же в силу целого ряда причин она может изме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rPr>
          <w:i w:val="false"/>
          <w:i w:val="false"/>
        </w:rPr>
      </w:pPr>
      <w:r>
        <w:rPr>
          <w:i w:val="false"/>
        </w:rPr>
        <w:t>Анализ воспроизводства основных фонд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воспроизводства основных фондов составляют таблицу 2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основных фондов характеризуют следующие показатели.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основных фондов, который определяется делением стоимости поступивших в течение года новых фондов на стоимость основных фондов на конец года:</w:t>
      </w:r>
    </w:p>
    <w:p>
      <w:pPr>
        <w:pStyle w:val="Style16"/>
        <w:spacing w:lineRule="auto" w:line="360"/>
        <w:ind w:left="0" w:firstLine="709"/>
        <w:jc w:val="both"/>
        <w:rPr>
          <w:position w:val="-42"/>
          <w:sz w:val="28"/>
          <w:szCs w:val="28"/>
        </w:rPr>
      </w:pPr>
      <w:r>
        <w:rPr>
          <w:position w:val="-42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577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>(2.2)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  <w:t>Коэффициент износа основных фондов, который определяется делением суммы начисленного износа на первоначальную балансовую стоимость.</w:t>
      </w:r>
    </w:p>
    <w:p>
      <w:pPr>
        <w:pStyle w:val="Style16"/>
        <w:spacing w:lineRule="auto" w:line="360"/>
        <w:ind w:left="0" w:firstLine="709"/>
        <w:jc w:val="both"/>
        <w:rPr>
          <w:position w:val="-42"/>
          <w:sz w:val="28"/>
          <w:szCs w:val="28"/>
        </w:rPr>
      </w:pPr>
      <w:r>
        <w:rPr>
          <w:position w:val="-42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530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>(2.3)</w:t>
      </w:r>
    </w:p>
    <w:p>
      <w:pPr>
        <w:pStyle w:val="Style16"/>
        <w:spacing w:lineRule="auto" w:line="360"/>
        <w:ind w:left="0"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position w:val="-32"/>
          <w:sz w:val="28"/>
          <w:szCs w:val="28"/>
        </w:rPr>
        <w:t xml:space="preserve">где: </w:t>
      </w:r>
      <w:r>
        <w:rPr>
          <w:i/>
          <w:position w:val="-32"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зн</w:t>
      </w:r>
      <w:r>
        <w:rPr>
          <w:i/>
          <w:position w:val="-32"/>
          <w:sz w:val="28"/>
          <w:szCs w:val="28"/>
        </w:rPr>
        <w:t xml:space="preserve"> – </w:t>
      </w:r>
      <w:r>
        <w:rPr>
          <w:position w:val="-32"/>
          <w:sz w:val="28"/>
          <w:szCs w:val="28"/>
        </w:rPr>
        <w:t>коэффициент износа, %;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i/>
          <w:position w:val="-32"/>
          <w:sz w:val="28"/>
          <w:szCs w:val="28"/>
        </w:rPr>
        <w:t>А</w:t>
      </w:r>
      <w:r>
        <w:rPr>
          <w:position w:val="-32"/>
          <w:sz w:val="28"/>
          <w:szCs w:val="28"/>
        </w:rPr>
        <w:t xml:space="preserve"> – сумма начисленной амортизации износа,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position w:val="-12"/>
          <w:sz w:val="28"/>
          <w:szCs w:val="28"/>
        </w:rPr>
        <w:t>Величина износа определяется как разница между первоначальной и остаточной стоимостью основных фондов на конец анализируемого периода</w:t>
      </w:r>
      <w:r>
        <w:rPr>
          <w:position w:val="-12"/>
          <w:sz w:val="28"/>
          <w:szCs w:val="28"/>
        </w:rPr>
        <w:t>.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, который определяется делением остаточной стоимости основных фондов на первоначальную стоимость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и первоначальная стоимость основных фондов принимается в расчете на конец анализируемого периода.</w:t>
      </w:r>
    </w:p>
    <w:p>
      <w:pPr>
        <w:pStyle w:val="Normal"/>
        <w:spacing w:lineRule="auto" w:line="360"/>
        <w:ind w:firstLine="709"/>
        <w:jc w:val="both"/>
        <w:rPr>
          <w:position w:val="-42"/>
          <w:sz w:val="28"/>
          <w:szCs w:val="28"/>
        </w:rPr>
      </w:pPr>
      <w:r>
        <w:rPr>
          <w:position w:val="-4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577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  <w:t xml:space="preserve">где: </w:t>
      </w:r>
      <w:r>
        <w:rPr>
          <w:i/>
          <w:position w:val="-32"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ост. к.г.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32"/>
          <w:sz w:val="28"/>
          <w:szCs w:val="28"/>
        </w:rPr>
        <w:t>– остаточная стоимость основных фондов на конец анализируемого периода, тыс.руб.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упления основных фондов, который определяется делением стоимости всех поступивших в течение года фондов на стоимость основных фондов на конец года.</w:t>
      </w:r>
    </w:p>
    <w:p>
      <w:pPr>
        <w:pStyle w:val="Normal"/>
        <w:spacing w:lineRule="auto" w:line="360"/>
        <w:ind w:firstLine="709"/>
        <w:jc w:val="both"/>
        <w:rPr>
          <w:position w:val="-42"/>
          <w:sz w:val="28"/>
          <w:szCs w:val="28"/>
        </w:rPr>
      </w:pPr>
      <w:r>
        <w:rPr>
          <w:position w:val="-4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577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32"/>
          <w:sz w:val="28"/>
          <w:szCs w:val="28"/>
        </w:rPr>
        <w:t xml:space="preserve">где: </w:t>
      </w:r>
      <w:r>
        <w:rPr>
          <w:i/>
          <w:position w:val="-32"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position w:val="-32"/>
          <w:sz w:val="28"/>
          <w:szCs w:val="28"/>
        </w:rPr>
        <w:t xml:space="preserve"> – </w:t>
      </w:r>
      <w:r>
        <w:rPr>
          <w:position w:val="-32"/>
          <w:sz w:val="28"/>
          <w:szCs w:val="28"/>
        </w:rPr>
        <w:t>стоимость всех поступивших основных фондов за анализируемый период, тыс.руб.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ыбытия основных фондов, который определяется делением стоимости выбывших в течение года фондов на стоимость основных фондов на начало 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595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>(2.6)</w:t>
      </w:r>
    </w:p>
    <w:p>
      <w:pPr>
        <w:pStyle w:val="Style16"/>
        <w:spacing w:lineRule="auto" w:line="360"/>
        <w:ind w:left="0"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position w:val="-32"/>
          <w:sz w:val="28"/>
          <w:szCs w:val="28"/>
        </w:rPr>
        <w:t>где:</w:t>
      </w:r>
      <w:r>
        <w:rPr>
          <w:i/>
          <w:position w:val="-32"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бн,</w:t>
      </w:r>
      <w:r>
        <w:rPr>
          <w:i/>
          <w:position w:val="-32"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</w:rPr>
        <w:t>выб</w:t>
      </w:r>
      <w:r>
        <w:rPr>
          <w:position w:val="-32"/>
          <w:sz w:val="28"/>
          <w:szCs w:val="28"/>
        </w:rPr>
        <w:t xml:space="preserve"> - соответственно коэффициент обновления и выбытия, %;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i/>
          <w:position w:val="-32"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ос.нов.</w:t>
      </w:r>
      <w:r>
        <w:rPr>
          <w:i/>
          <w:position w:val="-32"/>
          <w:sz w:val="28"/>
          <w:szCs w:val="28"/>
        </w:rPr>
        <w:t xml:space="preserve">, </w:t>
      </w:r>
      <w:r>
        <w:rPr>
          <w:i/>
          <w:position w:val="-32"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к.г</w:t>
      </w:r>
      <w:r>
        <w:rPr>
          <w:sz w:val="28"/>
          <w:szCs w:val="28"/>
          <w:vertAlign w:val="subscript"/>
        </w:rPr>
        <w:t>.</w:t>
      </w:r>
      <w:r>
        <w:rPr>
          <w:position w:val="-32"/>
          <w:sz w:val="28"/>
          <w:szCs w:val="28"/>
        </w:rPr>
        <w:t xml:space="preserve"> – соответственно стоимость поступивших новых и выбывших основных фондов за анализируемый период, тыс.руб.;</w:t>
      </w:r>
    </w:p>
    <w:p>
      <w:pPr>
        <w:pStyle w:val="Style16"/>
        <w:spacing w:lineRule="auto" w:line="360"/>
        <w:ind w:left="0" w:firstLine="709"/>
        <w:jc w:val="both"/>
        <w:rPr>
          <w:position w:val="-32"/>
          <w:sz w:val="28"/>
          <w:szCs w:val="28"/>
        </w:rPr>
      </w:pPr>
      <w:r>
        <w:rPr>
          <w:i/>
          <w:position w:val="-32"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н.г.</w:t>
      </w:r>
      <w:r>
        <w:rPr>
          <w:i/>
          <w:position w:val="-32"/>
          <w:sz w:val="28"/>
          <w:szCs w:val="28"/>
        </w:rPr>
        <w:t xml:space="preserve">, </w:t>
      </w:r>
      <w:r>
        <w:rPr>
          <w:i/>
          <w:position w:val="-32"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к.г.</w:t>
      </w:r>
      <w:r>
        <w:rPr>
          <w:i/>
          <w:position w:val="-32"/>
          <w:sz w:val="28"/>
          <w:szCs w:val="28"/>
        </w:rPr>
        <w:t xml:space="preserve"> </w:t>
      </w:r>
      <w:r>
        <w:rPr>
          <w:position w:val="-32"/>
          <w:sz w:val="28"/>
          <w:szCs w:val="28"/>
        </w:rPr>
        <w:t xml:space="preserve">– первоначальная стоимость основных фондов соответсвенно на начало и конец анализируемого периода, тыс.руб. </w:t>
      </w:r>
    </w:p>
    <w:p>
      <w:pPr>
        <w:pStyle w:val="Style16"/>
        <w:spacing w:lineRule="auto" w:line="360"/>
        <w:ind w:left="0"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/>
      </w:pPr>
      <w:r>
        <w:rPr/>
        <w:t>Таблица 2.3 – Анализ воспроизводства основных фондов</w:t>
      </w:r>
    </w:p>
    <w:tbl>
      <w:tblPr>
        <w:tblW w:w="895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84"/>
        <w:gridCol w:w="720"/>
        <w:gridCol w:w="840"/>
        <w:gridCol w:w="10"/>
        <w:gridCol w:w="700"/>
        <w:gridCol w:w="10"/>
        <w:gridCol w:w="830"/>
        <w:gridCol w:w="10"/>
        <w:gridCol w:w="950"/>
        <w:gridCol w:w="10"/>
        <w:gridCol w:w="548"/>
        <w:gridCol w:w="10"/>
        <w:gridCol w:w="566"/>
        <w:gridCol w:w="10"/>
        <w:gridCol w:w="557"/>
        <w:gridCol w:w="10"/>
        <w:gridCol w:w="557"/>
        <w:gridCol w:w="10"/>
        <w:gridCol w:w="557"/>
        <w:gridCol w:w="10"/>
      </w:tblGrid>
      <w:tr>
        <w:trPr>
          <w:trHeight w:val="312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ы фондов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на начало года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ило в отчетном году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ыло в отчетном году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на конец года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57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на конец года (остаточная стоимость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ы, %</w:t>
            </w:r>
          </w:p>
        </w:tc>
      </w:tr>
      <w:tr>
        <w:trPr>
          <w:trHeight w:val="1560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57" w:right="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новых основных фондов</w:t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57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бщ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57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з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57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57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57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ыб</w:t>
            </w:r>
          </w:p>
        </w:tc>
      </w:tr>
      <w:tr>
        <w:trPr>
          <w:trHeight w:val="624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основных фондов, в т.ч.: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00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113" w:hanging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0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113" w:hanging="45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66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21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992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321903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7</w:t>
            </w:r>
          </w:p>
        </w:tc>
      </w:tr>
      <w:tr>
        <w:trPr>
          <w:trHeight w:val="624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ы основного вида деятельност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5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113" w:hanging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5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113" w:hanging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442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30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78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321903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2</w:t>
            </w:r>
          </w:p>
        </w:tc>
      </w:tr>
      <w:tr>
        <w:trPr>
          <w:trHeight w:val="1248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фонды других отраслей, производящих товар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113" w:hanging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113" w:hanging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</w:t>
            </w:r>
          </w:p>
        </w:tc>
      </w:tr>
      <w:tr>
        <w:trPr>
          <w:trHeight w:val="1248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фонды других отраслей, производящих услуг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113" w:hanging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rPr>
          <w:i w:val="false"/>
          <w:i w:val="false"/>
        </w:rPr>
      </w:pPr>
      <w:r>
        <w:rPr>
          <w:i w:val="false"/>
        </w:rPr>
        <w:t>Оценка эффективности использования основных фонд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использования средств труда определяют фондоотдачу и долю амортизации в стоимости продукции. Факторы, влияющие на фондоотдачу, делятся на две группы: зависящие и не зависящие от уровня использования ОП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факторы, вызванные интенсификацией использования рабочих машин и оборудования (повышение коэффициента сменности, снижение внутрисменных простоев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й группе относятся изменение уровня цен на ОПФ и готов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мортизации в стоимости товарной продукции зависит от ценов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спользованием ускоренных методов начисления амортизации сумма ежегодной амортизации также возрастает, а, следовательно, увеличивается ее доля и в себестоимости продукции. Но поскольку должен увеличиться и выпуск продукции, то сумма амортизации в стоимости продукции должна снижаться. Экономия (перерасход) на амортизации зависит от объема выпуска товар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 показателей эффективности использования средств труда показан в таблице 2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содержатся в форме №11 «Сведения о наличии и движении основных фондов и других нефинансовых активов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 цепных подстанов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фондоотдача возросла на 0,24 руб. Увеличение фондоотдачи за счет увеличения выпуска продукции составило 0,2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продукции за анализируемый период произошло, главным образом, за счет повышения цен на все виды выпускаемой продукции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среднегодовой стоимости фондов основного вида деятельности снизило фондоотдачу на 0,37 руб.</w:t>
      </w:r>
    </w:p>
    <w:p>
      <w:pPr>
        <w:pStyle w:val="Style16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мортизации в стоимости выпущенной продукции не изменилась и составила 1 коп. на один рубль продукции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блица 2.4</w:t>
      </w:r>
      <w:r>
        <w:rPr/>
        <w:t xml:space="preserve"> – Анализ эффективности использования фондов основного вида деятельности</w:t>
      </w:r>
    </w:p>
    <w:tbl>
      <w:tblPr>
        <w:tblW w:w="94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951"/>
        <w:gridCol w:w="1697"/>
        <w:gridCol w:w="1850"/>
        <w:gridCol w:w="1326"/>
      </w:tblGrid>
      <w:tr>
        <w:trPr>
          <w:trHeight w:val="62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ыдущий год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ный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, %</w:t>
            </w:r>
          </w:p>
        </w:tc>
      </w:tr>
      <w:tr>
        <w:trPr>
          <w:trHeight w:val="624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уск продукции в действующих оптовых ценах, тыс.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48 17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82 19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4 0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63</w:t>
            </w:r>
          </w:p>
        </w:tc>
      </w:tr>
      <w:tr>
        <w:trPr>
          <w:trHeight w:val="624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стоимость фондов основного вида деятельности, тыс.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62 39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6 46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0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3</w:t>
            </w:r>
          </w:p>
        </w:tc>
      </w:tr>
      <w:tr>
        <w:trPr>
          <w:trHeight w:val="624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численной годовой амортизации, тыс.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9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57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2 3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3</w:t>
            </w:r>
          </w:p>
        </w:tc>
      </w:tr>
      <w:tr>
        <w:trPr>
          <w:trHeight w:val="624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бестоимость выпущенной продукции, тыс.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82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75 94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4 1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2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оотдача. руб./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8</w:t>
            </w:r>
          </w:p>
        </w:tc>
      </w:tr>
      <w:tr>
        <w:trPr>
          <w:trHeight w:val="624" w:hRule="atLeast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амортизации в стоимости продукции, руб./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х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rPr/>
      </w:pPr>
      <w:r>
        <w:rPr/>
        <w:t>Анализ показателей по труду и заработной плате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ия требований рынка конкурентоспособной продукцией во многом определяется кадрами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нализа кадров являются обеспечение соответствия структуры кадров изменяющимся потребностям производства, а также формирования заинтересованности в высоком уровне производительности труда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пользование средств на оплату труда является необходимым уровнем снижения себестоимости продукции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ервом снижения себестоимости продукции является не только расходы на оплату труда, но и единый социальный налог, который зависит от величины фонда заработной платы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ыми данными анализа труда и заработной платы является форма П-4 (годовая) «Сведения о численности, заработной плате и движении работников»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труда характеризуют показатели: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 темпы снижения затрат заработной платы на единицу продукции;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 темпы роста производительности труда;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ондов заработной платы;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отношение роста производительности труда и средней заработной платы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руда и заработной платы включает:</w:t>
      </w:r>
    </w:p>
    <w:p>
      <w:pPr>
        <w:pStyle w:val="Style16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ава кадров и их движение;</w:t>
      </w:r>
    </w:p>
    <w:p>
      <w:pPr>
        <w:pStyle w:val="Style16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рабочего времени;</w:t>
      </w:r>
    </w:p>
    <w:p>
      <w:pPr>
        <w:pStyle w:val="Style16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ительности труда;</w:t>
      </w:r>
    </w:p>
    <w:p>
      <w:pPr>
        <w:pStyle w:val="Style16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фонда заработной платы.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rPr>
          <w:i w:val="false"/>
          <w:i w:val="false"/>
        </w:rPr>
      </w:pPr>
      <w:r>
        <w:rPr>
          <w:i w:val="false"/>
        </w:rPr>
        <w:t>Анализ состава кадров и их движ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ава кадров предприятия проводится по видам деятельности. Исходные данные содержатся в форме П-4 (годов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 – Анализ обеспечения предприятии кад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991"/>
        <w:gridCol w:w="1169"/>
        <w:gridCol w:w="991"/>
        <w:gridCol w:w="1169"/>
        <w:gridCol w:w="991"/>
        <w:gridCol w:w="1169"/>
      </w:tblGrid>
      <w:tr>
        <w:trPr>
          <w:trHeight w:val="31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ида экономической деятельност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</w:t>
            </w:r>
          </w:p>
        </w:tc>
      </w:tr>
      <w:tr>
        <w:trPr>
          <w:trHeight w:val="31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., %</w:t>
            </w:r>
          </w:p>
        </w:tc>
      </w:tr>
      <w:tr>
        <w:trPr>
          <w:trHeight w:val="35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., 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., %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.ч. по видам деятель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24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электроэнергии тепловыми электростанция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</w:tr>
      <w:tr>
        <w:trPr>
          <w:trHeight w:val="14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пара и горячей воды (тепловой энергии) тепловыми электростанция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98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вто пара и горячей воды (тепловой энергии) котельны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численность работников на предприятии снизилась на 29 чел, в том числе по производству электроэнергии ТЭС снижение на 76 чел, по производству пара и горячей воды ТЭС увеличение на 93 чел, а также снижение на 46 чел в котельных.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труда рабочих оказывает большое влияние стабильность кадров предприятии. </w:t>
      </w:r>
    </w:p>
    <w:p>
      <w:pPr>
        <w:pStyle w:val="Style1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ассчитываются показатели:</w:t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кадров по приему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>(3.1)</w:t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коэффициент оборота кадров по увольнению</w:t>
      </w:r>
    </w:p>
    <w:p>
      <w:pPr>
        <w:pStyle w:val="Style16"/>
        <w:spacing w:lineRule="auto" w:line="360"/>
        <w:ind w:left="0" w:hanging="0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>(3.2)</w:t>
      </w:r>
    </w:p>
    <w:p>
      <w:pPr>
        <w:pStyle w:val="Style16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коэффициент текучести кадров</w:t>
      </w:r>
    </w:p>
    <w:p>
      <w:pPr>
        <w:pStyle w:val="Style16"/>
        <w:spacing w:lineRule="auto" w:line="360"/>
        <w:ind w:left="0" w:hanging="0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>(3.3)</w:t>
      </w:r>
    </w:p>
    <w:p>
      <w:pPr>
        <w:pStyle w:val="Style16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position w:val="-24"/>
          <w:sz w:val="28"/>
          <w:szCs w:val="28"/>
        </w:rPr>
        <w:t xml:space="preserve">где: </w:t>
      </w:r>
      <w:r>
        <w:rPr>
          <w:position w:val="-24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position w:val="-24"/>
          <w:sz w:val="28"/>
          <w:szCs w:val="28"/>
        </w:rPr>
        <w:t xml:space="preserve">, </w:t>
      </w:r>
      <w:r>
        <w:rPr>
          <w:position w:val="-24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в</w:t>
      </w:r>
      <w:r>
        <w:rPr>
          <w:position w:val="-24"/>
          <w:sz w:val="28"/>
          <w:szCs w:val="28"/>
        </w:rPr>
        <w:t xml:space="preserve"> – число рабочих соответственно принятых и уволенных за анализируемый период;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position w:val="-24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в.т.</w:t>
      </w:r>
      <w:r>
        <w:rPr>
          <w:position w:val="-24"/>
          <w:sz w:val="28"/>
          <w:szCs w:val="28"/>
        </w:rPr>
        <w:t xml:space="preserve"> – число рабочих, уволенных по причинам, относящимся к текучести кадрам;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position w:val="-24"/>
          <w:sz w:val="28"/>
          <w:szCs w:val="28"/>
          <w:lang w:val="en-US"/>
        </w:rPr>
        <w:t>R</w:t>
      </w:r>
      <w:r>
        <w:rPr>
          <w:position w:val="-24"/>
          <w:sz w:val="28"/>
          <w:szCs w:val="28"/>
        </w:rPr>
        <w:t xml:space="preserve"> – среднесписочная численность работников.</w:t>
      </w:r>
    </w:p>
    <w:p>
      <w:pPr>
        <w:pStyle w:val="Style16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Анализ оборота кадров выполняется в аналитической таблице 3.2.</w:t>
      </w:r>
    </w:p>
    <w:p>
      <w:pPr>
        <w:pStyle w:val="Style16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Таблица 3.2 – Анализ движения кадров</w:t>
      </w:r>
    </w:p>
    <w:tbl>
      <w:tblPr>
        <w:tblW w:w="7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40"/>
        <w:gridCol w:w="1560"/>
      </w:tblGrid>
      <w:tr>
        <w:trPr>
          <w:trHeight w:val="3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ыдущий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олено всего, в т.ч.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о причинам текучест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 связи с сокращением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</w:tr>
      <w:tr>
        <w:trPr>
          <w:trHeight w:val="312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оборота кадров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о приему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о увольнению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текучести кадро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3.2 видно, что коэффициент текучести кадров в отчетном году увеличивается на и составляет 14%. Значение коэффициента текучести кадров высокое, в связи с этим необходимо изучить причины увольнения работников и разработать мероприятия по их снижению. Чрезмерно высокий оборот кадров приводит к снижению выработки у работников, решивших уволиться с предприятии и вновь принятых работников и организацией работ по приему и увольнению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rPr>
          <w:i w:val="false"/>
          <w:i w:val="false"/>
        </w:rPr>
      </w:pPr>
      <w:r>
        <w:rPr>
          <w:i w:val="false"/>
        </w:rPr>
        <w:t>Анализ использования рабочего времен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рабочего времени работников проводится в форме №П-4 (годовая), раздел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условий роста объема производства, увеличения выработки продукции на одного работника, рационального использования трудовых ресурсов является эффективное использование рабочего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спользования рабочего времени зависит выработка на 1 работника, которая является наиболее универсальным показателем производительности труда. Повышение производительности труда за счет лучшего использования рабочего времени определяются через экономию численности среднесписочных работнико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634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где: Э – экономия численности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</w:rPr>
        <w:t>Т</w:t>
      </w:r>
      <w:r>
        <w:rPr>
          <w:sz w:val="28"/>
          <w:szCs w:val="28"/>
          <w:vertAlign w:val="subscript"/>
        </w:rPr>
        <w:t>б</w:t>
      </w:r>
      <w:r>
        <w:rPr>
          <w:position w:val="-24"/>
          <w:sz w:val="28"/>
          <w:szCs w:val="28"/>
        </w:rPr>
        <w:t>, Т</w:t>
      </w:r>
      <w:r>
        <w:rPr>
          <w:sz w:val="28"/>
          <w:szCs w:val="28"/>
          <w:vertAlign w:val="subscript"/>
        </w:rPr>
        <w:t>ф</w:t>
      </w:r>
      <w:r>
        <w:rPr>
          <w:position w:val="-24"/>
          <w:sz w:val="28"/>
          <w:szCs w:val="28"/>
        </w:rPr>
        <w:t xml:space="preserve"> – базовый и фактический фонд рабочего времени одного работника,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24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position w:val="-24"/>
          <w:sz w:val="28"/>
          <w:szCs w:val="28"/>
        </w:rPr>
        <w:t xml:space="preserve"> – фактическая численность, чел.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Рост производительности труда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550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>(3.5)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где: ∆В – рост производительности труда, %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По анализируемому предприятию фонд рабочего времени в часах на одного работника составил в предыдущем году 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rPr/>
      </w:pPr>
      <w:r>
        <w:rPr/>
        <w:t>Анализ финансов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кономической точки зрения все хозяйственные процессы на предприятии, выражении в денежной форме, можно отнести к двум главным направлениям: к расходам или себестоимости производства продукции и поступлениям, т.е. к выручке от реализации д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определяется сопоставлением реализованной на рынке продукции и услуг (дохода) со стоимостью использованных в процессе производства продукции (затрат). Сравнение доходов и затрат позволяет выяснить, достигнута ли в результате производственно-хозяйственной деятельности планируемая прибыль, и принимать решения по управлению прибы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– важнейший результативный и обобщающий показатель, характеризующий в денежном выражении количественную и качественную стороны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это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нутренний источник текущего и долгосрочного развития организаци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источник возрастания рыночной стоимости организаци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кредитоспособност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интерес собственника, поскольку он обеспечивает возможность возрастания капитала и бизнеса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конкурентоспособности организации при наличии стабильного и устойчивого уровня прибыл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 выполнения организацией своих обязательств перед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анализа прибыли являются форма №2 годового отчета «Отчет о прибылях и убытках»; расшифровки строк формы №2 «Отчет о прибылях и убытк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были включает: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были по составу и динамики;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прибыли от продаж;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прибыли;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 оценку возможных резервов роста прибыли на основе оптимизации объемов производства и затрат.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rPr>
          <w:i w:val="false"/>
          <w:i w:val="false"/>
        </w:rPr>
      </w:pPr>
      <w:r>
        <w:rPr>
          <w:i w:val="false"/>
        </w:rPr>
        <w:t>Анализ состава и динамики прибыл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прибыли (убытка) отчетного года составляется аналитическая таблица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были (убытка) отчетного года предусматривает оценку динамики прибыли (убытка), изучения ее состава и структуры для выявления направления резервов увеличения прибыли или снижения убы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динамики прибыли (убытка) отчетного года проводят путем определения абсолютных и относительных изменений от предыд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акторного анализа прибыли рассчитывают удельный вес каждого показателя в выручке от продаж и изменение удельного 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 4.1 следует, что в отчетном периоде чистая прибыль снизилась на 103 392 тыс.руб. или на 41,11 % к прошлому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затраты на один рубль реализованной продукции по себестоимости составили 87,77 коп. (166 869/ 190 119) против 91,77 коп. (123 359/ 134 424) в предыдущем периоде. Относительное снижение затрат на один рубль реализованной продукции составили 4,4%. Этот фактор обусловил увеличение прибыли от продаж на 210,1, при росте выручки о продаж на 141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прибыли (убытка) позволяет оценить влияние отдельных ее слагаемых на конечный финансовый результат – прибыль (убыток) за отчет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структуре прибили составляет прибыль от продаж, поэтому ее снижение свидетельствует о снижении эффективности основной деятельности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гаемые прибыли отчетного года, которые составляют значительный удельный вес в прибыли, анализируется более углубл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1 – Динамика финансовых результатов, тыс.руб.</w:t>
      </w:r>
    </w:p>
    <w:tbl>
      <w:tblPr>
        <w:tblW w:w="908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46"/>
        <w:gridCol w:w="1114"/>
        <w:gridCol w:w="1080"/>
        <w:gridCol w:w="850"/>
        <w:gridCol w:w="709"/>
        <w:gridCol w:w="797"/>
        <w:gridCol w:w="851"/>
      </w:tblGrid>
      <w:tr>
        <w:trPr>
          <w:trHeight w:val="31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в выручке от продаж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удельного веса, %</w:t>
            </w:r>
          </w:p>
        </w:tc>
      </w:tr>
      <w:tr>
        <w:trPr>
          <w:trHeight w:val="31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ыдущ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ходы и расходы по обычным видам деятельности</w:t>
            </w:r>
          </w:p>
        </w:tc>
      </w:tr>
      <w:tr>
        <w:trPr>
          <w:trHeight w:val="624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продаж продукции без НДС и акциз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817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2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4 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проданных товаров, услуг, продукц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18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59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4 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32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ая прибыль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3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 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от продаж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3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 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312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чие доходы и расходы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получени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5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6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уплат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7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7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7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</w:t>
            </w:r>
          </w:p>
        </w:tc>
      </w:tr>
      <w:tr>
        <w:trPr>
          <w:trHeight w:val="624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5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3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9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4 69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 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2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6 3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 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5</w:t>
            </w:r>
          </w:p>
        </w:tc>
      </w:tr>
      <w:tr>
        <w:trPr>
          <w:trHeight w:val="624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до налогообла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8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5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2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6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8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0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женные налоговые обязательств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1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3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31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аналогичные платеж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6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</w:t>
            </w:r>
          </w:p>
        </w:tc>
      </w:tr>
    </w:tbl>
    <w:p>
      <w:pPr>
        <w:pStyle w:val="Normal"/>
        <w:spacing w:lineRule="auto" w:line="360"/>
        <w:ind w:firstLine="12"/>
        <w:jc w:val="both"/>
        <w:rPr/>
      </w:pPr>
      <w:r>
        <w:br w:type="page"/>
      </w:r>
      <w:r>
        <w:rPr>
          <w:color w:val="000000"/>
          <w:sz w:val="28"/>
          <w:szCs w:val="28"/>
        </w:rPr>
        <w:t>Таблица 4</w:t>
      </w:r>
      <w:r>
        <w:rPr/>
        <w:t>.2 – анализ структуры прибыли отчетного года</w:t>
      </w:r>
    </w:p>
    <w:tbl>
      <w:tblPr>
        <w:tblW w:w="875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196"/>
        <w:gridCol w:w="1216"/>
        <w:gridCol w:w="1420"/>
        <w:gridCol w:w="1420"/>
      </w:tblGrid>
      <w:tr>
        <w:trPr>
          <w:trHeight w:val="312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</w:t>
            </w:r>
          </w:p>
        </w:tc>
      </w:tr>
      <w:tr>
        <w:trPr>
          <w:trHeight w:val="31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от прода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 2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 2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96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получению (уплате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53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7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5 2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8,85</w:t>
            </w:r>
          </w:p>
        </w:tc>
      </w:tr>
      <w:tr>
        <w:trPr>
          <w:trHeight w:val="624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9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1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(расходы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 9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6 3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2 4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5,74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до налогооблаж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56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38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4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0 4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9,38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4.2 видно, что чистая прибыль отчетного года составляет 148 100 тыс.руб., а прибыль о продаж 1 106 250 тыс.руб. Эффективность деятельности организации резко снизилась за счет роста процентов к уплате и прочи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процентов к уплате над процентами к получению на 235 258 тыс.руб. и прочих расходов над прочими доходами на сумму 482 422 тыс. руб. снизили прибыль от продаж отчет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эффект оказало получение доходов от участия в других организация, увеличив чистую прибыль на 39 997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.1 Факторный анализ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анализа прибыли от продаж является оценка влияния отдельных факторов на ее изменение по сравнению с предыдущим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менение прибыли от продаж в отчетном году по сравнению с предыдущим годом оказывают влияние изменения следующих факторов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 на реализованную продукцию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объема реализованной продукции и структуры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и реализованной продукци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х расходов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влияния факторов на прибыль включает следующие рас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необходимо учитывать влияние изменения цен на продукцию. Индекс изменения цен (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>) по основной номенклатуре продукции определен в раздел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у от продаж в отчетном году в сопоставимых ценах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735" cy="698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  <w:szCs w:val="28"/>
        </w:rPr>
        <w:t>(5.1)</w:t>
      </w:r>
    </w:p>
    <w:p>
      <w:pPr>
        <w:pStyle w:val="Normal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38"/>
          <w:sz w:val="28"/>
          <w:szCs w:val="28"/>
        </w:rPr>
        <w:t xml:space="preserve">где: </w:t>
      </w:r>
      <w:r>
        <w:rPr>
          <w:position w:val="-38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con</w:t>
      </w:r>
      <w:r>
        <w:rPr>
          <w:sz w:val="28"/>
          <w:szCs w:val="28"/>
          <w:vertAlign w:val="superscript"/>
          <w:lang w:val="en-US"/>
        </w:rPr>
        <w:t>P</w:t>
      </w:r>
      <w:r>
        <w:rPr>
          <w:position w:val="-38"/>
          <w:sz w:val="28"/>
          <w:szCs w:val="28"/>
        </w:rPr>
        <w:t xml:space="preserve"> –выручка от продаж в отчетном году, в сопоставимы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38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  <w:lang w:val="en-US"/>
        </w:rPr>
        <w:t>P</w:t>
      </w:r>
      <w:r>
        <w:rPr>
          <w:position w:val="-38"/>
          <w:sz w:val="28"/>
          <w:szCs w:val="28"/>
        </w:rPr>
        <w:t xml:space="preserve"> – выручка от продаж в отчетном году, в действующ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38"/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ц</w:t>
      </w:r>
      <w:r>
        <w:rPr>
          <w:position w:val="-38"/>
          <w:sz w:val="28"/>
          <w:szCs w:val="28"/>
        </w:rPr>
        <w:t xml:space="preserve"> – индекс цен.</w:t>
      </w:r>
    </w:p>
    <w:p>
      <w:pPr>
        <w:pStyle w:val="Normal"/>
        <w:spacing w:lineRule="auto" w:line="360"/>
        <w:ind w:firstLine="709"/>
        <w:jc w:val="both"/>
        <w:rPr>
          <w:position w:val="-48"/>
          <w:sz w:val="28"/>
          <w:szCs w:val="28"/>
        </w:rPr>
      </w:pPr>
      <w:r>
        <w:rPr>
          <w:position w:val="-4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4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698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Heading3"/>
        <w:numPr>
          <w:ilvl w:val="1"/>
          <w:numId w:val="9"/>
        </w:numPr>
        <w:spacing w:lineRule="auto" w:line="360" w:before="0" w:after="0"/>
        <w:ind w:left="0" w:firstLine="709"/>
        <w:rPr>
          <w:i w:val="false"/>
          <w:i w:val="false"/>
        </w:rPr>
      </w:pPr>
      <w:r>
        <w:rPr>
          <w:i w:val="false"/>
        </w:rPr>
        <w:t>Анализ распределения прибыл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хозяйственный подход направлен на получение абсолют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прибыль предопределяет показатели рентабельности продукции, рентабельности продаж, а также оценивает прибыль по отношению к применяемому капит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показателей рентабельности используется форма №2 годового отчета «Отчет о прибылях и убытках», форма №1 годового отчета «Бухгалтерский балан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 расчета рентаб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6170" cy="435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  <w:szCs w:val="28"/>
        </w:rPr>
        <w:t xml:space="preserve"> </w:t>
      </w:r>
      <w:r>
        <w:rPr>
          <w:position w:val="-38"/>
          <w:sz w:val="28"/>
          <w:szCs w:val="28"/>
        </w:rPr>
        <w:t>(5.10)</w:t>
      </w:r>
    </w:p>
    <w:p>
      <w:pPr>
        <w:pStyle w:val="Normal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  <w:t>где: П – прибыль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38"/>
          <w:sz w:val="28"/>
          <w:szCs w:val="28"/>
          <w:lang w:val="en-US"/>
        </w:rPr>
        <w:t>V</w:t>
      </w:r>
      <w:r>
        <w:rPr>
          <w:position w:val="-38"/>
          <w:sz w:val="28"/>
          <w:szCs w:val="28"/>
        </w:rPr>
        <w:t xml:space="preserve"> – показатель, по отношению к которому определяется рентаб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ентабельности можно принимать в числителе: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продукц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до налогообложени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бычной деятельност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ую прибыль;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ентабельности можно принимать в знаменателе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организации (капитал)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анентный капитал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сред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у от продаж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определяются за отчетный и предыдущий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одержание показателей рентабельности и методика расчета приведена в таблице 5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показателей рентабельности составляется аналитическая таблица 4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6 – Расчет показателей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609"/>
        <w:gridCol w:w="394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латежеспособности и ликвидности организации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ывает, какая часть текущей задолженности может быть погашена на дату составления баланса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. период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0" cy="3892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12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D0D0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708"/>
        <w:tab w:val="left" w:pos="0" w:leader="none"/>
      </w:tabs>
      <w:spacing w:before="200" w:after="0"/>
      <w:ind w:left="720" w:hanging="360"/>
      <w:jc w:val="both"/>
      <w:outlineLvl w:val="1"/>
    </w:pPr>
    <w:rPr>
      <w:b/>
      <w:bCs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b/>
      <w:bCs/>
      <w:i/>
      <w:color w:val="0D0D0D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D0D0D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bCs/>
      <w:i/>
      <w:color w:val="0D0D0D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next w:val="Normal"/>
    <w:qFormat/>
    <w:pPr>
      <w:ind w:firstLine="567"/>
      <w:jc w:val="center"/>
    </w:pPr>
    <w:rPr>
      <w:b/>
      <w:sz w:val="32"/>
      <w:szCs w:val="28"/>
    </w:rPr>
  </w:style>
  <w:style w:type="paragraph" w:styleId="21">
    <w:name w:val="Стиль2"/>
    <w:basedOn w:val="11"/>
    <w:next w:val="Normal"/>
    <w:qFormat/>
    <w:pPr>
      <w:numPr>
        <w:ilvl w:val="0"/>
        <w:numId w:val="4"/>
      </w:numPr>
      <w:tabs>
        <w:tab w:val="clear" w:pos="708"/>
      </w:tabs>
      <w:ind w:left="1287" w:hanging="360"/>
      <w:jc w:val="both"/>
    </w:pPr>
    <w:rPr>
      <w:sz w:val="28"/>
    </w:rPr>
  </w:style>
  <w:style w:type="paragraph" w:styleId="31">
    <w:name w:val="Стиль3"/>
    <w:basedOn w:val="21"/>
    <w:next w:val="Normal"/>
    <w:qFormat/>
    <w:pPr>
      <w:numPr>
        <w:ilvl w:val="0"/>
        <w:numId w:val="0"/>
      </w:numPr>
      <w:ind w:hanging="0"/>
    </w:pPr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1:00Z</dcterms:created>
  <dc:creator>Пользователь</dc:creator>
  <dc:description/>
  <cp:keywords/>
  <dc:language>en-US</dc:language>
  <cp:lastModifiedBy>SYSTEM</cp:lastModifiedBy>
  <dcterms:modified xsi:type="dcterms:W3CDTF">2011-09-12T12:51:00Z</dcterms:modified>
  <cp:revision>2</cp:revision>
  <dc:subject/>
  <dc:title>ФЕДЕРАЛЬНОЕ АГЕНТСВО ПО ОБРАЗОВАНИЮ</dc:title>
</cp:coreProperties>
</file>