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ета загадок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/>
      </w:pPr>
      <w:r>
        <w:rPr>
          <w:sz w:val="28"/>
        </w:rPr>
        <w:t>Венера, вторая по расстоянию от Солнца и ближайшая к земле планета Солнечной системы. Среднее расстояние от Солнца 108 млн. км. Для земного наблюдателя угловое расстояние Венеры от Солнца не превышает 4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, вследствие чего она видна только в течение некоторого времени после захода Солнца (вечерняя звезда) или незадолго до его восхода ( утренняя звезда ). Венера – наиболее яркое (после Солнца и Луны ) светило земного неба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ование атмосферы Венеры установлено впервые М. В. Ломоносовым при наблюдениях прохождения ее по диску Солнца в 1761 г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sz w:val="28"/>
        </w:rPr>
        <w:t xml:space="preserve">Дальнейшие сведения о ближайшей соседке Земли накапливались весьма медленно. Виною тому – плотная атмосфера, под сплошным покровом которой наземные наблюдатели не могут видеть в телескопы поверхность Венеры и по сей день. 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одолжительность суток на Венере равна примерно 100 часам. А поскольку вращение обратно тому, что имеет Земля, то Солнце на Венере всходит на западе и садится на востоке. 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наблюдателя на поверхности планеты между двумя последовательными моментами, когда Солнце отмечается в зените, проходит порядка 116,8 земных суток. Именно такова продолжительность венерианского дня и ночи, вместе взятых. Продолжительность же года, т. е. периода, за который планета совершает полный оборот вокруг светила, составляет 225 земных суток. А вот смена времен года на планете практически отсутствует.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Есть у соседки Земли еще одна странность. Период ее обращения вокруг собственной оси практически совпадает с резонансным периодом системы Земля – Венера. Проще говоря, это означает, что при максимальном сближении с Землей Венера все время оказывается повернутой к нам одной стороной, успевая  в перерывах между сближениями совершить ровно 4 оборота вокруг своей оси.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Атмосфера Венеры на 97 – 98 % состоит из углекислого газа, удерживающего тепло в нижних слоях атмосферы, поэтому температура может достигать 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!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уски зондов непосредственно на поверхность планеты позволили установить, что океанов там нет -  сплошная суша. 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втоматическая межпланетная станция «Пионер – Венера» в 1978 г. дала возможность составить первую карту поверхности нашей соседки. При этом выяснилось, что загадочная планета во многом отличается от других. 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</w:rPr>
        <w:t>Прежде всего, Венера имеет форму почти правильного шара; на ней нет ни выпуклостей в районе экватора, ни приплюснутостей в районах полюсов. А такое встречается нечасто; наша планета, к примеру, не шар, а геоид – то есть нечто, похожее на грушу.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ольшая часть поверхности представляет собой довольно ровное плоскогорье, возвышающееся над уровнем венерианских «морей». Есть на Венере и настоящие горы. Самая высокая точка планеты – пик Максвелла – возвышается почти на 11 км.</w:t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090" w:leader="none"/>
          <w:tab w:val="lef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34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90" w:leader="none"/>
        <w:tab w:val="left" w:pos="9355" w:leader="none"/>
      </w:tabs>
      <w:ind w:right="-5"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1:00Z</dcterms:created>
  <dc:creator>Komp</dc:creator>
  <dc:description/>
  <cp:keywords/>
  <dc:language>en-US</dc:language>
  <cp:lastModifiedBy>SYSTEM</cp:lastModifiedBy>
  <dcterms:modified xsi:type="dcterms:W3CDTF">2011-09-12T15:11:00Z</dcterms:modified>
  <cp:revision>2</cp:revision>
  <dc:subject/>
  <dc:title/>
</cp:coreProperties>
</file>