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Googgtctranslatablegooggtcfrommt"/>
          <w:b/>
          <w:color w:val="000000"/>
          <w:sz w:val="28"/>
          <w:szCs w:val="32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rStyle w:val="Googgtctranslatablegooggtcfrommt"/>
          <w:b/>
          <w:b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Googgtctranslatablegooggtcfrommt"/>
          <w:b/>
          <w:color w:val="000000"/>
          <w:sz w:val="28"/>
          <w:szCs w:val="32"/>
          <w:lang w:val="uk-UA"/>
        </w:rPr>
        <w:t>Агропромисловий комплекс Іркутської області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rStyle w:val="Googgtctranslatablegooggtcfrommt"/>
          <w:b/>
          <w:color w:val="000000"/>
          <w:sz w:val="28"/>
          <w:szCs w:val="32"/>
          <w:lang w:val="uk-UA"/>
        </w:rPr>
        <w:t>ВСТУП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 переходом до ринкових відносин багато підприємств, не пристосовані до конкурентної боротьби, були змушені припиняти свою діяльність і закриватися, інші просто скорочували виробництво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Зараз починається зворотній процес, - економіка починає розвиватися, підприємства збільшують випуск продукції, знову починають працювати колись закрити підприємство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омисловість - основна галузь народного господарства Іркутської області, в ній зайнято до 40% працездатного населення, вона дає основну частку валової продукці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структурі промисловості виділяються такі великі галузі, як енергетика, вугільна, нафтопереробна, кольорова, гірничодобувна, машинобудівна, лісова, деревообробна, целюлозно-паперова, лісохімічна, хімічна, будівельна, легка і харчо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Енергетика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аявність величезних запасів кам'яного вугілля Іркутського вугленосної басейну дозволило створити потужну енергетичну базу на сході країни, яка забезпечує роботу промисловост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их підприємств області, транспорту, сільського господарства і потреби населення. Електроенергія, що виробляється Іркутській, Братської, Усть-Ілімськ ГЕС утворює єдину енергосистему Іркутськенерго, яка за потуж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ості посідає перше місце в країні. Вона об'єднує 13 теплових електростанцій, чотири ГЕС, інших підприємств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У лютому 1984 іркутська енергосистема виробила трильйон кВт-год електроенергії з початку свого існування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Її добовий виробіток складає 230 млн. кВт-год електроенергії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За кількістю електроенергії, що припадає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одного жителя, область не має собі рівних у світ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структурі промисловості області енергетика займає перше місце за вартістю основних фондів п'яте за валової продукції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Це нова галузь народного господарства області, створена в післявоєнний час. Розвиток енергетики в Іркутській області є прикладом втілення в життя ленінського плану електрифікації країн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У колишній околиці царської Росії, що служила місцем заслання політичних в'язнів, побудовані такі гіганти електричної енергії, як Братська ГЕС потужністю 4,5 млн. кВт, Усть-Ілімськ ГЕС потужністю 4,5 млн. кВт, Іркутська ГЕС потужністю 660 тис. кВт (рис 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40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У грудні 1983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Іркутська ГЕС виробила 100 млрд. кВт-год електроенергії і окупила витрати на будівництво більш ніж в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10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разів. Північно-східні райони області забезпечує електроенергією Мамаканская ГЕС потужністю 86 тис. кВт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Іркутська область є одним з найбільших виробників електроенергії, що дозволяє розвивати швидкими темпами нові галузі промисловості - кольорову металургію, нафтохімічну, нафтопереробну та інш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Хімічна промисловість - молода, одна з профілюючих галузей народного господарства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она стала створюватися в області після травневого (1958 р.)Пленуму ЦК КПРС і розвивалася швидкими темпами. Цьому сприяла наявність сировинної бази (сіль, кам'яне вугілля, ліс, вапняки), швидкий розвиток енергетики, будівельної індустрії, а також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будівництв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афтопроводу Туймази - Ангарсь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сновними центрами хімічної промисловості є Ангарськ, Усольє-Сибірське, Зима, Братськ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Хімічна промисловість області випускає більше 200 видів продукці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 області створено великі комплекси підприємстві великої хімії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Першим з них є виробництв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енное об'єднання Ангарскнефтеоргсінтез - найбільше в Східному Сибіру і на Далекому Сході, що об'єднує серію заводів хімічної промисловост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ості. Основною сировиною для розвитку вироб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ицтва хлорорганічних синтезу, мінеральних добрив, синтетичних смол, спиртів та іншої продукції нафтохімії є продукти переробки західн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сибірської нафти. Об'єднання виробляє бензин А-72, А-76, дизельне паливо, змащувальні масла, ароматичні вуглеводи, вищі спирти, азотні добрива, формалін, амінокислоти, фталіевий ангідрид, полістирол, а також товари побутової хімії (миючі порошки, пластилін, клей, нашатирний спирт, чорнило, універсальну замазку, поліруючі рідини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 рівнем технологічних процесів, набору установок та асортименту вироблюваної продукції Ангарскнефтеоргсінтез відповідає передовим вітчизняними і зарубіжним комплексам. Його продукція відправляться в тисячі адрес по нашій країні і в 18 зарубіжних країн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сольський хімічний комбінат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ін випускає хлор, каустичну соду, полівпаіл-хлор, хлорметіл, кремнійорганічні лаки і рідини, карбід кальцію, а також товари побутової хімії (персолі, скипидар, розчинники, відбілювачі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сольський фармхімкомбінат - наймолодше підприємство галузі, але вже здобули популярність у наший країні і за кордоном. Він виробляє до 25 н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іменувань лікарських препаратів, ніж повністю забезпечує потребу країни в ни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імінскій електрохімічний комбінат - великий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ший в країні. Джерелом сировини для нього є місцева кам'яна сіль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Основні види продукції з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ода - рідкий хлор, каустична сода, сіл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ля широкого кооперування хімічної промисловості області побудований етіленопровод Ангарськ - Усольє-Сибірське - Зима.Поруч з Зімінскім електрохімічним комбінатом зростає місто Саянсько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bCs/>
          <w:color w:val="000000"/>
          <w:sz w:val="28"/>
          <w:szCs w:val="28"/>
          <w:lang w:val="uk-UA"/>
        </w:rPr>
        <w:t>Кольорова металургі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- галузь союзного значення. Наявність дешевої електроенергії дозволило створити алюмінієву промисловість, що поставило нашу пр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ластах на одне з перших місць в країні по виробництву крилатого метал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ідмінною особливістю алюмінієвої промисловості є те, що в області немає першої стадії-випуску глинозему, а зосереджена друга ст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Дія-електроліз глинозему.Ця стадія дуже енергоємна і наближена до джерел електроенергії - каскаду ГЕС на Ангарі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а виплавлення 1 т алюмінію витрачається 1,92 т глинозему і 10-18 тис. кВт-год електроенергі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Сировина для виробництва алюмінію у вигляді глинозему привозиться з Уралу, Казахстану і Ачинського глиноземного заводу в Красноярському кра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иплавка алюмінію виробляється на Іркутськом (ІркАЗ) і Братському (Бразіл) заводах, що одержують енергію відповідно з Іркутській і Братському ГЕС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Іркутський алюмінієвий завод - первісток кольорової металургії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Перший метал він видав в 1962 р.Основ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ної продукцією є чушковий метал, катанка (провід), сплав (силумін).Вартість 1 т алюмінію 630-650 руб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Братський алюмінієвий завод (Бразил)-найбільш потужний гігант кольорової металургії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Серія його корпсов розташована в стрункому порядку серед пріангарской тайги.Продукція Братського алюмінієвогового заводу йде в райони європейської частини СРСР і за кордон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Алюмінієві заводи споживають велику кількість енергії, глинозему, кварциту, деревини, кам'яновугільного пеку, стеарину. Все це складає 80% з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итрат на виробництво «крилатого» металу. Тому раціональне використання та економія цінних ресурсів є важливим завданням працівників алюмінієвого виробницт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Машинобудування і металообробка займає дру</w:t>
      </w:r>
      <w:r>
        <w:rPr>
          <w:rStyle w:val="Appleconvertedspace"/>
          <w:color w:val="000000"/>
          <w:sz w:val="28"/>
          <w:szCs w:val="28"/>
          <w:lang w:val="uk-UA"/>
        </w:rPr>
        <w:t>ге</w:t>
      </w:r>
      <w:r>
        <w:rPr>
          <w:rStyle w:val="Googgtctranslatablegooggtcfrommt"/>
          <w:color w:val="000000"/>
          <w:sz w:val="28"/>
          <w:szCs w:val="28"/>
          <w:lang w:val="uk-UA"/>
        </w:rPr>
        <w:t xml:space="preserve"> місце в області за чисельністю працюючих і третє місце по валовій продукції. До 1975 машинобудування виросло в порівнянні з 1970 р. в 2,4 рази. Це викликано бурхливим розвитком продуктивних сил області і зростанням технічної оснащеност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підприємств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ема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що вимагають нових машин і устаткуванн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Іркутський завод важкого машинобудування ім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. В. Куйбишева випускає переважно металургіческое обладнання та машини для гірничодобувної промисловості, з тому числі драги для золотовидобувної промисловості. Його продукція надходить на багато заводів країни і за кордо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Круп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им машинобудівним підприємством є Іркутській верстатобудівний завод, що виробляє токарно-болторезние верстати, що користуються великим попитом в країні і за кордоном.Черемхівській машинобудівельний завод ім.Карла Маркса виробляє зем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лосос, прохідницькі насоси, обладнання для шахт і розрізів.Усольський завод гірського устаткування приносить продукцію для гірничорудної промисловості та кольорової металургії. У Нижнєвудинська працює з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од інвентарних будівель контейнерного типу. Ангарський електромеханічний завод виробляє пульти управління, магнітні станції, автоматичні вимикачі для енергетики, металургії, хімії,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Стали до ладу заводи з ремонту автомобілів, тракторів та іншої сільськогосподарської техніки в Шелехова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У великих залізничних центрах сосредоточили вагоноремонтні майстерні і депо з ремонту електровозі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Широкий розвиток отримали суднобудування та судноремонт на Байкалі, в Іркутську, Усть-Куті, Качуге, Кіренськ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Іркутський завод радіоприймачів дає основну частку виробництва радіол і радіоприймачів всього Східно-Сибірського економічного район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Братський завод опалювального обладнання забезпечує потреби Сибіру в радіаторах і частина продукції відправляє в західні райони країни і Середню Азію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Лісова, деревообробна і целюлозно-паперова промисловість стоїть на першому місці за об'єкт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йому валової продукції і чисельності працюючих .Вона дає 20% загального виробництва продукції Приангар'ї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Це багатогалузева частину господарства, що складається з ле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созаготовкі, деревообробки, житлового будівництва, меблев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го виробництва, гідролізний, целюлозно-паперовій і лісохімічної промисловості.Базується на богатої сировинної бази. У 1980 р. вивезення деревини составила понад 30 млн. м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/>
        </w:rPr>
        <w:t>3.</w:t>
      </w:r>
      <w:r>
        <w:rPr>
          <w:rStyle w:val="Googgtctranslatablegooggtcfrommt"/>
          <w:color w:val="000000"/>
          <w:sz w:val="28"/>
          <w:szCs w:val="28"/>
          <w:lang w:val="uk-UA"/>
        </w:rPr>
        <w:t>За кількістю заготовлювані деревини область вийшла на перше місце в країні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Ліс з області вивозиться в 75 районів країни і за кордон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еревина широко використовується як будівельний матеріал, як сировина для одержання целюлози, картону, паперу, деревного спирту, каніфолі, скипидару, кормових дріжджів і т. 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готівлю деревини та первинну обробку ведуть 65 ліспромгоспу, 15 сплавних контор і лісоперевалочних баз област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еревообробна промисловість представлена лісопиляння, шпалопіленіем, житлове будівництво, меблевою промисловістю, виробництвом тари, фанери, сірникі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сновними центрами лісової і деревообробної промисловості є міста Іркутськ, Братськ, Усть-Ілімськ, Ангарськ, Усольє-Сибірське, Зима, Нижньоудинськ, Бірюсінс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Гідролізна промисловість представлена Бірюсінскім, Тулунскім, Зімінскім, Братським заводам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они працюють на відходах лісозаготівельних і деревообробних підприємств, виробляють деревне спирт, кормові дріжджі. У 1980 р. було вироблено 55,2 тис. т. кормових дріжджів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аводи целюлозно-паперової промисловості началі випускати продукцію в 1966 р. Зараз великий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з них - Братський ЛПК, Усть-Ілімський ЛПК і Байкальський целюлозно-паперовий комбінат, оснащуючи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щенние сучасною технікою.Основною продукцією заводів є високоякісна кордна Целле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лоза, що поставляється на підприємства країни і за меж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цу.У 1975 р. в області було вироблено 877 тис. т. целюлози, в 1980 р. - 940 тис. т., що склало 17% загальносоюзного виробницт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 інших видів продукції слід відзначити виробництво деревоволокнистих, деревостружкових плит, фіброліта, картону, обгорткового папер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ідмінною особливістю лісопереробної промисловості є комбінування виробництва, коли підприємства, послідовно пов'язаний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ІНШІ переробкою сировини, знаходяться недалеко один від одного.Прикладом комплексного використання деревини можуть служити Братський та Усть-Ілімський ЛП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Братський ЛПК, що розкинувся на території 300 га, є гігантом північній лісохімії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Це комплекс із 10 заводів і 75 цехів з переробки дере</w:t>
      </w:r>
      <w:r>
        <w:rPr>
          <w:rStyle w:val="Appleconvertedspace"/>
          <w:color w:val="000000"/>
          <w:sz w:val="28"/>
          <w:szCs w:val="28"/>
          <w:lang w:val="uk-UA"/>
        </w:rPr>
        <w:t>вени</w:t>
      </w:r>
      <w:r>
        <w:rPr>
          <w:rStyle w:val="Googgtctranslatablegooggtcfrommt"/>
          <w:color w:val="000000"/>
          <w:sz w:val="28"/>
          <w:szCs w:val="28"/>
          <w:lang w:val="uk-UA"/>
        </w:rPr>
        <w:t>, які дають країні кордну целюлозу та картон, деревоволокнисті, деревостружкові плити, широкоформатну фанеру, пиломатеріали, скипидар, кормові дріжджі, етиловий спирт і багато іншої продукці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1968 р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Братський ЛПК дав першу партію вітчизняної целюлози для виробництва кордної волокна. З пуском Братського ЛПК наша країна стала робити папір й картону вдвічі більше, ніж до війн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ругий комплекс-гігант з переробки деревини побудований за рішенням XXV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з'їзду КПРС в Усть-Ілімську. У його складі 63 промислових об'єкта, зблокованих під одним дахом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Щорічн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иробк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тільки целюлози становить 624 тис. т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ля створення Усть-Ілімського ЛПК є всі умови: електроенергія, вода, хвойні ліси, в яких щорічно заготовлюється 7,4 млн. м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/>
        </w:rPr>
        <w:t>3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деревин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сть-Ілімський ЛПК - колективна будівництво країн-членів РЕВ. Частина вартості внесли Болгарія, Венгрія, НДР, Польща і Румунія у вигляді поставок машин, обладнання, матеріалів, транспортних засобів. В п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рядку компенсації за кредити вони отримують сульфатну, целюлозу пропорційно їхньому внеск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На комбінаті застосовується замкнутий цикл водопостачання і проводиться спалювання шкідливих газів, що дозволяє значно зменшити вплив викидаються відходів на навколишнє середовище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 області знаходиться найбільший в країні трест Востсібхімлесзаг, який дає близько 25% заготовлюється в СРСР живиці, яка використовується для виробництва каніфолі, скипидару та іншої продукції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Гірничодобувна промисловість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- Це стара галузь народного господарства. Вона представлена видобутком кам'яного вугілля, слюди, золота, залізної руди, тальку, вапняків, гіпсу, каолінових глин, скляних пісків, сол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идобуток залізної руди проводиться на базі Коршуновський залізорудного родовища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Тут розташований Коршуновський гірничо-збагачувальний комбінат (ГЗК) - молоде підприємство, оснащене сучасною технікою. У нього входять кар'єр, збагачувалась фабрика, промислова площадка з підсобними цехами.Він переробляє близько 20 млн. т залізної руди і виробляє 6,4 млн. т. залізної кон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центрата, який відправляє на Західно-Сибірський металургійний комбінат. У 11-й п'ятирічці почалася розробка Рудногорского залізорудної руд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Золотодобувна промисловість є однією з найстаріших галузей народного господарства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Основний район видобутку золота - Ленський, в якому роботи ведуться з 1843 р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Лено-Вітімскій рай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ін продовжує відігравати важливу роль у золотодобувнійщів промисловості Росії. Зараз тут підготовлені родовища для дражному обробки та гідравлічн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чеських робіт. Інтенсивно ведуться пошуки нових місценароджень.Розробка золота на Балахнінськой, Апрельском, Артемівському, Кропоткинской, Мамаканском та інших копальнях йде за допомогою драг.Менше значення мають Бірюсінскій золотоносний район і західне узбережжя оз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Байкал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идобуток слюд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Ще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початку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XVII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ст. .російські промисловці почали добувати слюду на берегах Витима, у Східному Саяне і на узбережжі оз. Байкал, слюда в той період часу заміняла скло, тому користувалася великим попитом і вивозилася навіть за кордо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Зараз Іркутська область є важливим постачальником слюд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Центр її видобутку - Мамско-Чуйський район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Переробляють слюду Іркутська, Черемхівській і Нижнєвудинська слюдяні фабрики .Іркутська слюд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ва фабрика-найбільша країні. Тут виробляється розщеплення слюди, калібрування й відправлення її виробів на різні радіо-і електрон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ІНШІ підприємства країн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идобуток гіпсу ведеться в Іркутському кар'єрі, потім він поставляється на Ангарський гіпсовий завод, цементні заводи Сибіру і Далекого Сходу. У області видобувається 60-70 тис. т. будівельного гіпс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місті Тулун видобувається кварцовий пісок, на базі якого працює Тулунскій скляний заво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огнетривкі глини видобуваються на Трошковском родовищі і надходять на Хайтінскій фарфоровий завод, який випускає фарфор, абразивні зробу, і на Ангарський завод керамічних виробів.На базі Трошковского родовища ведеться будівельництво Східно-Сибірського заводу вогнетривів, який задовольнятиме потреби Східного Сибіру і Далекого Сход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идобуток кам'яної солі виробляється на Усольська і Тиретском родовищах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У Усольє сіль почали виварювати ще в середині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XVII ст. В н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арте час Усольський вакуумний завод є найбільшим в країні, на його частку доводиться 2/ виробництва. На Тиретском родовищі д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буваєте кам'яна сіль, яка йде на потреби риб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ої промисловості Далекого Сходу. Шляхом пере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кристалізації, без очищення, з неї можна отримувати харчову сіль «екстра».Проектна потужність рудника Тиретского 500 тис. т. на рік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Гірниче підприємство «Перевал» видобуває мармуру, який надходить на Ольхінскій вапняний і Ангарський цементний завод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Рожеві і білі мармурові блоки цього підприємства купують Чехословаччина, Японія, Польща та інші країн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Одн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до основна частина продукції йде до Москви для облицювання стін нових станцій метр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Вугільна промисловість відіграє основну роль у паливному балансі області (80-88%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Вона базується на вугільних родовищах Іркутського басейну, пр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щіе балансові запаси якого складають більше 20 млрд. т, геологічні - 60 млрд. т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сновний культурою землеробства є пшениця, яка займає 53,6% посівних площ зернових і дає 56,4% валового збору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Середня врожайність пшениці в 1993р. склала 14,5 ц / га, а від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слушні колгоспи і радгоспи отримали по 27-30 ц / г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ругою найбільш важливою зерновою культурою є овес, на частку якого припадає 30,6% посів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их площ зернових і 21% валового збору. Ячмінь займає 12% посівних площ і дає 13,5% валового збор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росо, гречка та зернобобові у структурі землеробства мають невелику питому вагу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Посадка картоплі здійснюється на площі 57 тис. га, а його валовий збір досягає 823 тис. т, що забезпечує потребу населення па 35-40%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Урожайность картоплі 110-136 ц / г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Овочі висіваються на площі 11 тис. га, валовий збір складає 137,6 тис. т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Під кормовими культурами зайнято 34% (570 тис. га) всіх посівних площ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Їх призначення - забезпечити кормами тваринництво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Тваринництво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За вартістю валової продукції тваринництво перевищує землеробство (62%)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Однак тваринництво не повністю забезпечує потреби населенн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Кормовою базою тваринництва є сінокоси (364,8 тис. га), пасовища (508,8 тис. га), однорічні та багаторічні трави, кукурудза на силос і корм, зерно вівса, ячменю, комбікорм, кормові коренеплоди і відходи харчової промисловості, а також кормові дріжджі.Велика рогата худоба становить основу тваринництва, має молочне і молочно-м'ясне направлення. У тваринництві проводиться велика ра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бота з будівництва механізованих ферм, спеціалізаціі і міжгосподарської кооперації.В області створено 16 міжгосподарських об'єднань та обласне об'єднання Іркутскскотопром по дорощування і відгодівлі великої рогатої худоб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Для створення міцної кормової бази в області підвищується продуктивність луків і пасовищ, збільшуються посіви багаторічних трав і зернових культур, нарощується виробництво кормових дріжджів гідролізно промисловістю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Свинарство - найбільш скоростигла галузь тваринництва, тяжіє до сільськогосподарських і пропромисловому районам. Зараз в області створено і створюються великі сільськогосподарські комплекси - Усольський, Уковскій, Братський та інші. Вівчарство концентрується в південних степ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их районах.</w:t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rStyle w:val="Googgtctranslatablegooggtcfromtmgooggtcfromtmscore100"/>
          <w:b/>
          <w:bCs/>
          <w:color w:val="000000"/>
          <w:sz w:val="28"/>
          <w:szCs w:val="32"/>
          <w:lang w:val="uk-UA"/>
        </w:rPr>
        <w:t>ВИСНОВОК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У даному рефераті було розглянуто питання «Аграрно-промисловий комплекс Іркутської області»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У першій частині роботи розглядалася промисловість регіону, її напрями і основні центр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У другій частині - сільське господарство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У третій - новини АПК Іркутської област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Можна зробити висновки про те, що промисловість області розвинута значно краще, ніж сільське господарство, а окремі її напрямки, такі як деревообробна, алюмінієва і енергетична промисловість-займають провідне місце в країні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Головні галузі промисловості: гірничодобувна (вугілля, залізна руда, золото, слюда, тальк, гіпс, сіль), машинобудування (обладнання для гірничодобувної промисловості та кольорової металургії, верстати, радіоприймачі тощо), хімічна та нафтохімічна, лісова, деревообробна, целюлозно- паперова, лісохімічна.Братська, Іркутська, Мамаканская, Усть-Ілімськ ГЕС. Посіви зернових (пшениця, гречка, ячмінь, овес тощо) і кормових культур; вирощують картоплю і овочеві культур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Тваринництво молочно-м'ясного напряму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На півночі - оленярство, хутровий промисел, звіринництво. На Байкалі, Ангарі і Лену - рибальство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Googgtctranslatablegooggtcfrommt"/>
          <w:color w:val="000000"/>
          <w:sz w:val="28"/>
          <w:szCs w:val="28"/>
          <w:lang w:val="uk-UA"/>
        </w:rPr>
        <w:t>Судноплавство головним чином по ріках Ангара, Лена, Витим, оз.Байкал.</w:t>
      </w:r>
      <w:r>
        <w:br w:type="page"/>
      </w:r>
    </w:p>
    <w:p>
      <w:pPr>
        <w:pStyle w:val="Style15"/>
        <w:spacing w:lineRule="auto" w:line="360" w:before="0" w:after="0"/>
        <w:jc w:val="center"/>
        <w:rPr>
          <w:b/>
          <w:b/>
          <w:caps/>
          <w:color w:val="000000"/>
          <w:sz w:val="28"/>
          <w:szCs w:val="32"/>
          <w:lang w:val="uk-UA"/>
        </w:rPr>
      </w:pPr>
      <w:r>
        <w:rPr>
          <w:rStyle w:val="Googgtctranslatablegooggtcfrommt"/>
          <w:b/>
          <w:caps/>
          <w:color w:val="000000"/>
          <w:sz w:val="28"/>
          <w:szCs w:val="32"/>
          <w:lang w:val="uk-UA"/>
        </w:rPr>
        <w:t>Список літератури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1.</w:t>
      </w:r>
      <w:r>
        <w:rPr>
          <w:rStyle w:val="Googgtctranslatablegooggtcfrommt"/>
          <w:color w:val="000000"/>
          <w:sz w:val="28"/>
          <w:szCs w:val="28"/>
          <w:lang w:val="uk-UA"/>
        </w:rPr>
        <w:t>"Географічний атлас СВІТУ для вчителів середньої школи", "Головне управління геодезії і картографії при Раді Міністрів СРСР" М.1982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2.</w:t>
      </w:r>
      <w:r>
        <w:rPr>
          <w:rStyle w:val="Googgtctranslatablegooggtcfrommt"/>
          <w:color w:val="000000"/>
          <w:sz w:val="28"/>
          <w:szCs w:val="28"/>
          <w:lang w:val="uk-UA"/>
        </w:rPr>
        <w:t>"Географічний атлас СВІТУ", "Комітет географії і геодезії СРСР", М.1992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3.</w:t>
      </w:r>
      <w:r>
        <w:rPr>
          <w:rStyle w:val="Googgtctranslatablegooggtcfrommt"/>
          <w:color w:val="000000"/>
          <w:sz w:val="28"/>
          <w:szCs w:val="28"/>
          <w:lang w:val="uk-UA"/>
        </w:rPr>
        <w:t>"Географічний атлас СРСР", "Головне управління геодезії і картографії при Раді Міністрів СРСР" М.1991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4.</w:t>
      </w:r>
      <w:r>
        <w:rPr>
          <w:rStyle w:val="Googgtctranslatablegooggtcfrommt"/>
          <w:color w:val="000000"/>
          <w:sz w:val="28"/>
          <w:szCs w:val="28"/>
          <w:lang w:val="uk-UA"/>
        </w:rPr>
        <w:t>Гладкий Ю.Н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Лавров С.Б. Підручник 10 класу.1999.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5.</w:t>
      </w:r>
      <w:r>
        <w:rPr>
          <w:rStyle w:val="Googgtctranslatablegooggtcfrommt"/>
          <w:color w:val="000000"/>
          <w:sz w:val="28"/>
          <w:szCs w:val="28"/>
          <w:lang w:val="uk-UA"/>
        </w:rPr>
        <w:t>"Географія промисловості СРСР" Хрущов А.Т., "Вища школа" М.1990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6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Пашканг К.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«Географія господарства Росиії».1991.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7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"Розміщення виробничих сил" за редакцією Кістанова В.В. і Копилова Н.В., М.1994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8.</w:t>
      </w:r>
      <w:r>
        <w:rPr>
          <w:rStyle w:val="Googgtctranslatablegooggtcfrommt"/>
          <w:color w:val="000000"/>
          <w:sz w:val="28"/>
          <w:szCs w:val="28"/>
          <w:lang w:val="uk-UA"/>
        </w:rPr>
        <w:t>"Економіка природокористування" за редакцією Хачатурова Т.С., М.1991.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tmgooggtcfromtmscore100"/>
          <w:color w:val="000000"/>
          <w:sz w:val="28"/>
          <w:szCs w:val="28"/>
          <w:lang w:val="uk-UA"/>
        </w:rPr>
        <w:t>9.</w:t>
      </w:r>
      <w:r>
        <w:rPr>
          <w:rStyle w:val="Googgtctranslatablegooggtcfrommt"/>
          <w:color w:val="000000"/>
          <w:sz w:val="28"/>
          <w:szCs w:val="28"/>
          <w:lang w:val="uk-UA"/>
        </w:rPr>
        <w:t>"Економічна географія СРСР" А.Н. Лаврищев, "Економіка" М.1986</w:t>
      </w:r>
    </w:p>
    <w:p>
      <w:pPr>
        <w:pStyle w:val="Style15"/>
        <w:suppressAutoHyphens w:val="true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Googgtctranslatablegooggtcfrommt"/>
          <w:color w:val="000000"/>
          <w:sz w:val="28"/>
          <w:szCs w:val="28"/>
          <w:lang w:val="uk-UA"/>
        </w:rPr>
        <w:t>10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/>
        </w:rPr>
        <w:t>"Економічна та соціальна географія" В.П. Дронов, В.П. Максаковский, В.Я. Ром, "Просвіта" М.199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00"/>
      <w:ind w:firstLine="72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0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firstLine="720"/>
      <w:jc w:val="both"/>
      <w:outlineLvl w:val="2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Googgtcunit">
    <w:name w:val="goog-gtc-unit"/>
    <w:qFormat/>
    <w:rPr>
      <w:rFonts w:cs="Times New Roman"/>
    </w:rPr>
  </w:style>
  <w:style w:type="character" w:styleId="Googgtctranslatablegooggtcfromtmgooggtcfromtmscore100">
    <w:name w:val="goog-gtc-translatable goog-gtc-from-tm goog-gtc-from-tm-score-100"/>
    <w:qFormat/>
    <w:rPr>
      <w:rFonts w:cs="Times New Roman"/>
    </w:rPr>
  </w:style>
  <w:style w:type="character" w:styleId="Googgtctranslatablegooggtcfrommt">
    <w:name w:val="goog-gtc-translatable goog-gtc-from-m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300"/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00"/>
      <w:ind w:firstLine="720"/>
      <w:jc w:val="center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0:00Z</dcterms:created>
  <dc:creator>vadim</dc:creator>
  <dc:description/>
  <cp:keywords/>
  <dc:language>en-US</dc:language>
  <cp:lastModifiedBy>SYSTEM</cp:lastModifiedBy>
  <cp:lastPrinted>2003-04-30T12:35:00Z</cp:lastPrinted>
  <dcterms:modified xsi:type="dcterms:W3CDTF">2011-09-12T15:20:00Z</dcterms:modified>
  <cp:revision>2</cp:revision>
  <dc:subject/>
  <dc:title>Промышленность</dc:title>
</cp:coreProperties>
</file>