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>
          <w:lang w:val="en-US"/>
        </w:rPr>
      </w:r>
    </w:p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16"/>
        <w:spacing w:lineRule="auto" w:line="360" w:before="0" w:after="0"/>
        <w:jc w:val="center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Style16"/>
        <w:spacing w:lineRule="auto" w:line="360" w:before="0" w:after="0"/>
        <w:jc w:val="center"/>
        <w:rPr/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РЕФЕРАТ</w:t>
      </w:r>
    </w:p>
    <w:p>
      <w:pPr>
        <w:pStyle w:val="Style16"/>
        <w:spacing w:lineRule="auto" w:line="360" w:before="0" w:after="0"/>
        <w:jc w:val="center"/>
        <w:rPr/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НА ТЕМУ</w:t>
      </w:r>
    </w:p>
    <w:p>
      <w:pPr>
        <w:pStyle w:val="Style16"/>
        <w:spacing w:lineRule="auto" w:line="360" w:before="0" w:after="0"/>
        <w:jc w:val="center"/>
        <w:rPr/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«Автономна Республіка Крим»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Автономна республіка Крим утворена як Кримська область 30 червня 1945 року, статус республіки одержала в 1991 році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Її площа становить 26,1 тис. кв. км (4,3% від території України)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Чисельність населення - 2134,7 тис. чоловік (4,3% населення України), у тому числі міське населення - 1338,3 тис. чоловік (62,7%), сільське - 796,4 тис. осіб (37,3%)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Щільність населення - 81,8 чол. на кв. к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Розташована на Кримському півострові і є самим південним регіоном Україн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 заході і півдні омивається Чорним, на сході - Азовським морями. Керченською протокою відділяється від Росії. Протяжність автономної республіки з півночі на південь становить 210 км, із заходу на схід - близько 325 км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о суші межує з Херсонською областю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З материком Крим з'єднаний вузьким (8 км) Перекопським перешийком, по якому проходять залізниця і автомобільна дороги. Другий транспортний вихід з території Криму - за штучної насипу через Сиваш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Діє також поромна переправа "Кавказ" між Керчю і Таманським півостровом Росії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В адміністративному відношенні республіка включає в себе 14 адміністративних районів, 16 міст, в тому числі 11 міст обласного підпорядкування, 56 селищ міського типу, 957 сільських населених пункті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Адміністративний центр - місто Сімферополь, перша згадка датована XVI століттям, містом є з 1784 року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селення міста налічує 338,9 тис. осіб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Територія Криму відрізняється значним природним різноманітністю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ські гори, розташовані в південній частині півострова, визначають поділ території на північну - рівнинну (т.з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Степовий Крим) і південну гірську (Гірський Крим)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Вздовж південного підніжжя Кримських гір простягається вузька смуга галечникові Південного берега Криму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Корисні копалини представлені залізними рудами, родовищами природного газу на шельфі Азова, а також родовищами будівельних матеріалі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районі Карадага родовища напівдорогоцінного каміння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івденний берег Криму - одна з найважливіших курортних зон СНД (кліматотерапія, морські купання з червня по жовтень, бруду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Клімат північної частини помірно континентальний, сухий; південній - субтропічний середземноморського тип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Річки Криму невеликі і маловодні (р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Салгир, Бельбек, Чорна, Кача, та ін), на найбільших з них створені водосховища, службовці джерелами водопостачання міст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йбільшою водною артерією є Північно-Кримський канал, водами якого зрошуються поля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Криму велике кількість лиманних солоних озер (оз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Сасик, Червоне, Сакське та ін.)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ський півострів є спрадавна слов'янської землею (слов'яни проникають і селяться тут вже у VIII столітті)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йдавнішими мешканцями півострова вважаються кіммерійці, які в основному жили в Північному Причорномор'ї і селилися в Криму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роки середньовіччя частина Кримського XII ст.)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С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півострова входила до давньоруське Тмутараканське князівство (X 1475 по 1774 рр.. Воно було васалом Османської імперії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У 1783 р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 увійшов до складу Росії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1784 р. була утворена Таврійська область, до складу якої увійшли Кримський півострів, Тамань і землі на північ від Перекопу до Дніпропетровського намісництва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Через 12 років її територія увійшла до складу Новоросійської губернії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прикінці XVIII століття Крим став інтенсивно заселятися вихідцями з центральних районів Росії. 18 жовтня 1921 утворена Кримська АРСР. У 1944 р. з Криму були виселені кримські татари і представники інших неслов'янських народі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ісля закінчення війни сюди почалося переселення населення з територій СРСР, які особливо сильно постраждал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червні 1945 р.Кримська АРСР була перетворена в Кримську область.У 1954 р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ська область зі складу РСФСР була передана до складу Української РСР. У 1991 р. Кримська область була перетворена в Республіку Крим, яка входить до складу Україн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 являє собою яскравий приклад складної мультинаціональної і мультикультурному соціальної систем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ротягом 1990-х років у цілому по Криму фіксується стабільна тенденція зниження чисельності населення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Спад чисельності регіону визначається як природним спадом, так і міграційним відпливом, причому їх співвідношення в Криму практично рівне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Віковий склад населення республіки характеризується більш високою часткою осіб працездатного віку в порівнянні з середньоукраїнські показники і кілька підвищеним питомою вагою молодших вікових груп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Історично в Криму склалася складна етнічна структура населення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країнська регіональна громада Криму - сама нечисленна в Україні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йбільша частка населення Криму представлена російськими (на їх частку в загальній складності припадало понад 2 / 3 всього населення), в той час як українці складали трохи більше чверті його жителі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ротягом 1990-х років в етнічній структурі населення Криму намітилися деякі змін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Вони пов'язані, по-перше, з міграційним припливом кримських татар і відтоком представників інших етносів (перш за все росіян) за межі республік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йбільша кількість кримських татар зафіксована в центральних і західних районах республіки, в деяких з них частка кримських татар складає більше 25%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Серед релігійних організацій переважають громади Української православної церкви Московського Патріархату, також досить помітний вплив мають мусульманські організації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Територія заселена украй нерівномірно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ри середній щільності населення 81,8 чол. на кв. км на території курортних південнобережних міськрад він піднімається до 100 чол. на кв. км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Для Кримського півострова характерна специфічна структура розселення. Її основу складають кілька базових елементі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о-перше, це два великих центри Сімферополь і Севастополь і, по-друге, дві "курортні" групові форми розселення - південнобережна і Саксько-Євпаторійська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орівняно рівномірна і досить протяжна однорідна мережа розселення спостерігається в степовій частині півострова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двох центрах розселення Криму і тяжіють до них населених пунктах в цілому проживає близько третини всього населення Криму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межах Південнобережне лентообразной групи міськрад концентрується в цілому майже понад 17% усього населення республіки, або майже 15% усього населення півострова, включаючи Севастополь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західній курортній зоні, до складу якої входять міста Саки і Євпаторія, а також близькі населені пункти, сумарна кількість наявного населення складає приблизно 9% населення республік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Природно-кліматичні умови півострова визначили провідне розвиток санаторно-курортного господарства, яке має міжнародне значення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Значною мірою з цією сферою діяльності пов'язана спеціалізація та інших галузей сфери послуг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галузевій структурі промислового комплексу провідне місце займає харчова промисловість, орієнтована на переробку місцевої сировин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Серед її галузей загальноукраїнського значення відіграють виноробна (Массандра), рибообробне (Керч, Ялта), консервна (Сімферополь), ефіромасленічная (Сімферополь, Бахчисарай, Алушта, Судак) і тютюново-ферментаційний (Ялта, Сімферополь, Феодосія)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Криму функціонує хімічний комплекс, який представлений Сімферопольським заводом пластмас, Сакським хімічним заводом і іншим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Сільське господарство багатогалузеве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Однак провідна роль належить зерновим господарству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 поливних землях вирощують рис і технічні культури. Розвинене садівництво і виноградарство, вирощування ефірно-олійних культур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Основні визначні пам'ятки: державний архітектурно-історичний заповідник "Судацька фортеця" у м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Судак, державний історико-архітектурний заповідник у м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Бахчисарай, Алупкінський державний палацово-парковий музей-заповідник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Вигідне економіко-географічне положення Автономної Республіки Крим обумовлено тим, що автономія займає територію Кримського півострова, розташованого на півдні Східної Європи між 46 ° 15'-44 ° 23 'північної широти і 32 ° 29'-36 ° 39' східної довготи. Площа Автономної Республіки Крим займає 26,1 тис. км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 w:eastAsia="en-US"/>
        </w:rPr>
        <w:t>2,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що складає 4,3% території Україн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 розташований у широтному поясі Земної кулі, і знаходиться на рівних відстанях від екватора і Північного полюс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На півночі півострів з'єднаний з материком вузьким (7-23 км) Перекопським перешийком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Із заходу і півдня півострів омивають Чорне море, зі сходу - Керченська протока, а з північного сходу - води Азовського моря і його затоки Сиваш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i/>
          <w:iCs/>
          <w:color w:val="000000"/>
          <w:sz w:val="28"/>
          <w:szCs w:val="28"/>
          <w:lang w:val="uk-UA" w:eastAsia="en-US"/>
        </w:rPr>
        <w:t>Чорне море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- дуже глибока (до 2245 м), майже замкнута, овальної форми, водойма. За площею своєї водяної поверхні (413488 км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 w:eastAsia="en-US"/>
        </w:rPr>
        <w:t>2)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ця плоскодонна улоговина більш ніж у 15 разів перевершує площу Кримського півостров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i/>
          <w:iCs/>
          <w:color w:val="000000"/>
          <w:sz w:val="28"/>
          <w:szCs w:val="28"/>
          <w:lang w:val="uk-UA" w:eastAsia="en-US"/>
        </w:rPr>
        <w:t>Азовське</w:t>
      </w:r>
      <w:r>
        <w:rPr>
          <w:rStyle w:val="Appleconvertedspace"/>
          <w:i/>
          <w:iCs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i/>
          <w:iCs/>
          <w:color w:val="000000"/>
          <w:sz w:val="28"/>
          <w:szCs w:val="28"/>
          <w:lang w:val="uk-UA" w:eastAsia="en-US"/>
        </w:rPr>
        <w:t>море,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впаки, дуже мілководне. Найбільша глибина не перевищує 13,5 м. Набагато уступає воно Чорному морю і по площі (37 600 км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 w:eastAsia="en-US"/>
        </w:rPr>
        <w:t>2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З півночі на південь півострів простягнувся на 180 км, а з заходу на схід - на 360 км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Межує з Херсонською і Запорізькою областями України, Краснодарським краєм Російської Федерації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Криму переважають морські кордони, довжина берегової лінії становить близько 1500 к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Багатством Криму є його м'який, близький до середземноморського, клімат, для якого характерно достаток сонця, тепла і світл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Клімат Криму визначається його географічним положенням, рельєфом і впливом омивають морі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Для нього характерна велика кількість годин сонячного сяйва, але разом з тим для більшості районів - нестача волог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Велика кількість сонячних днів (2180-2470 годин на рік), тепле море, помірно вологе повітря, насичене солями моря, прекрасні мінеральні джерела, ефективні лікувальні грязі - все це робить незабутнім перебування на півострові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Клімат північної рівнинної частини Криму помірно-континентальний з короткою малосніжною зимою і помірно жарким посушливим літом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За кількістю тепла і вологи Крим відноситься до числа відносно сприятливих районів для розвитку землеробства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Відбувається активна вегетація пшениці, кукурудзи, більшості плодових культур і виноград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 по праву називають природною перлиною Європ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Тут, на стику помірних і субтропічних широт, найрізноманітніші природні ландшафти: гори і рівнини, стародавні вулкани і сучасні грязьові сопки, моря й озера, ліси і степи, природа Кримського субсередземномор'я і напівпустелі Присивашшя..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Невипадково цей куточок унікальної землі здавна привертає увагу людей, а в останні десятиліття став дійсною «меккою» для мільйонів курортників і туристі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З висоти пташиного польоту, чи при погляді на фізичну карту Криму, можна добре уявити собі основні риси географії півострова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емов стародавнє ім'я кістяка Тавриди, височіє на півдні Гірський Крим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 північ від нього простягаються рівнини, на сході розкинулася Керченська пагорбкуватість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ські гори велетенським кам'яним рубцем відсікають притиснувшийся до Чорного моря субсередземноморський Південний берег Криму, а північніше їх, ребрами гряд, простирається лісостепове передгір'я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ські гори стрімкою стіною обриваються в бік морського узбережжя, а протилежні їхні схили пологі. Найвищі вершини - Роман-Кош (1545 м), Ай-Петрі (1232 м), Чатир-Даг (1527 м), Північна Демерджи (1356 м), Стрімкі стіни, висотою від 200 до 400 метрів, простягаються уздовж узбережжя від мису Айя до селища Гурзуф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По території республіки протікає 257 річок довжиною більш 5 км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йбільш велика - Салгір, довжиною 220 км, а найбільш повноводна - Бельбек (витрата води до 150 літрів в секунду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На півострові, головним чином, уздовж узбережжя, нараховується більше 50 солоних озер, які використовуються для одержання солей і лікувальних грязей: Сакське, Сасик, Донузлав, Бакал, Старе озеро, Червоне озеро, Акташське, Чокракське, Узунларське та ін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У Криму з кожним роком усе більше відпочиваючих і туристів: за останні 70 років потік рекреантів зріс у 100 разів!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цих умовах особливу цінність і науково-екологічний інтерес представляє природно-заповідний фонд Крим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На частку заповідного фонду припадає більш 135 тисяч гектарів території півострова, що складає 5,2% його площі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Заповідний фонд відіграє істотну роль у збереженні створінь неживої і живої природи, стабілізує екологічну ситуацію на півострові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 є унікальним регіоном України, де на порівняно невеликій території розташовано 152 об'єктів природно-заповідного фонду, в тому числі: 6 природних заповідників, 30 заказників, 69 пам'ятників природи, 2 ботанічних сади, 1 дендрологічний парк, 31 парк-пам'ятник садово-паркового мистецтва, 8 заповідних урочищ, 1 зоопарк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У Криму відомо більш 200 родовищ корисних копалин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Загальнодержавне значення мають залізні руди (Керченський залізорудний басейн), солі Сиваша і приморських озер (Старе, Червоне та ін), природний газ (Чорноморські родовища), флюсові вапняки (Балаклавське, Керченське родовища та ін), цементні мергелі (Бахчисарай), гончарні й відбілюючі глини (передгір'я)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Для лікувальних і рекреаційних цілей використовуються лікувальні грязі і мінеральні джерела (Саки, Євпаторія, Феодосія та ін), піщані і галькові пляжі (західне і південне узбережжя, Приазов'я)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Кліматичні умови Криму дуже різноманітні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 оточений водним басейном, перетнутий гірським плато, з пологими схилами на північ і крутішим - на південь (до Чорного моря), який захищений від впливу північних вітрі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Гори прорізають долинам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 різних висотах над рівнем моря зустрічаються свої умови, що впливають на характер клімат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Кожен схил кримських гір має свої кліматичні умови, бо піддається в більшій чи меншій мірі впливу тих чи інших панівних вітрі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йтеплішою частиною Південного берега є простір від мису Айя до мису Ай-Тодор, так як ця частина узбережжя знаходиться як би в вітрової тіні від холодних північних і північно-східних вітрі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Від Ай-Тодора вже стає помітним вплив східних вітрів і, таким чином, друге місце за теплоті займає частину Південного берега від Ай-Тодора до Алушти, а третє місце за теплоті - від Алушти до Коктебеля, причому ступінь поступового переходу від теплого клімату до більш холодного як би варто паралельно з поступовим зниженням висот гір від Алушти до Феодосії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Феодосія вже відкрита північним і північно-східним вітрам, і її клімат, що має свої місцеві особливості, ближче підходить до клімату Керченського півостров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Тепле повітря, що приходить в Крим з півдня, відносно вільно проникає через невисокі Кримські гори в степові райони півострова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ри вторгненні ж холодного щільного арктичного повітря гори перешкоджають його проникненню на ПБК. У цьому плані дуже показово порівняння середньої січневої температури повітря в центральній частині рівнинного Криму (смт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Красногвардійське) і в Ялті - відповідно -2 ° С і +4 ° С. Якби в Криму не було гір, то Південний берег мало чим відрізнявся б від степового узбережжя Чорного та Азовського морі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ри цьому велика роль не стільки висоти Кримських гір, скільки їх загального напрямку - із заходу на схід, паралельно узбережжю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Крим відноситься до числа найбільш сонячних районів європейської частини СНД. Річна тривалість сонячного сяйва тут змінюється в межах 2180 - 2470 годин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Особливо вона велика на морському узбережжі, де бриз перешкоджає утворенню хмар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З річної суми радіації Крим отримує взимку приблизно 10%, навесні - 30%, влітку - 40% і восени - 20%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йбільша кількість сонячного тепла півострів одержує теж влітку. Мінімальна кількість припадає на гірські райони, а максимальне - на західне узбережжя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Але як би там не було, у грудні та січні на одиницю земної поверхні за добу надходить тепла в 8 -10 разів більше, ніж, наприклад, в Санкт-Петербурзі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Взимку над південною частиною європейської території СНД у широтному напрямку часто встановлюється вісь підвищеного атмосферного тиску, а над Чорним морем - зона зниженого тиску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Внаслідок цього в Крим часто вторгаються холодний і сухий континентальний повітря помірних широт або арктичне повітря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З цим пов'язані різкі зниження температури та сильні північно-східні вітр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той же сезон відносно часто сюди приходять циклони з Середземного моря, які приносять тепле повітря тропікі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Середземноморські циклони, як правило, затримуються в північно-західній частині Чорного моря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Внаслідок цього тепле повітря впливає, перш за все,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 південно-західну частину гірського Криму. Саме тому зима в Криму волога із частим випаданням опадів і малим випаровуванням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Тим не менш, взимку опадів випадає майже в три рази менше, ніж влітк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Часті відлиги взимку приводять до великих коливань температури і нестійкості і малопотужність сніжного покрив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Весна в Криму протікає швидко завдяки збільшенню висоти сонця і тривалості дня, зменшенню хмарності та припливу південного теплого повітря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внутрішніх районах Криму спостерігається значне збільшення температури вже від лютого до березня. Весна - найбільш сухий і вітряний сезон року з частими «поверненнями холодів», з нічними морозами, ранковими заморозками, особливо в улоговинах і річкових долинах передгір'я, що негативно позначається на ранньоквітучих кісточкових плодових деревах і теплолюбна винограді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Влітку в Криму переважає ясна, жарка погода з проявом місцевих бризів, гірничо-долинних і схильних вітрів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Внаслідок того що континентальне повітря помірних широт перетвориться тут у місцевий тропічний, на півострові переважає посушлива погод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Морські повітряні маси і атлантичні циклони приносять у цю пору року опад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Випадають рясні, інтенсивні, але найчастіше короткочасні дощі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Літо в Криму триває 4 - 5 місяців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Осінь тут - кращий сезон року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огода тиха, сонячна і помірно тепла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Осінь тепліше весни на 2 - 3 ° С у центральних і на 4 - 5 ° С у приморських районах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Різка зміна погоди відбувається, як правило, у другій половині листопад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У Криму річне зміна температури майже збігається зі зміною припливу сонячної радіації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Середньомісячні температури повітря в основному змінюються з півночі на південь, за винятком Південного узбережжя, де зміни відбуваються на схід та на захід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йчастіше найбільш холодним місяцем є січень або лютий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йнижча середня температура (-4 ° С) в січні спостерігається в горах, а найбільш висока (близько 5 ° С) - на ПБК. Найвища середньомісячна температура найчастіше в липні, коли вона досягає +23 +24 ° С, у горах - 16 ° С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Протягом доби найбільш низькі температури спостерігаються перед сходом сонця, а найбільш високі - в 12 - 14 годин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Бризової вітри знижують денну температуру та підвищують нічну, у результаті чого добова амплітуда на морському узбережжі менше, ніж удалині від нього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Абсолютний мінімум температури повітря буває переважно в січні - лютому і становить у передгір'ї, і до -37 ° С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У Криму 80-85% річної суми опадів випадає у вигляді дощу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Число днів з дощами коливається від 80-130 у степових районах до 150-170 у горах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Влітку в Криму спостерігається не більше 5-10 днів з дощами за місяць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Найбільша температура повітря, що спостерігалася в Криму, 38.1 ° у тіні була відзначена в Севастополі. Найменша температура -30 ° спостерігалася в Криму в районі Сімферополя і Красноперекопська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Таким чином температура в Криму змінюється в межах 68.1 °, маючи річні середні значення від 10 ° до 13 °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На 01.11.2009 року в Автономній Республіці Крим проживало 1966,4 тис. чол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ротягом 2009 року кількість населення зменшилася, на що, головним чином, вплинуло природне скорочення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наслідок внутрірегіональної міграції в 2009 році міське населення збільшилося за рахунок сільського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Населення Автономної республіки Крим розміщено по території півострова нерівномірно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ри середній щільності населення 75,4 чол. / км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 w:eastAsia="en-US"/>
        </w:rPr>
        <w:t>2,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щільність у рівнинній частині Криму перевищує 30 чол. / км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 w:eastAsia="en-US"/>
        </w:rPr>
        <w:t>2,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горах - близько 10 осіб / км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 w:eastAsia="en-US"/>
        </w:rPr>
        <w:t>2,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передгір'ї - близько 150 осіб / км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 w:eastAsia="en-US"/>
        </w:rPr>
        <w:t>2,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а на узбережжі - більше 300 осіб / км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 w:eastAsia="en-US"/>
        </w:rPr>
        <w:t>2.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На узбережжі Криму, що є найбільш цінною в рекреаційному відношенні територією, мешкає 50% населення республіки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А якщо до рекреаційно-цінних територій віднести також гори і передгір'я, то показник зросте до 75%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Для Криму характерні зростання числа міст, а також селищ міського типу і відносна стабільність сільських поселень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З огляду на розширення мережі рекреаційних підприємств (санаторіїв, будинків відпочинку, пансіонатів і т. д.), кількість поселень міського типу на узбережжі збільшилося за 50 років більш ніж у два рази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Сільські населені пункти розташовані по Криму нерівномірно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При загальній кількості 950 сільських поселень і середній густоті 4 поселення на 100 км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 w:eastAsia="en-US"/>
        </w:rPr>
        <w:t>2,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у Сімферопольському районі густота сільських поселень складає 6, а в Чорноморському районі - 2,2 поселення на 100 км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19"/>
          <w:vertAlign w:val="superscript"/>
          <w:lang w:val="uk-UA" w:eastAsia="en-US"/>
        </w:rPr>
        <w:t>2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4"/>
        <w:spacing w:lineRule="auto" w:line="360" w:before="0" w:after="0"/>
        <w:ind w:left="0" w:right="0" w:firstLine="709"/>
        <w:jc w:val="both"/>
        <w:rPr/>
      </w:pPr>
      <w:r>
        <w:rPr>
          <w:rStyle w:val="Googgtctranslatablegooggtcfrommt"/>
          <w:b w:val="false"/>
          <w:bCs w:val="false"/>
          <w:color w:val="000000"/>
          <w:lang w:val="uk-UA" w:eastAsia="en-US"/>
        </w:rPr>
        <w:t>Територія і кількість наявного населення по регіонах Автономної Республіки Крим на 01.11.2010 рок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2634"/>
        <w:gridCol w:w="2154"/>
      </w:tblGrid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Автономна Республіка Крим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26,08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966,4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0"/>
                <w:lang w:val="uk-UA" w:eastAsia="en-US"/>
              </w:rPr>
              <w:t>м.</w:t>
            </w:r>
            <w:r>
              <w:rPr>
                <w:rStyle w:val="Appleconvertedspace"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Алуш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0,6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52,5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0"/>
                <w:lang w:val="uk-UA" w:eastAsia="en-US"/>
              </w:rPr>
              <w:t>м.</w:t>
            </w:r>
            <w:r>
              <w:rPr>
                <w:rStyle w:val="Appleconvertedspace"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Армянсь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0,16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0"/>
                <w:lang w:val="uk-UA" w:eastAsia="en-US"/>
              </w:rPr>
              <w:t>м.</w:t>
            </w:r>
            <w:r>
              <w:rPr>
                <w:rStyle w:val="Appleconvertedspace"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Джанко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0,02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0"/>
                <w:lang w:val="uk-UA" w:eastAsia="en-US"/>
              </w:rPr>
              <w:t>м.</w:t>
            </w:r>
            <w:r>
              <w:rPr>
                <w:rStyle w:val="Appleconvertedspace"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Євпаторі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0,06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0"/>
                <w:lang w:val="uk-UA" w:eastAsia="en-US"/>
              </w:rPr>
              <w:t>м.</w:t>
            </w:r>
            <w:r>
              <w:rPr>
                <w:rStyle w:val="Appleconvertedspace"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Керч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0,1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47,7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0"/>
                <w:lang w:val="uk-UA" w:eastAsia="en-US"/>
              </w:rPr>
              <w:t>м.</w:t>
            </w:r>
            <w:r>
              <w:rPr>
                <w:rStyle w:val="Appleconvertedspace"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Красноперекопсь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0,02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0"/>
                <w:lang w:val="uk-UA" w:eastAsia="en-US"/>
              </w:rPr>
              <w:t>м.</w:t>
            </w:r>
            <w:r>
              <w:rPr>
                <w:rStyle w:val="Appleconvertedspace"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Са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0,02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24,7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0"/>
                <w:lang w:val="uk-UA" w:eastAsia="en-US"/>
              </w:rPr>
              <w:t>м.</w:t>
            </w:r>
            <w:r>
              <w:rPr>
                <w:rStyle w:val="Appleconvertedspace"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Сімферополь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0,10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360,5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0"/>
                <w:lang w:val="uk-UA" w:eastAsia="en-US"/>
              </w:rPr>
              <w:t>м.</w:t>
            </w:r>
            <w:r>
              <w:rPr>
                <w:rStyle w:val="Appleconvertedspace"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Суда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0,53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29,9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0"/>
                <w:lang w:val="uk-UA" w:eastAsia="en-US"/>
              </w:rPr>
              <w:t>м.</w:t>
            </w:r>
            <w:r>
              <w:rPr>
                <w:rStyle w:val="Appleconvertedspace"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Феодосія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0,35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05,8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0"/>
                <w:lang w:val="uk-UA" w:eastAsia="en-US"/>
              </w:rPr>
              <w:t>м.</w:t>
            </w:r>
            <w:r>
              <w:rPr>
                <w:rStyle w:val="Appleconvertedspace"/>
                <w:color w:val="000000"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Ялт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0,28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41,2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район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color w:val="000000"/>
                <w:sz w:val="20"/>
                <w:szCs w:val="20"/>
                <w:lang w:val="uk-UA"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Бахчисарай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,58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90,0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Білогір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,89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Джанкой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2,66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75,2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Кіров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,208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Красногвардій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,766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90,8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Красноперекоп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,2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29,8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Ленін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2,9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Нижньогір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,21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51,4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Первомай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,474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36,1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Роздольнен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,23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34,6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Сак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2,257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77,3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Сімферополь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,75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54,9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Радян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,08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Чорноморський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1,50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0"/>
                <w:lang w:val="uk-UA" w:eastAsia="en-US"/>
              </w:rPr>
              <w:t>31,9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Склад населення Автономної Республіки Крим за підсумками Всеукраїнського перепису населення 2001 року.</w:t>
      </w:r>
    </w:p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Особливістю національного складу населення Автономної Республіки Крим, є його багатонаціональність.</w:t>
      </w:r>
      <w:r>
        <w:rPr>
          <w:rStyle w:val="Appleconvertedspace"/>
          <w:color w:val="000000"/>
          <w:sz w:val="28"/>
          <w:szCs w:val="28"/>
          <w:lang w:val="uk-UA" w:eastAsia="en-US"/>
        </w:rPr>
        <w:t xml:space="preserve"> </w:t>
      </w:r>
      <w:r>
        <w:rPr>
          <w:rStyle w:val="Googgtctranslatablegooggtcfrommt"/>
          <w:color w:val="000000"/>
          <w:sz w:val="28"/>
          <w:szCs w:val="28"/>
          <w:lang w:val="uk-UA" w:eastAsia="en-US"/>
        </w:rPr>
        <w:t>За даними Всеукраїнського перепису населення на території Автономної Республіки Крим проживають представники понад 125 національностей і народностей.</w:t>
      </w:r>
    </w:p>
    <w:p>
      <w:pPr>
        <w:pStyle w:val="Heading4"/>
        <w:spacing w:lineRule="auto" w:line="360" w:before="0" w:after="0"/>
        <w:ind w:left="0" w:righ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Heading4"/>
        <w:spacing w:lineRule="auto" w:line="360" w:before="0" w:after="0"/>
        <w:ind w:left="0" w:right="0" w:firstLine="709"/>
        <w:jc w:val="both"/>
        <w:rPr/>
      </w:pPr>
      <w:r>
        <w:rPr>
          <w:rStyle w:val="Googgtctranslatablegooggtcfrommt"/>
          <w:b w:val="false"/>
          <w:bCs w:val="false"/>
          <w:color w:val="000000"/>
          <w:lang w:val="uk-UA" w:eastAsia="en-US"/>
        </w:rPr>
        <w:t>Дані щодо найбільш численних національностей по Автономній Республіці Крим приведені нижче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1"/>
        <w:gridCol w:w="4274"/>
      </w:tblGrid>
      <w:tr>
        <w:trPr>
          <w:trHeight w:val="309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Національність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Кількість, тис. чол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tmgooggtcfromtmscore100"/>
                <w:color w:val="000000"/>
                <w:sz w:val="20"/>
                <w:szCs w:val="28"/>
                <w:lang w:val="uk-UA" w:eastAsia="en-US"/>
              </w:rPr>
              <w:t>Усього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2024,0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російські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1180,4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українці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492,2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кримські татар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243,4</w:t>
            </w:r>
          </w:p>
        </w:tc>
      </w:tr>
      <w:tr>
        <w:trPr>
          <w:trHeight w:val="309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білорус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29,2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татар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11,0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вірмен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8,7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євреї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4,5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поляк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3,8</w:t>
            </w:r>
          </w:p>
        </w:tc>
      </w:tr>
      <w:tr>
        <w:trPr>
          <w:trHeight w:val="309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молдаван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3,7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азербайджанці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3,7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узбек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2,9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корейці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2,9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грек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2,8</w:t>
            </w:r>
          </w:p>
        </w:tc>
      </w:tr>
      <w:tr>
        <w:trPr>
          <w:trHeight w:val="309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німці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2,5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мордва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2,2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чуваші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2,1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циган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1,9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болгар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1,9</w:t>
            </w:r>
          </w:p>
        </w:tc>
      </w:tr>
      <w:tr>
        <w:trPr>
          <w:trHeight w:val="309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грузини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1,8</w:t>
            </w:r>
          </w:p>
        </w:tc>
      </w:tr>
      <w:tr>
        <w:trPr>
          <w:trHeight w:val="324" w:hRule="atLeast"/>
        </w:trPr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марійці</w:t>
            </w:r>
          </w:p>
        </w:tc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rStyle w:val="Googgtctranslatablegooggtcfrommt"/>
                <w:color w:val="000000"/>
                <w:sz w:val="20"/>
                <w:szCs w:val="28"/>
                <w:lang w:val="uk-UA" w:eastAsia="en-US"/>
              </w:rPr>
              <w:t>1,1</w:t>
            </w:r>
          </w:p>
        </w:tc>
      </w:tr>
    </w:tbl>
    <w:p>
      <w:pPr>
        <w:pStyle w:val="Style16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У таблицю включені дані про національності, частка яких у загальній кількості постійного населення АРК становить не менше 0,1%.</w:t>
      </w:r>
      <w:r>
        <w:br w:type="page"/>
      </w:r>
    </w:p>
    <w:p>
      <w:pPr>
        <w:pStyle w:val="Style16"/>
        <w:spacing w:lineRule="auto" w:line="360" w:before="0" w:after="0"/>
        <w:ind w:firstLine="709"/>
        <w:jc w:val="both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>
          <w:rStyle w:val="Googgtctranslatablegooggtcfrommt"/>
          <w:color w:val="000000"/>
          <w:sz w:val="28"/>
          <w:szCs w:val="28"/>
          <w:lang w:val="uk-UA" w:eastAsia="en-US"/>
        </w:rPr>
        <w:t>Література</w:t>
      </w:r>
    </w:p>
    <w:p>
      <w:pPr>
        <w:pStyle w:val="Style16"/>
        <w:spacing w:lineRule="auto" w:line="360" w:before="0" w:after="0"/>
        <w:ind w:firstLine="709"/>
        <w:jc w:val="both"/>
        <w:rPr>
          <w:rStyle w:val="Googgtctranslatablegooggtcfrommt"/>
          <w:color w:val="000000"/>
          <w:sz w:val="28"/>
          <w:szCs w:val="28"/>
          <w:lang w:val="uk-UA" w:eastAsia="en-US"/>
        </w:rPr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1. Скуратович О.Я., Круглик Л.І., Коваленко Р. Р. Загальна географія: Підруч. для 6 кл. – 2. К.: Зодіак -ЕКО, 2005. – 319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3. Пестушко В.Ю., Сасихов В.О., Уварова Г.Є. Географія материків і океанів: Підруч. для 7 кл. серед. шк. – К: Абрис. – 376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4. Кобернік С.Г., Скуратович О.Я. Географія материків і океанів: Підруч. для 7 кл. загальноосвіт. навч. закладів. – К.: Навчальна книга, 2005. – 319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5. Корнєєв В.П., Герасимчук В.М., Пічугін Б.В. Географія материків і океанів: Підруч. для 7 кл. – К.: Освіта, Шкільна освіта, 2003. – 256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lang w:val="uk-UA" w:eastAsia="en-US"/>
        </w:rPr>
        <w:t>6. Масляк П.О., Шищенко П.Г. Географія України: підруч. для 8 – 9 кл. серед. шк. 7. К.: Зодіак- ЕКО, 2004 – 432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40" w:after="40"/>
      <w:ind w:left="40" w:right="40" w:hanging="0"/>
      <w:outlineLvl w:val="3"/>
    </w:pPr>
    <w:rPr>
      <w:b/>
      <w:bCs/>
      <w:color w:val="E135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Googgtctranslatablegooggtcfrommt">
    <w:name w:val="goog-gtc-translatable goog-gtc-from-mt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Googgtctranslatablegooggtcfromtmgooggtcfromtmscore100">
    <w:name w:val="goog-gtc-translatable goog-gtc-from-tm goog-gtc-from-tm-score-100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1:00Z</dcterms:created>
  <dc:creator>mari</dc:creator>
  <dc:description/>
  <cp:keywords/>
  <dc:language>en-US</dc:language>
  <cp:lastModifiedBy>SYSTEM</cp:lastModifiedBy>
  <dcterms:modified xsi:type="dcterms:W3CDTF">2011-09-12T15:21:00Z</dcterms:modified>
  <cp:revision>2</cp:revision>
  <dc:subject/>
  <dc:title>Автономная республика Крым образована как Крымская область 30 июня 1945 года, статус республики получила в 1991 году</dc:title>
</cp:coreProperties>
</file>