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  <w:b/>
          <w:bCs/>
          <w:sz w:val="28"/>
          <w:szCs w:val="28"/>
        </w:rPr>
        <w:t>АВСТРАЛИЯ</w:t>
      </w:r>
      <w:r>
        <w:rPr>
          <w:rFonts w:cs="PragmaticaKMM Cyr;Times New Roman" w:ascii="PragmaticaKMM Cyr;Times New Roman" w:hAnsi="PragmaticaKMM Cyr;Times New Roman"/>
          <w:sz w:val="20"/>
          <w:szCs w:val="20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(Australia, от лат. australis — южный), материк в Южном полушарии. 7631,5 тыс. км</w:t>
      </w:r>
      <w:r>
        <w:rPr>
          <w:rFonts w:cs="PragmaticaKMM;Times New Roman" w:ascii="PragmaticaKMM;Times New Roman" w:hAnsi="PragmaticaKMM;Times New Roman"/>
          <w:position w:val="4"/>
        </w:rPr>
        <w:t>2</w:t>
      </w:r>
      <w:r>
        <w:rPr>
          <w:rFonts w:cs="PragmaticaKMM Cyr;Times New Roman" w:ascii="PragmaticaKMM Cyr;Times New Roman" w:hAnsi="PragmaticaKMM Cyr;Times New Roman"/>
        </w:rPr>
        <w:t xml:space="preserve">. Восточные берега Австралии омывает Тихий ок., на севере, западе и юге — Индийский ок. Близ Австралии расположены крупные острова Нов. Гвинея и Тасмания. Вдоль северо-восточного побережья Австралии — Б. Барьерный риф. Восточную часть Австралии занимает Б. Водораздельный хр. (высота до 2230 м, гора Косцюшко, высшая точка Австралии). Средняя часть Австралии — низменность с впадиной, занятой о. Эйр, западная часть — плоскогорье (400-500 м) с отдельными хребтами и столовыми горами. Большая часть Австралии относится к области Австралийской платформы, восточная часть образует Восточно-Австралийский складчатый геосинклинальный пояс. Австралия — самая жаркая часть суши Южного полушария, ок. </w:t>
      </w:r>
      <w:r>
        <w:rPr>
          <w:rFonts w:cs="PragmaticaKMM;Times New Roman" w:ascii="PragmaticaKMM;Times New Roman" w:hAnsi="PragmaticaKMM;Times New Roman"/>
          <w:position w:val="4"/>
        </w:rPr>
        <w:t>2</w:t>
      </w:r>
      <w:r>
        <w:rPr>
          <w:rFonts w:cs="PragmaticaKMM;Times New Roman" w:ascii="PragmaticaKMM;Times New Roman" w:hAnsi="PragmaticaKMM;Times New Roman"/>
        </w:rPr>
        <w:t>/</w:t>
      </w:r>
      <w:r>
        <w:rPr>
          <w:rFonts w:cs="PragmaticaKMM;Times New Roman" w:ascii="PragmaticaKMM;Times New Roman" w:hAnsi="PragmaticaKMM;Times New Roman"/>
          <w:position w:val="-4"/>
        </w:rPr>
        <w:t>3</w:t>
      </w:r>
      <w:r>
        <w:rPr>
          <w:rFonts w:cs="PragmaticaKMM Cyr;Times New Roman" w:ascii="PragmaticaKMM Cyr;Times New Roman" w:hAnsi="PragmaticaKMM Cyr;Times New Roman"/>
        </w:rPr>
        <w:t>которой обладает пустынным и полупустынным климатом. Большая часть Австралии лежит в тропиках, север — в субэкваториальных широтах, юго-запад — в субтропиках. Средние температуры июля от 12 до 20 °C, января от 20 до 30 °C и более. Количество осадков убывает с востока на запад от 1500 мм в год до 300-250 мм и менее. 60% площади Австралии — бессточные области. Наиболее полноводная — р. Муррей, самая длинная — р. Дарлинг; большинство рек наполняется водой только периодически (т. н. крики). В пустынных районах соленые озера Эйр, Торренс, Гэрднер. Внутренняя часть Австралии занята пустынями (Б. Песчаная пустыня, (Б. пустыня Виктория, Гибсона), обрамленными поясом полупустынь с колючим кустарником скрэб). На севере, востоке, юго-востоке и юго-западе полупустыни переходят в саванны, которые сменяются лесами из эвкалиптов, пальм, древовидных папоротников вдоль побережий и в горах. Животный мир эндемичен: сумчатые млекопитающие (кенгуру, сумчатый крот и др.), яйцекладущие млекопитающие (утконос, ехидна), двоякодышащая рыба цератод. Наиболее известны национальные парки и заповедники: Маунт-Баффало, Косцюшко, Саут-Уэст и др. Характерны страус эму, казуары, попугаи какаду. Австралия открыта в 1606 голландцем В. Янсзоном и названа Нов. Голландией; в 19 в. закрепилось название Австралии («Южная Земля»). На территории Австралии расположено государство Австралия.</w:t>
      </w:r>
    </w:p>
    <w:p>
      <w:pPr>
        <w:pStyle w:val="Normal"/>
        <w:autoSpaceDE w:val="false"/>
        <w:spacing w:lineRule="exact" w:line="320" w:before="240" w:after="0"/>
        <w:ind w:left="284" w:firstLine="616"/>
        <w:jc w:val="center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* * *</w:t>
      </w:r>
    </w:p>
    <w:p>
      <w:pPr>
        <w:pStyle w:val="Normal"/>
        <w:autoSpaceDE w:val="false"/>
        <w:spacing w:lineRule="exact" w:line="320" w:before="12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АВСТРАЛИЯ</w:t>
      </w:r>
    </w:p>
    <w:p>
      <w:pPr>
        <w:pStyle w:val="Normal"/>
        <w:autoSpaceDE w:val="false"/>
        <w:spacing w:lineRule="exact" w:line="320" w:before="12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стория исследования</w:t>
      </w:r>
    </w:p>
    <w:p>
      <w:pPr>
        <w:pStyle w:val="Normal"/>
        <w:autoSpaceDE w:val="false"/>
        <w:spacing w:lineRule="exact" w:line="320" w:before="24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ервый этап — плавания голландских моряков 17 в.</w:t>
      </w:r>
    </w:p>
    <w:p>
      <w:pPr>
        <w:pStyle w:val="Normal"/>
        <w:autoSpaceDE w:val="false"/>
        <w:spacing w:lineRule="exact" w:line="320" w:before="12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До 17 в. до европейцев доходили разрозненные сведения об Австралии и Новой Гвинее от португальских мореплавателей. Годом открытия Австралии считается 1606, когда голландский мореплаватель В. Янсзон обследовал участок западного берега полуострова Кейп-Йорк на севере континента. В течение 17 в. основные открытия были сделаны голландскими путешественниками, за исключением испанской экспедиции 1606, в которой Л. Торрес открыл пролив между Новой Гвинеей и Австралией (впоследствии названный его именем). Вследствие приоритета голландцев первоначально Австралия получила название Новая Голландия.</w:t>
      </w:r>
    </w:p>
    <w:p>
      <w:pPr>
        <w:pStyle w:val="Normal"/>
        <w:autoSpaceDE w:val="false"/>
        <w:spacing w:lineRule="exact" w:line="320" w:before="12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1616 Д. Хартог, направляясь к острову Ява, открыл участок западного берега континента, обследование которого было практически полностью завершено в 1618-22. Южное побережье (его западную часть) исследовали в 1627 Ф. Тейсен и П. Нейтс. Два путешествия к Австралии совершил А. Тасман, первым обогнувший Австралию с юга и доказавший, что она представляет собой отдельный материк. В 1642 его экспедиция открыла остров, названный им в честь голландского губернатора Ост-Индии землей Ван-Димена (затем этот остров был переименован в Тасманию), и остров «Земля штатов» (нынешняя Новая Зеландия). Во время второго путешествия в 1644 он изучил северный и северо-западный берега Австралии.</w:t>
      </w:r>
    </w:p>
    <w:p>
      <w:pPr>
        <w:pStyle w:val="Normal"/>
        <w:autoSpaceDE w:val="false"/>
        <w:spacing w:lineRule="exact" w:line="320" w:before="24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торой этап — английские и французские морские экспедиции 18 — первой половины 19 вв.</w:t>
      </w:r>
    </w:p>
    <w:p>
      <w:pPr>
        <w:pStyle w:val="Normal"/>
        <w:autoSpaceDE w:val="false"/>
        <w:spacing w:lineRule="exact" w:line="320" w:before="12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а рубеже 18 в. английский мореплаватель и пират У. Дампир открыл у берегов северо-западной Австралии группу островов, названных его именем. В 1770 во время своего первого кругосветного плавания Дж. Кук обследовал восточный берег Австралии, выяснил островное положение Новой Зеландии. В 1788 в Сиднее, который тогда назывался Порт-Джэксон, была основана колония для английских каторжников. В 1798 английский топограф Д. Басс открыл пролив, отделяющий Тасманию от Австралии (впоследствии пролив назван его именем). В 1797-1803 английский исследователь М. Флиндерс обошел Тасманию, весь материк и нанес на карту южное побережье и Большой Барьерный риф, провел съемку залива Карпентария. В 1814 он предложил вместо Новой Голландии именовать южный материк Австралией. Его именем названы многие географические объекты на материке и в прилегающих морях. В этот же период французская экспедиция во главе с Н. Боденом открыла некоторые острова и заливы. Завершили работы по изучению берегов Австралии Ф. Кинг и Д. Уикен в 1818-39.</w:t>
      </w:r>
    </w:p>
    <w:p>
      <w:pPr>
        <w:pStyle w:val="Normal"/>
        <w:autoSpaceDE w:val="false"/>
        <w:spacing w:lineRule="exact" w:line="320" w:before="24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Третий этап — сухопутные экспедиции первой половины 19 в.</w:t>
      </w:r>
    </w:p>
    <w:p>
      <w:pPr>
        <w:pStyle w:val="Normal"/>
        <w:autoSpaceDE w:val="false"/>
        <w:spacing w:lineRule="exact" w:line="320" w:before="12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ервоначально в этот период из-за трудностей преодоления огромных внутриконтинентальных пустынь экспедиции были сосредоточены главным образом в прибрежных районах. Ч. Стерт, Т. Митчелл прошли через Большой Водораздельный хребет, выйдя к обширным равнинам, но не углубляясь в них, исследовали в юго-восточной Австралии бассейн крупнейшей реки континента — Муррей и ее притока — Дарлинг. В 1840 польский путешественник П. Стшелецкий открыл высочайшую вершину Австралии — г. Косцюшко. Английский исследователь Э. Эйр в 1841 совершил переход вдоль южного побережья от г. Аделаида в юго-восточной части материка к бухте Кинг-Джордж. В 40-х гг. начинается изучение пустынь внутренних областей Австралии. Стерт в 1844-46 обследовал песчаные и каменистые пустыни в юго-восточной части материка. В 1844 -45 немецкий ученый Л. Лейхгардт пересек северо-восточную Австралию, переправился через реки Даусон, Макензи и другие, достиг внутренних областей полуострова Арнемленд, а затем морем вернулся в Сидней. В 1848 его новая экспедиция пропала без вести. Безуспешные поиски экспедиции предпринял англичанин О. Грегори, который изучил внутреннюю область полуострова Арнемленд, перешел через восточную окраину центральных пустынь.</w:t>
      </w:r>
    </w:p>
    <w:p>
      <w:pPr>
        <w:pStyle w:val="Normal"/>
        <w:autoSpaceDE w:val="false"/>
        <w:spacing w:lineRule="exact" w:line="320" w:before="240" w:after="0"/>
        <w:ind w:left="284" w:firstLine="616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Четвертый этап — внутриконтинентальные экспедиции второй половины 19 — 20 вв.</w:t>
      </w:r>
    </w:p>
    <w:p>
      <w:pPr>
        <w:pStyle w:val="Normal"/>
        <w:autoSpaceDE w:val="false"/>
        <w:spacing w:lineRule="exact" w:line="320" w:before="120" w:after="0"/>
        <w:ind w:left="284" w:firstLine="616"/>
        <w:rPr>
          <w:rFonts w:ascii="PragmaticaKMM Cyr;Times New Roman" w:hAnsi="PragmaticaKMM Cyr;Times New Roman" w:cs="PragmaticaKMM Cyr;Times New Roman"/>
        </w:rPr>
      </w:pPr>
      <w:r>
        <w:rPr>
          <w:rFonts w:eastAsia="PragmaticaKMM Cyr;Times New Roman" w:cs="PragmaticaKMM Cyr;Times New Roman" w:ascii="PragmaticaKMM Cyr;Times New Roman" w:hAnsi="PragmaticaKMM Cyr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Первыми пересекли Австралию с юга на север, от Аделаиды до залива Карпентария английские исследователи Р. Берк и У. Уилс в 1860, на обратном пути в районе реки Куперс-Крик Берк погиб. Дважды пересек материк в 1862 шотландский исследователь Дж. Стюарт, внесший большой вклад в изучение центральных областей. В последующем экспедиции Э. Джайлса (1872-73, 1875-76), Дж. Форреста (1869, 1870, 1874), Д. Линдсея (1891), Л. Уэлса (1896) и других английских путешественников подробно обследовали пустыни Центральной Австралии: Большую Песчаную, Гибсона и Большую пустыню Викторию. В первой трети 20 в., благодаря трудам в основном английских географов, были закартированы основные малоизученные области во внутренней части Австрал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 Cyr">
    <w:altName w:val="Times New Roman"/>
    <w:charset w:val="cc"/>
    <w:family w:val="auto"/>
    <w:pitch w:val="variable"/>
  </w:font>
  <w:font w:name="PragmaticaKMM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*</dc:creator>
  <dc:description/>
  <cp:keywords/>
  <dc:language>en-US</dc:language>
  <cp:lastModifiedBy>SYSTEM</cp:lastModifiedBy>
  <dcterms:modified xsi:type="dcterms:W3CDTF">2011-09-12T15:22:00Z</dcterms:modified>
  <cp:revision>2</cp:revision>
  <dc:subject/>
  <dc:title>АВСТРАЛИЯ (Australia, от лат</dc:title>
</cp:coreProperties>
</file>