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 транспорта Российской Федерации (Минтранс Росси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агентство воздушного транспорта (Росавиация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ГОУ ВПО «Санкт-Петербургский государственны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ниверситет гражданской ави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рсовая рабо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исциплин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тная эксплуа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му: «Анализ и пути оптимизации деятельности членов экипаж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 в конкретной ситуации в полете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ыполнил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удент 261гр.</w:t>
      </w:r>
    </w:p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рицян Д.С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верил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60" w:leader="none"/>
        </w:tabs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60" w:leader="none"/>
        </w:tabs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оставление технологии работы и технологического графика действий экипажа в заданной ситу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оставление в табличной форме алгоритмов действий командира ВС и 2-го пилота на уровне оперативных единиц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Определение временных характеристик составленных алгоритм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Расчет интенсивности деятельности командира и 2-го пилота при выполнении заданного алгорит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Расчет интенсивности деятельности командира ВС и 2-го пилота по пилотированию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остроение диаграммы интенсивности деятельности командира и 2-го пилота по участкам алгоритм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Комплексный анализ деятельности экипажа и разработка рекомендаций по совершенствованию технологии работы экипаж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Составление оптимизированного алгоритма деятельности командира ВС и 2-го пилота на уровне оперативных единиц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остроение оптимизированной диаграммы интенсивности деятельности КВС и 2-го пилота по участкам алгорит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Разработка оптимизированной программы подготовки летного состав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hanging="1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оставление технологии работы и технологического графика действий экипажа в заданной ситу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tabs>
          <w:tab w:val="clear" w:pos="708"/>
          <w:tab w:val="left" w:pos="649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я работы представляет собой последовательное описание действий каждого члена экипажа. Она составляется на основании изучения соответствующих разделов документов, регламентирующих летную деятельность, а также личного опыта эксплуатации данного типа ВС. Помимо перечисления команд, действий и операций контроля, технология работы содержит условные обозначения всех операций, их которых состоит деятельность экипажа в заданной ситуации. В центре каждого символа ставится номер технологической операции. Применяются следующие символы, обозначающие различные операции: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лотирование ВС командиром или вторым пилотом;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5585</wp:posOffset>
                </wp:positionH>
                <wp:positionV relativeFrom="paragraph">
                  <wp:posOffset>260985</wp:posOffset>
                </wp:positionV>
                <wp:extent cx="247650" cy="257175"/>
                <wp:effectExtent l="7620" t="1206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18.55pt;margin-top:20.55pt;width:19.45pt;height:20.2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контролирующее пилотирование;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290195</wp:posOffset>
                </wp:positionV>
                <wp:extent cx="247650" cy="228600"/>
                <wp:effectExtent l="8255" t="508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62.5pt;margin-top:22.85pt;width:19.4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команды командира ВС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лады членов экипажа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 w:before="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8590</wp:posOffset>
                </wp:positionH>
                <wp:positionV relativeFrom="paragraph">
                  <wp:posOffset>356870</wp:posOffset>
                </wp:positionV>
                <wp:extent cx="447675" cy="17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7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1.7pt;margin-top:28.1pt;width:35.2pt;height:13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моторные операции, связанные с работой по управлению системами, переключению рычагов, кранов, кнопок и т.д.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7605</wp:posOffset>
                </wp:positionH>
                <wp:positionV relativeFrom="paragraph">
                  <wp:posOffset>7620</wp:posOffset>
                </wp:positionV>
                <wp:extent cx="342900" cy="381000"/>
                <wp:effectExtent l="6985" t="7620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1.15pt;margin-top:0.6pt;width:26.95pt;height:2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0335</wp:posOffset>
                </wp:positionH>
                <wp:positionV relativeFrom="paragraph">
                  <wp:posOffset>124460</wp:posOffset>
                </wp:positionV>
                <wp:extent cx="343535" cy="551180"/>
                <wp:effectExtent l="8255" t="0" r="1143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551160"/>
                          <a:chOff x="0" y="0"/>
                          <a:chExt cx="343440" cy="551160"/>
                        </a:xfrm>
                      </wpg:grpSpPr>
                      <wps:wsp>
                        <wps:cNvCnPr/>
                        <wps:spPr>
                          <a:xfrm flipV="1">
                            <a:off x="142920" y="148320"/>
                            <a:ext cx="3852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3440" cy="551160"/>
                          </a:xfrm>
                        </wpg:grpSpPr>
                        <wps:wsp>
                          <wps:cNvCnPr/>
                          <wps:spPr>
                            <a:xfrm>
                              <a:off x="180360" y="140760"/>
                              <a:ext cx="67680" cy="124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440" cy="55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5320"/>
                                <a:ext cx="276120" cy="2858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47680" y="0"/>
                                <a:ext cx="9648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9.8pt;width:27.05pt;height:43.4pt" coordorigin="4221,196" coordsize="541,8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46;top:430;width:60;height:195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21;top:196;width:541;height:868">
                  <v:shape id="shape_0" stroked="t" o:allowincell="f" style="position:absolute;left:4505;top:418;width:106;height:196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221;top:196;width:541;height:868">
                    <v:shape id="shape_0" fillcolor="white" stroked="t" o:allowincell="f" style="position:absolute;left:4221;top:614;width:434;height:449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611;top:196;width:151;height:434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перации контроля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вязь со службой УВД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член экипажа участвует в выполнении одновременно нескольких актов, то символ накладываются один на другой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составления технологий работы строится технологический график. Он представляет собой символическое изображение отдельных операций каждого члена экипажа и отражает взаимодействие их друг с другом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составлении технологии работы и технологического графика применяются следующие обозначения членов экипажа ВС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мандир,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второй пилот,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бортинженер (бортмеханик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хнология работы экипажа самолета Як-40 при возникновении правого кренящего момента в процессе уборки закрылков после взлёта</w:t>
      </w:r>
    </w:p>
    <w:tbl>
      <w:tblPr>
        <w:tblW w:w="7995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284"/>
        <w:gridCol w:w="2443"/>
        <w:gridCol w:w="2251"/>
      </w:tblGrid>
      <w:tr>
        <w:trPr>
          <w:trHeight w:val="29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Технологические операции</w:t>
            </w:r>
          </w:p>
        </w:tc>
      </w:tr>
      <w:tr>
        <w:trPr>
          <w:trHeight w:val="29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</w:t>
            </w:r>
          </w:p>
        </w:tc>
      </w:tr>
      <w:tr>
        <w:trPr>
          <w:trHeight w:val="159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4375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1.75pt;margin-top:34.4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илотировани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344805</wp:posOffset>
                      </wp:positionV>
                      <wp:extent cx="546100" cy="552450"/>
                      <wp:effectExtent l="6985" t="6985" r="762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552600"/>
                                <a:chOff x="0" y="0"/>
                                <a:chExt cx="546120" cy="55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55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6120" cy="5526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47736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080" y="107280"/>
                                  <a:ext cx="414720" cy="44244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75pt;margin-top:27.15pt;width:43.05pt;height:43.5pt" coordorigin="1115,543" coordsize="861,870">
                      <v:group id="shape_0" style="position:absolute;left:1115;top:543;width:861;height:870">
                        <v:shape id="shape_0" fillcolor="white" stroked="t" o:allowincell="t" style="position:absolute;left:1115;top:543;width:859;height:869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coordsize="16275,21600" path="l0,21600xee" stroked="t" o:allowincell="t" style="position:absolute;left:1223;top:543;width:751;height:86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1202;top:712;width:652;height:696;mso-wrap-style:square;v-text-anchor:top" type="_x0000_t12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Контро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и доклад К: «Рубеж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55600</wp:posOffset>
                      </wp:positionV>
                      <wp:extent cx="572135" cy="541655"/>
                      <wp:effectExtent l="7620" t="762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28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двигателей</w:t>
            </w:r>
          </w:p>
        </w:tc>
      </w:tr>
      <w:tr>
        <w:trPr>
          <w:trHeight w:val="16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553720</wp:posOffset>
                      </wp:positionV>
                      <wp:extent cx="504825" cy="476250"/>
                      <wp:effectExtent l="5715" t="10795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76280"/>
                                <a:chOff x="0" y="0"/>
                                <a:chExt cx="50472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4762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0"/>
                                  <a:ext cx="399960" cy="396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75pt;margin-top:43.6pt;width:39.75pt;height:37.5pt" coordorigin="635,872" coordsize="795,750">
                      <v:shape id="shape_0" fillcolor="white" stroked="t" o:allowincell="t" style="position:absolute;left:635;top:872;width:794;height:74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710;top:872;width:629;height:623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экипажу: «Взлет продолжаем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73075</wp:posOffset>
                      </wp:positionV>
                      <wp:extent cx="408305" cy="476885"/>
                      <wp:effectExtent l="317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60.1pt;margin-top:37.2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408305</wp:posOffset>
                      </wp:positionV>
                      <wp:extent cx="572135" cy="541655"/>
                      <wp:effectExtent l="7620" t="762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32.15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41084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32.3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410845</wp:posOffset>
                      </wp:positionV>
                      <wp:extent cx="408305" cy="476885"/>
                      <wp:effectExtent l="317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63.75pt;margin-top:32.3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410845</wp:posOffset>
                      </wp:positionV>
                      <wp:extent cx="572135" cy="541655"/>
                      <wp:effectExtent l="7620" t="762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32.35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54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274955</wp:posOffset>
                      </wp:positionV>
                      <wp:extent cx="4572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21.6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74955</wp:posOffset>
                      </wp:positionV>
                      <wp:extent cx="546100" cy="552450"/>
                      <wp:effectExtent l="6985" t="6985" r="762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552600"/>
                                <a:chOff x="0" y="0"/>
                                <a:chExt cx="546120" cy="55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55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6120" cy="5526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47736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080" y="107280"/>
                                  <a:ext cx="414720" cy="44244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pt;margin-top:21.65pt;width:43pt;height:43.5pt" coordorigin="1058,433" coordsize="860,870">
                      <v:group id="shape_0" style="position:absolute;left:1058;top:433;width:860;height:870">
                        <v:shape id="shape_0" fillcolor="white" stroked="t" o:allowincell="t" style="position:absolute;left:1058;top:433;width:859;height:869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coordsize="16275,21600" path="l0,21600xee" stroked="t" o:allowincell="t" style="position:absolute;left:1166;top:433;width:751;height:86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1145;top:602;width:652;height:696;mso-wrap-style:square;v-text-anchor:top" type="_x0000_t12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Контро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и доклад К: «Подъем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82270</wp:posOffset>
                      </wp:positionV>
                      <wp:extent cx="572135" cy="541655"/>
                      <wp:effectExtent l="7620" t="762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30.1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83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15620</wp:posOffset>
                      </wp:positionV>
                      <wp:extent cx="4572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5pt;margin-top:40.6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йствия штурвалом по подъему передней опор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495935</wp:posOffset>
                      </wp:positionV>
                      <wp:extent cx="408305" cy="476885"/>
                      <wp:effectExtent l="317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60.6pt;margin-top:39.0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64490</wp:posOffset>
                      </wp:positionV>
                      <wp:extent cx="572135" cy="541655"/>
                      <wp:effectExtent l="7620" t="762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28.7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83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88950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5pt;margin-top:38.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396240</wp:posOffset>
                      </wp:positionV>
                      <wp:extent cx="546100" cy="552450"/>
                      <wp:effectExtent l="6985" t="6985" r="7620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552600"/>
                                <a:chOff x="0" y="0"/>
                                <a:chExt cx="546120" cy="55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55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6120" cy="5526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47736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080" y="107280"/>
                                  <a:ext cx="414720" cy="44244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75pt;margin-top:31.2pt;width:43.05pt;height:43.5pt" coordorigin="1115,624" coordsize="861,870">
                      <v:group id="shape_0" style="position:absolute;left:1115;top:624;width:861;height:870">
                        <v:shape id="shape_0" fillcolor="white" stroked="t" o:allowincell="t" style="position:absolute;left:1115;top:624;width:859;height:869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coordsize="16275,21600" path="l0,21600xee" stroked="t" o:allowincell="t" style="position:absolute;left:1223;top:624;width:751;height:86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1202;top:793;width:652;height:696;mso-wrap-style:square;v-text-anchor:top" type="_x0000_t12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Контро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и доклад К: «Отрыв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407035</wp:posOffset>
                      </wp:positionV>
                      <wp:extent cx="572135" cy="541655"/>
                      <wp:effectExtent l="7620" t="762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32.05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двигателей</w:t>
            </w:r>
          </w:p>
        </w:tc>
      </w:tr>
      <w:tr>
        <w:trPr>
          <w:trHeight w:val="211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7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99110</wp:posOffset>
                      </wp:positionV>
                      <wp:extent cx="4572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5pt;margin-top:39.3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499110</wp:posOffset>
                      </wp:positionV>
                      <wp:extent cx="408305" cy="476885"/>
                      <wp:effectExtent l="317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63.75pt;margin-top:39.3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434340</wp:posOffset>
                      </wp:positionV>
                      <wp:extent cx="572135" cy="541655"/>
                      <wp:effectExtent l="7620" t="7620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34.2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211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802640</wp:posOffset>
                      </wp:positionV>
                      <wp:extent cx="4572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6pt;margin-top:63.2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718185</wp:posOffset>
                      </wp:positionV>
                      <wp:extent cx="546100" cy="552450"/>
                      <wp:effectExtent l="6985" t="6985" r="7620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552600"/>
                                <a:chOff x="0" y="0"/>
                                <a:chExt cx="546120" cy="55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55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6120" cy="5526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47736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080" y="107280"/>
                                  <a:ext cx="414720" cy="44244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56.55pt;width:43pt;height:43.5pt" coordorigin="867,1131" coordsize="860,870">
                      <v:group id="shape_0" style="position:absolute;left:867;top:1131;width:860;height:870">
                        <v:shape id="shape_0" fillcolor="white" stroked="t" o:allowincell="t" style="position:absolute;left:867;top:1131;width:859;height:869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coordsize="16275,21600" path="l0,21600xee" stroked="t" o:allowincell="t" style="position:absolute;left:975;top:1131;width:751;height:86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954;top:1300;width:652;height:696;mso-wrap-style:square;v-text-anchor:top" type="_x0000_t12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ь КУС, АГБ, ВАР, ВД, ГМК и доклад К: «Безопасная 5 м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718185</wp:posOffset>
                      </wp:positionV>
                      <wp:extent cx="572135" cy="541655"/>
                      <wp:effectExtent l="7620" t="7620" r="6985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54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35pt;margin-top:56.55pt;width:45pt;height:42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70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558165</wp:posOffset>
                      </wp:positionV>
                      <wp:extent cx="508635" cy="504190"/>
                      <wp:effectExtent l="5715" t="12065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8680" cy="504360"/>
                                <a:chOff x="0" y="0"/>
                                <a:chExt cx="5086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8680" cy="504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0"/>
                                  <a:ext cx="403200" cy="419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85pt;margin-top:43.95pt;width:40.05pt;height:39.7pt" coordorigin="697,879" coordsize="801,794">
                      <v:shape id="shape_0" fillcolor="white" stroked="t" o:allowincell="t" style="position:absolute;left:697;top:879;width:800;height:793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2;top:879;width:634;height:660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, команда Б: «Шасси убрать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1015</wp:posOffset>
                      </wp:positionV>
                      <wp:extent cx="408305" cy="476885"/>
                      <wp:effectExtent l="317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48.75pt;margin-top:39.4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492125</wp:posOffset>
                      </wp:positionV>
                      <wp:extent cx="542925" cy="485775"/>
                      <wp:effectExtent l="8255" t="7620" r="762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35pt;margin-top:38.75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23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99160</wp:posOffset>
                      </wp:positionV>
                      <wp:extent cx="457200" cy="4572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65pt;margin-top:70.8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879475</wp:posOffset>
                      </wp:positionV>
                      <wp:extent cx="408305" cy="476885"/>
                      <wp:effectExtent l="317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48.75pt;margin-top:69.2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879475</wp:posOffset>
                      </wp:positionV>
                      <wp:extent cx="791210" cy="525145"/>
                      <wp:effectExtent l="5080" t="7620" r="5715" b="17418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1280" cy="525240"/>
                                <a:chOff x="0" y="0"/>
                                <a:chExt cx="791280" cy="52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1280" cy="52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1400"/>
                                    <a:ext cx="791280" cy="3002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0"/>
                                    <a:ext cx="542880" cy="52524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01028397143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6160" y="68040"/>
                                  <a:ext cx="513720" cy="4572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69.25pt;width:62.3pt;height:41.35pt" coordorigin="837,1385" coordsize="1246,827">
                      <v:group id="shape_0" style="position:absolute;left:837;top:1385;width:1246;height:827">
                        <v:shape id="shape_0" fillcolor="white" stroked="t" o:allowincell="t" style="position:absolute;left:837;top:1592;width:1245;height:472;mso-wrap-style:none;v-text-anchor:middle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1;top:1385;width:854;height:826;mso-wrap-style:square;v-text-anchor:top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0102839714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1067;top:1492;width:808;height:719;mso-wrap-style:square;v-text-anchor:top" type="_x0000_t12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Уборка шасси. Контроль уборки шасси по световой сигнализации и доклад К: «Шасси убрано»</w:t>
            </w:r>
          </w:p>
        </w:tc>
      </w:tr>
      <w:tr>
        <w:trPr>
          <w:trHeight w:val="152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368935</wp:posOffset>
                      </wp:positionV>
                      <wp:extent cx="457200" cy="4572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65pt;margin-top:29.0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349250</wp:posOffset>
                      </wp:positionV>
                      <wp:extent cx="408305" cy="476885"/>
                      <wp:effectExtent l="317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54.2pt;margin-top:27.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368935</wp:posOffset>
                      </wp:positionV>
                      <wp:extent cx="542925" cy="485775"/>
                      <wp:effectExtent l="8255" t="7620" r="762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05pt;margin-top:29.05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69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62585</wp:posOffset>
                      </wp:positionV>
                      <wp:extent cx="457200" cy="4572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95pt;margin-top:28.5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62585</wp:posOffset>
                      </wp:positionV>
                      <wp:extent cx="617855" cy="608965"/>
                      <wp:effectExtent l="7620" t="7620" r="6985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760" cy="609120"/>
                                <a:chOff x="0" y="0"/>
                                <a:chExt cx="617760" cy="60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7760" cy="60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7760" cy="6091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0"/>
                                    <a:ext cx="540360" cy="60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75" h="21600">
                                        <a:moveTo>
                                          <a:pt x="10800" y="0"/>
                                        </a:moveTo>
                                        <a:arcTo wR="10800" hR="10800" stAng="-5400000" swAng="1262778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280" y="118080"/>
                                  <a:ext cx="469800" cy="488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7pt;margin-top:28.55pt;width:48.65pt;height:47.95pt" coordorigin="954,571" coordsize="973,959">
                      <v:group id="shape_0" style="position:absolute;left:954;top:571;width:973;height:959">
                        <v:shape id="shape_0" fillcolor="white" stroked="t" o:allowincell="t" style="position:absolute;left:954;top:571;width:972;height:958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coordsize="16275,21600" path="l0,21600xee" stroked="t" o:allowincell="t" style="position:absolute;left:1076;top:571;width:850;height:95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1052;top:757;width:739;height:768;mso-wrap-style:square;v-text-anchor:top" type="_x0000_t12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нтроль высоты и доклад К: «Высота 120 м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362585</wp:posOffset>
                      </wp:positionV>
                      <wp:extent cx="542925" cy="485775"/>
                      <wp:effectExtent l="8255" t="7620" r="762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8pt;margin-top:28.55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69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540385</wp:posOffset>
                      </wp:positionV>
                      <wp:extent cx="572135" cy="504190"/>
                      <wp:effectExtent l="5715" t="10795" r="5080" b="603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504360"/>
                                <a:chOff x="0" y="0"/>
                                <a:chExt cx="57204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2040" cy="504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0"/>
                                  <a:ext cx="453240" cy="419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65pt;margin-top:42.55pt;width:45.05pt;height:39.7pt" coordorigin="773,851" coordsize="901,794">
                      <v:shape id="shape_0" fillcolor="white" stroked="t" o:allowincell="t" style="position:absolute;left:773;top:851;width:900;height:793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8;top:851;width:713;height:660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, команда Б: «Закрылки убрать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483235</wp:posOffset>
                      </wp:positionV>
                      <wp:extent cx="408305" cy="476885"/>
                      <wp:effectExtent l="317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57.5pt;margin-top:38.0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74345</wp:posOffset>
                      </wp:positionV>
                      <wp:extent cx="542925" cy="485775"/>
                      <wp:effectExtent l="8255" t="7620" r="762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37.35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систем</w:t>
            </w:r>
          </w:p>
        </w:tc>
      </w:tr>
      <w:tr>
        <w:trPr>
          <w:trHeight w:val="16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439420</wp:posOffset>
                      </wp:positionV>
                      <wp:extent cx="457200" cy="4572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9pt;margin-top:34.6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419735</wp:posOffset>
                      </wp:positionV>
                      <wp:extent cx="408305" cy="476885"/>
                      <wp:effectExtent l="317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57.5pt;margin-top:33.0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419735</wp:posOffset>
                      </wp:positionV>
                      <wp:extent cx="609600" cy="542925"/>
                      <wp:effectExtent l="5080" t="8255" r="508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542880"/>
                                <a:chOff x="0" y="0"/>
                                <a:chExt cx="6094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2280"/>
                                  <a:ext cx="609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485640" cy="5428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05pt;margin-top:33.05pt;width:48pt;height:42.75pt" coordorigin="1021,661" coordsize="960,855">
                      <v:rect id="shape_0" fillcolor="white" stroked="t" o:allowincell="t" style="position:absolute;left:1021;top:901;width:9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126;top:661;width:764;height:854;mso-wrap-style:square;v-text-anchor:top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Уборка закрылков. Контроль синхронности уборки.</w:t>
            </w:r>
          </w:p>
        </w:tc>
      </w:tr>
      <w:tr>
        <w:trPr>
          <w:trHeight w:val="280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066165</wp:posOffset>
                      </wp:positionV>
                      <wp:extent cx="572135" cy="504190"/>
                      <wp:effectExtent l="5715" t="10795" r="5080" b="603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504360"/>
                                <a:chOff x="0" y="0"/>
                                <a:chExt cx="57204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2040" cy="504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0"/>
                                  <a:ext cx="453240" cy="419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5pt;margin-top:83.95pt;width:45.05pt;height:39.7pt" coordorigin="671,1679" coordsize="901,794">
                      <v:shape id="shape_0" fillcolor="white" stroked="t" o:allowincell="t" style="position:absolute;left:671;top:1679;width:900;height:793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6;top:1679;width:713;height:660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, обнаружение кренящего момента вправо. Команда Б: «Прекратить уборку закрылков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009015</wp:posOffset>
                      </wp:positionV>
                      <wp:extent cx="408305" cy="476885"/>
                      <wp:effectExtent l="317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57.5pt;margin-top:79.4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993140</wp:posOffset>
                      </wp:positionV>
                      <wp:extent cx="674370" cy="577850"/>
                      <wp:effectExtent l="8255" t="6985" r="8890" b="1143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280" cy="577800"/>
                                <a:chOff x="0" y="0"/>
                                <a:chExt cx="67428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4280" cy="4856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100800"/>
                                  <a:ext cx="464760" cy="4770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78.2pt;width:53.1pt;height:45.5pt" coordorigin="1067,1564" coordsize="1062,910">
                      <v:shape id="shape_0" fillcolor="white" stroked="t" o:allowincell="t" style="position:absolute;left:1067;top:1564;width:1061;height:764;mso-wrap-style:none;v-text-anchor:middle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36;top:1723;width:731;height:750;mso-wrap-style:square;v-text-anchor:top" type="_x0000_t12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синхронности уборки и доклад К: «Уборка прекращена»</w:t>
            </w:r>
          </w:p>
        </w:tc>
      </w:tr>
      <w:tr>
        <w:trPr>
          <w:trHeight w:val="210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683260</wp:posOffset>
                      </wp:positionV>
                      <wp:extent cx="457200" cy="4572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2pt;margin-top:53.8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, действия по прекращению кренящего момен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597535</wp:posOffset>
                      </wp:positionV>
                      <wp:extent cx="542925" cy="485775"/>
                      <wp:effectExtent l="8255" t="7620" r="762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880" cy="485640"/>
                                <a:chOff x="0" y="0"/>
                                <a:chExt cx="54288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640" y="9000"/>
                                  <a:ext cx="408240" cy="47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275" h="21600">
                                      <a:moveTo>
                                        <a:pt x="10800" y="0"/>
                                      </a:moveTo>
                                      <a:arcTo wR="10800" hR="10800" stAng="-5400000" swAng="1262778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275" h="21600">
                                      <a:moveTo>
                                        <a:pt x="10800" y="0"/>
                                      </a:moveTo>
                                      <a:arcTo wR="10800" hR="10800" stAng="-5400000" swAng="1262778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4856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5pt;margin-top:47.05pt;width:42.75pt;height:38.25pt" coordorigin="877,941" coordsize="855,765">
                      <v:rect id="shape_0" coordsize="16275,21600" path="l0,21600xee" stroked="t" o:allowincell="t" style="position:absolute;left:1089;top:955;width:642;height:75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77;top:941;width:854;height:764;mso-wrap-style:square;v-text-anchor:top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ирующее пилотирование, контроль КУС, АГ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606425</wp:posOffset>
                      </wp:positionV>
                      <wp:extent cx="542925" cy="485775"/>
                      <wp:effectExtent l="8255" t="7620" r="762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pt;margin-top:47.75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двигателей</w:t>
            </w:r>
          </w:p>
        </w:tc>
      </w:tr>
      <w:tr>
        <w:trPr>
          <w:trHeight w:val="197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17550</wp:posOffset>
                      </wp:positionV>
                      <wp:extent cx="671195" cy="45720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1040" cy="457200"/>
                                <a:chOff x="0" y="0"/>
                                <a:chExt cx="6710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9520"/>
                                  <a:ext cx="67104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457200" cy="457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56.5pt;width:52.85pt;height:36pt" coordorigin="603,1130" coordsize="1057,720">
                      <v:shape id="shape_0" fillcolor="white" stroked="t" o:allowincell="t" style="position:absolute;left:603;top:1318;width:1056;height:406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88;top:1130;width:719;height:71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 (снятие нагрузки со штурвала и педалей триммерам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09600</wp:posOffset>
                      </wp:positionV>
                      <wp:extent cx="542925" cy="485775"/>
                      <wp:effectExtent l="8255" t="7620" r="762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880" cy="485640"/>
                                <a:chOff x="0" y="0"/>
                                <a:chExt cx="54288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640" y="9000"/>
                                  <a:ext cx="408240" cy="47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275" h="21600">
                                      <a:moveTo>
                                        <a:pt x="10800" y="0"/>
                                      </a:moveTo>
                                      <a:arcTo wR="10800" hR="10800" stAng="-5400000" swAng="1262778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275" h="21600">
                                      <a:moveTo>
                                        <a:pt x="10800" y="0"/>
                                      </a:moveTo>
                                      <a:arcTo wR="10800" hR="10800" stAng="-5400000" swAng="1262778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4856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5pt;margin-top:48pt;width:42.75pt;height:38.25pt" coordorigin="877,960" coordsize="855,765">
                      <v:rect id="shape_0" coordsize="16275,21600" path="l0,21600xee" stroked="t" o:allowincell="t" style="position:absolute;left:1089;top:974;width:642;height:75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77;top:960;width:854;height:764;mso-wrap-style:square;v-text-anchor:top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ирующее пилотирование, контроль КУС, АГБ, В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618490</wp:posOffset>
                      </wp:positionV>
                      <wp:extent cx="542925" cy="485775"/>
                      <wp:effectExtent l="8255" t="7620" r="762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pt;margin-top:48.7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двигателей</w:t>
            </w:r>
          </w:p>
        </w:tc>
      </w:tr>
      <w:tr>
        <w:trPr>
          <w:trHeight w:val="254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, команда Б: «Установить режим набора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29210</wp:posOffset>
                      </wp:positionV>
                      <wp:extent cx="616585" cy="602615"/>
                      <wp:effectExtent l="5715" t="12065" r="5080" b="2159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602640"/>
                                <a:chOff x="0" y="0"/>
                                <a:chExt cx="616680" cy="60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680"/>
                                  <a:ext cx="616680" cy="5169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0"/>
                                  <a:ext cx="474840" cy="53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pt;margin-top:2.3pt;width:48.55pt;height:47.45pt" coordorigin="688,46" coordsize="971,949">
                      <v:shape id="shape_0" fillcolor="white" stroked="t" o:allowincell="t" style="position:absolute;left:688;top:181;width:970;height:813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9;top:46;width:747;height:847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730250</wp:posOffset>
                      </wp:positionV>
                      <wp:extent cx="408305" cy="476885"/>
                      <wp:effectExtent l="317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54.45pt;margin-top:57.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721360</wp:posOffset>
                      </wp:positionV>
                      <wp:extent cx="542925" cy="485775"/>
                      <wp:effectExtent l="8255" t="7620" r="762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pt;margin-top:56.8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двигателей</w:t>
            </w:r>
          </w:p>
        </w:tc>
      </w:tr>
      <w:tr>
        <w:trPr>
          <w:trHeight w:val="21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18795</wp:posOffset>
                      </wp:positionV>
                      <wp:extent cx="457200" cy="4572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pt;margin-top:40.8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80060</wp:posOffset>
                      </wp:positionV>
                      <wp:extent cx="408305" cy="476885"/>
                      <wp:effectExtent l="317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48.85pt;margin-top:37.8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но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518795</wp:posOffset>
                      </wp:positionV>
                      <wp:extent cx="609600" cy="542925"/>
                      <wp:effectExtent l="5080" t="8255" r="5080" b="762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542880"/>
                                <a:chOff x="0" y="0"/>
                                <a:chExt cx="6094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2280"/>
                                  <a:ext cx="609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485640" cy="5428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40.85pt;width:48pt;height:42.75pt" coordorigin="895,817" coordsize="960,855">
                      <v:rect id="shape_0" fillcolor="white" stroked="t" o:allowincell="t" style="position:absolute;left:895;top:1057;width:9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000;top:817;width:764;height:854;mso-wrap-style:square;v-text-anchor:top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Установка режима набора, контроль параметров работы двигателей</w:t>
            </w:r>
          </w:p>
        </w:tc>
      </w:tr>
      <w:tr>
        <w:trPr>
          <w:trHeight w:val="268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894080</wp:posOffset>
                      </wp:positionV>
                      <wp:extent cx="616585" cy="602615"/>
                      <wp:effectExtent l="5715" t="12065" r="5080" b="2159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602640"/>
                                <a:chOff x="0" y="0"/>
                                <a:chExt cx="616680" cy="60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680"/>
                                  <a:ext cx="616680" cy="5169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0"/>
                                  <a:ext cx="474840" cy="53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pt;margin-top:70.4pt;width:48.55pt;height:47.45pt" coordorigin="688,1408" coordsize="971,949">
                      <v:shape id="shape_0" fillcolor="white" stroked="t" o:allowincell="t" style="position:absolute;left:688;top:1543;width:970;height:813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9;top:1408;width:747;height:847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, команда экипажу: «Занимаем высоту круга, выполняем заход на посадку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955675</wp:posOffset>
                      </wp:positionV>
                      <wp:extent cx="408305" cy="476885"/>
                      <wp:effectExtent l="317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75" h="21600">
                                    <a:moveTo>
                                      <a:pt x="10800" y="0"/>
                                    </a:moveTo>
                                    <a:arcTo wR="10800" hR="10800" stAng="-5400000" swAng="1262778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75,21600" path="l0,21600xee" stroked="t" o:allowincell="t" style="position:absolute;margin-left:54.45pt;margin-top:75.25pt;width:32.1pt;height:3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ирующее пило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894080</wp:posOffset>
                      </wp:positionV>
                      <wp:extent cx="542925" cy="485775"/>
                      <wp:effectExtent l="8255" t="7620" r="762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5pt;margin-top:70.4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параметров работы двигателей</w:t>
            </w:r>
          </w:p>
        </w:tc>
      </w:tr>
      <w:tr>
        <w:trPr>
          <w:trHeight w:val="21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746760</wp:posOffset>
                      </wp:positionV>
                      <wp:extent cx="457200" cy="4572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95pt;margin-top:58.8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Пило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322580</wp:posOffset>
                      </wp:positionV>
                      <wp:extent cx="633730" cy="880110"/>
                      <wp:effectExtent l="8255" t="0" r="7620" b="17462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600" cy="880200"/>
                                <a:chOff x="0" y="0"/>
                                <a:chExt cx="633600" cy="88020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264240" y="237600"/>
                                  <a:ext cx="71280" cy="19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33600" cy="880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34800" y="224640"/>
                                    <a:ext cx="123480" cy="199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600" cy="88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23000"/>
                                      <a:ext cx="510480" cy="45720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Times New Roman;Times New Roman" w:cs="Times New Roman;Times New Roman"/>
                                            <w:color w:val="auto"/>
                                            <w:lang w:val="ru-RU" w:bidi="ar-SA"/>
                                          </w:rPr>
                                          <w:t>21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457200" y="0"/>
                                      <a:ext cx="176760" cy="442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5pt;margin-top:25.4pt;width:49.9pt;height:69.3pt" coordorigin="877,508" coordsize="998,1386">
                      <v:shape id="shape_0" stroked="t" o:allowincell="t" style="position:absolute;left:1293;top:882;width:111;height:31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877;top:508;width:998;height:1386">
                        <v:shape id="shape_0" stroked="t" o:allowincell="t" style="position:absolute;left:1404;top:862;width:193;height:31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877;top:508;width:998;height:1386">
                          <v:shape id="shape_0" fillcolor="white" stroked="t" o:allowincell="t" style="position:absolute;left:877;top:1174;width:803;height:719;mso-wrap-style:square;v-text-anchor:top" type="_x0000_t12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597;top:508;width:277;height:695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Доклад службе УВД о выполнении захода на посадку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718185</wp:posOffset>
                      </wp:positionV>
                      <wp:extent cx="542925" cy="485775"/>
                      <wp:effectExtent l="8255" t="7620" r="762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5pt;margin-top:56.55pt;width:42.7pt;height:3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Контроль режима работы двигателей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ставление в табличной форме алгоритмов КВС и 2-го пилота на уровне оперативных единиц 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технологии работы разрабатываются в табличной форме алгоритмы действий командира ВС и 2-го пилота на уровне оперативных единиц (ОЕ). Для этого составляется подробный перечень сенсорных, моторных и сенсомоторных единиц, то есть отдельных психофизиологических актов: поиск и восприятие, проверка логического условия, принятия решения, движения органами управления, речевые сообщения и т.д.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довательность оперативных единиц, расположенных в порядке их выполнения, оформляется в виде таблицы и представляет собой алгоритм действий командира ВС и 2-го пилота в рассматриваемой практической ситуации.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чание: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 качестве одной оперативной единицы принимаются следующие психофизиологические акты: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иск и восприятие органа управления или прибора;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рка приборной информации;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нтроль перемещения органа управления (по установке на упор, длительности, усилиям, делениям шкалы и т.д.);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ем (передача) информации.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речевой информации производится в процессе её передачи (приема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графе 3 сенсорные (афферентные) операции обозначаются индексо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моторные (эфферентные)-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сенсомоторные-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ε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ки алгоритма ограничиваются управляющими воздействиями (моторные или сенсомоторные ОЕ).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Определение временных характеристик составленных алгоритмов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выполнения отдельных оперативных единиц и участков алгоритма определяется по данным таблицы. Приведенные в таблице данные отражают средние временные характеристики оператора. Например, продолжительность поиска и восприятия манометра определяется как сумма времени выполнения поиска и восприятия указателей типа манометров, термометров: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 = (0,25 + 0,04φ) + 1,14 = 1,79 ,</w:t>
      </w:r>
    </w:p>
    <w:p>
      <w:pPr>
        <w:pStyle w:val="Style20"/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φ – угол переноса взгляда, φ = 10°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должительность восприятия речевой информации: «Взлет продолжаем» определяется количеством букв в этом сообщении, т.е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5, тогда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930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 = 0,32 + 0,053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= 1,10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лгоритм командира воздушного судна Як-40 при возникновении кренящего момента в процессе уборки закрылков после взлета</w:t>
      </w:r>
    </w:p>
    <w:tbl>
      <w:tblPr>
        <w:tblW w:w="914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93"/>
        <w:gridCol w:w="918"/>
        <w:gridCol w:w="1450"/>
        <w:gridCol w:w="1386"/>
        <w:gridCol w:w="1638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Содержание алгоритм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Вид ОЕ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родолжительность, с</w:t>
            </w:r>
          </w:p>
        </w:tc>
      </w:tr>
      <w:tr>
        <w:trPr>
          <w:trHeight w:val="59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 алгоритма</w:t>
            </w:r>
          </w:p>
        </w:tc>
      </w:tr>
      <w:tr>
        <w:trPr>
          <w:trHeight w:val="26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Рубеж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инятие решения о продолжении взлет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общение экипажу: «Взлет продолжаем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0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10</w:t>
            </w:r>
          </w:p>
        </w:tc>
      </w:tr>
      <w:tr>
        <w:trPr>
          <w:trHeight w:val="11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Подъем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йствия штурвалом по подъему передней опо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67</w:t>
            </w:r>
          </w:p>
        </w:tc>
      </w:tr>
      <w:tr>
        <w:trPr>
          <w:trHeight w:val="20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Отрыв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здействие на штурвал для балансировки самол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67</w:t>
            </w:r>
          </w:p>
        </w:tc>
      </w:tr>
      <w:tr>
        <w:trPr>
          <w:trHeight w:val="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Пространственное положение ВС в норме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АР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ГМ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Ψфакт= Ψ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Безопасная, пять метров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Шасси убрат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,83</w:t>
            </w:r>
          </w:p>
        </w:tc>
      </w:tr>
      <w:tr>
        <w:trPr>
          <w:trHeight w:val="17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Высота сто двадцать метров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Убрать закрылк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49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</w:t>
            </w:r>
          </w:p>
        </w:tc>
      </w:tr>
      <w:tr>
        <w:trPr>
          <w:trHeight w:val="32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я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Нарушение пространственного положения. Появление кренящего момента вправо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Прекратить уборку закрылков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,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Б: «Уборка закрылков прекращена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йствие штурвалом по прекращению кренящего мо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6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нажимного переключателя управления триммером РН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здействие на нажимной переключа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Пространственное положение ВС в норме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Установить режим набор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,0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экипажу: «Занимаем высоту круга. Выполняем заход на посадку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щее время алгорит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,08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лгоритм 2-го пилота воздушного судна Як-40 при возникновении кренящего момента в процессе уборки закрылков после взлета.</w:t>
      </w:r>
    </w:p>
    <w:tbl>
      <w:tblPr>
        <w:tblW w:w="9212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827"/>
        <w:gridCol w:w="925"/>
        <w:gridCol w:w="1209"/>
        <w:gridCol w:w="1372"/>
        <w:gridCol w:w="1681"/>
      </w:tblGrid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Содержание алгоритм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Вид ОЕ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родолжительность, с</w:t>
            </w:r>
          </w:p>
        </w:tc>
      </w:tr>
      <w:tr>
        <w:trPr>
          <w:trHeight w:val="596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 алгоритма</w:t>
            </w:r>
          </w:p>
        </w:tc>
      </w:tr>
      <w:tr>
        <w:trPr>
          <w:trHeight w:val="177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 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Рубеж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29</w:t>
            </w:r>
          </w:p>
        </w:tc>
      </w:tr>
      <w:tr>
        <w:trPr>
          <w:trHeight w:val="20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 =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Подъем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29</w:t>
            </w:r>
          </w:p>
        </w:tc>
      </w:tr>
      <w:tr>
        <w:trPr>
          <w:trHeight w:val="183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акт=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Отры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29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Пространственное положение ВС в норме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АР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Нфакт= Н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ГМ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Ψфакт= Ψ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Безопасная, пять метр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.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,69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1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2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3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5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6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7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8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0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1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Пространственное положение ВС в норме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Нфакт= Н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АР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ГМ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Ψфакт= Ψ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Высота сто двадцать метро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.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,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Восприятие команды К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«Занимаем высоту круга, выполняем заход на посадку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Доклад службе УВД о выполнении захода на посадку: «Пулково-Круг, восемьдесят семь двести пятьдесят четыре, взлет правым, не синхронная уборка закрылков, заход по схеме, по приводным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/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,8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,3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щее время алгорит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4,74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Расчет интенсивности деятельности командира и второго пилота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 выполнении заданного алгоритма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количественном анализе операционной загруженности конкретного члена экипажа необходимо рассчитать интенсивность деятельности на каждом участке алгоритма и всего алгоритма в целом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тенсивность деятельности равна отношению количества оперативных единиц ко времени их реализации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04825" cy="361950"/>
            <wp:effectExtent l="0" t="0" r="0" b="0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;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42900"/>
            <wp:effectExtent l="0" t="0" r="0" b="0"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интенсивность деятельности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м участке алгоритма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реднее значение интенсивности деятельности всего алгоритма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оличество оперативных единиц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м участке алгоритма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личество ОЕ всего алгоритма в целом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7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одолжитель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го участка, с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6670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одолжительность всего алгоритма, с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Команд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Второй пилот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23925" cy="32385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23925" cy="323850"/>
                  <wp:effectExtent l="0" t="0" r="0" b="0"/>
                  <wp:docPr id="7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7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7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7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7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7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8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8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57250" cy="323850"/>
                  <wp:effectExtent l="0" t="0" r="0" b="0"/>
                  <wp:docPr id="8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111" r="-4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8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8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8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1047750" cy="323850"/>
                  <wp:effectExtent l="0" t="0" r="0" b="0"/>
                  <wp:docPr id="8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11" r="-3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8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23925" cy="323850"/>
                  <wp:effectExtent l="0" t="0" r="0" b="0"/>
                  <wp:docPr id="8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81075" cy="323850"/>
                  <wp:effectExtent l="0" t="0" r="0" b="0"/>
                  <wp:docPr id="8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111" r="-3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1047750" cy="323850"/>
                  <wp:effectExtent l="0" t="0" r="0" b="0"/>
                  <wp:docPr id="9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111" r="-3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20"/>
        <w:tabs>
          <w:tab w:val="clear" w:pos="708"/>
          <w:tab w:val="left" w:pos="10965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счет интенсивности деятельности командира и 2-го пило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пилотирова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нсивность действий командира корабля или 2-го пилота по пилотированию ВС определяется в соответствии с уровнем его подготовки и параметрами возмущенного движения ВС с помощью экспериментальной зависим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пил. = f(ν),</w:t>
      </w:r>
    </w:p>
    <w:p>
      <w:pPr>
        <w:pStyle w:val="Normal"/>
        <w:tabs>
          <w:tab w:val="clear" w:pos="708"/>
          <w:tab w:val="left" w:pos="1096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14350" cy="390525"/>
            <wp:effectExtent l="0" t="0" r="0" b="0"/>
            <wp:docPr id="9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965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допускаемые при пилотировании отклонения параметров полета (точность пилотирования);</w:t>
      </w:r>
    </w:p>
    <w:p>
      <w:pPr>
        <w:pStyle w:val="Normal"/>
        <w:tabs>
          <w:tab w:val="clear" w:pos="708"/>
          <w:tab w:val="left" w:pos="1096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корости возмущения параметров полета.</w:t>
      </w:r>
    </w:p>
    <w:p>
      <w:pPr>
        <w:pStyle w:val="Normal"/>
        <w:tabs>
          <w:tab w:val="clear" w:pos="708"/>
          <w:tab w:val="left" w:pos="109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тим, что командир ВС или 2-й пилот должен при штурвальном пилотировании в рассмотренной ситуации обеспечивать точность выдерживания параметров полета в следующих диапазонах значений:</w:t>
      </w:r>
    </w:p>
    <w:p>
      <w:pPr>
        <w:pStyle w:val="Normal"/>
        <w:tabs>
          <w:tab w:val="clear" w:pos="708"/>
          <w:tab w:val="left" w:pos="109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дольный канал</w:t>
      </w:r>
    </w:p>
    <w:p>
      <w:pPr>
        <w:pStyle w:val="Normal"/>
        <w:tabs>
          <w:tab w:val="clear" w:pos="708"/>
          <w:tab w:val="left" w:pos="1096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сота – Н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66700"/>
            <wp:effectExtent l="0" t="0" r="0" b="0"/>
            <wp:docPr id="9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ртикальная скор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66700"/>
            <wp:effectExtent l="0" t="0" r="0" b="0"/>
            <wp:docPr id="9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096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боковой канал</w:t>
      </w:r>
    </w:p>
    <w:p>
      <w:pPr>
        <w:pStyle w:val="Normal"/>
        <w:tabs>
          <w:tab w:val="clear" w:pos="708"/>
          <w:tab w:val="center" w:pos="651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рс – ψ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66700"/>
            <wp:effectExtent l="0" t="0" r="0" b="0"/>
            <wp:docPr id="9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ен - γ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66700"/>
            <wp:effectExtent l="0" t="0" r="0" b="0"/>
            <wp:docPr id="9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следующих наиболее вероятных возмущениях параметров полета: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дольный канал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76475" cy="238125"/>
            <wp:effectExtent l="0" t="0" r="0" b="0"/>
            <wp:docPr id="9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оковой канал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799715" cy="238125"/>
            <wp:effectExtent l="0" t="0" r="0" b="0"/>
            <wp:docPr id="9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им знач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каждого канала.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дольный канал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66825" cy="371475"/>
            <wp:effectExtent l="0" t="0" r="0" b="0"/>
            <wp:docPr id="10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71475"/>
            <wp:effectExtent l="0" t="0" r="0" b="0"/>
            <wp:docPr id="10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оковой канал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0" cy="371475"/>
            <wp:effectExtent l="0" t="0" r="0" b="0"/>
            <wp:docPr id="10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0150" cy="381000"/>
            <wp:effectExtent l="0" t="0" r="0" b="0"/>
            <wp:docPr id="10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графику, приложенном в методических указаниях к курсовой работе, определяем интенсивность деятельности пилота при выдерживании заданных параметров полета по каналам: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оковому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л.ψ = 0,56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л.γ = 0,62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дольному</w:t>
      </w:r>
    </w:p>
    <w:p>
      <w:pPr>
        <w:pStyle w:val="Style20"/>
        <w:tabs>
          <w:tab w:val="clear" w:pos="708"/>
          <w:tab w:val="left" w:pos="70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л Н = 0,78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л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91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итывая, что управляющие воздействия по курсу «замещают» управляющие воздействия по крену, а в продольном канале управляющие воздействия п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замещают» управляющие воздействия по Н, то при расчете общей интенсивности пилотирования суммируют только наибольшие значения из каждого канала управления (продольного и бокового). В данном случае общая интенсивность пилотирования ВС соответствует сумме: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л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л.прод.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л.бок. = 0,91 + 0,62 = 1,53 ОЕ/с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роение диаграмм интенсивности деятельности КВС и 2-го пилота по участкам алгоритма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пределения наиболее загруженных участков необходимо построить диаграмму интенсивности деятельности по участкам алгоритма. По оси абсцисс последовательно откладываются значения продолжительности участков, а по оси ординат – соответствующие значения интенсивности. К каждому из этих значений добавляется величина интенсивности пилотирования и строится суммарная диаграмма интенсивности деятельности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диаграмме, кроме того, изображаются значения допустимой интенсивности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п = 1,6 ОЕ/с, пороговой интенсив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р = 2,0 ОЕ/с и среднее значение интенсивности по участкам алгоритм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р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Комплексный анализ деятельности экипажа и разработка рекомендаций по совершенствованию технологии работы экип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в диаграмму интенсивности деятельности командира ВС в рассматриваемой ситуации, следует проанализировать ее с целью выявления возможностей совершенствования технологии работы всего экипажа. Прежде всего необходимо выявить наиболее загруженные участки алгоритма; после этого необходимо проанализировать содержание алгоритма на этих участках и предложить рекомендации по снижению интенсивности деятельности командира за счет перераспределения обязанностей между остальными членами экипажа, то есть посредством совершенствования технологии работы экипажа в конкретной рассматриваем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Составление оптимизированного алгоритма деятельности КВС и 2-го пилота и построение соответствующих диаграмм интенсивности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ные рекомендации по совершенствованию технологии работы экипажа отражены при составлении оптимизированных алгоритмов КВС и 2-го пилота. После этого выполняется расчет интенсивности деятельности КВС и 2-го пилота и строятся новые диаграммы интенсивности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ключение делается сравнение диаграмм интенсивности деятельности КВС и 2-го пилота по существующей технологии до и после ее усовершенствования и дается оценка эффективности предложенных рекомендаций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Оптимизированный алгоритм командира воздушного судна Як-40 при возникновении кренящего момента в процессе уборки закрылков после взлета</w:t>
      </w:r>
    </w:p>
    <w:tbl>
      <w:tblPr>
        <w:tblW w:w="9294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46"/>
        <w:gridCol w:w="918"/>
        <w:gridCol w:w="1450"/>
        <w:gridCol w:w="1386"/>
        <w:gridCol w:w="1638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Содержание алгоритм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Вид ОЕ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родолжительность, с</w:t>
            </w:r>
          </w:p>
        </w:tc>
      </w:tr>
      <w:tr>
        <w:trPr>
          <w:trHeight w:val="59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 алгорит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Рубеж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инятие решения о продолжении взлет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общение экипажу: «Взлет продолжаем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0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10</w:t>
            </w:r>
          </w:p>
        </w:tc>
      </w:tr>
      <w:tr>
        <w:trPr>
          <w:trHeight w:val="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Подъем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йствия штурвалом по подъему передней опо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67</w:t>
            </w:r>
          </w:p>
        </w:tc>
      </w:tr>
      <w:tr>
        <w:trPr>
          <w:trHeight w:val="12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Отрыв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здействие на штурвал для балансировки самол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67</w:t>
            </w:r>
          </w:p>
        </w:tc>
      </w:tr>
      <w:tr>
        <w:trPr>
          <w:trHeight w:val="10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Безопасная, пять метров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Шасси убрат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23</w:t>
            </w:r>
          </w:p>
        </w:tc>
      </w:tr>
      <w:tr>
        <w:trPr>
          <w:trHeight w:val="17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П: «Высота сто двадцать метров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Убрать закрылк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49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</w:t>
            </w:r>
          </w:p>
        </w:tc>
      </w:tr>
      <w:tr>
        <w:trPr>
          <w:trHeight w:val="32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я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Нарушение пространственного положения. Появление кренящего момента вправо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Прекратить уборку закрылков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,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сприятие доклада Б: «Уборка закрылков прекращена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йствие штурвалом по прекращению кренящего мо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6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нажимного переключателя управления триммером РН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оздействие на нажимной переключа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13</w:t>
            </w:r>
          </w:p>
        </w:tc>
      </w:tr>
      <w:tr>
        <w:trPr>
          <w:trHeight w:val="19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Пространственное положение ВС в норме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Б: «Установить режим набор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,0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манда экипажу: «Занимаем высоту круга. Выполняем заход на посадку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щее время алгорит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2,48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птимизированный алгоритм 2-го пилота воздушного судна Як-40 при возникновении кренящего момента в процессе уборки закрылков после взлета.</w:t>
      </w:r>
    </w:p>
    <w:tbl>
      <w:tblPr>
        <w:tblW w:w="9159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827"/>
        <w:gridCol w:w="925"/>
        <w:gridCol w:w="1440"/>
        <w:gridCol w:w="1372"/>
        <w:gridCol w:w="1681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Содержание алгоритм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Вид О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Продолжительность, с</w:t>
            </w:r>
          </w:p>
        </w:tc>
      </w:tr>
      <w:tr>
        <w:trPr>
          <w:trHeight w:val="59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Участка алгоритма</w:t>
            </w:r>
          </w:p>
        </w:tc>
      </w:tr>
      <w:tr>
        <w:trPr>
          <w:trHeight w:val="177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 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Рубеж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29</w:t>
            </w:r>
          </w:p>
        </w:tc>
      </w:tr>
      <w:tr>
        <w:trPr>
          <w:trHeight w:val="157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 =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Подъем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29</w:t>
            </w:r>
          </w:p>
        </w:tc>
      </w:tr>
      <w:tr>
        <w:trPr>
          <w:trHeight w:val="137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акт=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Отры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29</w:t>
            </w:r>
          </w:p>
        </w:tc>
      </w:tr>
      <w:tr>
        <w:trPr>
          <w:trHeight w:val="4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Пространственное положение ВС в норме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АР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Нфакт= Н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ГМ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Ψфакт= Ψ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Безопасная, пять метро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.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,6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1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2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3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5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6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7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8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0.</w:t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1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К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АГ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: «Пространственное положение ВС в норме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Нфакт= Н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ВАР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Проверка логического услов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факт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иск и восприятие ГМ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рка логического условия Ψфакт= Ψз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клад К: «Высота сто двадцать метро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.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3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,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Восприятие команды К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«Занимаем высоту круга, выполняем заход на посадку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Доклад службе УВД о выполнении захода на посадку: «Пулково-Круг, восемьдесят семь двести пятьдесят четыре, взлет правым, не синхронная уборка закрылков, заход по схеме, по приводным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/>
            </w:pPr>
            <w:r>
              <w:rPr>
                <w:rFonts w:eastAsia="MS Mincho;?l?r ??Ѓfc" w:cs="Cambria Math" w:ascii="Cambria Math" w:hAnsi="Cambria Math"/>
                <w:sz w:val="20"/>
                <w:szCs w:val="20"/>
                <w:lang w:eastAsia="en-US"/>
              </w:rPr>
              <w:t>ɛ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,5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,8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,3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щее время алгорит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9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4,74</w:t>
            </w:r>
          </w:p>
        </w:tc>
      </w:tr>
    </w:tbl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чет интенсивности деятельности командира и второго пилота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ле оптимизации алгоритма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615"/>
      </w:tblGrid>
      <w:tr>
        <w:trPr>
          <w:trHeight w:val="55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Командир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  <w:t>Второй пилот</w:t>
            </w:r>
          </w:p>
        </w:tc>
      </w:tr>
      <w:tr>
        <w:trPr>
          <w:trHeight w:val="70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23925" cy="323850"/>
                  <wp:effectExtent l="0" t="0" r="0" b="0"/>
                  <wp:docPr id="10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23925" cy="323850"/>
                  <wp:effectExtent l="0" t="0" r="0" b="0"/>
                  <wp:docPr id="10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0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0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0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0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2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1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1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1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57250" cy="323850"/>
                  <wp:effectExtent l="0" t="0" r="0" b="0"/>
                  <wp:docPr id="11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111" r="-4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8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1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1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1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1057275" cy="323850"/>
                  <wp:effectExtent l="0" t="0" r="0" b="0"/>
                  <wp:docPr id="11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111" r="-3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1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23925" cy="323850"/>
                  <wp:effectExtent l="0" t="0" r="0" b="0"/>
                  <wp:docPr id="11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981075" cy="323850"/>
                  <wp:effectExtent l="0" t="0" r="0" b="0"/>
                  <wp:docPr id="12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111" r="-3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1057275" cy="323850"/>
                  <wp:effectExtent l="0" t="0" r="0" b="0"/>
                  <wp:docPr id="12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111" r="-3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 w:before="0" w:after="0"/>
              <w:ind w:firstLine="11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роение диаграмм интенсивности деятельности КВС и 2-го пилота после оптимизации алгоритма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работка оптимизированной программы подготовки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оптимизированной программы начинается с выявления областей подготовки и осуществляется на основании алгоритмов в табличной форме. Оптимизированная программа подготовки предусматривает приобретение, как теоретических знаний, так и профессиональных навыков, уровень которых соответствует определенному критерию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имо этого в оптимизированной программе указан вид технического средства обучения, с помощью которого осуществляется подготовка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аблице представлены области подготовки командира и второго пилота самолета Як-40, составленные на основании алгоритмов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леднем столбце приведены критерии уровня профессиональной подготовки: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З – точные знания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П – достаточное понимание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 – умение действовать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Н – профессиональный навык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леднем столбце приведены виды технических средств, с помощью которых должна осуществляться подготовка: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0" w:leader="none"/>
        </w:tabs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птимизированная программа подготовки КВС</w:t>
      </w:r>
    </w:p>
    <w:tbl>
      <w:tblPr>
        <w:tblW w:w="7876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815"/>
        <w:gridCol w:w="1311"/>
        <w:gridCol w:w="1192"/>
      </w:tblGrid>
      <w:tr>
        <w:trPr>
          <w:trHeight w:val="5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ь подгото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итер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ТСО</w:t>
            </w:r>
          </w:p>
        </w:tc>
      </w:tr>
      <w:tr>
        <w:trPr>
          <w:trHeight w:val="5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 12, 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е пилотажно-навигационных приборов в кабин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, 13</w:t>
            </w:r>
          </w:p>
        </w:tc>
      </w:tr>
      <w:tr>
        <w:trPr>
          <w:trHeight w:val="5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 16, 17, 18, 19, 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рядок действий при возникновении кренящего момен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Д, ПН, Т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 13</w:t>
            </w:r>
          </w:p>
        </w:tc>
      </w:tr>
      <w:tr>
        <w:trPr>
          <w:trHeight w:val="5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лотирование при возникновении кренящего момен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 9, 11, 14, 21, 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авила фразеологии и радиообме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184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 3, 13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/>
        <w:t>Оптимизированная программа подготовки второго пилота</w:t>
      </w:r>
    </w:p>
    <w:tbl>
      <w:tblPr>
        <w:tblW w:w="7581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429"/>
        <w:gridCol w:w="1178"/>
        <w:gridCol w:w="1574"/>
      </w:tblGrid>
      <w:tr>
        <w:trPr>
          <w:trHeight w:val="5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ь подготов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итер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ТСО</w:t>
            </w:r>
          </w:p>
        </w:tc>
      </w:tr>
      <w:tr>
        <w:trPr>
          <w:trHeight w:val="5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 4, 7, 10, 12, 14, 16, 18, 21, 23, 25, 27, 2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е пилотажно-навигационных приборов в кабин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 8, 13</w:t>
            </w:r>
          </w:p>
        </w:tc>
      </w:tr>
      <w:tr>
        <w:trPr>
          <w:trHeight w:val="5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 6, 9, 20, 31, 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авила фразеологии и радиообме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50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 3, 13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чание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– плакаты, схемы, диаграммы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 – звуковые диафильмы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 – магнитофонная запись, использующая как носитель речевых команд или руководящего текста при выполнении отдельных задач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 – звуковой кинофильм или видеозапись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 – макеты отдельных узлов и агрегатов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 – макет двигателя в натуральную величину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 – макет самолета в натуральную величину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 – действующие стенды функциональных систем с органами управления и приборами контроля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 – тренажер бортинженера (бортмеханика)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 – навигационно-пилотажный тренажер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 – тренажер аварийно-спасательных процедур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 – тренажер кабинных процедур;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 – комплексный тренажер на подвижной платформе с визуализацией на стеклах в кабине экипажа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выявления областей подготовки составляется контролирующая программа для проверки знаний в процессе обучения с помощью контролирующего устройства. Он представляет собой перечень вопросов, охватывающих содержание области подготовки, на каждый из которых дается несколько ответов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ьными могут быть один или несколько ответов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едем пример составления контролирующей программы в виде вопроса и ответов на него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: Какие действия необходимо выполнить при возникновении кренящего момента на взлете в процессе уборки закрылков?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ы: 1. Действия штурвалом для парирования кренящего момента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нятие усилий со штурвала триммером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меньшить скорость набора и продолжить выпуск закрылков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екратить выпуск закрылков.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установить скорость полета по кругу (250 км/ч)</w:t>
      </w:r>
    </w:p>
    <w:p>
      <w:pPr>
        <w:pStyle w:val="Style20"/>
        <w:tabs>
          <w:tab w:val="clear" w:pos="708"/>
          <w:tab w:val="left" w:pos="58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ьные ответы: 1, 2, 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6210" w:hanging="360"/>
      </w:pPr>
      <w:rPr>
        <w:rFonts w:cs="Times New Roman;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;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Calibri" w:hAnsi="Calibri" w:eastAsia="Times New Roman;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Calibri" w:hAnsi="Calibri" w:eastAsia="Times New Roman;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;Times New Roman"/>
      <w:color w:val="808080"/>
    </w:rPr>
  </w:style>
  <w:style w:type="character" w:styleId="Style17">
    <w:name w:val="Верхний колонтитул Знак"/>
    <w:qFormat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36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37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38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4:00Z</dcterms:created>
  <dc:creator>Суворов</dc:creator>
  <dc:description/>
  <cp:keywords/>
  <dc:language>en-US</dc:language>
  <cp:lastModifiedBy>SYSTEM</cp:lastModifiedBy>
  <dcterms:modified xsi:type="dcterms:W3CDTF">2011-09-12T15:24:00Z</dcterms:modified>
  <cp:revision>2</cp:revision>
  <dc:subject/>
  <dc:title/>
</cp:coreProperties>
</file>