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561"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3"/>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Особенности автоматизации бухгалтерского учета</w:t>
      </w:r>
    </w:p>
    <w:p>
      <w:pPr>
        <w:pStyle w:val="Normal"/>
        <w:numPr>
          <w:ilvl w:val="0"/>
          <w:numId w:val="3"/>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Информационные технологии в бухгалтерском учете</w:t>
      </w:r>
    </w:p>
    <w:p>
      <w:pPr>
        <w:pStyle w:val="Normal"/>
        <w:numPr>
          <w:ilvl w:val="1"/>
          <w:numId w:val="3"/>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Прикладные программы</w:t>
      </w:r>
    </w:p>
    <w:p>
      <w:pPr>
        <w:pStyle w:val="Normal"/>
        <w:numPr>
          <w:ilvl w:val="1"/>
          <w:numId w:val="3"/>
        </w:numPr>
        <w:tabs>
          <w:tab w:val="clear" w:pos="708"/>
          <w:tab w:val="left" w:pos="561" w:leader="none"/>
        </w:tabs>
        <w:spacing w:lineRule="auto" w:line="360"/>
        <w:ind w:left="0" w:hanging="0"/>
        <w:jc w:val="both"/>
        <w:rPr/>
      </w:pPr>
      <w:r>
        <w:rPr>
          <w:color w:val="000000"/>
          <w:sz w:val="28"/>
          <w:szCs w:val="28"/>
          <w:lang w:val="en-US" w:eastAsia="en-US"/>
        </w:rPr>
        <w:t>«1С:Бухгалтерия»</w:t>
      </w:r>
    </w:p>
    <w:p>
      <w:pPr>
        <w:pStyle w:val="Normal"/>
        <w:numPr>
          <w:ilvl w:val="0"/>
          <w:numId w:val="3"/>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Возможности 1С «Бухгалтерии»</w:t>
      </w:r>
    </w:p>
    <w:p>
      <w:pPr>
        <w:pStyle w:val="Normal"/>
        <w:tabs>
          <w:tab w:val="clear" w:pos="708"/>
          <w:tab w:val="left" w:pos="561"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561"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наблюдается повсеместное внедрение автоматизированных информационных систем (АИС) в сферу управления предприятием. Это вполне понятно, так как автоматизация управления приносит наиболее ощутимый эффект. </w:t>
      </w:r>
    </w:p>
    <w:p>
      <w:pPr>
        <w:pStyle w:val="Normal"/>
        <w:spacing w:lineRule="auto" w:line="360"/>
        <w:ind w:firstLine="709"/>
        <w:jc w:val="both"/>
        <w:rPr>
          <w:color w:val="000000"/>
          <w:sz w:val="28"/>
          <w:szCs w:val="28"/>
          <w:lang w:val="en-US" w:eastAsia="en-US"/>
        </w:rPr>
      </w:pPr>
      <w:r>
        <w:rPr>
          <w:color w:val="000000"/>
          <w:sz w:val="28"/>
          <w:szCs w:val="28"/>
          <w:lang w:val="en-US" w:eastAsia="en-US"/>
        </w:rPr>
        <w:t>Сейчас имеется определенный практический опыт успешного внедрения и эксплуатации АИС в управлении предприятиям различного класса и назначения. Для автоматизации управления предприятием на рынке программных продуктов имеется набор известных программных комплексов – как отечественных, так и зарубежных. Одним из наиболее перспективных из них является Система «1С:Предпри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чем десятилетний опыт работы российской фирмы «1С» позволяет положительно оценивать ее программный комплекс для автоматизации управления предприятием- «1С:Предпри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бухгалтерского учета специально рассматриваются в рамках программного комплекса «1С:Бухгалтерия».</w:t>
      </w:r>
      <w:r>
        <w:br w:type="page"/>
      </w:r>
    </w:p>
    <w:p>
      <w:pPr>
        <w:pStyle w:val="Normal"/>
        <w:numPr>
          <w:ilvl w:val="0"/>
          <w:numId w:val="1"/>
        </w:numPr>
        <w:spacing w:lineRule="auto" w:line="360"/>
        <w:ind w:left="0" w:firstLine="709"/>
        <w:jc w:val="both"/>
        <w:rPr>
          <w:b/>
          <w:b/>
          <w:color w:val="000000"/>
          <w:sz w:val="28"/>
          <w:szCs w:val="28"/>
          <w:lang w:val="en-US" w:eastAsia="en-US"/>
        </w:rPr>
      </w:pPr>
      <w:r>
        <w:rPr>
          <w:b/>
          <w:color w:val="000000"/>
          <w:sz w:val="28"/>
          <w:szCs w:val="28"/>
          <w:lang w:val="en-US" w:eastAsia="en-US"/>
        </w:rPr>
        <w:t>Особенности автоматизации бухгалтерского уче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два ли не первыми объектами автоматизации в управлении предприятиями стали задачи бухгалтерского учета. В подразделениях бухгалтерского учета документооборот более формализован и унифицирован по процедурам и методикам обработки и составления документов по сравнению с другими службами аппарата управления. Поэтому ведение бухгалтерского учета с применением компьютера в настоящее время стало нормой работы на многих предприятиях. Использование в работе бухгалтерской профаммы дает широкие возможности для автоматического отражения любых документов и хозяйственных операций в бухгалтерском учете посредством бухгалтерских проводок, а также исключения арифметических ошибок. На компьютере легко формируются все первичные и отчетны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построение АИС по бухгалтерскому учету все же представляет собой довольно сложную исследовательскую и проектную работу. Бухгалтерский сектор имеет определенную специфику. В содержательном плане бухгалтерская информация отображает большую часть процессов материального и финансового учета любого предприятия. Она фактически отражает хозяйственное состояние предприятия. Бухгалтерская информация характеризуется широкой номенклатурой документов и показателей. Эти документы и показатели имеют довольно сложный уровень логической и арифметической взаимосвязи как по вертикали, так и по горизонтали. Поскольку к бухгалтерской информации предъявляются повышенные требования по достоверности, то при проектировании и эксплуатации АИС необходимо учитывать многочисленные схемы логико-арифметической увязки показателей. Это необходимо для того, чтобы обеспечить целостность БД, а также необходимый уровень достоверности и полноты показателей в выходных докум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льно большой объем документов обусловливает необходимость привлечения технических средств обработки и передачи данных с расширенным объемом памяти и хорошей пропускной способностью. Каждому бухгалтеру приходится делать выбор при поиске наиболее подходящей именно для его предприятия программы автоматизации бухгалтерского учета. Кажущаяся простота выбора часто оборачивается долгими поисками наиболее оптимальной и недорогой программы. Вместе с тем, с учетом технологической нагрузки на сотрудников бухгалтерии информационные технологии в бухгалтерском учете должны быть просты в освоении, эксплуатации, иметь интерфейс с высоким уровнем адаптивности. Информационная технология должна существенно облегчить работу бухгалтера, не создавать ему дополнительных трудностей, а, наоборот, снижать их.</w:t>
      </w:r>
      <w:r>
        <w:br w:type="page"/>
      </w:r>
    </w:p>
    <w:p>
      <w:pPr>
        <w:pStyle w:val="Normal"/>
        <w:numPr>
          <w:ilvl w:val="0"/>
          <w:numId w:val="1"/>
        </w:numPr>
        <w:spacing w:lineRule="auto" w:line="360"/>
        <w:ind w:left="0" w:firstLine="709"/>
        <w:jc w:val="both"/>
        <w:rPr>
          <w:b/>
          <w:b/>
          <w:color w:val="000000"/>
          <w:sz w:val="28"/>
          <w:szCs w:val="28"/>
          <w:lang w:val="en-US" w:eastAsia="en-US"/>
        </w:rPr>
      </w:pPr>
      <w:r>
        <w:rPr>
          <w:b/>
          <w:color w:val="000000"/>
          <w:sz w:val="28"/>
          <w:szCs w:val="28"/>
          <w:lang w:val="en-US" w:eastAsia="en-US"/>
        </w:rPr>
        <w:t>Информационные технологии в бухгалтерском учете</w:t>
      </w:r>
    </w:p>
    <w:p>
      <w:pPr>
        <w:pStyle w:val="Normal"/>
        <w:spacing w:lineRule="auto" w:line="360"/>
        <w:ind w:left="720" w:hanging="0"/>
        <w:jc w:val="both"/>
        <w:rPr>
          <w:b/>
          <w:b/>
          <w:color w:val="000000"/>
          <w:sz w:val="28"/>
          <w:szCs w:val="28"/>
          <w:lang w:val="en-US" w:eastAsia="en-US"/>
        </w:rPr>
      </w:pPr>
      <w:r>
        <w:rPr>
          <w:b/>
          <w:color w:val="000000"/>
          <w:sz w:val="28"/>
          <w:szCs w:val="28"/>
          <w:lang w:val="en-US" w:eastAsia="en-US"/>
        </w:rPr>
      </w:r>
    </w:p>
    <w:p>
      <w:pPr>
        <w:pStyle w:val="Normal"/>
        <w:numPr>
          <w:ilvl w:val="1"/>
          <w:numId w:val="1"/>
        </w:numPr>
        <w:spacing w:lineRule="auto" w:line="360"/>
        <w:ind w:left="0" w:firstLine="709"/>
        <w:jc w:val="both"/>
        <w:rPr>
          <w:b/>
          <w:b/>
          <w:color w:val="000000"/>
          <w:sz w:val="28"/>
          <w:szCs w:val="28"/>
          <w:lang w:val="en-US" w:eastAsia="en-US"/>
        </w:rPr>
      </w:pPr>
      <w:r>
        <w:rPr>
          <w:b/>
          <w:color w:val="000000"/>
          <w:sz w:val="28"/>
          <w:szCs w:val="28"/>
          <w:lang w:val="en-US" w:eastAsia="en-US"/>
        </w:rPr>
        <w:t>Прикладные програм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троение АИС бухгалтерского класса базируется на сравнительно широком наборе бухгалтерских программ. В настоящее время на российском рынке программных продуктов сегмент бухгалтерских программ наиболее объемный и составляет около 500 различных программ. Этот рынок непрерывно расширяется. На проходившей в 2004 г. XI выставке-конференции «Бухгалтерский учет и аудит-2004» было представлено 135 участников, 27 из которых — это фирмы, впервые представившие свои программные продукты на выставке. На рынке бухгалтерских программ работает значительный состав фирм-разработчиков, предлагающих услуги по разработке, внедрению и сопровождению ППП. Эти пакеты ориентированы на различные классы предприятий. Пакеты бухгалтерских программ в разной мере охватывают комплекс задач бухгалтерского учета. Вместе с тем, наибольшим спросом пользуются такие программы, которые могут быть базой для создания информационных технологий для сравнительно широкого класса предприятий и состава решаемых функциональных задач бухгалтерии. Один из таких программных пакетов — «1С:Бухгалтерия», который разработан фирмой «1С».</w:t>
      </w:r>
    </w:p>
    <w:p>
      <w:pPr>
        <w:pStyle w:val="Normal"/>
        <w:spacing w:lineRule="auto" w:line="360"/>
        <w:ind w:firstLine="709"/>
        <w:jc w:val="both"/>
        <w:rPr>
          <w:color w:val="000000"/>
          <w:sz w:val="28"/>
          <w:szCs w:val="28"/>
          <w:lang w:val="en-US" w:eastAsia="en-US"/>
        </w:rPr>
      </w:pPr>
      <w:r>
        <w:rPr>
          <w:color w:val="000000"/>
          <w:sz w:val="28"/>
          <w:szCs w:val="28"/>
          <w:lang w:val="en-US" w:eastAsia="en-US"/>
        </w:rPr>
        <w:t>ППП «1С:Бухгалтерия» предназначен для учета наличия и движения средств предприятия. Он может использоваться как автономно, так и совместно с другими компонентами системы «1С:Предприятие». ППП «1С:Бухгалтерия» позволяет автоматизировать выполнение практически полного состава задач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ерации по банку и касс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сновные средства и нематериальн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овары и услуги, выполнение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ет производств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ет валют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заиморасчеты с организ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счеты с подотчетны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счеты по зарпла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счеты с бюджет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ругие разделы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Охват полного состава задач сочетается с возможностями гиб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спользование нескольких планов счетов одновре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ногоуровневые планы 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ногомерный аналитический уч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ногоуровневый аналитический уч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личественный уч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ноговалютный учет по неограниченному числу вал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едение на одном компьютере учета для нескольки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едение консолидированн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ПП способен выполнять ввод, обработку, хранение и печать любых первичн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латежных пору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четов на оплату и счетов-факту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ходных и расходных кассовых орд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ктов, накладных, требований, довер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 технологическом уровне средства работы с документами позволяют организовать ввод документов, их произвольное распределение по журналам и поиск любого документа по различным критериям: номеру, дате, сумме, контрагенту.</w:t>
      </w:r>
      <w:r>
        <w:br w:type="page"/>
      </w:r>
    </w:p>
    <w:p>
      <w:pPr>
        <w:pStyle w:val="Normal"/>
        <w:numPr>
          <w:ilvl w:val="1"/>
          <w:numId w:val="1"/>
        </w:numPr>
        <w:spacing w:lineRule="auto" w:line="360"/>
        <w:ind w:left="0" w:firstLine="709"/>
        <w:jc w:val="both"/>
        <w:rPr>
          <w:b/>
          <w:b/>
          <w:color w:val="000000"/>
          <w:sz w:val="28"/>
          <w:szCs w:val="28"/>
          <w:lang w:val="en-US" w:eastAsia="en-US"/>
        </w:rPr>
      </w:pPr>
      <w:r>
        <w:rPr>
          <w:b/>
          <w:color w:val="000000"/>
          <w:sz w:val="28"/>
          <w:szCs w:val="28"/>
          <w:lang w:val="en-US" w:eastAsia="en-US"/>
        </w:rPr>
        <w:t>«1С:Бухгалтерия»</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pPr>
      <w:r>
        <w:rPr>
          <w:color w:val="000000"/>
          <w:sz w:val="28"/>
          <w:szCs w:val="22"/>
          <w:lang w:val="en-US" w:eastAsia="en-US"/>
        </w:rPr>
        <w:t>«</w:t>
      </w:r>
      <w:r>
        <w:rPr>
          <w:color w:val="000000"/>
          <w:sz w:val="28"/>
          <w:szCs w:val="28"/>
          <w:lang w:val="en-US" w:eastAsia="en-US"/>
        </w:rPr>
        <w:t>1С:Бухгалтерия» включает набор стандартных отчетов, позволяющих получить информацию за произвольный период, в различных разрезах и с необходимой степенью дет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тчеты по синтетическому уче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четы по аналитическому учету;</w:t>
      </w:r>
    </w:p>
    <w:p>
      <w:pPr>
        <w:pStyle w:val="Normal"/>
        <w:spacing w:lineRule="auto" w:line="360"/>
        <w:ind w:firstLine="709"/>
        <w:jc w:val="both"/>
        <w:rPr/>
      </w:pPr>
      <w:r>
        <w:rPr>
          <w:color w:val="000000"/>
          <w:sz w:val="28"/>
          <w:szCs w:val="28"/>
          <w:lang w:val="en-US" w:eastAsia="en-US"/>
        </w:rPr>
        <w:t xml:space="preserve"> • </w:t>
      </w:r>
      <w:r>
        <w:rPr>
          <w:color w:val="000000"/>
          <w:sz w:val="28"/>
          <w:szCs w:val="28"/>
          <w:lang w:val="en-US" w:eastAsia="en-US"/>
        </w:rPr>
        <w:t>отчеты по разделам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ставлении отчетности программа выполняет следующи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вод, заполнение и печать бухгалтерской, налоговой и статистическ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Ручном режиме» заполнения отчетов бухгалтер вводит основные показатели, а программа рассчитывает все итоговые и производны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Автоматическом режиме» программа заполняет отчеты на основании введенных за период хозяйствен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ед формированием отчетов специальный режим позволяет проверить состояние учета и выявить ошибки бухгалтера, не дающие правильно составить отче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жим расшифровки позволяет получить обоснование заполненных автоматически показателей вплоть до каждого первичного документа и хозяйственной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ы отчетности ежеквартально обновляются фирмой «1С» и бесплатно предоставляются зарегистрированным пользова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мплект поставки программы кроме основной «Типовой конфигурации» входит также «Упрощенная конфигурация». Ее применение целесообразно, ес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 предприятии ведется достаточно простой учет и не требуется высокий уровень автоматизации ведения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едполагается существенно перестраивать структуру учета по отношению к методологии, заложенной в «Типовой конфигу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грамма используется в целях освоения, а также для организации учебного процесса по обучению бухгалтерскому учету и работе с пакетом «1С:Бухгалтерия».</w:t>
      </w:r>
    </w:p>
    <w:p>
      <w:pPr>
        <w:pStyle w:val="Normal"/>
        <w:spacing w:lineRule="auto" w:line="360"/>
        <w:ind w:firstLine="709"/>
        <w:jc w:val="both"/>
        <w:rPr>
          <w:color w:val="000000"/>
          <w:sz w:val="28"/>
          <w:szCs w:val="28"/>
          <w:lang w:val="en-US" w:eastAsia="en-US"/>
        </w:rPr>
      </w:pPr>
      <w:r>
        <w:rPr>
          <w:color w:val="000000"/>
          <w:sz w:val="28"/>
          <w:szCs w:val="28"/>
          <w:lang w:val="en-US" w:eastAsia="en-US"/>
        </w:rPr>
        <w:t>Гибкость и настраиваемость «1С:Бухгалтерия» проявляется в том, что это готовое решение, позволяющее вести учет без дополнительных доработок и настроек. Кроме того, пакет может быть адаптирован к любым особенностям учета на конкретном предприятии. В состав системы входит инструментальное средство разработки и модификации программ «Конфигуратор».</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е и крупные предприятия очень часто имеют территориально распределенную структуру — филиалы, склады, магазины, пункты приема заказов и иные подобные подразделения, не связанные локальной сетью. В подобных условиях очень важно иметь средства работы с распределенными информационными базами, построенных с учетом принципа организации единой системы автоматизированного учета на предприятии. В этом плане ППП обеспечи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едение неограниченного количества автономно работающих информационных ба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лную или выборочную синхронизацию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стройку состава синхронизируемы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извольный порядок и способ передачи изме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средств управления распределенными информационными базами не ограничивает действия пользователей системы. Все изменения данных система отслеживает автоматически и передает их в соответствии с описанными правилами синхронизации.</w:t>
      </w:r>
      <w:r>
        <w:br w:type="page"/>
      </w:r>
    </w:p>
    <w:p>
      <w:pPr>
        <w:pStyle w:val="Normal"/>
        <w:numPr>
          <w:ilvl w:val="0"/>
          <w:numId w:val="1"/>
        </w:numPr>
        <w:spacing w:lineRule="auto" w:line="360"/>
        <w:ind w:left="0" w:firstLine="709"/>
        <w:jc w:val="both"/>
        <w:rPr>
          <w:b/>
          <w:b/>
          <w:color w:val="000000"/>
          <w:sz w:val="28"/>
          <w:szCs w:val="28"/>
          <w:lang w:val="en-US" w:eastAsia="en-US"/>
        </w:rPr>
      </w:pPr>
      <w:r>
        <w:rPr>
          <w:b/>
          <w:color w:val="000000"/>
          <w:sz w:val="28"/>
          <w:szCs w:val="28"/>
          <w:lang w:val="en-US" w:eastAsia="en-US"/>
        </w:rPr>
        <w:t>Возможности «1С:Бухгалтер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улучшения качества, адаптивности и технологичности «1С:Бухгалтерия» предусматривает набор сервисных возмож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троль корректности вводимых провод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абло счетов (оперативный просмотр итогов по сч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ерка возможности удаления неиспользуемых бухгалтерских счетов, объектов аналитики,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зов компьютерного обучающего видеокур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зов правовой системы с диска ИТС или «1С: Гарант. Правовая поддержк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пользовательский интерфейс ППП, обеспечивающий системе хорошие эксплуатационные характеристики. Строка меню рабочего окна содержит следующие блоки команд: «Операции», «Отчетность», «Сервис», «Окна» и «Помощь». При работе в некоторых режимах имеется еще группа команд «Действия». Она перечисляет возможные действия пользователя относительно текущего режима. Под строкой меню располагается строка пиктограмм. Посредством этих пиктофамм можно активизировать наиболее часто применяемые профаммы, например печать, вставку, копировани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ый комфорт пользователя обеспечивает сервисные средства. Так, например, «Путеводитель по конфигурации» предназначен для быстрого освоения профаммы бухгалтером. Режим «Советы дня» подсказывают пользователю эффективные приемы работы и функциональные возможности системы. Настраиваемые панели инструментов позволят быстро получать доступ к часто используемым функциям программы.</w:t>
      </w:r>
    </w:p>
    <w:p>
      <w:pPr>
        <w:pStyle w:val="Normal"/>
        <w:spacing w:lineRule="auto" w:line="360"/>
        <w:ind w:firstLine="709"/>
        <w:jc w:val="both"/>
        <w:rPr/>
      </w:pPr>
      <w:r>
        <w:rPr>
          <w:color w:val="000000"/>
          <w:sz w:val="28"/>
          <w:szCs w:val="28"/>
          <w:lang w:val="en-US" w:eastAsia="en-US"/>
        </w:rPr>
        <w:t>Подробная контекстная помощь позволяет бухгалтеру использовать все допустимые и возможные действия во всех режимах работы программы. В решении задач комплексной автоматизации предприятия очень важно обеспечить взаимосвязь и взаимодействие различных программ, реализующих решение тех или иных задач в системе управления. ППП «1С:Бухгалтерия» включает готовые режимы для обмена бухгалтерской информацией с другими программами системы. Кроме того «1С:Бухгал-терия» поддерживает современные средства интеграции приложений ОLЕ, ОLЕ Automation и DDЕ. Использование этих средств позволяет:</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правлять работой других программ, используя встроенный язык, например формировать отчеты и графики в Мicrosoft Ехсеl;</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лучать доступ к данным «1C:Бухгалтерия» из други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ставлять в документы и отчеты «1С:Бухгалтерия» объекты, созданные другими программами, например помещать в первичные документы логотип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мещать в документах и отчетах рисунки и графики. Развитые средства администрирования «1С:Бухгалтерия» позволяют администратору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ести список пользователе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значать пользователям пароли на вход в сис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значать пользователям права на доступ к информации, обрабатываемой систем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ировать индивидуальные пользовательские интерфейсы, включающие меню и панели инстр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сматривать список работающих пользов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лучать историю работы пользов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дприятий с различным составом задач и объемом совершаемых хозяйственных операций фирма «1С» предлагает разные версии программы «1С:Бухгалтерия»: однопользовательская версия; сетевая версия; версия для SQL («клиент — сервер»).</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ий процесс создания АИС на базе ППП «1С:Бухгалте-рия» состоит из подготовительного, начального и основного этапов.</w:t>
      </w:r>
    </w:p>
    <w:p>
      <w:pPr>
        <w:pStyle w:val="Normal"/>
        <w:spacing w:lineRule="auto" w:line="360"/>
        <w:ind w:firstLine="709"/>
        <w:jc w:val="both"/>
        <w:rPr/>
      </w:pPr>
      <w:r>
        <w:rPr>
          <w:color w:val="000000"/>
          <w:sz w:val="28"/>
          <w:szCs w:val="28"/>
          <w:lang w:val="en-US" w:eastAsia="en-US"/>
        </w:rPr>
        <w:t xml:space="preserve">На </w:t>
      </w:r>
      <w:r>
        <w:rPr>
          <w:i/>
          <w:iCs/>
          <w:color w:val="000000"/>
          <w:sz w:val="28"/>
          <w:szCs w:val="28"/>
          <w:lang w:val="en-US" w:eastAsia="en-US"/>
        </w:rPr>
        <w:t xml:space="preserve">подготовительном этапе </w:t>
      </w:r>
      <w:r>
        <w:rPr>
          <w:color w:val="000000"/>
          <w:sz w:val="28"/>
          <w:szCs w:val="28"/>
          <w:lang w:val="en-US" w:eastAsia="en-US"/>
        </w:rPr>
        <w:t>в режиме «Константы» осуществляется ввод реквизитов предприятия, данных о руководстве, главном бухгалтере и др. Проводится заполнение и корректировка БД. Ведется просмотр плана счетов, просматриваются типовые проводки, самостоятельно формируются дополнительные проводки. Режим «Типовые проводки» предназначен для упрощения ввода стандартных и часто используемых операций. При вводе и создании проводок суммы этих проводок вычисляются автоматически. Корректировка плана счетов может выполняться периодически. Функция «Валюты» обеспечивает хранение курса валют. В режиме «Виды субконто» отмечаются те счета, по которым будет проводиться аналитический учет, например «Материалы», «Основные средства». Для каждого вида субконто в специальной таблице составляется список субконто с указанием цены по каждой поз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осуществляется ввод начальных остатков по каждому счету. Для этого необходимо войти в режим «Сервис» (функция «Параметры») и установить рабочий период и дату, предшествующие текущим, а затем войти в режим «Операции» (функция «Интервал операций»). Предварительно в верхней части экрана проверяется правильность рабочего периода и даты. Проводки состоят из номера счета, его корреспонденции «00» и суммы. При этом если счет активный, в дебете записывается номер счета, а в кредите — «00», и наоборот. Контроль правильности ввода остатков осуществляется функциями «Расчет итогов» и «Оборотно-сальдовая ведомость». Если остатки введены верно, то остатки по «00» счету должны быть нулевыми, а суммы дебетовых и кредитовых оборотов равны. После ввода и проверки ввода остатков необходимо выполнить режим «Закрытие периода». При этом машина автоматически установит новый расчетный период, что необходимо проверить режимами «Установка параметров» и «Интервалы операции».</w:t>
      </w:r>
    </w:p>
    <w:p>
      <w:pPr>
        <w:pStyle w:val="Normal"/>
        <w:spacing w:lineRule="auto" w:line="360"/>
        <w:ind w:firstLine="709"/>
        <w:jc w:val="both"/>
        <w:rPr/>
      </w:pPr>
      <w:r>
        <w:rPr>
          <w:i/>
          <w:iCs/>
          <w:color w:val="000000"/>
          <w:sz w:val="28"/>
          <w:szCs w:val="28"/>
          <w:lang w:val="en-US" w:eastAsia="en-US"/>
        </w:rPr>
        <w:t xml:space="preserve">Начальный этап </w:t>
      </w:r>
      <w:r>
        <w:rPr>
          <w:color w:val="000000"/>
          <w:sz w:val="28"/>
          <w:szCs w:val="28"/>
          <w:lang w:val="en-US" w:eastAsia="en-US"/>
        </w:rPr>
        <w:t>выполняется периодически, по мере ведения отчетного периода и заключается во вводе в машину различных бухгалтерских первичных документов. Он реализуется функцией «Журнал хозяйственных операций». В журнал последовательно вводятся следующие реквизиты: дата, дебет, кредит, сумма, краткое содержание операции. При вводе номера счета, по которому ведется субконто, вводится «Количество», а «Сумма» исчисляется автоматически на основе цены, введенной в список субконто «Цены». Функция «Документы и расчеты» предоставляет еще более универсальные и гибкие средства для ввода документов и проведения бухгалтерских расчетов. С помощью этого режима в журнал операций можно сразу ввести данные о некотором документе или расчете и связанные с ним проводки, которые автоматически рассчитываются по заданным формула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этап базируется на режиме «Отчетность», который реализует следующие расчетно-технологически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счет итогов» — выполняется перед формированием всех выходных документов, перечисленных ниже, на основании данных журнала операций, расчет итогов производится по всему кварталу установленного периода или за конкретный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водные проводки» — ведет переброску свободных сумм с дебета одного счета в кредит друг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Шахматка» — табличное представление оборотов сумм с одного счета на другой (сводных проводок) и оборотов по сч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оротно-сальдовая ведомость» — формирует по каждому счету (субсчету) остаток на начало периода, обороты и остаток на конец периода, остатки на начало квартала формируются при закрытии предыдущего периода; в нижней строке оборотно-сальдовой ведомости выводятся итоги по оборотам и остатк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оротно-сальдовая ведомость по счету» — создает оборотно-сальдовую ведомость по каждому счет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ороты счета» (Главная книга) — формирует сальдо и обороты по дебету и кредиту счета и обороты в корреспонденции с другими счетами за указанные месяцы или кварта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Журнал-ордер и ведомость по счету» — выводит те же данные, что и «Обороты счета», но в детализации по датам и по отдельным проводк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арточка счета» — содержит все проводки с указанием конкретного счета, позволяет получить Кассовую книгу, выписки из банк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нализ счета по субконто» — для каждого субконто выводится остаток на начало периода, обороты и остаток на конец периода, список корреспондирующих счетов с указанием дебетового и кредитового оборота по каждому счету в отд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нализ счета по датам» — по каждой дате рабочего периода выводится остаток на начало, обороты и остаток на конец периода с указанием корреспондирующих 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нализ субконто» — предоставляет бухгалтеру оборотно-сальдо-вую ведомость по субконт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арточка субконто» — содержит все проводки по выбранному объекту аналитического учета за указанный период, включает остатки на начало и конец периода, обороты за период и остатки после каждой операции, данные выводятся в натуральном и стоимостном выражении; документ получается из списка субконт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ороты между субконто» — формируются обороты между субконто одного вида и одним или несколькими субконто другого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четы по Журналу операций»— производится выборка проводок из Журнала операций по определенным счетам, корреспонденци-ям и другим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извольные отчеты» предоставляет широкие возможности по созданию отчетов нужной формы, при необходимости бухгалтер сам может изменить форму любого отчета, а также формулы расчета, создать формат нового отчета (в комплект поставки входит набор отчетов для налоговой инсп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крытие периода» — обеспечивает автоматический переход к новому расчетному периоду.</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дение бухгалтерского учета с применением компьютера в настоящее время стало нормой работы на многих предприятиях. Использование в работе бухгалтерской программы дает широкие возможности для автоматического отражения любых документов и хозяйственных операций в бухгалтерском учете посредством бухгалтерских проводок, а также исключения арифметических ошибок. На компьютере легко формируются все первичные и отчетны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ППП «1С:Бухгалтерия» предназначен для учета наличия и движения средств предприятия. Он может использоваться как автономно, так и совместно с другими компонентами системы «1С:Предприятие». ППП «1С:Бухгалтерия» позволяет автоматизировать выполнение практически полного состава задач бухгалтерского учета. Гибкость и настраиваемость «1С:Бухгалтерия» проявляется в том, что это готовое решение, позволяющее вести учет без дополнительных доработок и настроек. Кроме того, пакет может быть адаптирован к любым особенностям учета на конкретном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дприятий с различным составом задач и объемом совершаемых хозяйственных операций фирма «1С» предлагает разные версии программы «1С:Бухгалтерия»: однопользовательская версия; сетевая версия; версия для SQL («клиент — сервер»).</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Исаев Г.Н. Информационные системы в экономике: учебное пособие – Омега-Л, 2006.</w:t>
      </w:r>
    </w:p>
    <w:p>
      <w:pPr>
        <w:pStyle w:val="Normal"/>
        <w:numPr>
          <w:ilvl w:val="0"/>
          <w:numId w:val="2"/>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Титоренко Г.А. Информационные технологии в управлении: Учеб. пособие для ВУЗов/под ред. Проф. Г.А. Титоренко. – М.: ЮНИТИ-ДАНА, 2002.</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2">
    <w:lvl w:ilvl="0">
      <w:start w:val="1"/>
      <w:numFmt w:val="decimal"/>
      <w:lvlText w:val="%1."/>
      <w:lvlJc w:val="left"/>
      <w:pPr>
        <w:tabs>
          <w:tab w:val="num" w:pos="1740"/>
        </w:tabs>
        <w:ind w:left="1740" w:hanging="102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2:00Z</dcterms:created>
  <dc:creator>Пупочка</dc:creator>
  <dc:description/>
  <cp:keywords/>
  <dc:language>en-US</dc:language>
  <cp:lastModifiedBy>SYSTEM</cp:lastModifiedBy>
  <dcterms:modified xsi:type="dcterms:W3CDTF">2011-09-12T15:32:00Z</dcterms:modified>
  <cp:revision>2</cp:revision>
  <dc:subject/>
  <dc:title>Содержание</dc:title>
</cp:coreProperties>
</file>