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изация прибыли универма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универсальный магазин собирается заказать новую коллекцию костюмов для весеннего сезона. Решено заказать 4 типа костюмов. Три типа – костюмы широкого потребления (из полиэстеровых смесей, шерстяные, хлопковые). Четвертый тип – дорогие импортные модельные костюмы из различных тканей. Имеющийся у менеджеров магазина опыт и специальные исследования позволяют оценить средние затраты рабочего времени продавцов на продажу одного костюма каждого типа, объём затрат на рекламу и площади в расчете на один костюм каждого типа. Все эти данные, а также прибыль от продажи одного костюма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стю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д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а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лама, у.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с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 что весенний сезон будет длиться 90 дней. Магазин открыт 10 часов в день, 7 дней в неделю. Два продавца постоянно будут в отделе костюмов. Выделенная отделу костюмов площадь составляет прямоугольник 1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Бюджет, выделенный на рекламу всех костюмов на весенний сезон, составляет 15000 у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колько костюмов каждого типа надо закупить, чтобы максимизировать прибыл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устим, что менеджмент магазина считает необходимым закупить не менее 200 костюмов каждого типа. Как это требование повлияет на прибыль магази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следующие вопросы сохраните ограничение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нится ли оптимальное решение, если прибыль от продажи одного полиэстерового костюма переоценена (недооценена) на 1 у. е, на 2 у. 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уйте, будет ли каждое из предлагаемых решений полезно для магаз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ать в распоряжение отдела костюмов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 отдела женской спортивной одежды. Предполагается, что на этой площади магазин может получить прибыль всего лишь 750 у.е. за последующие 90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атить дополнительно 400 у.е.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Если общее число закупленных костюмов не может превысить 5000 шт., то как такое ограничение повлияет на оптимальное решени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и 1.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костюмов из полиэстеровых смесей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костюмов из шерсти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личество костюмов из хлопка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личество импортных костю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, определяющая прибыль универмаг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е по времени: 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18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м задачу, с помощью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еременных будем получать в ячейка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3. Коэффициенты целевой функции вводим в ячей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5. Ячейка целевой функции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5. Поместим в ней курсор, с помощью Мастера функций выберем Категорию Математические и оттуда введем СУММПРОИЗВ, в окне СУММПРОИЗВ указываем адреса массив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а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9 вводим коэффициенты ограничений. В ячейках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9 введем правые части системы ограничений, с помощью функции СУММПРОИЗВ. В Поиске решения введем направление целевой функции (максимальное значение), адреса искомых переменны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, добавим ограничения. Нажимаем кнопку Выполнить. На экране появится сообщение, что решение най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Для получения максимальной прибыли в размере 171500 у.е. следует закуп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0 костюмов из полиэстеровых смес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костюмов из шер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костюмов из хлопка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упать дорогие импортные костю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 При условии, что следует закупить не менее 200 костюмов каждого типа прибыль составит 170330 у.е., что меньше на 1170 у.е. При этом следует закуп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33 костюма из полиэстеровых смес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35 костюма из шер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1 костюма из хлопка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импортных костю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Если прибыль от реализации полиэстерового костюма увеличить на 1 у.е. или 2 у.е., то оптимальное решение изменится. В первом случае, максимальная прибыль составит 171065 у.е. при следующих закупках: 734 полиэтеровых костюмов, 1333 шерстяных костюмов, 2133 хлопковых костюмов и 200 импортных костюмов. Во втором случае: максимальная прибыль составит 172225 у.е. при следующих закупках: 1725 костюмов из полиэтеровых тканей, 200 шерстяных, 2700 хлопковых и 200 импортных костю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быль от реализации полиэстерового костюма уменьшить на 1 у.е., то оптимальное решение не изменится, уменьшится лишь получаемая прибыль и составит 169587 у.е. Если прибыль от реализации полиэстерового костюма уменьшить на 2 у.е., то оптимальное решение изменится. В этом случае общая прибыль составит 169397 у.е. при следующих закупках: 200 костюмов из полиэстера, 2401 шерстяных, 1065 хлопковых и 200 импортных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Ни увеличение площади, ни увеличение денег на рекламу к увеличению общей прибыли не приводит. При неизменных площадях магазин мог получить прибыль в размере 172250 у.е., при передаче части площади его прибыль составит 170897 у.е. Увеличение денег на рекламу приводит к уменьшению общей прибыли и составит 17105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). Условие о том, что общее число закупленных костюмов не превосходит 5000, выполняется при данных условиях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745" cy="380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405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382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94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94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3714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3714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ние 2.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аудиторов по фирм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– координатор аудиторской фирмы должен распределить аудиторов для работы на следующий месяц. Есть заявки от 10 клиентов на 75 аудиторов. В четырех конторах фирмы работают 90 аудиторов. 15 аудиторов можно отправить на плановую учебу. Аудиторы различаются по квалификации и опыту работы. Прежде чем приступить к аудиту конкретной фирмы, они должны затратить определенное время на подготовку и консультации. Менеджер – координатор, учитывая опыт работы аудиторов каждой конторы, оценил время, необходимое в среднем аудитору каждой конторы для подготовки к аудиту конкретного клиента. Результаты приведены в таблице. Знаки вопроса в клетках таблицы означают, что аудиторы из этой конторы не имеют опыта аудита в отрасли, которой занимается клиент, и их нельзя посылать к нему. Распределить аудиторов так, чтобы суммарные временные затраты на подготовку были миним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859"/>
        <w:gridCol w:w="1362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ы</w:t>
            </w:r>
          </w:p>
        </w:tc>
        <w:tc>
          <w:tcPr>
            <w:tcW w:w="6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ы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 10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практике обычно требуют, чтобы аудиторы не все были из одной конторы. Попробуйте выполнить это условие и не слишком ухудшить реш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и 2.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число аудиторов конторы </w:t>
      </w:r>
      <w:r>
        <w:rPr>
          <w:sz w:val="28"/>
          <w:szCs w:val="28"/>
        </w:rPr>
        <w:drawing>
          <wp:inline distT="0" distB="0" distL="0" distR="0">
            <wp:extent cx="246380" cy="258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ые на работу к клиенту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, отражающая временные затраты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0180" cy="969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я, связанные с количеством аудиторов в фирмах и количеством заявок от клиентов,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438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число заявок и число аудиторов в фирмах не совпадают, то введем искусственного клиента, число заявок которого равно 15 и временные затраты на работу равны 0. Система ограничений прим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4660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задачи найдем с помощью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ормируем матрицу закрепления аудиторов за клиентами. Для этого в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 вводим «1». В ячейка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6 суммируем по строкам. Число, имеющихся в наличии аудиторов, введем в ячей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6. В ячейка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7 суммируем по столбцам. Число заявок, поданных клиентами, введем в ячей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ем матрицу временных затрат. Для этого в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5 вводим коэффициенты целе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чейкой целевой функции выбер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1. Поместим в ней курсор, с помощью Мастера функций выберем Категорию Математические и оттуда введем СУММПРОИЗВ, в окне СУММПРОИЗВ указываем адреса массив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найдем с помощью надстройки Поиск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естим курсор в поле Установить целевую (ячейку), введем адрес $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$11, установим направление изменения целевой функции, равное Минимальному значению, введем адреса изменяемых ячеек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3:$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$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м ограни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м адреса $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$3:$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$6=$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$3:$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$6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мы реализуем условие использования всех, имеющихся в наличии ау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обавляем условие выполнения всех зая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обавить огранич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м адреса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7:$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$7=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8:$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$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водим условие целочисленности изменяемых яче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обавить ограниче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адреса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3:$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$6=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добавляем условие, что аудиторы фирмы А 4 не могут работать на клиентов К2 и К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араметры, введем условия неотрицательности переменных и линейную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ведения всех ограничений, нажимаем Выполнить, на экране появляется диалоговое окно Результаты поиска решения. Получен оптимальный план распределения аудиторов, он означае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1 работают 4 аудитора фирмы А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2 – 2 аудитора фирмы А2 и 7 аудиторов фирмы А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3 – 2 аудитора фирмы А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4 – 2 аудитора фирмы А1 и 10 аудиторов фирмы А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5 – 7 аудиторов фирмы А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6 – 6 аудиторов фирмы А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7 – 9 аудиторов фирмы А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8 – 3 аудитора фирмы А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9 – 18 аудиторов фирмы А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10 – 5 аудиторов фирмы А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аудиторов фирмы А1 и 3 аудитора фирмы А2 отправляются на плановую учебу. При этом временные затраты составят 842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выполнения условия о том, чтобы не все аудиторы были из одной фирмы можно привести следующее распределение ауди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1 работают 3 аудитора фирмы А1 и 1 аудитор фирмы А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2 – 2 аудитора фирмы А2 и 7 аудиторов фирмы А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3 – 1 аудитор фирмы А1 и 1 аудитор фирмы А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4 – 6 аудитора фирмы А1 и 6 аудиторов фирмы А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5 – 6 аудиторов фирмы А1 и 1 аудитор фирмы А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6 – 5 аудиторов фирмы А2 и 1 аудитор фирмы А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7 – 8 аудиторов фирмы А2 и 1 аудитор фирмы А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8 – 2 аудитора фирмы А1 и 1 аудитор фирмы А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9 – 16 аудиторов фирмы А3 и 2 аудитора фирмы А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иента К10 – 4 аудитора фирмы А1 и 1 аудитор фирмы А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аудиторов фирмы А1 и 2 аудитора фирмы А2 отправляются на плановую учебу. При этом временные затраты составят 888 е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9010" cy="3583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955" cy="3730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745" cy="3803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3:00Z</dcterms:created>
  <dc:creator>1</dc:creator>
  <dc:description/>
  <cp:keywords/>
  <dc:language>en-US</dc:language>
  <cp:lastModifiedBy>SYSTEM</cp:lastModifiedBy>
  <cp:lastPrinted>2005-12-08T16:43:00Z</cp:lastPrinted>
  <dcterms:modified xsi:type="dcterms:W3CDTF">2011-09-12T15:33:00Z</dcterms:modified>
  <cp:revision>2</cp:revision>
  <dc:subject/>
  <dc:title>Задание 1</dc:title>
</cp:coreProperties>
</file>