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Типовые конфигурации системы "1С:Предприятие": 1С:Торговля и склад"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Автоматизация любых торговых и складских операций в системе системы "1С:Предприятие": Торговля и склад"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Особенности складского учета в системе "1С:Предприятие": 1С:Торговля и склад"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Работа с распределенными информационными базам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Надежность и безопасность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3.Гибкость и настраиваемость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4.Современный интерфейс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5.Открытость и доступность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6.Работа с торговым оборудование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709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данного реферата объясняется тем, что в настоящее время, в связи с развитием рыночной экономики, необходимо совершенствовать систему складского учета на баз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"1С:Торговля и Склад" предназначена для учета любых видов торговых операций. Программа позво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Автоматизировать учет в оптовой и розничной торговл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ести учет складских операц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Формировать все необходимые первичные документы, в т.ч счета-фактуры, книги продаж и покупок, вести учет импортных товаров в разрезе ГТ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ести взаимосвязанный учет заявок покупателей и заказов поставщикам с возможностью резервирования на момент планируемой отгрузки с учетом ожидаемых поступлен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тслеживать состояние взаиморасчетов с контрагент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ести взаиморасчеты с иностранными поставщиками, учитывать таможенные пошлины и сбо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ести учет денежных средств, товарных кредитов и товаров на реализ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Получать разнообразную отчетную и аналитическую информацию о движении товаров и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выяснить, в чем заключается  сущность системы складского учета на базе посредством системы "1С:Предприяти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изучить и проанализировать литературу по теме реферата.</w:t>
      </w:r>
      <w:r>
        <w:br w:type="page"/>
      </w:r>
    </w:p>
    <w:p>
      <w:pPr>
        <w:pStyle w:val="Normal"/>
        <w:spacing w:lineRule="auto" w:line="36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иповые конфигурации системы "1С:Предприятие": 1С:Торговля и склад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Торговля и склад" представляет собой компоненту "Оперативный учет" системы "1С:Предприятие" с типовой конфигурацией для автоматизации складского учета и торговли. Компонента "Оперативный учет" предназначена для учета наличия и движения материальных и денежных средств. Области применения компоненты: автоматизация торговли, складской учет, учет материальных ценностей, учет в сфере обслужив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вку входят три компоненты "1С:Предприятия", объединенные в одну программу и работающие с единой конфигурацией. Сохраняя все возможности программ системы, эта конфигурация обеспечивает интегрированное ведение учета: единую систему нормативно-справочной информации, автоматическое отражение торгово-складских операций и расчета зарплаты в бухгалтерском учете, финансовый учет по нескольким юридическим лицам, консолидированный управленческий уч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ный продукт также входят отдельные конфигурации, реализующие автоматизацию бухгалтерского и налогового учета (конфигурация "Бухгалтерский учет"), оперативного учета в торговле (конфигурация "Торговля+Склад"), учета в производстве (конфигурация "Производство+Услуги+Бухгалтерия"), расчета заработной платы и кадрового учета (конфигурация "Зарплата+Кадры"), а также составления финансовых планов (бюджетов) предприятия (конфигурация "Финансовое планирование"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т входит диск информационно-технологического сопровождения (ИТС) текущего выпуска. В течение 12 месяцев со дня покупки комплекта пользователям обеспечивается гарантийное обслуживание по линии ИТС: ежемесячное получение диска ИТС, услуги линии консультаций по телефону и электронной почте; получение форм отчетности, новых релизов программ и конфигураций, интернет-поддержка.</w:t>
      </w:r>
      <w:r>
        <w:br w:type="page"/>
      </w:r>
    </w:p>
    <w:p>
      <w:pPr>
        <w:pStyle w:val="Heading2"/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</w:rPr>
        <w:t>2. Автоматизация любых торговых и складских операций в системе системы "1С:Предприятие": Торговля и склад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Торговля и склад" автоматизирует работу на всех этапах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конфигурация позво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вести раздельный управленческий и финансовый уч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вести учет от имени нескольких юридических лиц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вести партионный учет товарного запаса с возможностью выбора метода списания себестоимости (FIFO, LIFO, по средней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вести раздельный учет собственных товаров и товаров, взятых на реализац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оформлять закупку и продажу товар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производить автоматическое начальное заполнение документов на основе ранее введенных дан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вести учет взаиморасчетов с покупателями и поставщиками, детализировать взаиморасчеты по отдельным договора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формировать необходимые первичные докумен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оформлять счета-фактуры, автоматически строить книгу продаж и книгу покупок, вести количественный учет в разрезе номеров ГТ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выполнять резервирование товаров и контроль опла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вести учет денежных средств на расчетных счетах и в касс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вести учет товарных кредитов и контроль их погаш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вести учет переданных на реализацию товаров, их возврат и опла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"1С:Торговля и склад" позво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задать для каждого товара необходимое количество цен разного типа, хранить цены поставщиков, автоматически контролировать и оперативно изменять уровень це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работать со взаимосвязанными документ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выполнять автоматический расчет цен списания товар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быстро вносить изменения с помощью групповых обработок справочников и докумен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вести учет товаров в различных единицах измерения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а денежных средств - в различных валют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получать самую разнообразную отчетную и аналитическую информацию о движении товаров и дене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автоматически формировать бухгалтерские проводки для 1С:Бухгалтерии. </w:t>
      </w:r>
      <w:r>
        <w:br w:type="page"/>
      </w:r>
    </w:p>
    <w:p>
      <w:pPr>
        <w:pStyle w:val="Heading2"/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</w:rPr>
        <w:t>3. Особенности складского учета в системе "1С:Предприятие": 1С:Торговля и склад"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Работа с распределенными информационными баз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средств работы с распределенными информационными базами - организация единой системы автоматизированного учета на предприятиях, имеющих территориально удаленные объекты: филиалы, склады, магазины, пункты приема заказов и иные подобные подразделения, не связанные локальной сеть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ведение неограниченного количества автономно работающих информационных баз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полная или выборочная синхронизация дан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настройка состава синхронизируемых данн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произвольный порядок и способ передачи измен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управления распределенными информационными базами не ограничивает действия пользователей системы. Все изменения данных система отслеживает автоматически и передает их в соответствии с описанными правилами синхронизац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2. Надежность и безопас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Торговля и склад" содержит средства обеспечения сохранности и непротиворечивости информ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возможность запрещения пользователям "прямого" удаления информ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специальный режим удаления данных с контролем перекрестных ссыло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возможность запрещения пользователям редактировать данные за прошлые отчетные период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установка запрета на редактирование печатных форм докумен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"запирание" системы пользователем при временном прекращении работы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Гибкость и настраиваем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"1С:Торговля и склад" может быть адаптирована к любым особенностям учета на конкретной базе. В состав системы входит Конфигуратор, который позволяет при необходимости настроить все основные элементы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редактировать существующие и создавать новые необходимые документы любой структу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изменять экранные и печатные формы докумен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создавать журналы для работы с документами и произвольно перераспределять документы по журналам для эффективной работы с ни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редактировать существующие и создавать новые справочники произвольной структур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редактировать свойства справочник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изменять состав реквизит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количество уровне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тип код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диапазон проверки уникальности к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 xml:space="preserve">создавать регистры для учета средств в любых необходимых разрез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создавать любые дополнительные отчеты и процедуры обработки информаци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описывать поведение элементов системы на встроенном языке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4.Современный интерфей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Торговля и склад" следует современным стандартам пользовательского интерфей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"советы дня" подскажут вам эффективные приемы работы и удобные возможности систе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служебные окна умеют "прикрепляться" к границам главного окна програм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главное меню системы содержит "образы" команд - такие же образы помещены на кнопках панелей инструмен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кнопки панелей инструментов могут быть обозначены не только рисунками, но и текстом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5.Открытость и доступ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Торговля и склад" содержит разнообразные средства для связи с друг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мпорта и экспорта информации через текстовые файлы позволит обмениваться данными практически с любой програм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строенный язык содержит средства работы с файлами формата DBF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"1С:Торговля и склад" поддерживает современные средства интеграции приложений: OLE, OLE Automation и DDE. Использование этих средств позво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управлять работой других программ, используя встроенный язык "1С:Торговля и склад", - например, формировать отчеты и графики в Microsoft Excel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получать доступ к данным "1С:Торговля и склад" из других програм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вставлять в документы и отчеты "1С:Торговля и склад" объекты, созданные другими программами - например, помещать в первичные документы логотип фир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размещать в документах и отчетах рисунки и граф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"1С:Торговля и склад" реализована поддержка открытых стандартов: обмена коммерческой информацией (CommerceML) и обмена платежными документами (1С:Предприятие – Клиент банка). Это дает возмож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формировать и выгружать коммерческие предложения на Web – витрины, поддерживающие стандар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организовывать электронный обмен каталогами, прайс-листами и документами со своими контрагента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обмениваться платежными документами (платежными поручениями и выписками) с системами Клиент – бан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1С:Торговля и Склад можно управлять собственной Web-витриной, размещенной на ресурсе www.torgcenter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С:Торговля и Склад интегрирована с базой данных Ассоциации ЮНИСКАН/EAN Россия. Считав сканером с этикетки, размещенной на упаковке товара штрих-код, система может автоматически сформировать запрос, получить данные о товаре и записать их в информационную базу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6.Работа с торговым оборудовани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Торговля и склад" обеспечивает работу с торговым оборудованием: контрольно-кассовыми машинами, чековыми принтерами, сканерами и принтерами штрих-кодов, электронными весами, терминалами сбора данных, дисплеями покупателя и другими видам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нтеллектуальное" взаимодействие с торговым оборудованием позволяет, например, заполнять документы путем считывания штрих-кодов товаров скан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рговых предприятий с различным количеством совершаемых операций фирма "1С" предлагает разные версии программы "1С:Торговля и склад"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однопользовательская верс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сетевая верс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версия для SQL (клиент-сервер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на другую версию автоматически сохраняются все введен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Торговля и склад" включает средства, позволяющие администратору сист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вести список пользователей систе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назначать пользователям пароли на вход в систем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назначать пользователям права на доступ к информации, обрабатываемой систем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формировать индивидуальные пользовательские интерфейсы, включающие меню и панели инструмен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просматривать список работающих пользователе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 xml:space="preserve">получать историю работы пользов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С:Торговля и склад" распространяется через сеть партнерских организаций в странах СНГ и Балтии. Для приобретения программ обращайтесь к партнеру фирмы "1С". Полный список партнеров можно получить в фирме "1С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"1С" расширяет сеть партнеров. Мы ищем организации, способные оказывать услуги по продаже, установке, конфигурированию и сопровождению "1С:Предприятие" у пользов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роцессе подготовки данного реферата, мы пришли к следующим выв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"1С:Предприятие": 1С:Торговля и склад" представляет собой современную, удобную и эффективную программу складского учета на б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способна выполнять все функции учета - от ведения справочников и ввода первичных документов до получения различных ведомостей и аналитических отч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1С:Торговля и склад" автоматизирует работу на всех этапах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даря гибкости и настраиваемости, программа может адаптироваться к особенностям торгового и складского учета конкретной орга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"1С:Торговля и склад" может быть адаптирована к любым особенностям учета на конкретной базе. В состав системы входит Конфигуратор, который позволяет при необходимости настроить все основные элементы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"1С:Торговля и склад" содержит разнообразные средства для связи с друг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импорта и экспорта информации через текстовые файлы позволит обмениваться данными практически с любой программой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Комплект вопросов сертификационного экзамена по программе "1С:Торговля и Склад" версия 7.7 с примерами решений.- М., 2007 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О выходе новых редакций типовых конфигураций "Бухгалтерский учет" и "Торговля+Склад" системы программ "1С:Предприятие 7.7" – М., 2005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33:00Z</dcterms:created>
  <dc:creator>FoM</dc:creator>
  <dc:description/>
  <cp:keywords/>
  <dc:language>en-US</dc:language>
  <cp:lastModifiedBy>SYSTEM</cp:lastModifiedBy>
  <cp:lastPrinted>2008-09-27T22:17:00Z</cp:lastPrinted>
  <dcterms:modified xsi:type="dcterms:W3CDTF">2011-09-12T15:33:00Z</dcterms:modified>
  <cp:revision>2</cp:revision>
  <dc:subject/>
  <dc:title>Содержание</dc:title>
</cp:coreProperties>
</file>