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льяттинский государственный университ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уманитарный институт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Доклад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 Безопасности жизнедеятельности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На тему: «Аварии на химических предприятиях».</w:t>
      </w:r>
    </w:p>
    <w:p>
      <w:pPr>
        <w:pStyle w:val="Normal"/>
        <w:ind w:firstLine="709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</w:rPr>
        <w:t xml:space="preserve">Студентки первого курса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 xml:space="preserve">ПСХ-101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 xml:space="preserve">Рябовой Натальи Васильевны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/>
          <w:bCs/>
        </w:rPr>
        <w:t>Преподаватель: Зобнин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 xml:space="preserve">Ирина Валентиновна                                                          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г. Тольятти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2007 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арии на химических предприят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 опасные объекты (ХОО) – объекты народного хозяйства, производящие, хранящие или использующие аварийно-химические опасные вещества (АХОВ).</w:t>
      </w:r>
    </w:p>
    <w:p>
      <w:pPr>
        <w:pStyle w:val="TextBody"/>
        <w:ind w:firstLine="709"/>
        <w:rPr/>
      </w:pPr>
      <w:r>
        <w:rPr/>
        <w:t>В настоящее время в народном хозяйстве  широко применяются химические соединения, большинство из которых представляют опасность для человека. Из 10 млн химических соединений, применяемых в промышленности, сельском хозяйстве и быту, более 500 высокотоксичные и опасны для челове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химически опасным объектам относят: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химической, нефтеперерабатывающей промышленности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пищевой, мясомолочной промышленности, хладокомбинаты, продовольственные базы, имеющие холодильные установки, в которых в качестве хладогена используется аммиак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чистные и другие сооружения, использующие хлор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ы с запасом сильнодействующих химических веществ (СДЯ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чинами аварий на производстве</w:t>
      </w:r>
      <w:r>
        <w:rPr>
          <w:sz w:val="28"/>
          <w:szCs w:val="28"/>
        </w:rPr>
        <w:t>, использующем химические вещества, чаще всего бывает: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правил транспортировки и хранения ядовитых веществ 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блюдение правил техники безопасности 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из строя агрегатов, механизмов, трубопроводов 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равность средств транспортировки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герметизация емкостей хранения 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нормативных зап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е сутки в мире регистрируется около 20 химических аварий. Примерами могут служ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61г. 22 июля в Дзержинске из-за разрыва хлоропровода была заражена территория химзавода. 44 человека получили отравления различной тяже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65г. 18 июня в Ново-Липецком металлургическом комбинате произошла утечка аммиака. 1 человек погиб, 35 получили отравления, пострадали многие жители города, находившиеся в зданиях, автобусах, трамва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83г. 15 ноября на Кемеровском ПО «Прогресс» повреждена цистерна с 60 тоннами хлора. Облако заполнило территорию объединения (5 тыс. м²). 26 работников погибли, десятки получили отравления различной степени тяже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аварий или катастроф на химических предприятиях возникает очаг химического заражения (ОХЗ). В очаге химического поражения или зоне химического заражения (ЗХЗ) может оказаться само предприятие и прилегающая к нему территория. В соответствии с этим выделяют </w:t>
      </w:r>
      <w:r>
        <w:rPr>
          <w:b/>
          <w:bCs/>
          <w:sz w:val="28"/>
          <w:szCs w:val="28"/>
        </w:rPr>
        <w:t>4 степени опасности химических предприяти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у возможного заражения попадают более 75000 человек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у возможного заражения попадают 40000 – 75000 человек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у возможного заражения попадают менее 40000 человек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возможного химического заражения не выходит за предел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аварий на химических предприятиях определяются степенью опасности химических веществ и их токсич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показателям токсичности и опасности </w:t>
      </w:r>
      <w:r>
        <w:rPr>
          <w:sz w:val="28"/>
          <w:szCs w:val="28"/>
        </w:rPr>
        <w:t>химические вещества делят на 4 класса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о опасные (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  <w:vertAlign w:val="subscript"/>
        </w:rPr>
        <w:t xml:space="preserve">50  </w:t>
      </w:r>
      <w:r>
        <w:rPr>
          <w:sz w:val="28"/>
          <w:szCs w:val="28"/>
        </w:rPr>
        <w:t>менее 0,5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1    </w:t>
      </w:r>
    </w:p>
    <w:p>
      <w:pPr>
        <w:pStyle w:val="Normal"/>
        <w:numPr>
          <w:ilvl w:val="0"/>
          <w:numId w:val="8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 опасные (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  <w:vertAlign w:val="subscript"/>
        </w:rPr>
        <w:t xml:space="preserve">50  </w:t>
      </w:r>
      <w:r>
        <w:rPr>
          <w:sz w:val="28"/>
          <w:szCs w:val="28"/>
        </w:rPr>
        <w:t>до 5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8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енно опасные (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  <w:vertAlign w:val="subscript"/>
        </w:rPr>
        <w:t xml:space="preserve">50  </w:t>
      </w:r>
      <w:r>
        <w:rPr>
          <w:sz w:val="28"/>
          <w:szCs w:val="28"/>
        </w:rPr>
        <w:t>до 50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1        </w:t>
      </w:r>
    </w:p>
    <w:p>
      <w:pPr>
        <w:pStyle w:val="Normal"/>
        <w:numPr>
          <w:ilvl w:val="0"/>
          <w:numId w:val="8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 опасные (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  <w:vertAlign w:val="subscript"/>
        </w:rPr>
        <w:t xml:space="preserve">50  </w:t>
      </w:r>
      <w:r>
        <w:rPr>
          <w:sz w:val="28"/>
          <w:szCs w:val="28"/>
        </w:rPr>
        <w:t>более 50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1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C</w:t>
      </w:r>
      <w:r>
        <w:rPr>
          <w:sz w:val="28"/>
          <w:szCs w:val="28"/>
          <w:vertAlign w:val="subscript"/>
        </w:rPr>
        <w:t xml:space="preserve">50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онцентрация, вызывающая гибель 50% животных, подвергнутых воздейств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 характеру воздействия на организм человека</w:t>
      </w:r>
      <w:r>
        <w:rPr>
          <w:sz w:val="28"/>
          <w:szCs w:val="28"/>
        </w:rPr>
        <w:t xml:space="preserve"> аварийно-химические опасные вещества или сильнодействующие химические вещества делятся на следующи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щества удушающего воздей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с выраженным прижигающим эффектом (хло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со слабо прижигающим эффектом (фосге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щества обще ядовитого действия (синильная кислота, цианиды, угарный газ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ещества удушающего и общеядовитого дей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с выраженным прижигающим эффектом (азотная кислота, соединения фтор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со слабо прижигающим эффектом (сероводород, оксиды азо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йротропные яды (фосфорорганические соединения, сероуглер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йротропного и удушающего действия (аммиак, гидраз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етаболические яды (дихлорэтан, оксид этилен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ещества, извращающие обмен веществ (диоксин, бензофурал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се АОХВ делятся на быстродействующие и медленнодействующие. При поражении первыми картина отравления развивается быстро, а во втором случае до проявления картины отравления проходит несколько часов, так называемый латентный период (скрыты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олее или менее продолжительного заражения местности зависит от стойкости химического вещества. Стойкость же, в свою очередь, зависит от температуры кипения вещества. К нестойким относятся АОХВ с температурой кипения до 130°C, а к стойким – выше 130°C. Нестойкие заражают местность за минуты или десятки минут, стойкие – от нескольких часов до нескольких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зиции</w:t>
      </w:r>
      <w:r>
        <w:rPr>
          <w:b/>
          <w:bCs/>
          <w:sz w:val="28"/>
          <w:szCs w:val="28"/>
        </w:rPr>
        <w:t xml:space="preserve"> продолжительности поражающего действия</w:t>
      </w:r>
      <w:r>
        <w:rPr>
          <w:sz w:val="28"/>
          <w:szCs w:val="28"/>
        </w:rPr>
        <w:t xml:space="preserve"> и времени наступления поражающего эффекта АОХВ делятся на 4 группы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ойкие с быстронаступающим действием – синильная кислота, аммиак, оксид углерода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ойкие замедленного действия – фосген, азотная кислота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ие с быстронаступающим действием – фосфорганические соединения, анилин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ие замедленного действия – серная кислота, тетраэтилсвине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подвергшаяся заражению АОХВ, на которой могут возникнуть массовые поражения людей, называется очагом химического поражения (ОХ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раженной территории вещества могут находиться в капельно-жидком, парообразном, аэрозольном и газообразном состоянии. При выбросе в атмосферу парообразных и газообразных химических соединений формируется первичное зараженное облако, которое в зависимости от плотности газа, пара будет в той или иной степени рассеиваться в атмосфере. Газы с высоким показателем плотности (больше 1) будут стелиться по земле, а с плотностью меньше 1 – быстро рассеиваться в высших слоях атмосф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ечном счете, зона химического заражения АОХВ включает 2 территории: подверженная непосредственному воздействию и та, над которой распространилось зараженное обла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и многие другие факторы, характеризующие зону химического заражения, необходимо учитывать при планировании работ по ликвидации последствий аварий на химически опасных объе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организации и проведению аварийно-спасательных работ на химически опасных предприятиях устанавливает Государственный стандарт РФ ГОСТ Р 22.8-05-9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 соответствии со стандартом устанавливае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о-спасательные работы должны начинаться немедленно после принятия решения о проведении неотложных работ; должны проводиться с использованием средств индивидуальной защиты органов дыхания и кожи, соответствующих химической обстановке; должны проводиться непрерывно днем и ночью в любую погоду с соблюдением соответствующего обстановке режима деятельности спасателей до полного завершения работ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 проводится разведка аварийного объекта и зоны заражения, масштабов и границ зоны заражения, уточнение состояния аварийного объекта, определение типа чрезвычайной ситуации. 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о-спасательные работы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казания медицинской помощи пораженным, их эвакуация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изация, подавление, снижение до минимально возможного уровня воздействия поражающих фактор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е задачи химической разведки:</w:t>
      </w:r>
    </w:p>
    <w:p>
      <w:pPr>
        <w:pStyle w:val="Normal"/>
        <w:numPr>
          <w:ilvl w:val="3"/>
          <w:numId w:val="9"/>
        </w:numPr>
        <w:spacing w:lineRule="auto" w:line="360"/>
        <w:ind w:left="39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наличия и концентрации отравляющих веществ на объекте работ,  границ и динамики изменения химического заражения.</w:t>
      </w:r>
    </w:p>
    <w:p>
      <w:pPr>
        <w:pStyle w:val="Normal"/>
        <w:numPr>
          <w:ilvl w:val="3"/>
          <w:numId w:val="9"/>
        </w:numPr>
        <w:spacing w:lineRule="auto" w:line="360"/>
        <w:ind w:left="39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необходимых данных для организации аварийно-спасательных работ и мер безопасности населения.</w:t>
      </w:r>
    </w:p>
    <w:p>
      <w:pPr>
        <w:pStyle w:val="Normal"/>
        <w:numPr>
          <w:ilvl w:val="3"/>
          <w:numId w:val="9"/>
        </w:numPr>
        <w:spacing w:lineRule="auto" w:line="360"/>
        <w:ind w:left="39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наблюдение за изменением химической обстановки в зоне чрезвычайной ситуации, предупреждение об изменении обстановки.</w:t>
      </w:r>
    </w:p>
    <w:p>
      <w:pPr>
        <w:pStyle w:val="Normal"/>
        <w:spacing w:lineRule="auto" w:line="360"/>
        <w:ind w:left="36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разведка ведется путем осмотра, с помощью специальных приборов.</w:t>
      </w:r>
    </w:p>
    <w:p>
      <w:pPr>
        <w:pStyle w:val="Normal"/>
        <w:spacing w:lineRule="auto" w:line="360"/>
        <w:ind w:left="3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в зоне заражения ведутся поисково-спасательные работы. Поиск проводится путем визуального обследования территорий, зданий, сооружений, цехов и т.д., а также опроса очевидцев и с помощью специальных приборов в случае разрушений и завалов.</w:t>
      </w:r>
    </w:p>
    <w:p>
      <w:pPr>
        <w:pStyle w:val="Normal"/>
        <w:spacing w:lineRule="auto" w:line="360"/>
        <w:ind w:left="3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ательные работы проводятся с обязательным применением средств индивидуальной защиты.</w:t>
      </w:r>
    </w:p>
    <w:p>
      <w:pPr>
        <w:pStyle w:val="Normal"/>
        <w:spacing w:lineRule="auto" w:line="360"/>
        <w:ind w:left="3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пасении пострадавших на химическом предприятии учитывается характер, тяжесть поражения, местонахождение пострадавшего. </w:t>
      </w:r>
    </w:p>
    <w:p>
      <w:pPr>
        <w:pStyle w:val="Normal"/>
        <w:spacing w:lineRule="auto" w:line="360"/>
        <w:ind w:left="36" w:firstLine="709"/>
        <w:jc w:val="both"/>
        <w:rPr/>
      </w:pPr>
      <w:r>
        <w:rPr>
          <w:sz w:val="28"/>
          <w:szCs w:val="28"/>
        </w:rPr>
        <w:t xml:space="preserve">При этом осуществляются следующие </w:t>
      </w:r>
      <w:r>
        <w:rPr>
          <w:b/>
          <w:bCs/>
          <w:sz w:val="28"/>
          <w:szCs w:val="28"/>
        </w:rPr>
        <w:t>мероприят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локирование пострадавшего, находящегося под завалами, а также в блокированных помещениях</w:t>
      </w:r>
    </w:p>
    <w:p>
      <w:pPr>
        <w:pStyle w:val="Normal"/>
        <w:numPr>
          <w:ilvl w:val="0"/>
          <w:numId w:val="2"/>
        </w:numPr>
        <w:spacing w:lineRule="auto" w:line="360"/>
        <w:ind w:left="756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енное прекращение действия опасных химических веществ на организм путем применения средств индивидуальной защиты.</w:t>
      </w:r>
    </w:p>
    <w:p>
      <w:pPr>
        <w:pStyle w:val="Normal"/>
        <w:numPr>
          <w:ilvl w:val="0"/>
          <w:numId w:val="2"/>
        </w:numPr>
        <w:spacing w:lineRule="auto" w:line="360"/>
        <w:ind w:left="7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первой медицинской помощи. </w:t>
      </w:r>
    </w:p>
    <w:p>
      <w:pPr>
        <w:pStyle w:val="Normal"/>
        <w:spacing w:lineRule="auto" w:line="360"/>
        <w:ind w:left="708" w:firstLine="709"/>
        <w:jc w:val="both"/>
        <w:rPr/>
      </w:pPr>
      <w:r>
        <w:rPr>
          <w:b/>
          <w:bCs/>
          <w:sz w:val="28"/>
          <w:szCs w:val="28"/>
        </w:rPr>
        <w:t>Первая медицинская помощ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е прекращение воздействия опасных химических веществ на организм путем удаления капель вещества с открытых поверхностей тела, промывания глаз и слизистых.</w:t>
      </w:r>
    </w:p>
    <w:p>
      <w:pPr>
        <w:pStyle w:val="Normal"/>
        <w:numPr>
          <w:ilvl w:val="0"/>
          <w:numId w:val="10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функционирования важных систем органов путем следующих мероприятий: искусственная вентиляция легких, непрямой массаж сердца, прочищение дыхательных путей.</w:t>
      </w:r>
    </w:p>
    <w:p>
      <w:pPr>
        <w:pStyle w:val="Normal"/>
        <w:numPr>
          <w:ilvl w:val="0"/>
          <w:numId w:val="10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жить повязки на раны и иммобилизовать поврежденные конечности.</w:t>
      </w:r>
    </w:p>
    <w:p>
      <w:pPr>
        <w:pStyle w:val="Normal"/>
        <w:numPr>
          <w:ilvl w:val="0"/>
          <w:numId w:val="10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акуировать в медицинский пунк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кализация очага: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выбросов ОХВ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жидкостных завес (водяных или нейтрализующих растворов) в направлении движения облака ОХВ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восходящих тепловых потоков в направлении движения облака ОХВ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еивание и смещение облака ОХВ газовоздушным потоком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площади пролива и интенсивности испарения ОХВ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(откачка) ОХВ в резервные емкости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лаждение пролива ОХВ твердой углекислотой или нейтрализующими веществами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ыпка пролива сыпучими веществами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ущение пролива специальными составами с последующей нейтрализацией и вывозом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жигание пролива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 / Т.П. Хван, П.А. Хван. – Ростов-на-Дону: Феникс, 20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в экстремальной ситуации / А.В. Гостюшин. – М.: Армада-пресс, 2001.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56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"/>
      <w:lvlJc w:val="left"/>
      <w:pPr>
        <w:ind w:left="104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ind w:left="3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708"/>
        </w:tabs>
        <w:ind w:left="396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1116"/>
        </w:tabs>
        <w:ind w:left="11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836"/>
        </w:tabs>
        <w:ind w:left="18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56"/>
        </w:tabs>
        <w:ind w:left="25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76"/>
        </w:tabs>
        <w:ind w:left="32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96"/>
        </w:tabs>
        <w:ind w:left="399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43:00Z</dcterms:created>
  <dc:creator>Администратор</dc:creator>
  <dc:description/>
  <cp:keywords/>
  <dc:language>en-US</dc:language>
  <cp:lastModifiedBy>SYSTEM</cp:lastModifiedBy>
  <dcterms:modified xsi:type="dcterms:W3CDTF">2011-09-12T15:43:00Z</dcterms:modified>
  <cp:revision>2</cp:revision>
  <dc:subject/>
  <dc:title>Федеральное агентство по образованию</dc:title>
</cp:coreProperties>
</file>