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lang w:val="en-US"/>
        </w:rPr>
      </w:pPr>
      <w:r>
        <w:rPr>
          <w:rFonts w:cs="Times New Roman"/>
          <w:b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lang w:val="en-US"/>
        </w:rPr>
      </w:pPr>
      <w:r>
        <w:rPr>
          <w:rFonts w:cs="Times New Roman"/>
          <w:b/>
          <w:lang w:val="en-US"/>
        </w:rPr>
      </w:r>
    </w:p>
    <w:p>
      <w:pPr>
        <w:pStyle w:val="Contents1"/>
        <w:rPr>
          <w:rFonts w:eastAsia="SimSun;ЛОМе"/>
          <w:kern w:val="0"/>
          <w:lang w:val="en-US" w:eastAsia="en-US"/>
        </w:rPr>
      </w:pPr>
      <w:r>
        <w:rPr>
          <w:rStyle w:val="InternetLink"/>
          <w:b/>
          <w:bCs/>
          <w:sz w:val="28"/>
          <w:szCs w:val="28"/>
          <w:lang w:val="en-US" w:eastAsia="en-US"/>
        </w:rPr>
        <w:t>Введение</w:t>
      </w:r>
    </w:p>
    <w:p>
      <w:pPr>
        <w:pStyle w:val="Contents1"/>
        <w:rPr>
          <w:rFonts w:eastAsia="SimSun;ЛОМе"/>
          <w:kern w:val="0"/>
          <w:lang w:val="en-US" w:eastAsia="en-US"/>
        </w:rPr>
      </w:pPr>
      <w:r>
        <w:rPr>
          <w:rStyle w:val="InternetLink"/>
          <w:b/>
          <w:bCs/>
          <w:sz w:val="28"/>
          <w:szCs w:val="28"/>
          <w:lang w:val="en-US" w:eastAsia="en-US"/>
        </w:rPr>
        <w:t>1. Причины и последствия аварий на химически опасных объектах</w:t>
      </w:r>
    </w:p>
    <w:p>
      <w:pPr>
        <w:pStyle w:val="Contents1"/>
        <w:rPr>
          <w:rFonts w:eastAsia="SimSun;ЛОМе"/>
          <w:kern w:val="0"/>
          <w:lang w:val="en-US" w:eastAsia="en-US"/>
        </w:rPr>
      </w:pPr>
      <w:r>
        <w:rPr>
          <w:rStyle w:val="InternetLink"/>
          <w:b/>
          <w:bCs/>
          <w:sz w:val="28"/>
          <w:szCs w:val="28"/>
          <w:lang w:val="en-US" w:eastAsia="en-US"/>
        </w:rPr>
        <w:t>2. Химически опасные объекты</w:t>
      </w:r>
    </w:p>
    <w:p>
      <w:pPr>
        <w:pStyle w:val="Contents1"/>
        <w:rPr>
          <w:rFonts w:eastAsia="SimSun;ЛОМе"/>
          <w:kern w:val="0"/>
          <w:lang w:val="en-US" w:eastAsia="en-US"/>
        </w:rPr>
      </w:pPr>
      <w:r>
        <w:rPr>
          <w:rStyle w:val="InternetLink"/>
          <w:b/>
          <w:bCs/>
          <w:sz w:val="28"/>
          <w:szCs w:val="28"/>
          <w:lang w:val="en-US" w:eastAsia="en-US"/>
        </w:rPr>
        <w:t>3. Правила безопасного поведения при авариях с выбросом сильнодействующих ядовитых веществ</w:t>
      </w:r>
    </w:p>
    <w:p>
      <w:pPr>
        <w:pStyle w:val="Contents1"/>
        <w:rPr>
          <w:rFonts w:eastAsia="SimSun;ЛОМе"/>
          <w:kern w:val="0"/>
          <w:lang w:val="en-US" w:eastAsia="en-US"/>
        </w:rPr>
      </w:pPr>
      <w:r>
        <w:rPr>
          <w:rStyle w:val="InternetLink"/>
          <w:b/>
          <w:bCs/>
          <w:sz w:val="28"/>
          <w:szCs w:val="28"/>
          <w:lang w:val="en-US" w:eastAsia="en-US"/>
        </w:rPr>
        <w:t>4. Ликвидация</w:t>
      </w:r>
    </w:p>
    <w:p>
      <w:pPr>
        <w:pStyle w:val="Contents1"/>
        <w:rPr>
          <w:rFonts w:eastAsia="SimSun;ЛОМе"/>
          <w:kern w:val="0"/>
          <w:lang w:val="en-US" w:eastAsia="en-US"/>
        </w:rPr>
      </w:pPr>
      <w:r>
        <w:rPr>
          <w:rStyle w:val="InternetLink"/>
          <w:b/>
          <w:bCs/>
          <w:sz w:val="28"/>
          <w:szCs w:val="28"/>
          <w:lang w:val="en-US" w:eastAsia="en-US"/>
        </w:rPr>
        <w:t>Заключение</w:t>
      </w:r>
    </w:p>
    <w:p>
      <w:pPr>
        <w:pStyle w:val="Contents1"/>
        <w:rPr>
          <w:rFonts w:eastAsia="SimSun;ЛОМе"/>
          <w:kern w:val="0"/>
          <w:lang w:val="en-US" w:eastAsia="en-US"/>
        </w:rPr>
      </w:pPr>
      <w:r>
        <w:rPr>
          <w:rStyle w:val="InternetLink"/>
          <w:b/>
          <w:bCs/>
          <w:sz w:val="28"/>
          <w:szCs w:val="28"/>
          <w:lang w:val="en-US" w:eastAsia="en-US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left="709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lang w:val="en-US"/>
        </w:rPr>
      </w:pPr>
      <w:r>
        <w:rPr>
          <w:rFonts w:cs="Times New Roman"/>
          <w:b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>Сегодня практически каждый человек ежедневно сталкивается с ядовитыми и отравляющими веществами, не осознавая порой той опасности, которую они представляют для его жизни. И в быту, и на улице, и на работе человек рискует получить серьезное отравление. Прежде всего, это касается тех, кто проживает в крупных городах, имеющих крупную промышленность, где могут происходить, например, аварийные выбросы отравляющих веществ, аварии на железнодорожных путях, загрязнение почвы, воздуха и воды ядовитыми отход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>Опасные химические вещества и их поражающее действие на организм человека. В промышленности и сельском хозяйстве используют десятки тысяч различных химических соединений. Общий перечень производимых и используемых химических со</w:t>
        <w:softHyphen/>
        <w:t>единений в странах СНГ включает около 70 тыс. наимено</w:t>
        <w:softHyphen/>
        <w:t xml:space="preserve">ваний, из которых примерно 3,5 тыс. получили широкое распространение. Все опасные химические вещества подразделяют на четыре класса: 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  <w:b/>
          <w:bCs/>
        </w:rPr>
        <w:t>чрезвычайно опасные, 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  <w:b/>
          <w:bCs/>
        </w:rPr>
        <w:t>высокоопасные, 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  <w:b/>
          <w:bCs/>
        </w:rPr>
        <w:t>умеренно опасные,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  <w:b/>
          <w:bCs/>
        </w:rPr>
        <w:t>малоопас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 xml:space="preserve">Некоторые вещества, отнесенные к </w:t>
      </w:r>
      <w:r>
        <w:rPr>
          <w:rFonts w:cs="Times New Roman"/>
          <w:lang w:val="en-US"/>
        </w:rPr>
        <w:t>I</w:t>
      </w:r>
      <w:r>
        <w:rPr>
          <w:rFonts w:cs="Times New Roman"/>
        </w:rPr>
        <w:t xml:space="preserve"> и </w:t>
      </w:r>
      <w:r>
        <w:rPr>
          <w:rFonts w:cs="Times New Roman"/>
          <w:lang w:val="en-US"/>
        </w:rPr>
        <w:t>II</w:t>
      </w:r>
      <w:r>
        <w:rPr>
          <w:rFonts w:cs="Times New Roman"/>
        </w:rPr>
        <w:t xml:space="preserve"> классам опасности, в аварийных ситуациях могут вызывать массовое поражение незащищенных людей. Такие вещества принято называть сильнодействующими ядовитыми вещест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b/>
          <w:bCs/>
        </w:rPr>
        <w:t>Аварийно химически опасное вещество (АХОВ)</w:t>
      </w:r>
      <w:r>
        <w:rPr>
          <w:rFonts w:cs="Times New Roman"/>
        </w:rPr>
        <w:t xml:space="preserve">— </w:t>
      </w:r>
      <w:r>
        <w:rPr>
          <w:rFonts w:cs="Times New Roman"/>
          <w:i/>
          <w:iCs/>
        </w:rPr>
        <w:t>химическое вещество, применяемое в народнохозяйственных целях, которое при выливе или выбросе может привести к заражению воздуха с поражающими концентрациями.</w:t>
      </w:r>
      <w:r>
        <w:rPr>
          <w:rFonts w:cs="Times New Roman"/>
        </w:rPr>
        <w:t> 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>Опасность химических веществ для людей состоит в их способности при попадании в сравнительно небольших количествах через органы дыхания в организм нарушать его нормальную жизнедеятельность, вы</w:t>
        <w:softHyphen/>
        <w:t>зывать различные болезненные состояния, а при определенных условиях — летальный исход (смерть). При нахождении людей в непосредственной близости от источника заражения, возможно, их поражение через кожные покровы. 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чины и последствия аварий на химически опасных объектах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b/>
          <w:bCs/>
        </w:rPr>
        <w:t xml:space="preserve">ПРИЧИНАМИ АВАРИЙ НА ХИМИЧЕСКИ ОПАСНЫХ ОБЪЕКТАХ </w:t>
      </w:r>
      <w:r>
        <w:rPr>
          <w:rFonts w:cs="Times New Roman"/>
        </w:rPr>
        <w:t>чаще всего бывают: высокий уровень износа основных производственных фондов (технологического оборудования); несовершенство технологий производства; халатность промышленного персонала при сливных операциях; отсутствие современных систем управле</w:t>
        <w:softHyphen/>
        <w:t>ния технологическими процессами и противоаварийной за</w:t>
        <w:softHyphen/>
        <w:t>щиты. Кроме того, химическая авария может произойти в результате стихийного бедствия (чрезвычайной ситуации природного характер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>Большинство опасных химических веществ представля</w:t>
        <w:softHyphen/>
        <w:t>ют опасность для человека и при их вдыхании (ингаляци</w:t>
        <w:softHyphen/>
        <w:t>онном воздействии), и при попадании на кожные покровы. Основные воздействующие факторы на кожу людей при авариях на химически опасных объектах: поражающая концентрация сильнодействующих ядовитых веществ в воздухе, жидкая фаза веществ и тепловое излучение при пожарах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имически опасные объект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>Массовое поражение людей может произойти, если при аварийном выбросе опасного химического вещества образу</w:t>
        <w:softHyphen/>
        <w:t>ется очаг химического поражения, представляющий опас</w:t>
        <w:softHyphen/>
        <w:t>ность для рабочих и служащих производственного участка (на объекте народного хозяйства), для населения жилых кварталов (в городе) и рабочих поселков или сельских насе</w:t>
        <w:softHyphen/>
        <w:t>ленных пунктов (в загородной зоне). Главный поражающий фактор здесь — химическое заражение приземного слоя атмосферы. Возможно также заражение водных ис</w:t>
        <w:softHyphen/>
        <w:t>точников, почвы, растительности и т. 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b/>
          <w:bCs/>
        </w:rPr>
        <w:t>Очаг химического поражения</w:t>
      </w:r>
      <w:r>
        <w:rPr>
          <w:rFonts w:cs="Times New Roman"/>
        </w:rPr>
        <w:t xml:space="preserve"> включает в себя участок местности, на котором разлился токсичный продукт, а так</w:t>
        <w:softHyphen/>
        <w:t>же зону химического заражения с подветренной стороны от места разлива (источника заражения). Размеры очага хи</w:t>
        <w:softHyphen/>
        <w:t>мического поражения зависят от объемов разлившегося хи</w:t>
        <w:softHyphen/>
        <w:t>мически опасного вещества, характера разлива (свободно, в поддон или обваловку), метеоусловий, токсичности веще</w:t>
        <w:softHyphen/>
        <w:t>ства и степени защищенности люд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>При выбросе (проливе) токсичных веществ территорию вокруг химически опасных объектов условно можно поде</w:t>
        <w:softHyphen/>
        <w:t>лить по уровням поражающих факторов на три зоны хими</w:t>
        <w:softHyphen/>
        <w:t>ческого заражения (в зависимости от уровня поражающей концентрации сильнодействующих ядовитых веществ, вре</w:t>
        <w:softHyphen/>
        <w:t>мени их воздействия, а также от наличия их жидкой фазы и открытого пламени пожара).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  <w:b/>
          <w:bCs/>
        </w:rPr>
        <w:t>Зона химического заражения</w:t>
      </w:r>
      <w:r>
        <w:rPr>
          <w:rFonts w:cs="Times New Roman"/>
        </w:rPr>
        <w:t xml:space="preserve"> — </w:t>
      </w:r>
      <w:r>
        <w:rPr>
          <w:rFonts w:cs="Times New Roman"/>
          <w:i/>
          <w:iCs/>
        </w:rPr>
        <w:t>территория или акватория, в пределах которой распространены (или куда привнесены) опасные химические вещества в концентрациях и количествах, создающих опасность для жизни и здоровья людей, для сельскохозяйственных животных и растений в те</w:t>
        <w:softHyphen/>
        <w:t>чение того или иного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b/>
          <w:bCs/>
        </w:rPr>
        <w:t>Первая зона</w:t>
      </w:r>
      <w:r>
        <w:rPr>
          <w:rFonts w:cs="Times New Roman"/>
        </w:rPr>
        <w:t xml:space="preserve"> — наиболее опасная из-за повышенной концентрации сильнодействующих ядовитых веществ, воз</w:t>
        <w:softHyphen/>
        <w:t>можности контакта с жидкой фазой (облива) и воздействия открытого пламени пожаров. Она может распространяться примерно на 250 м от источника зара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b/>
          <w:bCs/>
        </w:rPr>
        <w:t>Вторая зона</w:t>
      </w:r>
      <w:r>
        <w:rPr>
          <w:rFonts w:cs="Times New Roman"/>
        </w:rPr>
        <w:t xml:space="preserve"> — менее опасная: концентрация сильно</w:t>
        <w:softHyphen/>
        <w:t>действующих ядовитых веществ здесь примерно на 2—3 по</w:t>
        <w:softHyphen/>
        <w:t>рядка меньше максимально возможной, воздействие жид</w:t>
        <w:softHyphen/>
        <w:t>кой фазы и огня маловероятно. К этой зоне можно отнести местность на расстоянии 250—1000 м от источника зара</w:t>
        <w:softHyphen/>
        <w:t>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b/>
          <w:bCs/>
        </w:rPr>
        <w:t>Третья зона</w:t>
      </w:r>
      <w:r>
        <w:rPr>
          <w:rFonts w:cs="Times New Roman"/>
        </w:rPr>
        <w:t xml:space="preserve"> химического заражения обычно имеет концентрацию сильнодействующих ядовитых веществ на 4—5 порядков ниже максимально возможной. Эта зона мо</w:t>
        <w:softHyphen/>
        <w:t>жет быть удалена на расстояние 1000 м и более от источни</w:t>
        <w:softHyphen/>
        <w:t>ка зара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>Особенно опасны аварии, при которых происходит не</w:t>
        <w:softHyphen/>
        <w:t>управляемый выброс ядовитых химических веществ, воз</w:t>
        <w:softHyphen/>
        <w:t>никающий в результате взрыва, пожара или поломки тех</w:t>
        <w:softHyphen/>
        <w:t>нологического оборудования, транспортной емкости или трубопров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>При таких авариях токсичные продукты выделяются в атмосферу в виде газа, пара или аэрозоля, образуя облако зараженного воздуха, которое может распространяться на большие расстоя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>В этом случае глубина зоны распространения заражен</w:t>
        <w:softHyphen/>
        <w:t>ного воздуха зависит от концентрации опасного химическо</w:t>
        <w:softHyphen/>
        <w:t>го вещества и скорости ветра. Например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>- при скорости вет</w:t>
        <w:softHyphen/>
        <w:t>ра 1 м/с облако за один час удалится от места аварии на дворы, тупики, подвальные помещения и создает повышен</w:t>
        <w:softHyphen/>
        <w:t>ную опасность для населения.5—7 к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 xml:space="preserve">-при скорости 2 м/с — на 10—14, а при 3 м/с — на 16—21 км. Значительное увеличение скорости ветра (6— 7 м/с и более) способствует быстрому рассеиванию обла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>Повышение температуры почвы и воздуха ускоряет испарение опасного химического вещества, а следовательно, увеличивает концентрацию его над зараженной территорией. На глубину распространения и величину концентрации токсичного вещества в значительной степени влияют и другие погодные условия.</w:t>
      </w:r>
      <w:r>
        <w:br w:type="page"/>
      </w:r>
    </w:p>
    <w:p>
      <w:pPr>
        <w:pStyle w:val="Heading1"/>
        <w:spacing w:lineRule="auto" w:line="36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авила безопасного поведения при авариях с выбросом сильнодействующих ядовитых вещест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>Для оповещения населения об авариях на химически опасных объектах гудками, сиренами и другими сигнальными средствами передают сигнал «Внимание всем!». Услышав этот сигнал, надо сразу же включить радио и телевизионные приемники и прослушать информацию о случившемся и порядке действий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>Население, проживающее вблизи химически опасного объекта должно знать свойства, отличительные признаки и потенциальную опасность сильнодействующих ядовитых веществ, используемых на этом объекте, способы защиты от поражения ими, уметь действовать в условиях аварии, оказывать первую медицинскую помощь пораженным.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Примерный вариант сообщения об аварии на химическом объект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>Внимание! Говорит управление по делам гражданской обороны и чрезвычайным ситуациям. Граждане! На химическом комбинате произошла авария с выбросом хлора. Облако зараженного воздуха распространяется в направлении поселков Соловьево и Емельянове. В зону химического поражения полностью попа</w:t>
        <w:softHyphen/>
        <w:t>дают оба поселка, а также хутор Шварцапелево. Населению поселков и хутора немедленно покинуть населенные пункты и выйти к деревне Фомиче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>В дальнейшем действовать в соответствии с указаниями органов ГОЧС и местного самоуправления. О возможности возвращения к месту жительства (работы) будет объявлено дополнительно после ликвидации последствий ава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>Услышав информацию об аварии, необходимо выходить из зоны химического заражения надо в сторону, перпендикулярную направлению ветра. Избегайте перехода через туннели, овраги, лощины, так как в низких местах больше концентрация ядовитых веще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>При эвакуации транспортом уточните время и место по</w:t>
        <w:softHyphen/>
        <w:t>садки. Не опаздывайте и не приходите раньше назначенного срока. Напомните об отъезде сосед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>Если отсутствуют средства индивидуальной защиты, по</w:t>
        <w:softHyphen/>
        <w:t>близости нет убежища и нет возможности покинуть район аварии, останьтесь в помещении, включите радио и ждите сообщения органов ГОЧС. Проведите герметизацию помещения. Надежная герметизация жилища значительно уменьшает возможность проникновения в него сильнодей</w:t>
        <w:softHyphen/>
        <w:t>ствующих ядовитых веще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>ЧТО НУЖНО СДЕЛАТЬ ПРИ ОПОВЕЩЕНИИ ОБ АВАРИИ С ВЫБРОСОМ СИЛЬНОДЕЙСТВУЮЩИХ ЯДОВИТЫХ ВЕЩЕСТВ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 xml:space="preserve">надеть средства защиты органов дыхания и кожи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 xml:space="preserve"> </w:t>
      </w:r>
      <w:r>
        <w:rPr>
          <w:rFonts w:cs="Times New Roman"/>
        </w:rPr>
        <w:t>закрыть окна и форточк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 xml:space="preserve"> </w:t>
      </w:r>
      <w:r>
        <w:rPr>
          <w:rFonts w:cs="Times New Roman"/>
        </w:rPr>
        <w:t xml:space="preserve">отключить электроприборы, 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 xml:space="preserve">перекрыть газ, 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 xml:space="preserve">взять документы, 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 xml:space="preserve">ценные вещи, при необходимости теплую одежду и питание (трехдневный запас непортящихся продуктов)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 xml:space="preserve"> </w:t>
      </w:r>
      <w:r>
        <w:rPr>
          <w:rFonts w:cs="Times New Roman"/>
        </w:rPr>
        <w:t xml:space="preserve">предупредить соседей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 xml:space="preserve">  </w:t>
      </w:r>
      <w:r>
        <w:rPr>
          <w:rFonts w:cs="Times New Roman"/>
        </w:rPr>
        <w:t>быстро, без паники выйти из здания (помещения) и укрыться в ближайшем убежище или покинуть район ава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>При движении на зараженной местности соблюдайте следующие правила: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• </w:t>
      </w:r>
      <w:r>
        <w:rPr>
          <w:rFonts w:cs="Times New Roman"/>
        </w:rPr>
        <w:t>двигайтесь быстро, но не бегите и не поднимайте пыли;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• </w:t>
      </w:r>
      <w:r>
        <w:rPr>
          <w:rFonts w:cs="Times New Roman"/>
        </w:rPr>
        <w:t>не прислоняйтесь к зданиям и не касайтесь окружающих предме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 xml:space="preserve">• </w:t>
      </w:r>
      <w:r>
        <w:rPr>
          <w:rFonts w:cs="Times New Roman"/>
        </w:rPr>
        <w:t>не наступайте на встречающиеся на пути капли жид</w:t>
        <w:softHyphen/>
        <w:t>кости или порошкообразные россыпи неизвестных веществ;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• </w:t>
      </w:r>
      <w:r>
        <w:rPr>
          <w:rFonts w:cs="Times New Roman"/>
        </w:rPr>
        <w:t>не снимайте средства индивидуальной защи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 xml:space="preserve">• </w:t>
      </w:r>
      <w:r>
        <w:rPr>
          <w:rFonts w:cs="Times New Roman"/>
        </w:rPr>
        <w:t>при обнаружении на коже, одежде, обуви, средствах индивидуальной защиты капель сильнодействующих ядовитых веществ удалите их тампоном из бумаги, ве</w:t>
        <w:softHyphen/>
        <w:t>тоши или носовым платком, по возможности промой</w:t>
        <w:softHyphen/>
        <w:t>те зараженное место вод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 xml:space="preserve">• </w:t>
      </w:r>
      <w:r>
        <w:rPr>
          <w:rFonts w:cs="Times New Roman"/>
        </w:rPr>
        <w:t>оказывайте помощь пострадавшим, детям и престарелым, не способным двигаться самостоятельно;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• </w:t>
      </w:r>
      <w:r>
        <w:rPr>
          <w:rFonts w:cs="Times New Roman"/>
        </w:rPr>
        <w:t>не принимайте пищу, не пейте воду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Ликвидац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>Непредсказуемость и внезапность аварий на химически опасных объектах, высокие скорости формирования и распространения облака зараженного воздуха требуют принятия оперативных мер по защите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>ОСНОВНЫЕ СПОСОБЫ ЗАЩИТЫ НАСЕЛЕНИЯ ОТ СИЛЬНОДЕЙСТВУЮЩИХ ЯДОВИТЫХ ВЕЩЕСТВ: использование средств индивидуальной защиты органов дыхания; использование защитных сооружений (убежищ); временное укрытие населения в жилых и производственных зданиях; эвакуация населения из зон возможного зара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>Каждый из перечисленных способов можно использовать в конкретной обстановке либо самостоятельно, либо в сочетании с другими способ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>Для защиты населения от сильнодействующих ядовитых веществ заблаговременно принимают меры: создают систему и устанавливают порядок оповещения об авариях на химически опасных объектах; накапливают средства защиты и определяют порядок обеспечения ими людей; подготавливают ук</w:t>
        <w:softHyphen/>
        <w:t>рытия, жилые и производственные здания к защите от силь</w:t>
        <w:softHyphen/>
        <w:t>нодействующих ядовитых веществ; определяют районы эва</w:t>
        <w:softHyphen/>
        <w:t>куации (временного отселения) людей; намечают наиболее целесообразные способы защиты населения в зависимости от обстановки и определяют комплекс мер, обеспечивающих предупреждение и ослабление поражения людей и сохране</w:t>
        <w:softHyphen/>
        <w:t>ние их трудоспособности; осуществляют подготовку органов управления и сил, предназначенных для ликвидации аварий на химически опасных объектах, а также подготовку населе</w:t>
        <w:softHyphen/>
        <w:t>ния к защите от сильнодействующих ядовитых веществ и к действиям в условиях химического заражения. Организация защиты населения возложена на органы управления ГОЧС и комиссии по чрезвычайным ситуациям (республики, края, области, района, город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>ОПОВЕЩЕНИЕ НАСЕЛЕНИЯ. Для своевременного принятия мер по защите населения имеется система опове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>Ее основу составляют создаваемые на химически опасных объектах и вокруг них локальные системы, которые обеспечивают оповещение не только персонала этих объектов, но и населения ближайших районов. Системы имеют электросирены и аппаратуру дистанционного управления и вызо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>Предусмотрено использование для передачи сигналов о не</w:t>
        <w:softHyphen/>
        <w:t>посредственной угрозе поражения сильнодействующими ядовитыми веществами и информации об обстановке и правилах поведения населения существующих территориальных автоматизированных систем централизованного оповеще</w:t>
        <w:softHyphen/>
        <w:t>ния. Происходит это следующим образом. Оперативный дежурный органа управления ГОЧС получает сведения об аварии на химически опасном объекте от диспетчера предприятия и дает указание об оповещении населения ответственно</w:t>
        <w:softHyphen/>
        <w:t>му работнику средств массовой информации. Затем путем принудительного дистанционного переключения программ радиотрансляционных узлов осуществляют речевую передачу сигнала «Химическая тревога», а также предупреждение населения о принятии необходимых мер защи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>ИСПОЛЬЗОВАНИЕ СРЕДСТВ ИНДИВИДУАЛЬНОЙ ЗАЩИТЫ органов дыхания — наиболее эффективный способ защиты населения в реальных условиях заражения окружающей среды сильнодействующими ядовитыми веществами. Этот способ широко применяют на химических производствах для защиты промышленно-производственного персонала. По мере накопления средств индивидуальной защиты в ближайшие годы он найдет также широкое применение и для защиты населения, проживающего вблизи химически опасных объе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>Противогазы для обеспечения населения (гражданские противогазы) в настоящее время хранят на складах органов местной власти, в основном в загородной зоне; для обеспечения рабочих и служащих (промышленные противогазы) — непосредственно на химически опасных объек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>УКРЫТИЕ ЛЮДЕЙ в защитных сооружениях (убежищах) гражданской обороны позволяет обеспечить более высокий уровень их защиты от вредных веществ, биологических аэрозолей, теплового воздействия при пожарах, а также от сильнодействующих ядовитых веществ. Убежища могут быть встроенные (в подвальных этажах и заглубленных помещениях производственных и вспомогательных зданий промышленных предприятий, общественных и жилых зданий) и отдельно стоящие, расположенные вне зданий других способов защиты их можно использовать для временного укрытия людей.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Встроенное защитное сооружение (убежище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>В целях уменьшения поражающего действия сильнодействующих ядовитых веществ на людей, находящихся в зданиях и сооружениях, целесообразно использовать имеющиеся бытовые и подручные средства для дополнительной гер</w:t>
        <w:softHyphen/>
        <w:t>метизации помещений. Этим достигается уменьшение проникновения в них наружного воздух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>Герметизацию помещений надо проводить в такой последователь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 xml:space="preserve">• </w:t>
      </w:r>
      <w:r>
        <w:rPr>
          <w:rFonts w:cs="Times New Roman"/>
        </w:rPr>
        <w:t>закрыть входные двери, окна (в первую очередь с наветренной стороны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 xml:space="preserve">• </w:t>
      </w:r>
      <w:r>
        <w:rPr>
          <w:rFonts w:cs="Times New Roman"/>
        </w:rPr>
        <w:t>заклеить вентиляционные отверстия плотным материалом или бумаг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 xml:space="preserve">• </w:t>
      </w:r>
      <w:r>
        <w:rPr>
          <w:rFonts w:cs="Times New Roman"/>
        </w:rPr>
        <w:t>уплотнить двери влажными материалами (мокрой простыней, одеяло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 xml:space="preserve">• </w:t>
      </w:r>
      <w:r>
        <w:rPr>
          <w:rFonts w:cs="Times New Roman"/>
        </w:rPr>
        <w:t>неплотности оконных проемов заклеить изнутри лип</w:t>
        <w:softHyphen/>
        <w:t>кой лентой (пластырем), бумагой или уплотнить под</w:t>
        <w:softHyphen/>
        <w:t>ручными материалами (ватой, поролоном, мягким шнуро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>Места в жилом доме, которые в чрезвычайной ситуации необходимо заделать (законопатить, зашпатлевать, заклеить), чтобы защитить его от проникновения внутрь сильнодействующих ядовитых вещест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>Необходимо учитывать, что концентрация сильнодействующих ядовитых веществ в помещениях многоэтажных зданий будет существенно отличаться по этажам, особенно зимой. Наибольшее количество зараженного воздуха будет поступать на первые этажи зданий. Более надежная защита от него будет обеспечена на верхних этажах. В летних ус</w:t>
        <w:softHyphen/>
        <w:t>ловиях концентрация тех сильнодействующих ядовитых веществ, которые легче воздуха (аммиак, сероводород, формальдегид, метил хлористый), будет наибольшей на верх</w:t>
        <w:softHyphen/>
        <w:t>них этажах. Тяжелые сильнодействующие ядовитые вещества (хлор, фосген, сернистый ангидрид), как правило, за</w:t>
        <w:softHyphen/>
        <w:t>держиваются на нижних этажах зд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>ЭВАКУАЦИЮ НАСЕЛЕНИЯ организуют комиссии по чрезвычайным ситуациям на основании прогнозирования возможной опасной химической обстановки. Ее могут проводить с использованием автомобильного транспорта и пешим порядком. Маршруты для эвакуации выбирают с учетом метеорологических условий, особенностей местности и других факторов. Наибольшей эффективности в защите населения достигают лишь в том случае, если эвакуацию удается провести до подхода облака зараженного воздуха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В заключении подведем основные итоги рефер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>Итак, высокую опасность для населения представляют аварии с выбросом аварийно химически опасных веществ (АХОВ). В основном они происходят на химически опасных объектах. В очаге поражения вполне вероятны повреждения и разрушения трубопроводов, оборудования, излив на поверхность жидкостей, выброс в атмосферу парообразных проду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>Меры безопасности при работах в очагах поражения будут прежде всего зависеть от характера этих веществ, от того, какими средствами они обезвреживаются. А также от метеорологических условий, в первую очередь от температуры воздуха и скорости ветра. В летнее время АХОВ быстрее испаряются, что повышает их концентрацию в очаге поражения. Чем сильнее ветер, тем быстрее заражаются смежные территории, но при этом ядовитое облако рассеивается быстр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>К ликвидации аварии в первую очередь привлекаются личный состав газоспасательной службы и формирования объекта. Если этих сил оказывается недостаточно, то в помощь выделяются дополнительные силы городских служб, округов, районов. Во всех случаях обязательно участие медицинских формирований. Персонал химически опасного объекта должен иметь промышленные и изолирующие противогазы, защитную одежду в соответствии с видом АХОВ, представляющим опасность. Формирования ГО обеспечиваются изолирующими противогазами или фильтрующими с дополнительными патронами (ДПГ-3, ПЗУК). После окончания работ обязательна санитарная обработка и дегазация средств защиты техники.</w:t>
      </w:r>
      <w:r>
        <w:br w:type="page"/>
      </w:r>
    </w:p>
    <w:p>
      <w:pPr>
        <w:pStyle w:val="Heading1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/>
      </w:pPr>
      <w:r>
        <w:rPr>
          <w:rFonts w:cs="Times New Roman"/>
        </w:rPr>
        <w:t>Кульпинов С. Меры безопасности при аварии на химически опасном объекте. М., Наука, 200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rFonts w:cs="Times New Roman"/>
        </w:rPr>
      </w:pPr>
      <w:r>
        <w:rPr>
          <w:rFonts w:cs="Times New Roman"/>
        </w:rPr>
        <w:t>Белов С.В. Опасные вещества. М., Просвещение, 199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/>
      </w:pPr>
      <w:r>
        <w:rPr>
          <w:rFonts w:cs="Times New Roman"/>
        </w:rPr>
        <w:t>Леонтьева И.Н., Гетия А.Л. Безопасность жизнедеятельности. М.: 199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/>
      </w:pPr>
      <w:r>
        <w:rPr>
          <w:rFonts w:cs="Times New Roman"/>
        </w:rPr>
        <w:t>Долин П.А. Защита населения от опасных веществ. М., Энергоиздат, 199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/>
      </w:pPr>
      <w:r>
        <w:rPr>
          <w:rFonts w:cs="Times New Roman"/>
        </w:rPr>
        <w:t>Юдин Е.Я. Виды аварий на химически опасных объектах. М., Просвещение, 1996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kern w:val="2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cs="Arial"/>
      <w:kern w:val="2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Arial"/>
      <w:kern w:val="2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tyle17">
    <w:name w:val="Схема документа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070" w:leader="dot"/>
      </w:tabs>
      <w:spacing w:lineRule="auto" w:line="360"/>
      <w:ind w:left="709" w:hanging="0"/>
      <w:jc w:val="both"/>
    </w:pPr>
    <w:rPr>
      <w:rFonts w:cs="Times New Roman"/>
      <w:b/>
      <w:bCs/>
      <w:sz w:val="20"/>
      <w:szCs w:val="24"/>
    </w:rPr>
  </w:style>
  <w:style w:type="paragraph" w:styleId="Contents2">
    <w:name w:val="TOC 2"/>
    <w:basedOn w:val="Normal"/>
    <w:next w:val="Normal"/>
    <w:pPr>
      <w:spacing w:before="120" w:after="0"/>
      <w:ind w:left="280" w:hanging="0"/>
    </w:pPr>
    <w:rPr>
      <w:rFonts w:cs="Times New Roman"/>
      <w:i/>
      <w:iCs/>
      <w:sz w:val="20"/>
      <w:szCs w:val="24"/>
    </w:rPr>
  </w:style>
  <w:style w:type="paragraph" w:styleId="Contents3">
    <w:name w:val="TOC 3"/>
    <w:basedOn w:val="Normal"/>
    <w:next w:val="Normal"/>
    <w:pPr>
      <w:ind w:left="560" w:hanging="0"/>
    </w:pPr>
    <w:rPr>
      <w:rFonts w:cs="Times New Roman"/>
      <w:sz w:val="20"/>
      <w:szCs w:val="24"/>
    </w:rPr>
  </w:style>
  <w:style w:type="paragraph" w:styleId="Contents4">
    <w:name w:val="TOC 4"/>
    <w:basedOn w:val="Normal"/>
    <w:next w:val="Normal"/>
    <w:pPr>
      <w:ind w:left="840" w:hanging="0"/>
    </w:pPr>
    <w:rPr>
      <w:rFonts w:cs="Times New Roman"/>
      <w:sz w:val="20"/>
      <w:szCs w:val="24"/>
    </w:rPr>
  </w:style>
  <w:style w:type="paragraph" w:styleId="Contents5">
    <w:name w:val="TOC 5"/>
    <w:basedOn w:val="Normal"/>
    <w:next w:val="Normal"/>
    <w:pPr>
      <w:ind w:left="1120" w:hanging="0"/>
    </w:pPr>
    <w:rPr>
      <w:rFonts w:cs="Times New Roman"/>
      <w:sz w:val="20"/>
      <w:szCs w:val="24"/>
    </w:rPr>
  </w:style>
  <w:style w:type="paragraph" w:styleId="Contents6">
    <w:name w:val="TOC 6"/>
    <w:basedOn w:val="Normal"/>
    <w:next w:val="Normal"/>
    <w:pPr>
      <w:ind w:left="1400" w:hanging="0"/>
    </w:pPr>
    <w:rPr>
      <w:rFonts w:cs="Times New Roman"/>
      <w:sz w:val="20"/>
      <w:szCs w:val="24"/>
    </w:rPr>
  </w:style>
  <w:style w:type="paragraph" w:styleId="Contents7">
    <w:name w:val="TOC 7"/>
    <w:basedOn w:val="Normal"/>
    <w:next w:val="Normal"/>
    <w:pPr>
      <w:ind w:left="1680" w:hanging="0"/>
    </w:pPr>
    <w:rPr>
      <w:rFonts w:cs="Times New Roman"/>
      <w:sz w:val="20"/>
      <w:szCs w:val="24"/>
    </w:rPr>
  </w:style>
  <w:style w:type="paragraph" w:styleId="Contents8">
    <w:name w:val="TOC 8"/>
    <w:basedOn w:val="Normal"/>
    <w:next w:val="Normal"/>
    <w:pPr>
      <w:ind w:left="1960" w:hanging="0"/>
    </w:pPr>
    <w:rPr>
      <w:rFonts w:cs="Times New Roman"/>
      <w:sz w:val="20"/>
      <w:szCs w:val="24"/>
    </w:rPr>
  </w:style>
  <w:style w:type="paragraph" w:styleId="Contents9">
    <w:name w:val="TOC 9"/>
    <w:basedOn w:val="Normal"/>
    <w:next w:val="Normal"/>
    <w:pPr>
      <w:ind w:left="2240" w:hanging="0"/>
    </w:pPr>
    <w:rPr>
      <w:rFonts w:cs="Times New Roman"/>
      <w:sz w:val="20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5:43:00Z</dcterms:created>
  <dc:creator>Администратор</dc:creator>
  <dc:description/>
  <cp:keywords/>
  <dc:language>en-US</dc:language>
  <cp:lastModifiedBy>SYSTEM</cp:lastModifiedBy>
  <cp:lastPrinted>2005-12-19T10:46:00Z</cp:lastPrinted>
  <dcterms:modified xsi:type="dcterms:W3CDTF">2011-09-12T15:43:00Z</dcterms:modified>
  <cp:revision>2</cp:revision>
  <dc:subject/>
  <dc:title> </dc:title>
</cp:coreProperties>
</file>