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О БЕЛОРУССКИЙ ГОССУДАРСТВЕННЫЙ ЭКОНОМИЧСЕ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На тему: Аварии на химически опасных объектах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.А. Боб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тельной особенностью аварий на химически опасных объектах (ХОО) с выбросом сильнодействующих ядовитых веществ (СДЯВ) является то, что при высоких концентрациях химических веществ поражение людей может происходить в короткие сроки. Поэтому сохранение жизни и здоровья людей будет зависеть от умелых и быстрых действий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промышленности, сельском хозяйстве, в быту используется более 10 миллионов химических соединений, подавляющее большинство которых в естественной природе не существует. Ежегодно создается человеком до 250 тыс. наименований новых соединений. В Беларуси имеются 107 видов сильнодействующих ядовитых веществ, но только 34 из них широко используются в народном хозяй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акторы, возникающие при авар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одействующие ядовитые вещества (СДЯВ) - это вещества, при попадании которых в окружающую среду в количествах, превышающих предельно допустимые концентрации (ПДК), на людей, животных и растения оказывается воздействие, вызывающее у них поражения различной степени тяжести, в том числе смерте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ными химическими веществами называются токсичные химические вещества, применяемые в промышленности и в сельском хозяйстве, которые при розливе или выбросе загрязняют окружающую среду и могут привести к гибели или поражению людей, животных и раст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 опасный объект – это объект экономики или транспортное средство, при авариях и разрушениях которого могут произойти массовые поражения людей, сельскохозяйственных животных и растений СДЯ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ая авария – авария на химически опасном объекте, сопровождающаяся проливом или выбросом опасных химических веществ, способная привести к гибели или химическому заражению людей, продовольствия, пищевого сырья и кормов, сельскохозяйственных животных и растений, или к химическому заражению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ое заражение – распространение опасных химических веществ в окружающей природной среде в концентрациях или количествах, создающих угрозу для людей, сельскохозяйственных животных и растений в течение определ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на химического поражения – территория, зараженная сильнодействующими ядовитыми веществами в опасных для жизни людей концентрац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зоны зависят от направления и скорости распространения ветра, состояния погоды, количества вылившегося или выброшенного СДЯВ, его агрегатного состояния, физических свойств, токсичности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аг поражения – территория, в пределах которой в результате аварии на химически опасном объекте произошли массовые поражения людей, животных, раст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сичность – свойство вещества вызывать отравление (интоксикацию) организма; характеризуется дозой вещества, способной вызвать ту или иную степень от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содоза – количественная характеристика токсичности СДЯВ, соответствующая определенному уровню поражения при его воздействии на живой организ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следующее, часто употребляемые на практике, токсодоз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едне смертельную ингаляционную и кожно-резорбтивную, вызывающие смертельный исход у 50% пораж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редне выводящую ингаляционную и кожно-резорбтивную, вызывающие выход из строя 50% пораж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реднюю пороговую ингаляционную и кожно-резорбтивную, вызывающие начальные симптомы отравления у 50 % пораж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центрация – количественная характеристика токсичного облака, зараженного воздуха (количество СДЯВ в единице объема воздуха). Единицы измерения мг/л, г/м</w:t>
      </w:r>
      <w:r>
        <w:rPr>
          <w:sz w:val="28"/>
          <w:vertAlign w:val="superscript"/>
        </w:rPr>
        <w:t>3</w:t>
      </w:r>
      <w:r>
        <w:rPr>
          <w:sz w:val="28"/>
        </w:rPr>
        <w:t>, м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ю используют при санитарно-гигиенической оценке (нормирование выбросов, сбросов) и т.п. Для концентраций показательными часто используемыми величин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роговая концентрация (ПК) – минимальная эффективная концентрация СДЯВ, т.е. наименьшее количество вещества, которое может вызвать ощутимый физиологический эффект (первичные признаки поражения с сохранением работоспособно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ел переносимости (ПП) – минимальная концентрация СДЯВ, которую человек может выдерживать определенное время без устойчивого пора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мышленности в качестве ПП используется понятие предельно допустимой концентрации (ПДК). Она регламентирует допустимую степень заражения СДЯВ воздуха рабочей зоны и используется в интересах соблюдения требований безопасности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ДК – максимально-допустимая концентрация, которая при постоянном воздействии на организм человека в течение рабочего дня (8 часов) не может вызвать через длительный промежуток времени патологических изменений или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ДК не может использоваться при оценке опасности аварийных ситуаций в связи со значительно меньшим интервалом времени воздействия СДЯ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Б более 540 объектов, где хранятся, используются или производятся опасные химические вещества. Общее количество людей, которое может попасть в зоны заражения, может достичь 5 миллионов человек. Химически опасные объекты могут иметь 4 степени опас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я степень – в зону заражения попадает более 75 тысяч человек, масштаб заражения региональный, время заражения воздуха – несколько суток, заражение воды – от нескольких суток до нескольких меся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я степень – в зону поражения попадает от 40 до 75 тысяч человек, масштаб заражения местный, время заражения воздуха составляет от нескольких часов до нескольких суток, заражение воды – до нескольких су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я степень – в зону поражения попадает менее 40 тысяч человек, масштаб объектовый, время заражения воздуха – от нескольких минут до нескольких часов, заражение воды – от нескольких часов до нескольких су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я степень – зона заражения не выходит за пределы санитарно-защитной зоны или за территорию объекта, масштаб локальный, заражение воздуха – от нескольких минут до нескольких часов, заражение воды – от нескольких часов до нескольких су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спублике Беларусь имеется: 3 объекта первой степени опасности, 11 объектов второй степени опасности, 221 объект третьей степени опасности и более 110 объектов четвертой степени 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 объектов первой и второй степени опасности: ПО «Полимир», г. Новополоцк – запасы акрилонитриловой кислоты составляют 5 тыс. тонн, синильной кислоты – 12,6 тонн, аммиака – 1140 тонн, хлора – 6 тонн; водозабор г. Новополоцка – 3 тонны хлора; ПО «Нафтан», г. Новополоцк – 400 тонн аммиака; ПО «Азот», г. Гродно – 20 тыс. тонн аммиака; ПО «Химволокно», г. Гродно – 2 тонны хлора; мясокомбинат, г. Гродно – 40 тонн аммиака; ПО «Водоканал», г. Минск – 40 тонн хлора; завод ЭВМ, г. Минск – 60 тонн соляной кислоты; ПО мясной промышленности, г. Минск – 46 тонн аммиака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арии и катастрофы на химически опасных объектах – нередкое явление. Так, в мире ежесуточно регистрируется 17-18 химических аварий. В республике ежегодно происходит от 10 до 25 аварий с выбросом СДЯ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аварий на ХОО может производиться по различным признакам, в том числе п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масштабам распространения СДЯ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оражающим свойствам СДЯ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родолжительности действия СДЯ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тепени химической 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ос СДЯВ – выход при разгерметизации за короткий промежуток времени из технологических установок, емкостей для хранения или транспортирования СДЯВ в количестве, способном вызвать химическую авар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лив СДЯВ – вытекание при разгерметизации из технологических установок, емкостей для хранения или транспортировки СДЯВ в количестве, способном вызвать химическую авар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 опасными объект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риятия, где изготавливаются СДЯ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риятия, где СДЯВ используются в технологическом цикле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кладские помещения, где хранятся СДЯ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мкости, в которых транспортируются СДЯ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арии на ХОО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варии с выбросом СДЯВ при их производстве, переработке и хране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варии на транспорте с выбросом (угрозой выброса) СДЯ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разование и распространение СДЯВ в процессе протекания химических реакций, начавшихся в результате ава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варии с химическими боеприпа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источниками опасности в случае аварий на химически опасных объектах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лповые выбросы СДЯВ в атмосферу с последующим заражением воздуха, местности и водо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брос СДЯВ в водоем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«химический» пожар с поступлением СДЯВ и продуктов их горения в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зрывы СДЯВ, сырья для их получения или исходных проду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разование зон задымления с последующим осаждением СДЯВ, в виде «пятен» по следу распространения облака зараженного воздуха, возгонкой и мигр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из указанных выше источников опасности (поражения) по месту и времени может проявляться отдельно, последовательно или в сочетании с другими источниками, а также многократно повторен в различных комбинациях. Все зависит от физико-химических характеристик СДЯВ, условий аварии, метеоусловий и особенносте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тепени токсичности химические вещества дел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резвычайно токсичные (смертельная концентрация менее 1 мг/л, т.е. вызывает смерть у 50% пораженных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отоксичные (смертельная концентрация составляет 1-5 мг/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льно токсичные (смертельная концентрация 6-20 мг/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ренно токсичные (смертельная концентрация 21-80 мг/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лотоксичные (смертельная доза 81-160 мг/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ктически нетоксичные (смертельная доза свыше 160 мг/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резвычайно токсичным и высокотоксичным веществ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которые соединения металлов (органические и неорганические производные мышьяка, ртути, кадмия, свинца, таллия, цинк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рбонилы металлов (тетракарбонил никеля, пентакарбонил желез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щества, содержащие цианогруппу (синильная кислота и ее соли, нитоилы, органические изоцианаты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единение фосфора (хлорид фосфора, фосфин, фосфидин и др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торорганические соединения (фосген, этиленоксид, хлор, бр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ильно токсичны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еральные и органические кислоты (серная, азотная, фосфорная, уксусная, соляна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щелочи (аммиак, натронная известь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единение серы (диметилсульфат, растворимые сульфиды, сероуглерод, хлорид серы, фторид серы, растворимые тиоцианаты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лористый и бромистый мети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ческие и неорганические нитро- и амино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арактеристики основных СДЯ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промышленности используются более ста наименований СДЯВ. Наиболее распространенными являются: азотная, серная, соляная и фосфорная кислоты, аммиак, метан, хлор, ртут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Азотная кислота</w:t>
      </w:r>
      <w:r>
        <w:rPr>
          <w:sz w:val="28"/>
        </w:rPr>
        <w:t>. Используется при производстве минеральных удобрений, травлении металлов, производстве взрывчатых веществ, лаков, для изготовления химических реактив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цветная тяжелая жидкость, дымящаяся в воздухе. Под воздействием света и при нагревании частично разлагается с выделением бурых оксидов азота. Сильнейший окислитель, хорошо смешивается с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орючая, но опилки при соприкосновении с ней загораются. Высокотоксичная жидкость, раздражает дыхательные пути, может вызвать разрушение зубов, конъюнктивиты. Воздействие паров резко усиливается при наличии в воздухе моторных масел. При попадании на кожу вызывает сильные ожоги, яз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Аммиак сжиженный</w:t>
      </w:r>
      <w:r>
        <w:rPr>
          <w:sz w:val="28"/>
        </w:rPr>
        <w:t>. Широко применяется в производстве азотной кислоты, минеральных удобрений, используется при крашении тканей, производстве зеркал, в холодильных установ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цветный газ с резким запахом. Растворим в воде, легко испаряется. Перевозится в сжиженном состоянии под давлением в стальных емкостях. При попадании в атмосферу дым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Горючий газ</w:t>
      </w:r>
      <w:r>
        <w:rPr>
          <w:sz w:val="28"/>
        </w:rPr>
        <w:t>. Горит при наличии постоянного источника огня. Пары с воздухом образуют взрывоопасные смеси. Емкости могут взрываться при нагревании. В порожних емкостях образуется взрывоопасная смесь. Опасен при вдыхании. При высоких концентрациях возможен летальный исход. Вызывает сильный кашель, удушье. Пары действуют сильно, вызывая слезотечение. Соприкосновение с кожей вызывает обмораживание. При утечке загрязняет водо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Метан</w:t>
      </w:r>
      <w:r>
        <w:rPr>
          <w:sz w:val="28"/>
        </w:rPr>
        <w:t>. Простейший углеводород, является компонентом природного газа; химически опасное ве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цветный легкий газ, не имеющий запаха. Почти растворим в воде. Транспортируется в сжиженном состоянии. Горит синеватым пламенем с выделением большого количества тепл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ючий газ, топливо. Смесь метана с воздухом крайне взрывоопасна (особенно в соотношении 1:10). Опасен при вдыхании, действует на центральную нервную систему, вызывая наркотическ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туть</w:t>
      </w:r>
      <w:r>
        <w:rPr>
          <w:sz w:val="28"/>
        </w:rPr>
        <w:t>. Широко применяется в электротехнике, электронике, приборостроении, металлургии, химии (термометры, барометра, реле, электрические звонки, лампы дневного света, кварцевые ртутные лампы), производстве хлора и щелочей, для получения металлов высокой чистоты, как катализатор в органической хим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естящий, серебристо-белый, жидкий, тяжелый металл. Заметно испаряется при комнатной температуре, при повышенной температуре скорость испарения сильно возрастает. Растворяет золото, серебро, цинк и др., образуя твердые растворы (амальгам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туть, особенно ее пары, химические соединения, токсичны, опасны для вдыхания и интенсивно загрязняют окружающую среду. Попадая в организм человека, блокирует биологически активные группы белковой молекулы, вызывая острые и хронические отравления. Оказывает поражающее действие на центральную нервную систему, сердечнососудистую, желудочно-кишечный тракт, органы дыхания, печень, селезенку, почки. Поражающее действие проявляется, как правило, через определенный промежуток времени (при остром отравлении через 8-24 ча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ерная кислота</w:t>
      </w:r>
      <w:r>
        <w:rPr>
          <w:sz w:val="28"/>
        </w:rPr>
        <w:t>. Широко применяется при производстве минеральных удобрений, очистке нефтепродуктов, сушке влажных газов, травлении металлов, используется в пищевой промышленности, аккумуляторах автотранспорта, в бы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цветная, тяжелая маслянистая жидкость, без запаха. На воздухе медленно испаряется. Коррозийная для большинства металлов. Сильный окислитель. Хорошо растворяется в воде. С водой реагирует активно, с выделением тепла и брыз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орючая. Обезвоживает дерево. Повышает чувствительность дерева к горению. Воспламеняет органические растворители и масла. Высокотоксичная жидкость. Опасна при вдыхании паров, проглатывании ее с водой и пищей, вызывает сильное раздражение верхних дыхательных путей; при попадании на кожу вызывает сильные ожоги, яз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ернистый ангидрид</w:t>
      </w:r>
      <w:r>
        <w:rPr>
          <w:sz w:val="28"/>
        </w:rPr>
        <w:t>. Это бесцветный газ с резким раздражающим запахом, в 2,2 раза тяжелее воздуха, на воздухе дымит, хорошо растворяется в воде, в спиртах. Негорюч, взрывоопасен при нагревании емк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ероводород</w:t>
      </w:r>
      <w:r>
        <w:rPr>
          <w:sz w:val="28"/>
        </w:rPr>
        <w:t xml:space="preserve">. Бесцветный газ с резким неприятным запахом. Сжижается при температуре -60,3 </w:t>
      </w:r>
      <w:r>
        <w:rPr>
          <w:sz w:val="28"/>
          <w:vertAlign w:val="superscript"/>
        </w:rPr>
        <w:t>0</w:t>
      </w:r>
      <w:r>
        <w:rPr>
          <w:sz w:val="28"/>
        </w:rPr>
        <w:t>С. Плотность при нормальных условиях составляет 1,7, т.е. более чем в полтора раза тяжелее воздуха. Поэтому при авариях скапливается в низинах, подвалах, тоннелях, первых этажах зданий. Загрязняет водоемы. Содержится в попутных газах месторождений нефти, в вулканических газах, в водах минеральных источников. Применяется в производстве серной кислоты, серы, сульфидов, серо-органически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оводород опасен при вдыхании, раздражает кожу и слизистые оболочки. Первые признаки отравления: головная боль, слезотечение, светобоязнь, жжение в глазах, металлический привкус во рту, тошнота, рвота, холодный п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инильная кислота</w:t>
      </w:r>
      <w:r>
        <w:rPr>
          <w:sz w:val="28"/>
        </w:rPr>
        <w:t>. Это цианистый водород, цианистоводородная кислота – бесцветная прозрачная жидкость. Она обладает своеобразным дурманящим запахом, напоминающим запах горького миндаля. При обычной температуре очень летуча. Ее капли на воздухе быстро испаряются: летом – в течение 5 мин, зимой – около 1 ч. С водой смешивается во всех отношениях, легко растворяется в спиртах, бенз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ильную кислоту используют для получения хлорциана, акрилонитрила, аминокислот, акрилатов, необходимых при производстве пластмасс, а также в качестве фумиганта – средства борьбы с вредителями сельского хозяйства, для обработки закрытых помещений и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тся в производстве серной кислоты, солей серной и серноватистой кислот, в бумажном и текстильном производстве. Жидкий сернистый ангидрид применяется как хладагент и растворитель. Опасен при вдыхании, поражает органы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оляная кислота</w:t>
      </w:r>
      <w:r>
        <w:rPr>
          <w:sz w:val="28"/>
        </w:rPr>
        <w:t>. Используется для изготовления химических реактивов, в медицинской и пищевой промышленности, при травлении металлов, в производстве пластмасс и лакокрасоч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цветная жидкость с резким удушающим запахом. Легко испаряется и дымит в воздухе. Хорошо растворяется в воде. Коррозийная для большинства метал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орючая. При взаимодействии с металлами выделяется легковоспламеняющийся газ. Высокотоксичная жидкость. Опасна при вдыхании, проглатывании и попадании на кожу и слизистые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Фосфорная кислота</w:t>
      </w:r>
      <w:r>
        <w:rPr>
          <w:sz w:val="28"/>
        </w:rPr>
        <w:t>. Используется в производстве минеральных удобрений, фармакологических препаратов, нефтепереработке и металлообработке, текстильной, пищев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есцветная тяжелая жидкость, гидроскопична. При нагревании свыше 150 </w:t>
      </w:r>
      <w:r>
        <w:rPr>
          <w:sz w:val="28"/>
          <w:vertAlign w:val="superscript"/>
        </w:rPr>
        <w:t>0</w:t>
      </w:r>
      <w:r>
        <w:rPr>
          <w:sz w:val="28"/>
        </w:rPr>
        <w:t>С полностью разлагается. Средний окислитель, растворима в горячей в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орючая. При взаимодействии с металлами выделяется легковоспламеняющийся газ. Токсичная жидкость. Пары кислоты вызывают раздражение слизистой оболочки носа, носовые кровотечения, сухость в носу и горле. При попадании на кожу кислота вызывает воспалительны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Хлор</w:t>
      </w:r>
      <w:r>
        <w:rPr>
          <w:sz w:val="28"/>
        </w:rPr>
        <w:t>. Используется в химической промышленности для получения органических и неорганических соединений, хлорирования руд в металлургии, дезинфекции воды, отбеливания тка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леновато желтый газ с резким раздражающим запахом. Плотнее воздуха в 2,5 раза. Умеренно растворим в воде. Под давлением 0,6 мПа превращается в жидкость. Сильный окисли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ен при вдыхании. Вызывает сильное раздражение глаз и дыхательных путей, которое может привести к отеку легких. Высокие концентрации хлора могут привести к быстрой смерти от рефлекторного торможения дыхательного цен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Аварии с выбросом сильнодействующих ядовитых веще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способом оповещения населения об авариях с выбросом (выливом) ядовитых веществ является передача речевой информации через местную теле- и радиовещательную сеть. Для оповещения населения об авариях на химически опасных объектах используется установленный сигнал «Внимание всем!», при котором для привлечения внимания населения включаются электросирены, дублируемые производственными гудками и другими сигнальными средствами. Услышав сигнал «Внимание всем!», население обязано включить радио- и телевизионные приемники и прослушать речевое сообщение о чрезвычайной  ситуации и необходимых дейст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поведения и действия населения при авариях с выбросом СДЯВ зависят от его вида, концентрации, метеоусловий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персонала и населения при авариях на химически опасных объектах рекоменд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ование индивидуальных средств защиты и убежищ с режимом полной изоля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вакуация людей из зоны заражения, возникшей при ава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менение антидотов и средств обработки кожных покров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режимов поведения (защиты) на зараженно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анитарная обработка людей, дегазация одежды, территории, сооружений, транспорта, техники и иму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, проживающее вблизи химически опасных объектов, должно знать свойства, отличительные признаки и потенциальную опасность СДЯВ, используемых на данном объекте, способы индивидуальной защиты от поражения СДЯВ, уметь действовать при возникновении аварии, оказывать первую медицинскую помощь пораж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, проживающее вблизи химически опасных объектов, при авариях с выбросом СДЯВ, услышав информацию, передаваемую по радио, телевидению, через подвижные громкоговорящие средства или другими способами, должно надеть средства защиты органов дыхания, закрыть окна и форточки, отключить электронагреваемые и бытовые приборы, газ, погасить огонь в печах, одеть детей, взять при необходимости теплую одежду и питание (трехдневный запас непортящихся продуктов), предупредить соседей, быстро, но без паники, выйти из жилого массива в указанном направлении или в сторону, перпендикулярную направлению ветра, желательно на возвышенный хорошо проветриваемый участок местности, на расстояние не менее 1,5 км от места проживания, где находиться до получения дальнейших распоряж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отсутствия противогаза необходимо немедленно выйти из зоны заражения. При этом для защиты органов дыхания можно использовать ватно-марлевые повязки, подручные изделия из ткани, смоченные водой. Если нет возможности выйти из зоны заражения, нужно немедленно укрыться в помещении и загерметизировать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помнить, что СДЯВ тяжелее воздуха будут проникать в подвальные помещения и нижние этажи зданий, в низины и овраги, а СДЯВ легче воздуха, наоборот, будут заполнять более высокие этажи з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вижении на зараженной местности необходимо строго соблюдать следующие прав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вигать быстро, но не бежать и не поднимать пы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прислоняться к зданиям и не касаться окружающих предме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наступать на встречающиеся на пути капли жидкости или порошкообразные россыпи неизвестных веще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снимать  средства индивидуальной защиты до распоря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обнаружении капель СДЯВ на коже, одежде, обуви, средствах индивидуальной защиты удалить их тампоном из бумаги, ветоши или носовым платком, по возможности зараженное место промыть водо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казывать помощь пострадавшим детям, престарелым, не способным двигатьс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йдя из зоны заражения, верхнюю одежду снимают и оставляют ее на улице, принимают душ с мылом, тщательно промывают глаза и прополаскивают р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озрении на поражение сильнодействующими ядовитыми веществами необходимо исключить любые физические нагрузки, принять обильное теплое питье (чай, молоко) и обратиться к медицинскому работнику для определения степени поражения и проведения профилактических и лечеб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устранении опасности химического поражения и о порядке дальнейших действий население извещается специально уполномоченными органами или мили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помнить, что при возвращении населения в места постоянного проживания вход в жилые помещения и производственные здания, подвалы и другие помещения разрешается только после контрольной проверки на содержание СДЯВ в воздухе помещ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мероприятия по предупреждению техногенных чрезвычайных ситу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упреждения ЧС техногенного характера проводится комплекс мероприятий организационного, технического, правового характера, направленных на недопущение аварий и катастроф, прежде всего на потенциально опасных объектах и на транспорте. В 1973 году Международной организацией труда принята Конвенция по предотвращению промышленных катастроф. Этой Конвенцией руководствуется и Республика Белару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мероприятия по предупреждению аварий и катастроф на потенциально опасных объектах хозяйств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мещение потенциально опасных объектов на безопасном удалении от жилой застройки и других объе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а, производство и применение надежных потенциально опасных промышленных установ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едрение автоматических и автоматизированных систем контроля безопасност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е надежности самих систем контро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ая замена устаревше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воевременная профилактика и техническое обслуживании техники 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обслуживающим персоналом правил эксплуатаци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ершенствование противопожарной защиты и контроль системы пожар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нижение опасных веществ на объектах до необходимого количе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правил безопасности при транспортировке опасных веще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ование результатов прогнозирования чрезвычайных ситуаций для совершенствования систем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упреждения пожаров проводят профилактические организационные, технические, режимные и эксплуатацио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рганизационным относятся: правильная эксплуатация машин и транспорта, правильное содержание зданий, территорий, своевременный инструктаж людей по пожарной безопасности, организация добровольных пожарных дружин, издание приказов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ехническим мероприятиям относятся: соблюдение норм и правил при проектировании зданий, сооружений, устройстве электропроводки, отопления, вентиляции, освещения, правильное размещение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режимным мероприятиям относятся: запрет курения в неустановленных местах, запрет производства огневых и сварочных работ в пожароопасных мес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ксплуатационным мероприятиям относятся: своевременная подготовка ремонта и испытания оборудования, профилактические осмот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упреждения аварий и катастроф на транспорте проводят комплекс мероприятий организационного, технического и социального характера. Основными мероприятия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технического состояния транспортных средств, их своевременный профилактический ремонт и техническое обслужив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времени наиболее безопасного использования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наиболее безопасных маршрутов движения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водителями правил дорожного дви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транспортных средств для перевозки наиболее опасных груз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состояния здоровья водителей и лиц, ответственных за безопасность дорожного движ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держание удовлетворительного состояния автомобильных и железнодорожных доро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ет водителями автотранспорта состояния дорог в различные времена года и состояния пого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правил безопасности пассажирами различных видов транс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«Защита населения и хозяйственных объектов в чрезвычайных ситуациях. Радиационная безопасность» - В.М. Салтарович, А.В. Долидович, В.В. Захарченко – Минск, 2007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3:00Z</dcterms:created>
  <dc:creator>Shurik</dc:creator>
  <dc:description/>
  <cp:keywords/>
  <dc:language>en-US</dc:language>
  <cp:lastModifiedBy>SYSTEM</cp:lastModifiedBy>
  <dcterms:modified xsi:type="dcterms:W3CDTF">2011-09-12T15:43:00Z</dcterms:modified>
  <cp:revision>2</cp:revision>
  <dc:subject/>
  <dc:title>Аварии на химически опасных объектах</dc:title>
</cp:coreProperties>
</file>