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На промышленных предприятиях приходиться осуществлять не только разделение растворов на составляющие их компонентов, но и процессы разделения газовых и паровых смесей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Для разделения газовых и паровых смесей чаще всего используют сорбционные процессы. В основе сорбционных процессов лежит избирательная способность к поглощению отдельных компонентов смес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Сорбц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глощение газов, паров и растворенных веществ твердыми телами и жидкостями. Виды сорбции: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адсорбция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абсорбция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хемосорбция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капиллярная конденсация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Адсорбц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роцесс поглощения одного или нескольких компонентов из газовой смеси или раствора твердым вещество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адсорбентом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Абсорбц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роцесс поглощения паров или газов из газовых или паро-газовых смесей жидкими поглотителям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абсорбентам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Хемосорбц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глощение одного вещества другими, сопровождающиеся химической реакцией (поглощение аммиака водой, поглощение влаги и кислорода металлами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Капиллярная конденсац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аров в микропористых сорбентах (она происходит вследствие того, что давление паров над вогнутым мениском жидкости в смачиваемых ею узких капиллярах меньше, чем давление насыщенного пара над плоской поверхностью жидкости при той же температуре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Смесь паров или газов, направляемых на абсорбцию или адсорбцию называют абсорбтивом или адсорбтивом, а вещества используемые как поглотитель называют абсорбентом или адсорбентом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Рекуперац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етод улавливания или выделения органических растворителей с целью их повторного использования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  <w:t>Процессы абсорбции применяются для: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звлечения ценных компонентов из газовых смесей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анитарной очистки выпускаемых в атмосферу отходящих газов от сернистого ангидрида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ак основная технологическая стадия ряда важнейших производственных процессов (например: абсорбция серного ангидрида в производстве серной кислоты и т.д.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</w:rPr>
        <w:t xml:space="preserve">Абсорбенты обладают свойством селективности </w:t>
      </w:r>
      <w:bookmarkStart w:id="0" w:name="OCRUncertain017"/>
      <w:r>
        <w:rPr>
          <w:sz w:val="28"/>
        </w:rPr>
        <w:t xml:space="preserve">(изберательности) </w:t>
      </w:r>
      <w:bookmarkEnd w:id="0"/>
      <w:r>
        <w:rPr>
          <w:sz w:val="28"/>
        </w:rPr>
        <w:t>(каждый абсорбент лучше всего поглощает какие-то определенные газы и пары; другие составляющие газовой смеси им не поглощаются совс</w:t>
      </w:r>
      <w:bookmarkStart w:id="1" w:name="OCRUncertain018"/>
      <w:r>
        <w:rPr>
          <w:sz w:val="28"/>
        </w:rPr>
        <w:t>е</w:t>
      </w:r>
      <w:bookmarkEnd w:id="1"/>
      <w:r>
        <w:rPr>
          <w:sz w:val="28"/>
        </w:rPr>
        <w:t>м или поглощаются незначительно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</w:rPr>
        <w:t>Движущей силой, обуславливающей растворение газа или пара в абсорбенте, является разность концентраций его в растворе и над жидкостью (если концентрация в газовой фазе компонента, который улавливает, больше, чем в жидкости, значит идет процесс растворения, в противном случае поглощенный компонен</w:t>
      </w:r>
      <w:bookmarkStart w:id="2" w:name="OCRUncertain019"/>
      <w:r>
        <w:rPr>
          <w:sz w:val="28"/>
        </w:rPr>
        <w:t>т</w:t>
      </w:r>
      <w:bookmarkEnd w:id="2"/>
      <w:r>
        <w:rPr>
          <w:sz w:val="28"/>
        </w:rPr>
        <w:t xml:space="preserve"> будет выделяться из абсорбента)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bookmarkStart w:id="3" w:name="OCRUncertain020"/>
      <w:r>
        <w:rPr>
          <w:sz w:val="28"/>
        </w:rPr>
        <w:t>Равновестность</w:t>
      </w:r>
      <w:bookmarkEnd w:id="3"/>
      <w:r>
        <w:rPr>
          <w:sz w:val="28"/>
        </w:rPr>
        <w:t xml:space="preserve"> этой системы при постоянных давлении и температуре определяется законом Генри, в соответствии с ко</w:t>
      </w:r>
      <w:bookmarkStart w:id="4" w:name="OCRUncertain021"/>
      <w:r>
        <w:rPr>
          <w:sz w:val="28"/>
        </w:rPr>
        <w:t>торым</w:t>
      </w:r>
      <w:bookmarkEnd w:id="4"/>
      <w:r>
        <w:rPr>
          <w:sz w:val="28"/>
        </w:rPr>
        <w:t xml:space="preserve"> растворимость газа пропорциональна его парциальному давлению над жидкостью: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bookmarkStart w:id="5" w:name="OCRUncertain022"/>
      <w:bookmarkEnd w:id="5"/>
      <w:r>
        <w:rPr>
          <w:sz w:val="28"/>
        </w:rPr>
        <w:drawing>
          <wp:inline distT="0" distB="0" distL="0" distR="0">
            <wp:extent cx="8763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bookmarkStart w:id="6" w:name="OCRUncertain022"/>
      <w:bookmarkEnd w:id="6"/>
      <w:r>
        <w:rPr>
          <w:sz w:val="28"/>
        </w:rPr>
        <w:t xml:space="preserve">где: </w:t>
      </w:r>
      <w:bookmarkStart w:id="7" w:name="OCRUncertain023"/>
      <w:r>
        <w:rPr>
          <w:sz w:val="28"/>
        </w:rPr>
        <w:t>Х</w:t>
      </w:r>
      <w:r>
        <w:rPr>
          <w:sz w:val="28"/>
          <w:vertAlign w:val="subscript"/>
        </w:rPr>
        <w:t>а</w:t>
      </w:r>
      <w:bookmarkEnd w:id="7"/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лярная концентрация газа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</w:t>
      </w:r>
      <w:bookmarkStart w:id="8" w:name="OCRUncertain025"/>
      <w:r>
        <w:rPr>
          <w:sz w:val="28"/>
        </w:rPr>
        <w:t>коэфициент</w:t>
      </w:r>
      <w:bookmarkEnd w:id="8"/>
      <w:r>
        <w:rPr>
          <w:sz w:val="28"/>
        </w:rPr>
        <w:t xml:space="preserve"> Генри, зависящий от свойств газа и жидкости; </w:t>
      </w:r>
      <w:bookmarkStart w:id="9" w:name="OCRUncertain026"/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</w:rPr>
        <w:t>Р</w:t>
      </w:r>
      <w:r>
        <w:rPr>
          <w:sz w:val="28"/>
          <w:vertAlign w:val="subscript"/>
        </w:rPr>
        <w:t>а</w:t>
      </w:r>
      <w:bookmarkEnd w:id="9"/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арциальное давление газа над жидкостью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</w:rPr>
        <w:t xml:space="preserve">Процессы абсорбции, как правило, </w:t>
      </w:r>
      <w:bookmarkStart w:id="10" w:name="OCRUncertain027"/>
      <w:r>
        <w:rPr>
          <w:sz w:val="28"/>
        </w:rPr>
        <w:t>экзотермичны.</w:t>
      </w:r>
      <w:bookmarkEnd w:id="10"/>
      <w:r>
        <w:rPr>
          <w:sz w:val="28"/>
        </w:rPr>
        <w:t xml:space="preserve"> Выделяющееся тепло будет повышать температуру процесса, что вызывает снижение поглотительной способности жидко</w:t>
      </w:r>
      <w:bookmarkStart w:id="11" w:name="OCRUncertain028"/>
      <w:r>
        <w:rPr>
          <w:sz w:val="28"/>
        </w:rPr>
        <w:t>ст</w:t>
      </w:r>
      <w:bookmarkEnd w:id="11"/>
      <w:r>
        <w:rPr>
          <w:sz w:val="28"/>
        </w:rPr>
        <w:t>и и условия абсорбции будут ухудшаться. С повышением давления растворимость газа в жидкости увеличивается, следовательно условия абсорбции будут улучшаться. Оптимальные условия ведения процесса абсорбции: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ониженная температура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овышенное давление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Аппараты, в которых осуществляется процесс абсорбции, называется абсорберами или </w:t>
      </w:r>
      <w:bookmarkStart w:id="12" w:name="OCRUncertain029"/>
      <w:r>
        <w:rPr>
          <w:sz w:val="28"/>
        </w:rPr>
        <w:t xml:space="preserve">скруберами. </w:t>
      </w:r>
      <w:bookmarkEnd w:id="12"/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  <w:t>Типы абсорбентов: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</w:t>
      </w:r>
      <w:bookmarkStart w:id="13" w:name="OCRUncertain030"/>
      <w:r>
        <w:rPr>
          <w:sz w:val="28"/>
        </w:rPr>
        <w:t>насадочные;</w:t>
      </w:r>
      <w:bookmarkEnd w:id="13"/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тарелочные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</w:t>
      </w:r>
      <w:bookmarkStart w:id="14" w:name="OCRUncertain031"/>
      <w:r>
        <w:rPr>
          <w:sz w:val="28"/>
        </w:rPr>
        <w:t>барботажные;</w:t>
      </w:r>
      <w:bookmarkEnd w:id="14"/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</w:t>
      </w:r>
      <w:bookmarkStart w:id="15" w:name="OCRUncertain032"/>
      <w:r>
        <w:rPr>
          <w:sz w:val="28"/>
        </w:rPr>
        <w:t>распыливающие,</w:t>
      </w:r>
      <w:bookmarkEnd w:id="15"/>
      <w:r>
        <w:rPr>
          <w:sz w:val="28"/>
        </w:rPr>
        <w:t xml:space="preserve"> разбрызгивающие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</w:rPr>
        <w:t>Конструктивно они мало чем отличаются от ректификационных колонн соответствующего типа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</w:rPr>
        <w:t>Процесс обратного извлечения из абс</w:t>
      </w:r>
      <w:bookmarkStart w:id="16" w:name="OCRUncertain033"/>
      <w:r>
        <w:rPr>
          <w:sz w:val="28"/>
        </w:rPr>
        <w:t>о</w:t>
      </w:r>
      <w:bookmarkEnd w:id="16"/>
      <w:r>
        <w:rPr>
          <w:sz w:val="28"/>
        </w:rPr>
        <w:t>рбента уловленного компонента (процесс десорбции) осуществляется по разному: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з раство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ктификацией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з нестойкого химического соедин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утем нагревания или окисления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36"/>
        </w:numPr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Краткое описание производственного процесса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34"/>
        <w:spacing w:lineRule="auto" w:line="360"/>
        <w:ind w:firstLine="709"/>
        <w:jc w:val="both"/>
        <w:rPr/>
      </w:pPr>
      <w:r>
        <w:rPr>
          <w:b w:val="false"/>
          <w:szCs w:val="28"/>
        </w:rPr>
        <w:t>Из смеси паров и газов необходимое вещество можно выделить используя метод абсорбции. При улавливании паров этилового спирта из этилена в качестве абсорбента используется вода.</w:t>
      </w:r>
    </w:p>
    <w:p>
      <w:pPr>
        <w:pStyle w:val="34"/>
        <w:spacing w:lineRule="auto" w:line="360"/>
        <w:ind w:firstLine="709"/>
        <w:jc w:val="both"/>
        <w:rPr/>
      </w:pPr>
      <w:r>
        <w:rPr>
          <w:b w:val="false"/>
          <w:szCs w:val="28"/>
        </w:rPr>
        <w:t>Ниже дано описание производственного процесса абсорбционной установки.</w:t>
      </w:r>
    </w:p>
    <w:p>
      <w:pPr>
        <w:pStyle w:val="34"/>
        <w:spacing w:lineRule="auto" w:line="360"/>
        <w:ind w:firstLine="709"/>
        <w:jc w:val="both"/>
        <w:rPr/>
      </w:pPr>
      <w:r>
        <w:rPr>
          <w:b w:val="false"/>
          <w:szCs w:val="28"/>
        </w:rPr>
        <w:t>Поступающая на установку по линии 1 смесь пара и газа (этилен с парами этилового спирта) с начальным давлением 6 МПа подвергается охлаждению до температуры 10</w:t>
      </w:r>
      <w:r>
        <w:rPr>
          <w:rFonts w:eastAsia="Symbol" w:cs="Symbol" w:ascii="Symbol" w:hAnsi="Symbol"/>
          <w:b w:val="false"/>
          <w:szCs w:val="28"/>
        </w:rPr>
        <w:t></w:t>
      </w:r>
      <w:r>
        <w:rPr>
          <w:b w:val="false"/>
          <w:szCs w:val="28"/>
        </w:rPr>
        <w:t>С в водяных кожухотрубчатых холодильниках 2. Предварительное сжатие и охлаждение начальной смеси обеспечивается в последующем более эффективным улавливанием паров из смеси газов. Из холодильника 2 смесь пара и газа поступает в два последовательно соединённых абсорбера 3. Абсорберы представляют собой вертикальные цилиндрические аппараты, внутренний объём которых заполнен насадкой в виде керамических колец. В верхнюю часть последнего по ходу газа абсорбера насосом 12 подаётся регенерированный и охлаждённый в холодильнике 14 поглотитель-абсорбент - вода. Абсорбент, проходя абсорберы навстречу движению газа, поглощает из него пары бензина или спирта и в виде насыщенного раствора поступает в сборник 16. Очищенный от пара газ (природный или этилен) выходит из последнего абсорбера по линии 4 и поступает в компрессор 7, сжимается до давления необходимого для дальнейшей его переработки. Сжатый газ по линии 8 отводится из компрессорной станции.</w:t>
      </w:r>
    </w:p>
    <w:p>
      <w:pPr>
        <w:pStyle w:val="34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Насыщенный абсорбент из ёмкости 16 насосом 15 подаётся на разделение (десорбцию) в ректификационную колонну 5. Перед поступлением на десорбцию абсорбент подогревается до температуры кипения в подогревателе 13. Ректификационная колонне 5 имеет колпачковые тарелки. Рабочее давление в колонне приведено в табл.1, температура в верхней части колонны равна температуре кипения удавливаемой жидкости (этилового спирта), температура в нижней части колонны равна температуре кипения применяемого абсорбента (воды). Нижняя часть колонны имеет подогреватели. </w:t>
      </w:r>
    </w:p>
    <w:p>
      <w:pPr>
        <w:pStyle w:val="34"/>
        <w:spacing w:lineRule="auto" w:line="360"/>
        <w:ind w:firstLine="709"/>
        <w:jc w:val="both"/>
        <w:rPr/>
      </w:pPr>
      <w:r>
        <w:rPr>
          <w:b w:val="false"/>
          <w:szCs w:val="28"/>
        </w:rPr>
        <w:t>Теплоносителем подогревателей ректификационной колонны 5 и подогревателя насыщенного абсорбента 13 является водяной пар.</w:t>
      </w:r>
    </w:p>
    <w:p>
      <w:pPr>
        <w:pStyle w:val="34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В ректификационной колонне 5 из абсорбента отгоняются поглощённые им из начальной смеси пары этилового спирта. Отогнанный, из абсорбента пар выходит из верхней части колонны и поступает на конденсацию к охлаждение в конденсатор-холодильник 6. Поглощённый конденсат этилового спирта с температурой 20 </w:t>
      </w:r>
      <w:r>
        <w:rPr>
          <w:b w:val="false"/>
          <w:szCs w:val="28"/>
          <w:vertAlign w:val="superscript"/>
        </w:rPr>
        <w:t>о</w:t>
      </w:r>
      <w:r>
        <w:rPr>
          <w:b w:val="false"/>
          <w:szCs w:val="28"/>
        </w:rPr>
        <w:t>С поступает в емкость ректификата 10. Из ёмкости 10 часть жидкости насосом 11 подается в качестве флегмы на орошение ректификационной колонны 5, остальная часть отводится на склад в ёмкости готовой продукции.</w:t>
      </w:r>
    </w:p>
    <w:p>
      <w:pPr>
        <w:pStyle w:val="34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се основные аппараты технологической схемы размещены на открытой площадке. Колонные аппараты (абсорберы, ректификационные колонны) и непосредственно связанные с ними аппараты, расположены на трёхэтажной, металлической этажерке, имеющей две двухмаршевые лестницы. Холодильники, подогреватели и промежуточные емкости расположены на отдельных площадках. Площадки имеют по периметру бортики высотой 15 см для защиты от растекания разлившейся жидкости.</w:t>
      </w:r>
    </w:p>
    <w:p>
      <w:pPr>
        <w:pStyle w:val="34"/>
        <w:spacing w:lineRule="auto" w:line="360"/>
        <w:ind w:firstLine="709"/>
        <w:jc w:val="both"/>
        <w:rPr/>
      </w:pPr>
      <w:r>
        <w:rPr>
          <w:b w:val="false"/>
          <w:szCs w:val="28"/>
        </w:rPr>
        <w:t>Параметры работы аппаратов приведены в табл. 1 и 2.</w:t>
      </w:r>
    </w:p>
    <w:p>
      <w:pPr>
        <w:pStyle w:val="34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4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бл.1 Исходные данные об аппаратах, оборудовании и помещени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3828"/>
        <w:gridCol w:w="1069"/>
        <w:gridCol w:w="998"/>
        <w:gridCol w:w="1016"/>
        <w:gridCol w:w="944"/>
      </w:tblGrid>
      <w:tr>
        <w:trPr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я</w:t>
            </w:r>
          </w:p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 рис.1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оборудования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жим работы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меры</w:t>
            </w:r>
          </w:p>
        </w:tc>
      </w:tr>
      <w:tr>
        <w:trPr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, МП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/>
            </w:pPr>
            <w:r>
              <w:rPr>
                <w:b w:val="false"/>
                <w:sz w:val="20"/>
                <w:lang w:val="en-US"/>
              </w:rPr>
              <w:t>t</w:t>
            </w:r>
            <w:r>
              <w:rPr>
                <w:b w:val="false"/>
                <w:sz w:val="20"/>
              </w:rPr>
              <w:t xml:space="preserve">, </w:t>
            </w:r>
            <w:r>
              <w:rPr>
                <w:b w:val="false"/>
                <w:sz w:val="20"/>
                <w:vertAlign w:val="superscript"/>
              </w:rPr>
              <w:t>о</w:t>
            </w:r>
            <w:r>
              <w:rPr>
                <w:b w:val="false"/>
                <w:sz w:val="20"/>
              </w:rPr>
              <w:t>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/>
            </w:pPr>
            <w:r>
              <w:rPr>
                <w:b w:val="false"/>
                <w:sz w:val="20"/>
                <w:lang w:val="en-US"/>
              </w:rPr>
              <w:t>d</w:t>
            </w:r>
            <w:r>
              <w:rPr>
                <w:b w:val="false"/>
                <w:sz w:val="20"/>
              </w:rPr>
              <w:t xml:space="preserve"> или </w:t>
            </w:r>
            <w:r>
              <w:rPr>
                <w:b w:val="false"/>
                <w:sz w:val="20"/>
                <w:lang w:val="en-US"/>
              </w:rPr>
              <w:t>l</w:t>
            </w:r>
            <w:r>
              <w:rPr>
                <w:b w:val="false"/>
                <w:sz w:val="20"/>
              </w:rPr>
              <w:t>, 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/>
            </w:pPr>
            <w:r>
              <w:rPr>
                <w:b w:val="false"/>
                <w:sz w:val="20"/>
                <w:lang w:val="en-US"/>
              </w:rPr>
              <w:t>h</w:t>
            </w:r>
            <w:r>
              <w:rPr>
                <w:b w:val="false"/>
                <w:sz w:val="20"/>
              </w:rPr>
              <w:t>, м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Линия подачи на абсорбци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Холодильник газа кожухатрубчаты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0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Абсорбер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Линия подачи газа к компрессор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0,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Десорбер (ректификационная колонна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0,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1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2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3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Конденсатор-холодильник кожухотрубчаты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0,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0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Компрессор газовы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2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Линия сжатого газ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2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Межступенчатый холодильни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2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Приемник уловленного продук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0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8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Насос центробежный для подачи орош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Насос для подачи абсорбента в холодильни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Подогреватель насыщенного абсорбен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1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0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Холодильник абсорбен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0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Насос для подачи абсорбента на ректификаци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Сборник насыщенного абсорбен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  <w:t>6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34"/>
        <w:spacing w:lineRule="auto" w:line="360"/>
        <w:ind w:firstLine="709"/>
        <w:jc w:val="both"/>
        <w:rPr/>
      </w:pPr>
      <w:r>
        <w:rPr>
          <w:b w:val="false"/>
          <w:szCs w:val="28"/>
        </w:rPr>
        <w:t>Табл</w:t>
      </w:r>
      <w:r>
        <w:rPr/>
        <w:t>.2 Исходные данные об оборудовании, подлежащем анализу техногенной опасност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3668"/>
        <w:gridCol w:w="3193"/>
      </w:tblGrid>
      <w:tr>
        <w:trPr>
          <w:trHeight w:val="483" w:hRule="atLeast"/>
        </w:trPr>
        <w:tc>
          <w:tcPr>
            <w:tcW w:w="2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Cs/>
                <w:szCs w:val="24"/>
              </w:rPr>
            </w:pPr>
            <w:bookmarkStart w:id="17" w:name="RANGE!A1%3AC28"/>
            <w:bookmarkEnd w:id="17"/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оборудования</w:t>
            </w:r>
          </w:p>
        </w:tc>
        <w:tc>
          <w:tcPr>
            <w:tcW w:w="3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сходные данные</w:t>
            </w:r>
          </w:p>
        </w:tc>
        <w:tc>
          <w:tcPr>
            <w:tcW w:w="31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значение</w:t>
            </w:r>
          </w:p>
        </w:tc>
      </w:tr>
      <w:tr>
        <w:trPr>
          <w:trHeight w:val="483" w:hRule="atLeast"/>
        </w:trPr>
        <w:tc>
          <w:tcPr>
            <w:tcW w:w="2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бсорбер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 xml:space="preserve">Давление, МПА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0.11</w:t>
            </w:r>
          </w:p>
        </w:tc>
      </w:tr>
      <w:tr>
        <w:trPr>
          <w:trHeight w:val="194" w:hRule="atLeast"/>
        </w:trPr>
        <w:tc>
          <w:tcPr>
            <w:tcW w:w="2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емпература среды, </w:t>
            </w:r>
            <w:r>
              <w:rPr>
                <w:sz w:val="20"/>
                <w:szCs w:val="24"/>
                <w:vertAlign w:val="superscript"/>
              </w:rPr>
              <w:t>о</w:t>
            </w:r>
            <w:r>
              <w:rPr>
                <w:sz w:val="20"/>
                <w:szCs w:val="24"/>
              </w:rPr>
              <w:t xml:space="preserve">С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110</w:t>
            </w:r>
          </w:p>
        </w:tc>
      </w:tr>
      <w:tr>
        <w:trPr>
          <w:trHeight w:val="169" w:hRule="atLeast"/>
        </w:trPr>
        <w:tc>
          <w:tcPr>
            <w:tcW w:w="2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 xml:space="preserve">Диаметр, м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2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/>
                <w:bCs/>
                <w:sz w:val="20"/>
                <w:szCs w:val="24"/>
              </w:rPr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Высота, м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2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2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/>
                <w:bCs/>
                <w:sz w:val="20"/>
                <w:szCs w:val="24"/>
              </w:rPr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Паровой объем, %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R2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2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/>
                <w:bCs/>
                <w:sz w:val="20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Защита от давления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R2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т</w:t>
            </w:r>
          </w:p>
        </w:tc>
      </w:tr>
      <w:tr>
        <w:trPr>
          <w:trHeight w:val="406" w:hRule="atLeast"/>
        </w:trPr>
        <w:tc>
          <w:tcPr>
            <w:tcW w:w="2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/>
                <w:bCs/>
                <w:sz w:val="20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ства тушения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т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3652"/>
        <w:gridCol w:w="3228"/>
      </w:tblGrid>
      <w:tr>
        <w:trPr>
          <w:cantSplit w:val="true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Позиция</w:t>
            </w:r>
          </w:p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на рис. 1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Исходные данны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Последняя цифра зачетной книжки</w:t>
            </w:r>
          </w:p>
        </w:tc>
      </w:tr>
      <w:tr>
        <w:trPr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0</w:t>
            </w:r>
          </w:p>
        </w:tc>
      </w:tr>
      <w:tr>
        <w:trPr>
          <w:trHeight w:val="369" w:hRule="atLeast"/>
          <w:cantSplit w:val="true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/>
            </w:pPr>
            <w:r>
              <w:rPr>
                <w:b w:val="false"/>
                <w:bCs/>
                <w:sz w:val="20"/>
                <w:szCs w:val="24"/>
              </w:rPr>
              <w:t>Насосная станция для сжатия природного газ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Ширина помещения, м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12</w:t>
            </w:r>
          </w:p>
        </w:tc>
      </w:tr>
      <w:tr>
        <w:trPr>
          <w:trHeight w:val="417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Длина помещения, м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24</w:t>
            </w:r>
          </w:p>
        </w:tc>
      </w:tr>
      <w:tr>
        <w:trPr>
          <w:trHeight w:val="268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Высота помещения, м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10</w:t>
            </w:r>
          </w:p>
        </w:tc>
      </w:tr>
      <w:tr>
        <w:trPr>
          <w:trHeight w:val="413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Кратность вентиляции, 1/ч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8</w:t>
            </w:r>
          </w:p>
        </w:tc>
      </w:tr>
      <w:tr>
        <w:trPr>
          <w:trHeight w:val="263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Скорость воздуха, м/с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/>
            </w:pPr>
            <w:r>
              <w:rPr>
                <w:b w:val="false"/>
                <w:sz w:val="20"/>
                <w:szCs w:val="24"/>
              </w:rPr>
              <w:t>0.8</w:t>
            </w:r>
          </w:p>
        </w:tc>
      </w:tr>
      <w:tr>
        <w:trPr>
          <w:trHeight w:val="267" w:hRule="atLeast"/>
          <w:cantSplit w:val="true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/>
            </w:pPr>
            <w:r>
              <w:rPr>
                <w:b w:val="false"/>
                <w:bCs/>
                <w:sz w:val="20"/>
                <w:szCs w:val="24"/>
              </w:rPr>
              <w:t>Насосная станция для сжатия этилен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Ширина помещения, м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18</w:t>
            </w:r>
          </w:p>
        </w:tc>
      </w:tr>
      <w:tr>
        <w:trPr>
          <w:trHeight w:val="257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Длина помещения, м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24</w:t>
            </w:r>
          </w:p>
        </w:tc>
      </w:tr>
      <w:tr>
        <w:trPr>
          <w:trHeight w:val="261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Высота помещения, м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10</w:t>
            </w:r>
          </w:p>
        </w:tc>
      </w:tr>
      <w:tr>
        <w:trPr>
          <w:trHeight w:val="265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Кратность вентиляции, 1/ч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Скорость воздух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/>
            </w:pPr>
            <w:r>
              <w:rPr>
                <w:b w:val="false"/>
                <w:sz w:val="20"/>
                <w:szCs w:val="24"/>
              </w:rPr>
              <w:t>0.4</w:t>
            </w:r>
          </w:p>
        </w:tc>
      </w:tr>
      <w:tr>
        <w:trPr>
          <w:trHeight w:val="439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 xml:space="preserve">Общий энергетический потенциал, Е, ГДж.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90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/>
        <w:numPr>
          <w:ilvl w:val="0"/>
          <w:numId w:val="31"/>
        </w:numPr>
        <w:snapToGrid w:val="true"/>
        <w:spacing w:lineRule="auto" w:line="360"/>
        <w:ind w:left="0" w:firstLine="709"/>
        <w:rPr>
          <w:sz w:val="28"/>
          <w:szCs w:val="30"/>
        </w:rPr>
      </w:pPr>
      <w:bookmarkStart w:id="18" w:name="а"/>
      <w:bookmarkEnd w:id="18"/>
      <w:r>
        <w:rPr>
          <w:sz w:val="28"/>
          <w:szCs w:val="30"/>
        </w:rPr>
        <w:t>Анализ пожароопасных веществ, обращающихся в технологическом оборудовании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30"/>
        </w:rPr>
      </w:pPr>
      <w:r>
        <w:rPr>
          <w:sz w:val="28"/>
          <w:szCs w:val="30"/>
        </w:rPr>
      </w:r>
      <w:bookmarkStart w:id="19" w:name="а"/>
      <w:bookmarkStart w:id="20" w:name="а"/>
      <w:bookmarkEnd w:id="20"/>
    </w:p>
    <w:p>
      <w:pPr>
        <w:pStyle w:val="34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Сводная таблица показателей опасности, </w:t>
      </w:r>
      <w:r>
        <w:rPr/>
        <w:t>применяемых в производстве веществ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1448"/>
        <w:gridCol w:w="1719"/>
        <w:gridCol w:w="14"/>
      </w:tblGrid>
      <w:tr>
        <w:trPr>
          <w:cantSplit w:val="true"/>
        </w:trPr>
        <w:tc>
          <w:tcPr>
            <w:tcW w:w="5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/>
            </w:pPr>
            <w:r>
              <w:rPr>
                <w:b w:val="false"/>
                <w:sz w:val="20"/>
                <w:szCs w:val="24"/>
              </w:rPr>
              <w:t xml:space="preserve">                     </w:t>
            </w:r>
            <w:r>
              <w:rPr>
                <w:b w:val="false"/>
                <w:sz w:val="20"/>
                <w:szCs w:val="24"/>
              </w:rPr>
              <w:t>Вещества</w:t>
            </w:r>
          </w:p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Показатель</w:t>
            </w:r>
          </w:p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опасности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/>
            </w:pPr>
            <w:r>
              <w:rPr>
                <w:b w:val="false"/>
                <w:sz w:val="20"/>
                <w:szCs w:val="24"/>
              </w:rPr>
              <w:t>Вещества обращающиеся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 производственном процессе</w:t>
            </w:r>
          </w:p>
        </w:tc>
      </w:tr>
      <w:tr>
        <w:trPr>
          <w:trHeight w:val="395" w:hRule="atLeast"/>
          <w:cantSplit w:val="true"/>
        </w:trPr>
        <w:tc>
          <w:tcPr>
            <w:tcW w:w="5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Этиле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/>
            </w:pPr>
            <w:r>
              <w:rPr>
                <w:b w:val="false"/>
                <w:sz w:val="20"/>
                <w:szCs w:val="24"/>
              </w:rPr>
              <w:t>Этиловый спирт</w:t>
            </w:r>
          </w:p>
        </w:tc>
      </w:tr>
      <w:tr>
        <w:trPr>
          <w:cantSplit w:val="true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6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Агрегатное состоя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Газ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Жид.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руппа горюче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Г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Г4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олекулярная масс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28.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46.069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 xml:space="preserve">Температура плавления </w:t>
            </w:r>
            <w:r>
              <w:rPr>
                <w:szCs w:val="24"/>
                <w:vertAlign w:val="superscript"/>
              </w:rPr>
              <w:t>0</w:t>
            </w:r>
            <w:r>
              <w:rPr>
                <w:szCs w:val="24"/>
              </w:rPr>
              <w:t>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-114.15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 xml:space="preserve">Температура кипения </w:t>
            </w:r>
            <w:r>
              <w:rPr>
                <w:szCs w:val="24"/>
                <w:vertAlign w:val="superscript"/>
              </w:rPr>
              <w:t>0</w:t>
            </w:r>
            <w:r>
              <w:rPr>
                <w:szCs w:val="24"/>
              </w:rPr>
              <w:t>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/>
            </w:pPr>
            <w:r>
              <w:rPr>
                <w:b w:val="false"/>
                <w:sz w:val="20"/>
                <w:szCs w:val="24"/>
              </w:rPr>
              <w:t>-103.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78.39</w:t>
            </w:r>
          </w:p>
        </w:tc>
      </w:tr>
      <w:tr>
        <w:trPr>
          <w:trHeight w:val="477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лотность г/с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0.7893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Температура вспыш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13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тандартная энтальпия образования, кДж/мо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-234,8 (г)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Теплота сгорания, кДж/к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-1318 кДж/мол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281,38 (г) кДж/кг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>Стандартная мольная теплоемкость Cp (298 К, Дж/моль·K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1,197 (г)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Энтальпия плавления ΔHпл (кДж/моль</w:t>
            </w:r>
            <w:r>
              <w:rPr/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4,81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Энтальпия кипения ΔНкип (кДж/мол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839,3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>Температура воспламенения,</w:t>
            </w:r>
            <w:r>
              <w:rPr>
                <w:szCs w:val="24"/>
                <w:vertAlign w:val="superscript"/>
              </w:rPr>
              <w:t xml:space="preserve"> 0</w:t>
            </w:r>
            <w:r>
              <w:rPr>
                <w:szCs w:val="24"/>
              </w:rPr>
              <w:t>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 xml:space="preserve">Температура самовоспламенения, </w:t>
            </w:r>
            <w:r>
              <w:rPr>
                <w:szCs w:val="24"/>
                <w:vertAlign w:val="superscript"/>
              </w:rPr>
              <w:t>0</w:t>
            </w:r>
            <w:r>
              <w:rPr>
                <w:szCs w:val="24"/>
              </w:rPr>
              <w:t>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4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404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Летальная доза (ЛД50, в мг/кг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9000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 xml:space="preserve">Нижний концентрационный предел распространения пламени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2.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3.6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 xml:space="preserve">Верхний концентрационный предел распространения пламени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3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/>
            </w:pPr>
            <w:r>
              <w:rPr>
                <w:b w:val="false"/>
                <w:sz w:val="20"/>
                <w:szCs w:val="24"/>
              </w:rPr>
              <w:t>17.7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 xml:space="preserve">Нижний температурный предел распространения пламени, </w:t>
            </w:r>
            <w:r>
              <w:rPr>
                <w:szCs w:val="24"/>
                <w:vertAlign w:val="superscript"/>
              </w:rPr>
              <w:t>0</w:t>
            </w:r>
            <w:r>
              <w:rPr>
                <w:szCs w:val="24"/>
              </w:rPr>
              <w:t>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11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 xml:space="preserve">Верхний температурный предел распространения пламени </w:t>
            </w:r>
            <w:r>
              <w:rPr>
                <w:szCs w:val="24"/>
                <w:vertAlign w:val="superscript"/>
              </w:rPr>
              <w:t>0</w:t>
            </w:r>
            <w:r>
              <w:rPr>
                <w:szCs w:val="24"/>
              </w:rPr>
              <w:t xml:space="preserve">С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41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 xml:space="preserve">Температура тления </w:t>
            </w:r>
            <w:r>
              <w:rPr>
                <w:szCs w:val="24"/>
                <w:vertAlign w:val="superscript"/>
              </w:rPr>
              <w:t>0</w:t>
            </w:r>
            <w:r>
              <w:rPr>
                <w:szCs w:val="24"/>
              </w:rPr>
              <w:t>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>Условия теплового самовозгор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>Минимальная энергия зажигания, мДж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0.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>Способность взрываться и гореть при взаимодействии с водой, кислородом воздуха и др. вещества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Взрывоопасен при взаимодействии с кислородо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>Нормальная скорость распространения пламени, м/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0.7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ое взрывоопасное содержание кислорода,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>Минимальная флегматизирующая концентрация флегматизатора, 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42% СО</w:t>
            </w:r>
            <w:r>
              <w:rPr>
                <w:b w:val="false"/>
                <w:sz w:val="20"/>
                <w:szCs w:val="24"/>
                <w:vertAlign w:val="subscript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>Максимальное давление взры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8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 xml:space="preserve">Скорость нарастания давления взрыва, МПа/с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37.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>Класс опасности веще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3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szCs w:val="24"/>
              </w:rPr>
              <w:t>Класс опасности и подкласс веще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2.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ind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3.2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</w:rPr>
        <w:t>Вывод: обращающееся в технологическом процессе вещество является взрывопожароопасным, что свидетельствует о большой пожарной опасности данного процесса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numPr>
          <w:ilvl w:val="0"/>
          <w:numId w:val="31"/>
        </w:numPr>
        <w:snapToGrid w:val="true"/>
        <w:spacing w:lineRule="auto" w:line="360"/>
        <w:ind w:left="0" w:firstLine="709"/>
        <w:rPr>
          <w:sz w:val="28"/>
          <w:szCs w:val="30"/>
        </w:rPr>
      </w:pPr>
      <w:r>
        <w:rPr>
          <w:sz w:val="28"/>
          <w:szCs w:val="30"/>
        </w:rPr>
        <w:t>Анализ системы предотвращения источников техногенной ЧС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TextBodyIndent"/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3.1 Определение возможности образования горючей среды внутри производственного оборудования</w:t>
      </w:r>
    </w:p>
    <w:p>
      <w:pPr>
        <w:pStyle w:val="Normal"/>
        <w:widowControl/>
        <w:snapToGrid w:val="tru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Заключение о пожаровзрывоопасности газовоздушной смеси определяется по следующей зависимости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6028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этанола условия образования горючей среды: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12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этилена: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256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утри оборудования с жидкостью горючая среда может образоваться только при наличии в оборудовании свободного от жидкости объема (газового пространства), который сообщается с атмосферой и в той или иной степени насыщается парами жидкост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Все оборудование (и с газовой смесью, и с жидкостью) работает под избыточным давлением, поэтому подсос окислителя в исследуемом процессе невозможен. Образование горючей смеси может происходить на стадии формирования смеси этилена и этанола и в результате неисправности оборудования, а также ошибок оператора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bCs/>
          <w:iCs/>
          <w:szCs w:val="28"/>
        </w:rPr>
      </w:pPr>
      <w:r>
        <w:rPr>
          <w:szCs w:val="28"/>
        </w:rPr>
        <w:t xml:space="preserve">3.2 </w:t>
      </w:r>
      <w:r>
        <w:rPr>
          <w:bCs/>
          <w:iCs/>
          <w:szCs w:val="28"/>
        </w:rPr>
        <w:t>Определение возможности выхода горючих и вредных веществ в воздух производственного помещения (на открытую площадку)</w:t>
      </w:r>
    </w:p>
    <w:p>
      <w:pPr>
        <w:pStyle w:val="TextBodyIndent"/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3.2.1 При нормальном режиме функционирования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</w:rPr>
        <w:t>Горючие газы, пары и жидкости выходят в производственное помещение или на открытую площадку, если технологические аппараты с жидкостями имеют открытую поверхность испарения или дыхательные устройства, при использовании аппаратов периодического действия, аппараты с жидкостями и газами имеют сальниковые уплотнения. Размеры образующихся наружных пожаровзрывоопасных зон определяются свойствами обращающихся в технологическом процессе производства веществ, количеством их, количеством веществ которое может выходить наружу за определенный промежуток времени; условиями выброса, растекания и рассеивания веществ в окружающей среде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При нормальном режиме функционирования выход веществ наружу в производственное помещение практически невозможен при исправности всего технологического оборудования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Как правило, на величину выходящих веществ в производственное помещение оказывает влияние и конструктивное исполнение технологического оборудования. Так, в настоящее время оно выполнено не на достаточно высоком уровне. Поэтому пары ЛВЖ будут поступать в производственное помещение и при нормальном режиме работы. В случае недостаточно хорошей работы местных отсосов будут образовываться местные взрывоопасные зоны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2 При повреждении производственного оборудования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</w:rPr>
        <w:t>Большую техногенную опасность представляют аварии и аварийные ситуации, при которых горючие вещества (жидкости, газы) выходят в производственное помещение или на открытую площадку, растекаются и рассеиваются по окрестности, образуя пожаровзрывоопасные зоны за пределами технологического оборудования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  <w:t>Последствия повреждения или аварии будут зависеть от: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размеров аварии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ожароопасных свойств веществ, выходящих наружу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давления и температуры в аппарате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</w:rPr>
        <w:t>При эксплуатации производственного оборудования возможно повреждение сальников, прокладок материала корпуса, полное разрушение аппаратов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</w:rPr>
        <w:t>Если в поврежденных аппаратах находятся жидкости нагретые в условиях производства, то возможно:</w:t>
      </w:r>
    </w:p>
    <w:p>
      <w:pPr>
        <w:pStyle w:val="Normal"/>
        <w:widowControl/>
        <w:numPr>
          <w:ilvl w:val="0"/>
          <w:numId w:val="33"/>
        </w:numPr>
        <w:snapToGrid w:val="true"/>
        <w:spacing w:lineRule="auto" w:line="360"/>
        <w:ind w:left="0" w:firstLine="709"/>
        <w:rPr/>
      </w:pPr>
      <w:r>
        <w:rPr>
          <w:sz w:val="28"/>
        </w:rPr>
        <w:t>воспламенение веществ, если они нагреты в условиях производства выше температуры самовоспламенения;</w:t>
      </w:r>
    </w:p>
    <w:p>
      <w:pPr>
        <w:pStyle w:val="Normal"/>
        <w:widowControl/>
        <w:numPr>
          <w:ilvl w:val="0"/>
          <w:numId w:val="33"/>
        </w:numPr>
        <w:snapToGrid w:val="true"/>
        <w:spacing w:lineRule="auto" w:line="360"/>
        <w:ind w:left="0" w:firstLine="709"/>
        <w:rPr/>
      </w:pPr>
      <w:r>
        <w:rPr>
          <w:sz w:val="28"/>
        </w:rPr>
        <w:t>образование ВОК, если выходящие из аппарата вещества нагреты ниже Т</w:t>
      </w:r>
      <w:r>
        <w:rPr>
          <w:sz w:val="28"/>
          <w:vertAlign w:val="subscript"/>
        </w:rPr>
        <w:t>сам</w:t>
      </w:r>
      <w:r>
        <w:rPr>
          <w:sz w:val="28"/>
        </w:rPr>
        <w:t xml:space="preserve">, но выше t </w:t>
      </w:r>
      <w:r>
        <w:rPr>
          <w:sz w:val="28"/>
          <w:vertAlign w:val="subscript"/>
        </w:rPr>
        <w:t>всп</w:t>
      </w:r>
      <w:r>
        <w:rPr>
          <w:sz w:val="28"/>
        </w:rPr>
        <w:t>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  <w:t>Повреждения аппаратов и трубопроводов могут быть:</w:t>
      </w:r>
    </w:p>
    <w:p>
      <w:pPr>
        <w:pStyle w:val="Normal"/>
        <w:widowControl/>
        <w:numPr>
          <w:ilvl w:val="0"/>
          <w:numId w:val="30"/>
        </w:numPr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местными (локальными);</w:t>
      </w:r>
    </w:p>
    <w:p>
      <w:pPr>
        <w:pStyle w:val="Normal"/>
        <w:widowControl/>
        <w:numPr>
          <w:ilvl w:val="0"/>
          <w:numId w:val="30"/>
        </w:numPr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олным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</w:rPr>
        <w:t>В первом случае через образовавшееся отверстие почти под постоянным давлением продукт в виде струй пара, газа или жидкости будет выходить наружу, а во втором - все содержимое аппарата сразу выйдет наружу и кроме того, будет продолжаться истечение газа или жидкости из соединенных с ним трубопроводов.</w:t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sz w:val="28"/>
        </w:rPr>
        <w:t>При авариях и повреждениях аппаратов и трубопроводов из них выходят горючие газы, пары или жидкости, что приводит к образованию пожаровзрывоопасных смесей не только у мест утечки, но и во всем производственном помещении, даже на открытых площадках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3.2.2.1 Повреждения технологического оборудования в результате механического воздействия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</w:rPr>
        <w:t>В результате механических воздействий на материал аппарата будут воздействовать сверхнормативные внутренние напряжения, которые могут вызвать не только образование не плотностей в швах и соединениях, но и его взрыв. Высокие внутренние напряжения возникают при повышенном давлении в аппаратах, а также в результате нагрузок динамического характера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  <w:t>Повышенные давления, которые приводят к повреждению аппаратов могут возникать в результате: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700" w:leader="none"/>
        </w:tabs>
        <w:snapToGrid w:val="true"/>
        <w:spacing w:lineRule="auto" w:line="360"/>
        <w:ind w:left="0" w:firstLine="709"/>
        <w:rPr/>
      </w:pPr>
      <w:r>
        <w:rPr>
          <w:sz w:val="28"/>
        </w:rPr>
        <w:t>Нарушения материального баланса работы аппарата, скорости и очередности подачи компонентов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</w:rPr>
        <w:t>Нарушение материального баланса происходит при несоответствии производительности работы насосов (11,12,15) и компрессоров (7), принятой интенсивности заполнения аппаратов, в случае неправильного соединения аппаратов, которые работают с разным давлением, при увеличении сопротивления в дыхательных линиях, отсутствия или неисправности автоматики регулирования, подачи и отвода веществ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700" w:leader="none"/>
        </w:tabs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Нарушений температурного режима работы аппарата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</w:rPr>
        <w:t>Нарушений температурного режима происходит при отсутствии или неисправности контрольно-измерительных приборов, недосмотра персонала, а в отдельных случаях от действия лучистой энергии соседних аппаратов и даже от повышения температуры окружающей среды. Особенно опасно нарушение температурного режима для переполненных аппаратов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700" w:leader="none"/>
        </w:tabs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Нарушений процесса конденсации паров (холодильники 2,14,6)</w:t>
      </w:r>
    </w:p>
    <w:p>
      <w:pPr>
        <w:pStyle w:val="Normal"/>
        <w:widowControl/>
        <w:tabs>
          <w:tab w:val="clear" w:pos="720"/>
          <w:tab w:val="left" w:pos="10148" w:leader="none"/>
        </w:tabs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  <w:t>Нарушение процесса конденсации паров происходит в результате: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10148" w:leader="none"/>
        </w:tabs>
        <w:snapToGrid w:val="true"/>
        <w:spacing w:lineRule="auto" w:line="360"/>
        <w:ind w:left="0" w:firstLine="709"/>
        <w:rPr/>
      </w:pPr>
      <w:r>
        <w:rPr>
          <w:sz w:val="28"/>
        </w:rPr>
        <w:t>уменьшения или полного прекращения подачи хладагента;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10148" w:leader="none"/>
        </w:tabs>
        <w:snapToGrid w:val="true"/>
        <w:spacing w:lineRule="auto" w:line="360"/>
        <w:ind w:left="0" w:firstLine="709"/>
        <w:rPr/>
      </w:pPr>
      <w:r>
        <w:rPr>
          <w:sz w:val="28"/>
        </w:rPr>
        <w:t>подачи хладагента с более высокой начальной температурой;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10148" w:leader="none"/>
        </w:tabs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сильного загрязнения теплообменной поверхности аппарата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700" w:leader="none"/>
          <w:tab w:val="left" w:pos="768" w:leader="none"/>
        </w:tabs>
        <w:snapToGrid w:val="true"/>
        <w:spacing w:lineRule="auto" w:line="360"/>
        <w:ind w:left="0" w:firstLine="709"/>
        <w:rPr/>
      </w:pPr>
      <w:r>
        <w:rPr>
          <w:sz w:val="28"/>
        </w:rPr>
        <w:t xml:space="preserve">Попадания в высоконагретые аппараты жидкостей, с низкой температурой кипения (десорбер 5,подогреватель абсорбента 13)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</w:rPr>
        <w:t>Жидкости с низкой температурой кипения могут попасть в аппарат: с продуктом, подаваемым в аппарат; через неплотности теплообменной поверхности; при неправильном переключении линий; в виде конденсата из паровых и продувных линий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700" w:leader="none"/>
          <w:tab w:val="left" w:pos="768" w:leader="none"/>
        </w:tabs>
        <w:snapToGrid w:val="true"/>
        <w:spacing w:lineRule="auto" w:line="360"/>
        <w:ind w:left="0" w:firstLine="709"/>
        <w:rPr/>
      </w:pPr>
      <w:r>
        <w:rPr>
          <w:sz w:val="28"/>
        </w:rPr>
        <w:t>Нарушений режима работы аппарата с экзотермическим процессом.</w:t>
      </w:r>
    </w:p>
    <w:p>
      <w:pPr>
        <w:pStyle w:val="Normal"/>
        <w:widowControl/>
        <w:tabs>
          <w:tab w:val="clear" w:pos="720"/>
          <w:tab w:val="left" w:pos="10148" w:leader="none"/>
        </w:tabs>
        <w:snapToGrid w:val="true"/>
        <w:spacing w:lineRule="auto" w:line="360"/>
        <w:ind w:firstLine="709"/>
        <w:rPr/>
      </w:pPr>
      <w:r>
        <w:rPr>
          <w:sz w:val="28"/>
        </w:rPr>
        <w:t>Это происходит при несвоевременном отводе излишек тепла в реакции, нарушениях соотношений реагирующих веществ, увеличении количества подаваемого катализатора или инициатора, при несвоевременном отводе из реактора излишек газообразных продуктов реакции, образовании пробок в линиях стравливания и отвода веществ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700" w:leader="none"/>
        </w:tabs>
        <w:snapToGrid w:val="true"/>
        <w:spacing w:lineRule="auto" w:line="360"/>
        <w:ind w:left="0" w:firstLine="709"/>
        <w:rPr/>
      </w:pPr>
      <w:r>
        <w:rPr>
          <w:sz w:val="28"/>
        </w:rPr>
        <w:t>Действие на материал аппаратов и трубопроводов нагрузок динамического характера</w:t>
      </w:r>
    </w:p>
    <w:p>
      <w:pPr>
        <w:pStyle w:val="Normal"/>
        <w:widowControl/>
        <w:tabs>
          <w:tab w:val="clear" w:pos="720"/>
          <w:tab w:val="left" w:pos="10148" w:leader="none"/>
        </w:tabs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  <w:t>Основные причины возникновения динамических нагрузок:</w:t>
      </w:r>
    </w:p>
    <w:p>
      <w:pPr>
        <w:pStyle w:val="Normal"/>
        <w:widowControl/>
        <w:tabs>
          <w:tab w:val="clear" w:pos="720"/>
          <w:tab w:val="left" w:pos="10148" w:leader="none"/>
        </w:tabs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  <w:t>а) резкое изменение давления в аппаратах и трубопроводах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148" w:leader="none"/>
        </w:tabs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в момент пуска аппаратов в эксплуатацию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148" w:leader="none"/>
        </w:tabs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в момент остановки аппарата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148" w:leader="none"/>
        </w:tabs>
        <w:snapToGrid w:val="true"/>
        <w:spacing w:lineRule="auto" w:line="360"/>
        <w:ind w:left="0" w:firstLine="709"/>
        <w:rPr/>
      </w:pPr>
      <w:r>
        <w:rPr>
          <w:sz w:val="28"/>
        </w:rPr>
        <w:t>при грубых нарушениях установленного режима температуры и давления;</w:t>
      </w:r>
    </w:p>
    <w:p>
      <w:pPr>
        <w:pStyle w:val="Normal"/>
        <w:widowControl/>
        <w:tabs>
          <w:tab w:val="clear" w:pos="720"/>
          <w:tab w:val="left" w:pos="10148" w:leader="none"/>
        </w:tabs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  <w:t>б) гидравлический удар.</w:t>
      </w:r>
    </w:p>
    <w:p>
      <w:pPr>
        <w:pStyle w:val="Normal"/>
        <w:widowControl/>
        <w:tabs>
          <w:tab w:val="clear" w:pos="720"/>
          <w:tab w:val="left" w:pos="10148" w:leader="none"/>
        </w:tabs>
        <w:snapToGrid w:val="tru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Гидравлический удар возможен при: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960" w:leader="none"/>
        </w:tabs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быстром закрытии и открытии задвижек на трубопроводах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888" w:leader="none"/>
        </w:tabs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больших пульсациях веществ, подаваемых насосами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696" w:leader="none"/>
        </w:tabs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резком изменении давления на каком-либо дальнем трубопроводе;</w:t>
      </w:r>
    </w:p>
    <w:p>
      <w:pPr>
        <w:pStyle w:val="Normal"/>
        <w:widowControl/>
        <w:tabs>
          <w:tab w:val="clear" w:pos="720"/>
          <w:tab w:val="left" w:pos="10148" w:leader="none"/>
        </w:tabs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  <w:t>в) вибрации аппаратов и трубопроводов.</w:t>
      </w:r>
    </w:p>
    <w:p>
      <w:pPr>
        <w:pStyle w:val="Normal"/>
        <w:widowControl/>
        <w:tabs>
          <w:tab w:val="clear" w:pos="720"/>
          <w:tab w:val="left" w:pos="10148" w:leader="none"/>
        </w:tabs>
        <w:snapToGrid w:val="tru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Вибрации возникают: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snapToGrid w:val="true"/>
        <w:spacing w:lineRule="auto" w:line="360"/>
        <w:ind w:left="0" w:firstLine="709"/>
        <w:rPr/>
      </w:pPr>
      <w:r>
        <w:rPr>
          <w:sz w:val="28"/>
        </w:rPr>
        <w:t>у недостаточно закрепленных трубопроводов, которые работают под давлением;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snapToGrid w:val="true"/>
        <w:spacing w:lineRule="auto" w:line="360"/>
        <w:ind w:left="0" w:firstLine="709"/>
        <w:rPr/>
      </w:pPr>
      <w:r>
        <w:rPr>
          <w:sz w:val="28"/>
        </w:rPr>
        <w:t>в аппаратах, соединенных с поршневыми насосами и компрессорами;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в аппаратах, установленных вблизи работающих агрегатов;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у недостаточно закрепленных аппаратов.</w:t>
      </w:r>
    </w:p>
    <w:p>
      <w:pPr>
        <w:pStyle w:val="Normal"/>
        <w:widowControl/>
        <w:tabs>
          <w:tab w:val="clear" w:pos="720"/>
          <w:tab w:val="left" w:pos="10148" w:leader="none"/>
        </w:tabs>
        <w:snapToGrid w:val="true"/>
        <w:spacing w:lineRule="auto" w:line="360"/>
        <w:ind w:firstLine="709"/>
        <w:rPr/>
      </w:pPr>
      <w:r>
        <w:rPr>
          <w:bCs/>
          <w:sz w:val="28"/>
          <w:lang w:val="en-US"/>
        </w:rPr>
        <w:t>VII</w:t>
      </w:r>
      <w:r>
        <w:rPr>
          <w:bCs/>
          <w:sz w:val="28"/>
        </w:rPr>
        <w:t>. Эрозии</w:t>
      </w:r>
      <w:r>
        <w:rPr>
          <w:sz w:val="28"/>
        </w:rPr>
        <w:t xml:space="preserve"> материалов аппаратов и трубопроводов</w:t>
      </w:r>
    </w:p>
    <w:p>
      <w:pPr>
        <w:pStyle w:val="Normal"/>
        <w:widowControl/>
        <w:tabs>
          <w:tab w:val="clear" w:pos="720"/>
          <w:tab w:val="left" w:pos="10148" w:leader="none"/>
        </w:tabs>
        <w:snapToGrid w:val="true"/>
        <w:spacing w:lineRule="auto" w:line="360"/>
        <w:ind w:firstLine="709"/>
        <w:rPr/>
      </w:pPr>
      <w:r>
        <w:rPr>
          <w:sz w:val="28"/>
        </w:rPr>
        <w:t>Эрозия</w:t>
      </w:r>
      <w:r>
        <w:rPr>
          <w:bCs/>
          <w:sz w:val="28"/>
        </w:rPr>
        <w:t xml:space="preserve"> – механический износ материала перемещаемой средой. Эро</w:t>
      </w:r>
      <w:r>
        <w:rPr>
          <w:sz w:val="28"/>
        </w:rPr>
        <w:t>зия металлов происходит при обтекании конструкций потоком твердых, жидких или газообразных частиц или при электрических разрядах. Эрозия бывает газовая, абразивная, кавитационная, электрическая, ультразвуковая. В результате эрозии уменьшается толщина стенок аппаратов, трубопроводов, что приводит к возникновению опасных напряжений в них даже при нормальном ведении технологических процессов.</w:t>
      </w:r>
    </w:p>
    <w:p>
      <w:pPr>
        <w:pStyle w:val="Normal"/>
        <w:widowControl/>
        <w:tabs>
          <w:tab w:val="clear" w:pos="720"/>
          <w:tab w:val="left" w:pos="10148" w:leader="none"/>
        </w:tabs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9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2.2.2 Повреждения технологического оборудования в результате температурного воздействия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</w:rPr>
        <w:t>При эксплуатации производственного оборудования неплотности и повреждения могут возникать в результате действия температур. Температуры могут привести к образованию непредусмотренных расчетом температурных напряжений в материале стенок аппарата, а также изменить механические свойства металла.</w:t>
      </w:r>
    </w:p>
    <w:p>
      <w:pPr>
        <w:pStyle w:val="Normal"/>
        <w:widowControl/>
        <w:snapToGrid w:val="tru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Температурные напряжения, как правило, возникают: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768" w:leader="none"/>
        </w:tabs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ри резких изменениях рабочей температуры аппарата или внешней среды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768" w:leader="none"/>
        </w:tabs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од влиянием неравномерного влияния действия температур на жестко закрепленные конструкции и узлы аппаратов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768" w:leader="none"/>
        </w:tabs>
        <w:snapToGrid w:val="true"/>
        <w:spacing w:lineRule="auto" w:line="360"/>
        <w:ind w:left="0" w:firstLine="709"/>
        <w:rPr/>
      </w:pPr>
      <w:r>
        <w:rPr>
          <w:sz w:val="28"/>
        </w:rPr>
        <w:t>при наличии в аппаратах элементов, которые находятся под действием разных температур;</w:t>
      </w:r>
    </w:p>
    <w:p>
      <w:pPr>
        <w:pStyle w:val="Normal"/>
        <w:widowControl/>
        <w:numPr>
          <w:ilvl w:val="0"/>
          <w:numId w:val="27"/>
        </w:numPr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в толстостенных конструкциях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</w:rPr>
        <w:t>Воздействие высоких температур на материал аппарата (металл) может привести к возникновению пластических деформаций, а низких – снизить ударную вязкость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 Определение возможности образования в горючей среде (или внесения в нее) источников зажигания, инициирования взрыва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3.3.1</w:t>
      </w:r>
      <w:r>
        <w:rPr>
          <w:sz w:val="28"/>
        </w:rPr>
        <w:t xml:space="preserve"> </w:t>
      </w:r>
      <w:r>
        <w:rPr>
          <w:sz w:val="28"/>
          <w:szCs w:val="28"/>
        </w:rPr>
        <w:t>Источники зажигания от открытого огня, искр и нагретых поверхностей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  <w:t>В условиях производства для данного технологического процесса характерными могут быть следующие источники зажигания: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360"/>
        <w:ind w:left="0" w:firstLine="709"/>
        <w:rPr/>
      </w:pPr>
      <w:r>
        <w:rPr>
          <w:bCs/>
          <w:sz w:val="28"/>
        </w:rPr>
        <w:t>подогреватель насыщенного абсорбента</w:t>
      </w:r>
      <w:r>
        <w:rPr>
          <w:sz w:val="28"/>
        </w:rPr>
        <w:t>;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360"/>
        <w:ind w:left="0" w:firstLine="709"/>
        <w:rPr/>
      </w:pPr>
      <w:r>
        <w:rPr>
          <w:sz w:val="28"/>
        </w:rPr>
        <w:t>факелы и паяльные лампы, используемые для отогрева различных коммуникаций;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малокалорийные источники зажигания (тлеющий окурок).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360"/>
        <w:ind w:left="0" w:firstLine="709"/>
        <w:rPr>
          <w:sz w:val="28"/>
        </w:rPr>
      </w:pPr>
      <w:r>
        <w:rPr>
          <w:bCs/>
          <w:sz w:val="28"/>
        </w:rPr>
        <w:t>высоконагретые продукты и поверхность конструкции;</w:t>
      </w:r>
    </w:p>
    <w:p>
      <w:pPr>
        <w:pStyle w:val="Heading9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3.2 Источники зажигания от теплового проявления механической энергии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</w:rPr>
        <w:t>В производственных условиях наиболее распространенными источниками зажигания от теплового проявления механической энергии являются: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удары твердых тел с образованием искр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оверхностное трение тел;</w:t>
      </w:r>
    </w:p>
    <w:p>
      <w:pPr>
        <w:pStyle w:val="Normal"/>
        <w:widowControl/>
        <w:snapToGrid w:val="tru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Удары твердых тел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</w:rPr>
        <w:t>При определенной силе удара некоторых твердых тел друг о друга могут образовываться искры, которые называются искрами удара или трения. Искры представляют собой нагретые до высокой температуры частицы металла или камня размером от 0.1 до 0.5 мм. и более. Температура искры достигает в среднем 1550</w:t>
      </w:r>
      <w:r>
        <w:rPr>
          <w:sz w:val="28"/>
          <w:vertAlign w:val="superscript"/>
        </w:rPr>
        <w:t>О</w:t>
      </w:r>
      <w:r>
        <w:rPr>
          <w:sz w:val="28"/>
        </w:rPr>
        <w:t>С. Несмотря на высокую температуру искры ее воспламеняющая способность сравнительно невысока, т.к. из-за малых размеров (массы) запас тепловой энергии искры очень мал. Искры способны воспламенить парогазовоздушные смеси, имеющие малый период индукции, небольшую минимальную энергию зажигания. Воспламеняющая способность искры, находящаяся в покое, выше летящей, т.к. неподвижная искра медленней охлаждается, она отдает тепло одному и тому же объему горючей смеси, а следовательно нагреть до более высокой температуры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  <w:t>В условиях производства наиболее часто искры образуются при:</w:t>
      </w:r>
    </w:p>
    <w:p>
      <w:pPr>
        <w:pStyle w:val="Normal"/>
        <w:widowControl/>
        <w:numPr>
          <w:ilvl w:val="0"/>
          <w:numId w:val="18"/>
        </w:numPr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работе ударным инструментом (молотки, зубила, ломы и т.д.);</w:t>
      </w:r>
    </w:p>
    <w:p>
      <w:pPr>
        <w:pStyle w:val="Normal"/>
        <w:widowControl/>
        <w:numPr>
          <w:ilvl w:val="0"/>
          <w:numId w:val="18"/>
        </w:numPr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удары алюминиевых тел о стальную окисленную поверхность</w:t>
      </w:r>
    </w:p>
    <w:p>
      <w:pPr>
        <w:pStyle w:val="Normal"/>
        <w:widowControl/>
        <w:snapToGrid w:val="true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2977" w:leader="none"/>
          <w:tab w:val="left" w:pos="8222" w:leader="none"/>
        </w:tabs>
        <w:snapToGrid w:val="true"/>
        <w:spacing w:lineRule="auto" w:line="360"/>
        <w:ind w:firstLine="709"/>
        <w:rPr>
          <w:position w:val="-14"/>
          <w:sz w:val="28"/>
        </w:rPr>
      </w:pPr>
      <w:r>
        <w:rPr>
          <w:sz w:val="28"/>
        </w:rPr>
        <w:drawing>
          <wp:inline distT="0" distB="0" distL="0" distR="0">
            <wp:extent cx="220218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13" r="-1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</w:rPr>
        <w:t>,</w:t>
      </w:r>
    </w:p>
    <w:p>
      <w:pPr>
        <w:pStyle w:val="Normal"/>
        <w:widowControl/>
        <w:tabs>
          <w:tab w:val="clear" w:pos="720"/>
          <w:tab w:val="left" w:pos="2977" w:leader="none"/>
          <w:tab w:val="left" w:pos="8222" w:leader="none"/>
        </w:tabs>
        <w:snapToGrid w:val="true"/>
        <w:spacing w:lineRule="auto" w:line="360"/>
        <w:ind w:firstLine="709"/>
        <w:rPr>
          <w:position w:val="-14"/>
          <w:sz w:val="28"/>
        </w:rPr>
      </w:pPr>
      <w:r>
        <w:rPr>
          <w:position w:val="-14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Искры, образующиеся при попадании в машины металла или камней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  <w:t>Образование искр такого происхождения возможно в:</w:t>
      </w:r>
    </w:p>
    <w:p>
      <w:pPr>
        <w:pStyle w:val="Normal"/>
        <w:widowControl/>
        <w:numPr>
          <w:ilvl w:val="0"/>
          <w:numId w:val="22"/>
        </w:numPr>
        <w:snapToGrid w:val="true"/>
        <w:spacing w:lineRule="auto" w:line="360"/>
        <w:ind w:left="0" w:firstLine="709"/>
        <w:rPr/>
      </w:pPr>
      <w:r>
        <w:rPr>
          <w:sz w:val="28"/>
        </w:rPr>
        <w:t>аппаратах центробежного действия (насосы, компрессоры).</w:t>
      </w:r>
    </w:p>
    <w:p>
      <w:pPr>
        <w:pStyle w:val="Normal"/>
        <w:widowControl/>
        <w:snapToGrid w:val="tru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Искры, образующиеся при ударах подвижных механизмов машин об их неподвижные части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  <w:t>Искры такого происхождения возникают при:</w:t>
      </w:r>
    </w:p>
    <w:p>
      <w:pPr>
        <w:pStyle w:val="Normal"/>
        <w:widowControl/>
        <w:numPr>
          <w:ilvl w:val="0"/>
          <w:numId w:val="13"/>
        </w:numPr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- неправильной регулировки зазоров;</w:t>
      </w:r>
    </w:p>
    <w:p>
      <w:pPr>
        <w:pStyle w:val="Normal"/>
        <w:widowControl/>
        <w:numPr>
          <w:ilvl w:val="0"/>
          <w:numId w:val="13"/>
        </w:numPr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- изнашивании подшипников;</w:t>
      </w:r>
    </w:p>
    <w:p>
      <w:pPr>
        <w:pStyle w:val="Normal"/>
        <w:widowControl/>
        <w:numPr>
          <w:ilvl w:val="0"/>
          <w:numId w:val="13"/>
        </w:numPr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- перекосах оборудования;</w:t>
      </w:r>
    </w:p>
    <w:p>
      <w:pPr>
        <w:pStyle w:val="Normal"/>
        <w:widowControl/>
        <w:snapToGrid w:val="tru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Источники зажигания по причине тепла трения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</w:rPr>
        <w:t>Всякое перемещение соприкасающихся друг с другом тел требует затрат энергии на преодоление работы сил трения. Эта энергия в основном превращается в теплоту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</w:rPr>
        <w:t>При нормальных условиях выделяющееся тепло своевременно отводится и этим обеспечивается нормальные температурный режим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  <w:t>Причина роста температуры:</w:t>
      </w:r>
    </w:p>
    <w:p>
      <w:pPr>
        <w:pStyle w:val="Normal"/>
        <w:widowControl/>
        <w:numPr>
          <w:ilvl w:val="0"/>
          <w:numId w:val="17"/>
        </w:numPr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увеличение количества выделяющегося тепла;</w:t>
      </w:r>
    </w:p>
    <w:p>
      <w:pPr>
        <w:pStyle w:val="Normal"/>
        <w:widowControl/>
        <w:numPr>
          <w:ilvl w:val="0"/>
          <w:numId w:val="17"/>
        </w:numPr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уменьшение теплоотвода.</w:t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  <w:t>По этим причинам возможен перегрев подшипников.</w:t>
      </w:r>
    </w:p>
    <w:p>
      <w:pPr>
        <w:pStyle w:val="Normal"/>
        <w:widowControl/>
        <w:snapToGrid w:val="tru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Причины перегрева подшипников:</w:t>
      </w:r>
    </w:p>
    <w:p>
      <w:pPr>
        <w:pStyle w:val="Normal"/>
        <w:widowControl/>
        <w:numPr>
          <w:ilvl w:val="0"/>
          <w:numId w:val="35"/>
        </w:numPr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отсутствие смазки;</w:t>
      </w:r>
    </w:p>
    <w:p>
      <w:pPr>
        <w:pStyle w:val="Normal"/>
        <w:widowControl/>
        <w:numPr>
          <w:ilvl w:val="0"/>
          <w:numId w:val="35"/>
        </w:numPr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чрезмерная затяжка;</w:t>
      </w:r>
    </w:p>
    <w:p>
      <w:pPr>
        <w:pStyle w:val="Normal"/>
        <w:widowControl/>
        <w:numPr>
          <w:ilvl w:val="0"/>
          <w:numId w:val="35"/>
        </w:numPr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ерекосы;</w:t>
      </w:r>
    </w:p>
    <w:p>
      <w:pPr>
        <w:pStyle w:val="Normal"/>
        <w:widowControl/>
        <w:numPr>
          <w:ilvl w:val="0"/>
          <w:numId w:val="35"/>
        </w:numPr>
        <w:snapToGrid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ерегрузка валов;</w:t>
      </w:r>
    </w:p>
    <w:p>
      <w:pPr>
        <w:pStyle w:val="Normal"/>
        <w:widowControl/>
        <w:numPr>
          <w:ilvl w:val="0"/>
          <w:numId w:val="35"/>
        </w:numPr>
        <w:snapToGrid w:val="true"/>
        <w:spacing w:lineRule="auto" w:line="360"/>
        <w:ind w:left="0" w:firstLine="709"/>
        <w:rPr/>
      </w:pPr>
      <w:r>
        <w:rPr>
          <w:sz w:val="28"/>
        </w:rPr>
        <w:t>загрязнение поверхности отложениями, уменьшающими теплоотвод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9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 Источники зажигания от теплового проявления электрической энергии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Пожары от электроустановок могут происходить как при их нормальной работе, так и при неисправностях. При нормальной работе - неправильный выбор по условиям работы (без учета категории и группы взрывоопасной смеси и характера окружающей среды) электроустановок. При аварийных режимах вызванных несоответствием электрооборудования номинальным токовым нагрузкам, перегрузкой электрических и сетей и электродвигателей, короткими замыканиями и большими переходными сопротивлениям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8"/>
        </w:rPr>
        <w:t>Причинами пожаров так же могут быть разряды статического и атмосферного электричества.</w:t>
      </w:r>
    </w:p>
    <w:p>
      <w:pPr>
        <w:pStyle w:val="Heading3"/>
        <w:spacing w:lineRule="auto" w:line="360" w:before="0" w:after="0"/>
        <w:ind w:firstLine="6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6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 Определение условий, способствующих распространению пожара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а) скопление значительного количества горючих веществ и материалов в помещениях и на открытых площадках, превышающих установленные нормы;</w:t>
      </w:r>
    </w:p>
    <w:p>
      <w:pPr>
        <w:pStyle w:val="TextBodyIndent"/>
        <w:spacing w:lineRule="auto" w:line="360"/>
        <w:ind w:firstLine="709"/>
        <w:rPr/>
      </w:pPr>
      <w:r>
        <w:rPr/>
        <w:t>б) наличие развитой системы вентиляции, а также отсутствие или неисправность огнезадерживающих и обратных клапанов, шиберов и заслонок в системах вентиляции;</w:t>
      </w:r>
    </w:p>
    <w:p>
      <w:pPr>
        <w:pStyle w:val="TextBodyIndent"/>
        <w:spacing w:lineRule="auto" w:line="360"/>
        <w:ind w:firstLine="709"/>
        <w:rPr/>
      </w:pPr>
      <w:r>
        <w:rPr/>
        <w:t>в) наличие технологических коммуникаций (производственная канализация, технологические трубопроводы, транспортерные линии, пневмотранспорт);</w:t>
      </w:r>
    </w:p>
    <w:p>
      <w:pPr>
        <w:pStyle w:val="TextBodyIndent"/>
        <w:spacing w:lineRule="auto" w:line="360"/>
        <w:ind w:firstLine="709"/>
        <w:rPr/>
      </w:pPr>
      <w:r>
        <w:rPr/>
        <w:t>г) аварии аппаратов и трубопроводов, сопровождающиеся разливом ЛВЖ, и загазованностью помещений, установок;</w:t>
      </w:r>
    </w:p>
    <w:p>
      <w:pPr>
        <w:pStyle w:val="TextBodyIndent"/>
        <w:spacing w:lineRule="auto" w:line="360"/>
        <w:ind w:firstLine="709"/>
        <w:rPr/>
      </w:pPr>
      <w:r>
        <w:rPr/>
        <w:t>д) наличие незащищенных технологических и других проемов в перекрытиях, стенах, перегородках;</w:t>
      </w:r>
    </w:p>
    <w:p>
      <w:pPr>
        <w:pStyle w:val="TextBodyIndent"/>
        <w:spacing w:lineRule="auto" w:line="360"/>
        <w:ind w:firstLine="709"/>
        <w:rPr/>
      </w:pPr>
      <w:r>
        <w:rPr/>
        <w:t>е) отсутствие или неисправность: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/>
      </w:pPr>
      <w:r>
        <w:rPr/>
        <w:t>автоматических установок обнаружения и тушения пожаров;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/>
      </w:pPr>
      <w:r>
        <w:rPr/>
        <w:t>средств связи;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/>
      </w:pPr>
      <w:r>
        <w:rPr/>
        <w:t>противопожарного водоснабжения;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/>
      </w:pPr>
      <w:r>
        <w:rPr/>
        <w:t>аварийного слива жидкостей из производственного оборудования;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/>
      </w:pPr>
      <w:r>
        <w:rPr/>
        <w:t>первичных средств пожаротушения;</w:t>
      </w:r>
    </w:p>
    <w:p>
      <w:pPr>
        <w:pStyle w:val="TextBodyIndent"/>
        <w:spacing w:lineRule="auto" w:line="360"/>
        <w:ind w:firstLine="709"/>
        <w:rPr/>
      </w:pPr>
      <w:r>
        <w:rPr/>
        <w:t>ж) появление на пожаре внезапных факторов (взрыв аппарата, выбросы, обрушение конструкций и т.д.);</w:t>
      </w:r>
    </w:p>
    <w:p>
      <w:pPr>
        <w:pStyle w:val="TextBodyIndent"/>
        <w:spacing w:lineRule="auto" w:line="360"/>
        <w:ind w:firstLine="709"/>
        <w:rPr/>
      </w:pPr>
      <w:r>
        <w:rPr/>
        <w:t>з) несоответствие противопожарных расстояний.</w:t>
      </w:r>
    </w:p>
    <w:p>
      <w:pPr>
        <w:pStyle w:val="TextBodyIndent"/>
        <w:spacing w:lineRule="auto" w:line="360"/>
        <w:ind w:firstLine="709"/>
        <w:rPr/>
      </w:pPr>
      <w:r>
        <w:rPr/>
        <w:t>По производственным коммуникациям пожар будет распространятся в тех случаях, если внутри трубопроводов, воздуховодов, траншей, туннелей или лотков образовалась горючая среда, когда трубопроводы с этой горючей средой работают неполным сечением, если в системе заводской канализации на поверхности воды имеется слой горючей жидкости, когда имеются горючие отложения на поверхности труб, каналов и воздуховодов, если в технологической системе находятся газы, газовые смеси или жидкости, способные разлагаться с воспламенением под воздействием высокой температуры или давления. Огонь может также распространяться по транспортерам, элеваторам и другим транспортным устройствам, через не защищенные технологические проёмы в стенах, перегородках и перекрытиях.</w:t>
      </w:r>
      <w:r>
        <w:br w:type="page"/>
      </w:r>
    </w:p>
    <w:p>
      <w:pPr>
        <w:pStyle w:val="34"/>
        <w:spacing w:lineRule="auto" w:line="360"/>
        <w:ind w:firstLine="709"/>
        <w:jc w:val="both"/>
        <w:rPr>
          <w:b w:val="false"/>
          <w:b w:val="false"/>
          <w:szCs w:val="30"/>
        </w:rPr>
      </w:pPr>
      <w:r>
        <w:rPr>
          <w:b w:val="false"/>
          <w:szCs w:val="30"/>
        </w:rPr>
        <w:t>4. Определение параметров поражающих факторов источников техногенной ЧС</w:t>
      </w:r>
    </w:p>
    <w:p>
      <w:pPr>
        <w:pStyle w:val="34"/>
        <w:spacing w:lineRule="auto" w:line="360"/>
        <w:ind w:firstLine="709"/>
        <w:jc w:val="both"/>
        <w:rPr>
          <w:b w:val="false"/>
          <w:b w:val="false"/>
          <w:szCs w:val="30"/>
        </w:rPr>
      </w:pPr>
      <w:r>
        <w:rPr>
          <w:b w:val="false"/>
          <w:szCs w:val="30"/>
        </w:rPr>
      </w:r>
    </w:p>
    <w:p>
      <w:pPr>
        <w:pStyle w:val="34"/>
        <w:spacing w:lineRule="auto" w:line="360"/>
        <w:ind w:firstLine="709"/>
        <w:jc w:val="both"/>
        <w:rPr/>
      </w:pPr>
      <w:r>
        <w:rPr>
          <w:b w:val="false"/>
          <w:szCs w:val="28"/>
        </w:rPr>
        <w:t>4.1</w:t>
      </w:r>
      <w:r>
        <w:rPr>
          <w:b w:val="false"/>
        </w:rPr>
        <w:t xml:space="preserve"> Определение относительного энергетического потенциала блока</w:t>
      </w:r>
    </w:p>
    <w:p>
      <w:pPr>
        <w:pStyle w:val="34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сительный энергетический потенциал характеризует запас энергии в технологическом блоке, который может быть реализован при взрыве определяется по формуле </w:t>
      </w:r>
    </w:p>
    <w:p>
      <w:pPr>
        <w:pStyle w:val="FR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509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240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R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FR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7650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765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общий энергетический потенциал (кДж).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словная масса горючих веществ определяется как отношение общего энергетического потенциала к единой теплоте сгорания большинства углеводородов по формуле (14).</w:t>
      </w:r>
    </w:p>
    <w:p>
      <w:pPr>
        <w:pStyle w:val="FR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001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взрывоопасности блока II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sz w:val="28"/>
        </w:rPr>
      </w:pPr>
      <w:r>
        <w:rPr>
          <w:sz w:val="28"/>
        </w:rPr>
        <w:t>4.2 Определение параметров поражающих факторов источников техногенной чрезвычайной ситуации для десорбера 5</w:t>
      </w:r>
    </w:p>
    <w:p>
      <w:pPr>
        <w:pStyle w:val="FR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ражающий фактор источника техногенной ЧС - составляющая опасного происшествия, характеризуемая физическими, химическими и биологическими действиями или проявлениями, которые определяются или выражаются соответствующими параметрами </w:t>
      </w:r>
    </w:p>
    <w:p>
      <w:pPr>
        <w:pStyle w:val="FR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оценке поражающих воздействий факторов источников техногенной чрезвычайной ситуации определяют:</w:t>
      </w:r>
    </w:p>
    <w:p>
      <w:pPr>
        <w:pStyle w:val="FR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ссу веществ вышедших при аварии;</w:t>
      </w:r>
    </w:p>
    <w:p>
      <w:pPr>
        <w:pStyle w:val="FR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ощадь аварийного разлива жидкостей;</w:t>
      </w:r>
    </w:p>
    <w:p>
      <w:pPr>
        <w:pStyle w:val="FR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ры зон ограниченных НКПРП;</w:t>
      </w:r>
    </w:p>
    <w:p>
      <w:pPr>
        <w:pStyle w:val="FR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быточное давление взрыва;</w:t>
      </w:r>
    </w:p>
    <w:p>
      <w:pPr>
        <w:pStyle w:val="FR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личину плотности теплового потока;</w:t>
      </w:r>
    </w:p>
    <w:p>
      <w:pPr>
        <w:pStyle w:val="FR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змеры зон возможных разрушений и травмирования персонала;</w:t>
      </w:r>
    </w:p>
    <w:p>
      <w:pPr>
        <w:pStyle w:val="FR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глубину зоны заражения вредных веществ;</w:t>
      </w:r>
    </w:p>
    <w:p>
      <w:pPr>
        <w:pStyle w:val="FR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одолжительность поражающего действия вредных вещест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t xml:space="preserve">В виду того, что оборудование располагается на открытой площадке, определяем </w:t>
      </w:r>
      <w:r>
        <w:rPr>
          <w:sz w:val="28"/>
          <w:szCs w:val="28"/>
        </w:rPr>
        <w:t>горизонтальные размеры зон, ограничивающие паровоздушные смеси с концентрацией горючего выше НКПР возле десорбера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72" w:leader="none"/>
        </w:tabs>
        <w:snapToGrid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5153660" cy="4362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41021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m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масса паров ЛВЖ, поступивших в открытое пространство за время полного испарения, но не более 3600 с, кг;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Г.П.</w:t>
      </w:r>
      <w:r>
        <w:rPr>
          <w:sz w:val="28"/>
          <w:szCs w:val="28"/>
        </w:rPr>
        <w:t xml:space="preserve"> - плотность паров ЛВЖ при расчетной температуре и атмосферном давлении, 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давление насыщенных паров ЛВЖ при расчетной температуре, кП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- коэффициент, принимаемый равным К = Т/3600 для ЛВЖ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 - продолжительность поступления паров ЛВЖ в открытое пространство, с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кпр</w:t>
      </w:r>
      <w:r>
        <w:rPr>
          <w:sz w:val="28"/>
          <w:szCs w:val="28"/>
        </w:rPr>
        <w:t xml:space="preserve"> - нижний концентрационный предел распространения пламени паров ЛВЖ, % (об.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 - молярная масса, 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0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- мольный объем, равный 22,413 м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расчетная температура, °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7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3300" cy="355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3)</w:t>
      </w:r>
    </w:p>
    <w:p>
      <w:pPr>
        <w:pStyle w:val="Normal"/>
        <w:widowControl/>
        <w:tabs>
          <w:tab w:val="clear" w:pos="720"/>
          <w:tab w:val="left" w:pos="907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 А, В, 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 коэффициенты Антуанна (определяются по справочной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е )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– температура жидкост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 – время испарения жидкости, с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Длительность испарения жидкости принимается равной  времени ее полного испарения, но не более 3600 с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ссу паров ЛВЖ принимаем равной массе этанола в десорбере, учитывая, что весь этанол находится в паровой фазе и занимает 80% объема десорбер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476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лотность паров ЛВЖ, </w:t>
      </w:r>
      <w:r>
        <w:rPr>
          <w:sz w:val="28"/>
          <w:szCs w:val="28"/>
        </w:rPr>
        <w:drawing>
          <wp:inline distT="0" distB="0" distL="0" distR="0">
            <wp:extent cx="2413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газовой смеси десорбера, содержащей этанол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масса паров ЛВЖ, кг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давление в десорбере, кПа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объем десорбер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.8 – коэффицент, учитывающий паровое пространство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479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десорбера, м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десорбера,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расчетное избыточное давление на расстоянии 30м от десорбера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- атмосферное давление, кПа (допускается принимать равным 101 кПа);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r - расстояние от геометрического центра газопаровоздушного облака, м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m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- приведенная масса газа или пара, кг, вычисляется по формул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2131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</w:t>
      </w:r>
      <w:r>
        <w:rPr>
          <w:sz w:val="28"/>
        </w:rPr>
        <w:t>(4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где Q</w:t>
      </w:r>
      <w:r>
        <w:rPr>
          <w:sz w:val="28"/>
          <w:vertAlign w:val="subscript"/>
        </w:rPr>
        <w:t>сг</w:t>
      </w:r>
      <w:r>
        <w:rPr>
          <w:sz w:val="28"/>
        </w:rPr>
        <w:t xml:space="preserve"> - удельная теплота сгорания пара, </w:t>
      </w:r>
      <w:r>
        <w:rPr>
          <w:sz w:val="28"/>
        </w:rPr>
        <w:drawing>
          <wp:inline distT="0" distB="0" distL="0" distR="0">
            <wp:extent cx="2921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Z - коэффициент участия горючих газов и паров в горении, который допускается принимать равным 0,1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Q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- константа, равная </w:t>
      </w:r>
      <w:r>
        <w:rPr>
          <w:sz w:val="28"/>
        </w:rPr>
        <w:drawing>
          <wp:inline distT="0" distB="0" distL="0" distR="0">
            <wp:extent cx="9017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т - масса горючих паров, поступивших в результате аварии в окружающее пространство, кг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4"/>
        <w:spacing w:lineRule="auto" w:line="360"/>
        <w:ind w:firstLine="709"/>
        <w:jc w:val="both"/>
        <w:rPr>
          <w:b w:val="false"/>
          <w:b w:val="false"/>
          <w:szCs w:val="30"/>
        </w:rPr>
      </w:pPr>
      <w:r>
        <w:rPr>
          <w:b w:val="false"/>
          <w:szCs w:val="30"/>
        </w:rPr>
        <w:t>5. Определение категории помещения по взрывопожарной и пожарной опасности, класса взрывоопасной зоны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09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 xml:space="preserve">Т.к. </w:t>
      </w:r>
      <w:r>
        <w:rPr/>
        <w:t>горизонтальный размер зоны, ограничивающей газопаровоздушные смеси с концентрацией горючего ниже нижнего концентрационного предела распространения пламени (НКПР) меньше 30 м и расчетное избыточное давление при сгорании паровоздушной смеси на расстоянии 30 м от наружной установки меньше 5 кПа, то наружная установка относится к категории В</w:t>
      </w:r>
      <w:r>
        <w:rPr>
          <w:vertAlign w:val="subscript"/>
        </w:rPr>
        <w:t>н</w:t>
      </w:r>
      <w:r>
        <w:rPr/>
        <w:t>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/>
        <w:t xml:space="preserve">В виду того, что образование взрывоопасных концентраций возможно при аварии, то согласно п.7.3.43 ПУЭ, класс зоны возле десорбера - В-1г.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/>
      </w:r>
      <w:r>
        <w:br w:type="page"/>
      </w:r>
    </w:p>
    <w:p>
      <w:pPr>
        <w:pStyle w:val="34"/>
        <w:spacing w:lineRule="auto" w:line="360"/>
        <w:ind w:firstLine="709"/>
        <w:jc w:val="both"/>
        <w:rPr/>
      </w:pPr>
      <w:r>
        <w:rPr>
          <w:b w:val="false"/>
          <w:szCs w:val="30"/>
        </w:rPr>
        <w:t>6. Разработка мероприятий по снижению техногенной опасности производственного процесса</w:t>
      </w:r>
    </w:p>
    <w:p>
      <w:pPr>
        <w:pStyle w:val="34"/>
        <w:spacing w:lineRule="auto" w:line="360"/>
        <w:ind w:firstLine="709"/>
        <w:jc w:val="both"/>
        <w:rPr>
          <w:b w:val="false"/>
          <w:b w:val="false"/>
          <w:szCs w:val="30"/>
        </w:rPr>
      </w:pPr>
      <w:r>
        <w:rPr>
          <w:b w:val="false"/>
          <w:szCs w:val="30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firstLine="709"/>
        <w:rPr/>
      </w:pPr>
      <w:r>
        <w:rPr>
          <w:sz w:val="28"/>
          <w:szCs w:val="28"/>
        </w:rPr>
        <w:t>6.1 Требования к теплообменным процессам и аппаратам (холодильникам, конденсаторам)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67" w:leader="none"/>
        </w:tabs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еред пуском в работу теплообменников необходимо провести их внешний осмотр, проверить исправность контрольно-измерительных или регулирующих приборов, арматуры, теплоизоляции, проверить состояние площадок под аппаратами. Не допускается загрязнение площадок горючими веществами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67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Разогрев (при пуске) и охлаждение (при остановке) теплообменников должны производиться плавно, во избежание повреждения от температурных напряжений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67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Необходимо следить за подачей хладоагента (захоложенной воды, рассола, сжиженного газа) в холодильники-конденсаторы. При прекращении подачи хладоагента процесс необходимо остановить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67" w:leader="none"/>
        </w:tabs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эксплуатации теплообменников необходимо осуществлять контроль за содержанием горючих веществ в негорючем теплоносителе. Периодичность контроля должна быть указана в производственной инструкции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67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Не допускается снижение уровня нагрева горючей жидкости в аппаратуре и оголения поверхности теплообмена во избежание ее перегрева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67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Необходимо соблюдать установленную периодичность контроля за состоянием трубок, трубной доски и межтрубного пространства кожухотрубных теплообменников. Отглушение неисправных трубок не должно влиять на нормируемые параметры технологического процесса.</w:t>
      </w:r>
    </w:p>
    <w:p>
      <w:pPr>
        <w:pStyle w:val="Normal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firstLine="709"/>
        <w:rPr/>
      </w:pPr>
      <w:r>
        <w:rPr>
          <w:sz w:val="28"/>
          <w:szCs w:val="28"/>
        </w:rPr>
        <w:t>6.2 Требования к процессам ректификации, абсорбции и адсорбции горючих смесей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Ректификационные колонны и абсорберы перед пуском должны быть осмотрены, проверена исправность и готовность к работе всех связанных с ними аппаратов и трубопроводов, исправность контрольно-измерительных приборов, регуляторов температуры и давления в колонне, измерителей уровня жидкости в нижней части колонны, приемниках ректификата, рефлюксных емкостях и емкостях остатка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згонке низкокипящих растворов и сжиженных газов во избежание образования ледяных и кристаллогидратных пробок необходимо контролировать количество влаги в сырье, подавать соответствующий растворитель в места, где систематически наблюдается отложение льда, или осуществлять обогрев этих мест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Герметичность вакуумных колонн и связанных с ними аппаратов контролируется, как правило, автоматически по содержанию кислорода в парогазовой фазе после вакуумных насосов или вакуум-эжектора. При отсутствии стационарных приборов, осуществляется лабораторный контроль с периодичностью, определенной в производственных инструкциях. При падении вакуума ниже предельно допустимой нормы в колонну должен быть подан инертный газ и приняты меры по остановке процесса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Приборы автоматического контроля уровня жидкости в сепараторах должны быть в исправном состоянии. При отсутствии стационарных приборов, должен осуществляться лабораторный контроль с периодичностью, определенной в производственных инструкциях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На открытых установках в зимнее время спускные и дренажные линии, а также участки трубопроводов подачи замерзающих жидкостей (воды, щелочи и других жидкостей) должны иметь исправное утепление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768" w:leader="none"/>
        </w:tabs>
        <w:spacing w:lineRule="auto" w:line="360"/>
        <w:ind w:firstLine="696"/>
        <w:rPr/>
      </w:pPr>
      <w:r>
        <w:rPr>
          <w:sz w:val="28"/>
          <w:szCs w:val="28"/>
        </w:rPr>
        <w:t>6.3 Требования к процессам сжатия горючих газов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При эксплуатации компрессоров должны соблюдаться требования “Правил устройства и безопасной эксплуатации поршневых компрессоров, работающих на взрывоопасных и токсичных газах” и настоящих Правил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При сжатии ГГ необходимо обеспечить герметичность уплотняющих устройств, исправность блокировки, обеспечивающей остановку компрессора при падении давления в системе гидравлического уплотнения ниже предельно допустимого. При обнаружении пропуска газа компрессор должен быть остановлен и неисправность устранен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Системы смазки механизма движения цилиндров и сальников должны иметь исправные блокировки по остановке двигателя компрессора при падении давления в системе смазки ниже допустимого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Для предотвращения отложений в трубопроводах продуктов разложения масла и их возгорания не допускается превышать нормы расхода масла, установленные регламенто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Необходимо регулярно очищать клапанные коробки и клапаны воздушных поршневых компрессоров от масляных отложений и нагар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Не допускается работа компрессора с искрением на контакте запальной свечи у газомотора, а также проверка наличия искры у свечи в компрессорной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Не допускается очистка компрессорного оборудования и трубопроводов от масляного конденсата и продуктов разложения масла выжигание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Газомоторные компрессоры должны быть оборудованы исправными автоматическими отсекателями топливного газа, срабатывающими при понижении давления в приемной линии компрессора ниже допустимой величины.</w:t>
      </w:r>
    </w:p>
    <w:p>
      <w:pPr>
        <w:pStyle w:val="Normal"/>
        <w:tabs>
          <w:tab w:val="clear" w:pos="720"/>
          <w:tab w:val="left" w:pos="567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696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4 Требования к процессам транспортирования ЛВЖ, насосному оборудованию</w:t>
      </w:r>
    </w:p>
    <w:p>
      <w:pPr>
        <w:pStyle w:val="Normal"/>
        <w:tabs>
          <w:tab w:val="clear" w:pos="720"/>
          <w:tab w:val="left" w:pos="696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/>
        <w:ind w:firstLine="709"/>
        <w:rPr/>
      </w:pPr>
      <w:r>
        <w:rPr>
          <w:sz w:val="28"/>
          <w:szCs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Для транспортирования ЛВЖ следует применять центробежные бессальниковые насосы.</w:t>
      </w:r>
    </w:p>
    <w:p>
      <w:pPr>
        <w:pStyle w:val="Normal"/>
        <w:numPr>
          <w:ilvl w:val="0"/>
          <w:numId w:val="12"/>
        </w:numPr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Насосы, транспортирующие ЛВЖ, должны иметь исправное дистанционное отключение из безопасного места. </w:t>
      </w:r>
    </w:p>
    <w:p>
      <w:pPr>
        <w:pStyle w:val="Normal"/>
        <w:numPr>
          <w:ilvl w:val="0"/>
          <w:numId w:val="12"/>
        </w:numPr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Не допускается включать в работу горячие резервные насосы без предварительного их прогрева.</w:t>
      </w:r>
    </w:p>
    <w:p>
      <w:pPr>
        <w:pStyle w:val="Normal"/>
        <w:numPr>
          <w:ilvl w:val="0"/>
          <w:numId w:val="12"/>
        </w:numPr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орная жидкость уплотняющих устройств, применяемая для обеспечения герметичности насосного оборудования должна быть инертной к перекачиваемой среде.</w:t>
      </w:r>
    </w:p>
    <w:p>
      <w:pPr>
        <w:pStyle w:val="Normal"/>
        <w:numPr>
          <w:ilvl w:val="0"/>
          <w:numId w:val="12"/>
        </w:numPr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При работе насосов необходимо следить за смазкой трущихся частей и температурой подшипников. Не допускается работа насосов с температурой подшипников выше предусмотренной паспортными данными и наличием под насосами пролитого смазочного масла и продуктов.</w:t>
      </w:r>
    </w:p>
    <w:p>
      <w:pPr>
        <w:pStyle w:val="Normal"/>
        <w:numPr>
          <w:ilvl w:val="0"/>
          <w:numId w:val="12"/>
        </w:numPr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одить ремонт на работающих насосах и заполненных трубопроводах не допускается.</w:t>
      </w:r>
    </w:p>
    <w:p>
      <w:pPr>
        <w:pStyle w:val="Normal"/>
        <w:numPr>
          <w:ilvl w:val="0"/>
          <w:numId w:val="12"/>
        </w:numPr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 избежание гидравлического удара и возможного разрушения не допускается резко увеличивать или уменьшать число оборотов центробежных насосов, а также число ходов поршня поршневых насосов.</w:t>
      </w:r>
    </w:p>
    <w:p>
      <w:pPr>
        <w:pStyle w:val="Normal"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/>
        <w:t>ЛИТЕРАТУРА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992" w:leader="none"/>
          <w:tab w:val="left" w:pos="2268" w:leader="none"/>
          <w:tab w:val="left" w:pos="2835" w:leader="none"/>
          <w:tab w:val="left" w:pos="15025" w:leader="none"/>
        </w:tabs>
        <w:snapToGrid w:val="true"/>
        <w:spacing w:lineRule="auto" w:line="360"/>
        <w:ind w:left="0" w:hanging="0"/>
        <w:rPr>
          <w:sz w:val="28"/>
        </w:rPr>
      </w:pPr>
      <w:r>
        <w:rPr>
          <w:sz w:val="28"/>
        </w:rPr>
        <w:t>ГОСТ 12.1.004-91 «Пожарная безопасность. Общие требования»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92" w:leader="none"/>
          <w:tab w:val="left" w:pos="2268" w:leader="none"/>
          <w:tab w:val="left" w:pos="2835" w:leader="none"/>
          <w:tab w:val="left" w:pos="15025" w:leader="none"/>
        </w:tabs>
        <w:snapToGrid w:val="true"/>
        <w:spacing w:lineRule="auto" w:line="360"/>
        <w:ind w:left="0" w:hanging="0"/>
        <w:rPr>
          <w:sz w:val="28"/>
        </w:rPr>
      </w:pPr>
      <w:r>
        <w:rPr>
          <w:sz w:val="28"/>
        </w:rPr>
        <w:t>ГОСТ 12.1.044-89 «Пожаровзрывоопасность веществ и материалов. Номенклатура показателей и методы их определения».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992" w:leader="none"/>
          <w:tab w:val="left" w:pos="2268" w:leader="none"/>
          <w:tab w:val="left" w:pos="2835" w:leader="none"/>
          <w:tab w:val="left" w:pos="15025" w:leader="none"/>
        </w:tabs>
        <w:snapToGrid w:val="true"/>
        <w:spacing w:lineRule="auto" w:line="360"/>
        <w:ind w:left="0" w:hanging="0"/>
        <w:rPr/>
      </w:pPr>
      <w:r>
        <w:rPr>
          <w:sz w:val="28"/>
        </w:rPr>
        <w:t>СТБ 11.0.02-95 «Система стандартов пожарной безопасности. Пожарная безопасность. Общие термины и определения»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992" w:leader="none"/>
          <w:tab w:val="left" w:pos="2268" w:leader="none"/>
          <w:tab w:val="left" w:pos="2835" w:leader="none"/>
          <w:tab w:val="left" w:pos="15025" w:leader="none"/>
        </w:tabs>
        <w:snapToGrid w:val="true"/>
        <w:spacing w:lineRule="auto" w:line="360"/>
        <w:ind w:left="0" w:hanging="0"/>
        <w:rPr/>
      </w:pPr>
      <w:r>
        <w:rPr>
          <w:sz w:val="28"/>
        </w:rPr>
        <w:t>НПБ 5-2000 «Категории помещений, зданий и наружных установок по взрывопожарной и пожарной опасности»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2" w:leader="none"/>
          <w:tab w:val="left" w:pos="2268" w:leader="none"/>
          <w:tab w:val="left" w:pos="2835" w:leader="none"/>
          <w:tab w:val="left" w:pos="15025" w:leader="none"/>
        </w:tabs>
        <w:snapToGrid w:val="true"/>
        <w:spacing w:lineRule="auto" w:line="360"/>
        <w:ind w:left="0" w:hanging="0"/>
        <w:rPr/>
      </w:pPr>
      <w:r>
        <w:rPr>
          <w:sz w:val="28"/>
        </w:rPr>
        <w:t>Алексеев М.В. и др. Пожарная профилактика технологических процессов производств. – М, 1986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992" w:leader="none"/>
          <w:tab w:val="left" w:pos="2268" w:leader="none"/>
          <w:tab w:val="left" w:pos="2835" w:leader="none"/>
          <w:tab w:val="left" w:pos="15025" w:leader="none"/>
        </w:tabs>
        <w:snapToGrid w:val="true"/>
        <w:spacing w:lineRule="auto" w:line="360"/>
        <w:ind w:left="0" w:hanging="0"/>
        <w:rPr/>
      </w:pPr>
      <w:r>
        <w:rPr>
          <w:sz w:val="28"/>
        </w:rPr>
        <w:t>Алексеев М.В. Основы пожарной профилактики технологических процессов производств. – М, 1972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2" w:leader="none"/>
          <w:tab w:val="left" w:pos="2268" w:leader="none"/>
          <w:tab w:val="left" w:pos="2835" w:leader="none"/>
          <w:tab w:val="left" w:pos="15025" w:leader="none"/>
        </w:tabs>
        <w:snapToGrid w:val="true"/>
        <w:spacing w:lineRule="auto" w:line="360"/>
        <w:ind w:left="0" w:hanging="0"/>
        <w:rPr/>
      </w:pPr>
      <w:r>
        <w:rPr>
          <w:sz w:val="28"/>
        </w:rPr>
        <w:t>Справочник. Пожаровзрывоопасность веществ и материалов и средств их тушения. Ч. 1, 2. М.; Химия, 1990.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/>
        <w:t>М.В. Алексеев «Пожарная профилактика технологических процессов производства», ВИПТШ, Москва, 1986 г.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/>
        <w:t>Методическое указание к выполнению расчетно-графической работы «аналитическая оценка вероятности возникновения источников техногенной чрезвычайной ситуации», КИИ МЧС РБ, Минск, 2001.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/>
        <w:t>«Пожароопасность веществ и материалов и средство их тушения», Химия, Москва, 1980 г.</w:t>
      </w:r>
    </w:p>
    <w:p>
      <w:pPr>
        <w:pStyle w:val="TextBodyIndent"/>
        <w:numPr>
          <w:ilvl w:val="0"/>
          <w:numId w:val="34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/>
        <w:t>ППБ РБ 1.01-94 «Общие правила пожарной безопасности РБ для примышленных предприятий», Минск, 1995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/>
        <w:t>ППБ 2.08-2000 ППБ для химических, нефтехимических, нефтеперерабатывающих производств.</w:t>
      </w:r>
    </w:p>
    <w:sectPr>
      <w:footerReference w:type="default" r:id="rId2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304" w:firstLine="56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67"/>
        </w:tabs>
        <w:ind w:left="851" w:firstLine="56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67"/>
        </w:tabs>
        <w:ind w:left="851" w:firstLine="56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0"/>
        </w:tabs>
        <w:ind w:left="284" w:firstLine="56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267"/>
        </w:tabs>
        <w:ind w:left="851" w:firstLine="56"/>
      </w:pPr>
      <w:rPr>
        <w:rFonts w:ascii="OpenSymbol" w:hAnsi="OpenSymbol" w:cs="Open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267"/>
        </w:tabs>
        <w:ind w:left="851" w:firstLine="56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267"/>
        </w:tabs>
        <w:ind w:left="851" w:firstLine="56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267"/>
        </w:tabs>
        <w:ind w:left="851" w:firstLine="56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i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267"/>
        </w:tabs>
        <w:ind w:left="851" w:firstLine="56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304" w:firstLine="56"/>
      </w:pPr>
      <w:rPr>
        <w:rFonts w:ascii="Liberation Serif" w:hAnsi="Liberation Serif" w:cs="Liberation Serif" w:hint="default"/>
        <w:b/>
      </w:rPr>
    </w:lvl>
  </w:abstractNum>
  <w:abstractNum w:abstractNumId="24">
    <w:lvl w:ilvl="0">
      <w:numFmt w:val="bullet"/>
      <w:lvlText w:val="-"/>
      <w:lvlJc w:val="left"/>
      <w:pPr>
        <w:tabs>
          <w:tab w:val="num" w:pos="465"/>
        </w:tabs>
        <w:ind w:left="465" w:hanging="465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304" w:firstLine="56"/>
      </w:pPr>
      <w:rPr>
        <w:rFonts w:ascii="Liberation Serif" w:hAnsi="Liberation Serif" w:cs="Liberation Serif" w:hint="default"/>
        <w:b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cs="Times New Roman"/>
        <w:color w:val="000000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00"/>
        </w:tabs>
        <w:ind w:left="284" w:firstLine="56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13"/>
        </w:tabs>
        <w:ind w:left="1513" w:hanging="123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230"/>
        </w:tabs>
        <w:ind w:left="1230" w:hanging="1230"/>
      </w:pPr>
      <w:rPr>
        <w:i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079"/>
        </w:tabs>
        <w:ind w:left="2079" w:hanging="123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362"/>
        </w:tabs>
        <w:ind w:left="2362" w:hanging="123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24"/>
        </w:tabs>
        <w:ind w:left="4424" w:hanging="2160"/>
      </w:pPr>
      <w:rPr>
        <w:rFonts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00"/>
        </w:tabs>
        <w:ind w:left="284" w:firstLine="56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1267"/>
        </w:tabs>
        <w:ind w:left="851" w:firstLine="56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ind w:firstLine="56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napToGrid w:val="true"/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cs="Times New Roman"/>
      <w:b w:val="false"/>
      <w:bCs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napToGrid w:val="true"/>
      <w:spacing w:before="100" w:after="100"/>
      <w:ind w:hanging="0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napToGrid w:val="true"/>
      <w:ind w:hanging="0"/>
      <w:jc w:val="left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napToGrid w:val="true"/>
      <w:ind w:hanging="0"/>
      <w:jc w:val="left"/>
    </w:pPr>
    <w:rPr/>
  </w:style>
  <w:style w:type="paragraph" w:styleId="TextBodyIndent">
    <w:name w:val="Body Text Indent"/>
    <w:basedOn w:val="Normal"/>
    <w:pPr>
      <w:widowControl/>
      <w:snapToGrid w:val="true"/>
      <w:ind w:firstLine="567"/>
    </w:pPr>
    <w:rPr>
      <w:sz w:val="28"/>
    </w:rPr>
  </w:style>
  <w:style w:type="paragraph" w:styleId="33">
    <w:name w:val="Основной текст 3"/>
    <w:basedOn w:val="Normal"/>
    <w:qFormat/>
    <w:pPr>
      <w:snapToGrid w:val="true"/>
      <w:ind w:hanging="0"/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widowControl/>
      <w:snapToGrid w:val="true"/>
      <w:ind w:right="5103" w:firstLine="567"/>
      <w:outlineLvl w:val="0"/>
    </w:pPr>
    <w:rPr>
      <w:sz w:val="28"/>
    </w:rPr>
  </w:style>
  <w:style w:type="paragraph" w:styleId="34">
    <w:name w:val="Основной текст с отступом 3"/>
    <w:basedOn w:val="Normal"/>
    <w:qFormat/>
    <w:pPr>
      <w:widowControl/>
      <w:snapToGrid w:val="true"/>
      <w:ind w:firstLine="567"/>
      <w:jc w:val="center"/>
    </w:pPr>
    <w:rPr>
      <w:b/>
      <w:sz w:val="28"/>
    </w:rPr>
  </w:style>
  <w:style w:type="paragraph" w:styleId="FR2">
    <w:name w:val="FR2"/>
    <w:qFormat/>
    <w:pPr>
      <w:widowControl w:val="false"/>
      <w:bidi w:val="0"/>
      <w:spacing w:before="40" w:after="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snapToGrid w:val="true"/>
      <w:spacing w:lineRule="auto" w:line="480" w:before="0" w:after="120"/>
      <w:ind w:hanging="0"/>
      <w:jc w:val="left"/>
    </w:pPr>
    <w:rPr/>
  </w:style>
  <w:style w:type="paragraph" w:styleId="11">
    <w:name w:val="1"/>
    <w:basedOn w:val="34"/>
    <w:qFormat/>
    <w:pPr>
      <w:widowControl w:val="false"/>
      <w:numPr>
        <w:ilvl w:val="0"/>
        <w:numId w:val="24"/>
      </w:numPr>
      <w:tabs>
        <w:tab w:val="clear" w:pos="720"/>
        <w:tab w:val="left" w:pos="465" w:leader="none"/>
      </w:tabs>
      <w:spacing w:before="60" w:after="0"/>
      <w:ind w:left="465" w:hanging="465"/>
      <w:jc w:val="both"/>
    </w:pPr>
    <w:rPr>
      <w:b w:val="false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43:00Z</dcterms:created>
  <dc:creator>Nik</dc:creator>
  <dc:description/>
  <cp:keywords/>
  <dc:language>en-US</dc:language>
  <cp:lastModifiedBy>SYSTEM</cp:lastModifiedBy>
  <dcterms:modified xsi:type="dcterms:W3CDTF">2011-09-12T15:43:00Z</dcterms:modified>
  <cp:revision>2</cp:revision>
  <dc:subject/>
  <dc:title>МИНИСТЕРСТВО ПО ЧРЕЗВЫЧАЙНЫМ СИТУАЦИЯМ </dc:title>
</cp:coreProperties>
</file>