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№ _________ от _________</w:t>
      </w:r>
    </w:p>
    <w:p>
      <w:pPr>
        <w:pStyle w:val="Normal"/>
        <w:spacing w:lineRule="auto" w:line="360" w:before="0" w:after="0"/>
        <w:ind w:right="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-экономический</w:t>
      </w:r>
    </w:p>
    <w:p>
      <w:pPr>
        <w:pStyle w:val="Normal"/>
        <w:spacing w:lineRule="auto" w:line="360" w:before="0" w:after="0"/>
        <w:ind w:right="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ение </w:t>
      </w:r>
      <w:r>
        <w:rPr>
          <w:rFonts w:cs="Times New Roman" w:ascii="Times New Roman" w:hAnsi="Times New Roman"/>
          <w:sz w:val="28"/>
          <w:szCs w:val="28"/>
          <w:u w:val="single"/>
        </w:rPr>
        <w:t>заочное</w:t>
      </w:r>
    </w:p>
    <w:p>
      <w:pPr>
        <w:pStyle w:val="Normal"/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right="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sz w:val="28"/>
          <w:szCs w:val="28"/>
          <w:u w:val="single"/>
        </w:rPr>
        <w:t>Учет, анализ и аудит внешеторговой экономической деятельности</w:t>
      </w:r>
    </w:p>
    <w:p>
      <w:pPr>
        <w:pStyle w:val="Normal"/>
        <w:spacing w:lineRule="auto" w:line="360" w:before="0" w:after="0"/>
        <w:ind w:right="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Аккредитивная форма расчетов»</w:t>
      </w:r>
    </w:p>
    <w:p>
      <w:pPr>
        <w:pStyle w:val="Normal"/>
        <w:spacing w:lineRule="auto" w:line="360" w:before="0" w:after="0"/>
        <w:ind w:right="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ind w:right="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Normal"/>
        <w:spacing w:lineRule="auto" w:line="360" w:before="0" w:after="0"/>
        <w:ind w:right="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го отделения</w:t>
      </w:r>
    </w:p>
    <w:p>
      <w:pPr>
        <w:pStyle w:val="Normal"/>
        <w:spacing w:lineRule="auto" w:line="360" w:before="0" w:after="0"/>
        <w:ind w:right="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а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08 г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виды аккредитива</w:t>
      </w:r>
    </w:p>
    <w:p>
      <w:pPr>
        <w:pStyle w:val="Style16"/>
        <w:spacing w:lineRule="auto" w:line="36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 этапы работы с аккредитивом</w:t>
      </w:r>
    </w:p>
    <w:p>
      <w:pPr>
        <w:pStyle w:val="Style16"/>
        <w:spacing w:lineRule="auto" w:line="360"/>
        <w:ind w:left="40" w:right="5" w:hanging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spacing w:lineRule="auto" w:line="360"/>
        <w:ind w:left="40" w:right="5" w:hanging="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нешнеэкономическая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– существенная составляющая, важнейшее направление рыночной экономики.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экономическая деятельность, как и любая финансово-хозяйственная деятельность, предполагает осуществление расчетов с иностранными организациями (компаниями, фирмами)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практика торговых отношений выработала несколько форм расчетов в зависимости от степени доверия торговых партнеров, а также от роли, которую призваны в каждом конкретном случае играть банки в расчетах между продавцом и покупателем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и могут производить расчеты в форме аккредитива, инкассо, банковского перевода и в других формах, применяемых в международной банковской практике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рольной работе будет изучена аккредитивная форма расчетов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онтрольной работы является изучение особенностей осуществления расчетов аккредитивом, его виды.</w:t>
      </w:r>
      <w:r>
        <w:br w:type="page"/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нятие и виды аккредитива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кредитив</w:t>
      </w:r>
      <w:r>
        <w:rPr>
          <w:rFonts w:cs="Times New Roman" w:ascii="Times New Roman" w:hAnsi="Times New Roman"/>
          <w:sz w:val="28"/>
          <w:szCs w:val="28"/>
        </w:rPr>
        <w:t>- это соглашение, в силу которого банк (банк-эмитент), действуя по просьбе и на основании инструкций клиента (приказодателя) или от своего имени: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жен произвести платеж третьему лицу (бенефициару) или его приказу либо оплатить или акцептовать переводные векселя (тратты), выставленные бенефициаром, или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ет полномочия другому банку произвести такой платеж, оплатить или акцептовать переводные векселя (тратты), или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ет полномочия другому банку произвести негоциацию против предусмотренных документов, если соблюдены все условия аккредитива.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совершения операций с аккредитивами заложены в «Унифицированных правилах и обычаях для документарных аккредитивов», разработанных международной торговой палатой, (действующая редакция – публикация №500,1993г.), которые представляют собой свод правил, выработанных мировой практикой проведения документарных расчетов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аккредитивов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 xml:space="preserve">Отзывный аккредитив </w:t>
      </w:r>
      <w:r>
        <w:rPr>
          <w:rFonts w:cs="Times New Roman" w:ascii="Times New Roman" w:hAnsi="Times New Roman"/>
          <w:sz w:val="28"/>
          <w:szCs w:val="28"/>
        </w:rPr>
        <w:t xml:space="preserve">может быть изменен или аннулирован приказодателем в любой момент. </w:t>
      </w:r>
      <w:r>
        <w:rPr>
          <w:rFonts w:cs="Times New Roman" w:ascii="Times New Roman" w:hAnsi="Times New Roman"/>
          <w:i/>
          <w:sz w:val="28"/>
          <w:szCs w:val="28"/>
        </w:rPr>
        <w:t>Безотзывный аккредитив</w:t>
      </w:r>
      <w:r>
        <w:rPr>
          <w:rFonts w:cs="Times New Roman" w:ascii="Times New Roman" w:hAnsi="Times New Roman"/>
          <w:sz w:val="28"/>
          <w:szCs w:val="28"/>
        </w:rPr>
        <w:t xml:space="preserve"> может быть изменен или аннулирован по заявлению приказодателя только с согласия бенефициара, а также с согласия подтверждающего и исполняющего банков. В настоящее время основная масса открываемых аккредитивов – безотзывный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Подтвержденный аккредитив</w:t>
      </w:r>
      <w:r>
        <w:rPr>
          <w:rFonts w:cs="Times New Roman" w:ascii="Times New Roman" w:hAnsi="Times New Roman"/>
          <w:sz w:val="28"/>
          <w:szCs w:val="28"/>
        </w:rPr>
        <w:t xml:space="preserve"> – это аккредитив, по которому в дополнение к обязательству банка-эмитента другой банк также обязуется произвести платеж или акцепт (негоциацию) тратт в соответствии с условиями аккредитива. Если такое дополнительное обязательство второго банка отсутствует, аккредитив является неподтвержденным. Подтверждение аккредитива - платная услуга банка, величина комиссии зависит как от банка-эмитента, так и от срока и суммы подтверждаемого аккредитива.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 xml:space="preserve">Покрытый аккредитив </w:t>
      </w:r>
      <w:r>
        <w:rPr>
          <w:rFonts w:cs="Times New Roman" w:ascii="Times New Roman" w:hAnsi="Times New Roman"/>
          <w:sz w:val="28"/>
          <w:szCs w:val="28"/>
        </w:rPr>
        <w:t>– это аккредитив, при открытии которого банк-эмитент формирует покрытие (депозит в денежной форме) на полную сумму аккредитива; если соответствующий депозит отсутствует, аккредитив является непокрытым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ая сторона покрытых аккредитивов - это то, за чей счет было сформировано покрытие и в каком банке. Возможно частичное покрытие аккредитива: депозит формируется не в полной сумме аккредитива, а на определенную его часть.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 xml:space="preserve">Делимый аккредитив </w:t>
      </w:r>
      <w:r>
        <w:rPr>
          <w:rFonts w:cs="Times New Roman" w:ascii="Times New Roman" w:hAnsi="Times New Roman"/>
          <w:sz w:val="28"/>
          <w:szCs w:val="28"/>
        </w:rPr>
        <w:t xml:space="preserve">– аккредитив, по которому возможны частичные выплаты в пределах общей суммы аккредитива. Если по условиям аккредитива оплата производится единовременно в полной сумме, аккредитив является </w:t>
      </w:r>
      <w:r>
        <w:rPr>
          <w:rFonts w:cs="Times New Roman" w:ascii="Times New Roman" w:hAnsi="Times New Roman"/>
          <w:i/>
          <w:sz w:val="28"/>
          <w:szCs w:val="28"/>
        </w:rPr>
        <w:t>неделим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 xml:space="preserve">Револьверный (возобновляемый) </w:t>
      </w:r>
      <w:r>
        <w:rPr>
          <w:rFonts w:cs="Times New Roman" w:ascii="Times New Roman" w:hAnsi="Times New Roman"/>
          <w:sz w:val="28"/>
          <w:szCs w:val="28"/>
        </w:rPr>
        <w:t>аккредитив – аккредитив, предусматривающий несколько выплат, сумма которого установлена в размере разовой выплаты (транша); сумма аккредитива восстанавливается после осуществления платежа, при этом оговаривается общая сумма, которая может быть выплачена по всем отгрузкам по данному аккредитиву. Револьверные аккредитивы бывают кумулятивные (неиспользованная сумма транша добавляется к следующему траншу) и некумулятивные (неиспользованная сумма транша в дальнейшем не может быть использована)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Резервный аккредитив</w:t>
      </w:r>
      <w:r>
        <w:rPr>
          <w:rFonts w:cs="Times New Roman" w:ascii="Times New Roman" w:hAnsi="Times New Roman"/>
          <w:sz w:val="28"/>
          <w:szCs w:val="28"/>
        </w:rPr>
        <w:t xml:space="preserve"> – аккредитив, платеж по которому производится против простого требования без представления документов. Резервный аккредитив фактически представляет собой аналог банковской гарантии и используется обычно в странах с англо-американским типом права, где банковские гарантии как таковые не применяются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Трансферабельный (переводный) аккредитив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возможность перевода части аккредитива бенефициаром своему поставщику (второму бенефициару) или нескольким поставщикам. При работе с трансферабельными аккредитивами бенефициар, планирующий перевести часть аккредитивов вторым бенефициарам, сталкивается с рядом сложностей, в том числе: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товаров в первом и втором (переведенных) аккредитивах должно соответствовать, т.е. товар, оплату которого гарантирует данный аккредитив, должен быть однородным,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ость в формировании и представлении документов: если документы, предоставленные по вторым аккредитивам, представлены по первому (например, транспортные), то поставщикам становится очевидным наименование покупателя, а в некоторых случаях – и цена товара, что может противоречить интересам первого бенефициара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ость формулирования условий переведенного аккредитива; так, например должны быть четко проставлены сроки представления документов по переведенным аккредитивам, иначе срок представления по первому аккредитиву может истечь до окончания действия второго и т.п. 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Компенсационный аккредитив</w:t>
      </w:r>
      <w:r>
        <w:rPr>
          <w:rFonts w:cs="Times New Roman" w:ascii="Times New Roman" w:hAnsi="Times New Roman"/>
          <w:sz w:val="28"/>
          <w:szCs w:val="28"/>
        </w:rPr>
        <w:t xml:space="preserve"> – аккредитив, основанный на другом аккредитиве, но эти аккредитивы едины только в экономическом смысле: в правовом отношении они независимы друг от друга, по каждому из аккредитивов банк принимает на себя самостоятельные обязательства, не зависящие от исполнения второго аккредитива. В этом случае возникают дополнительные риски: он должен платить по второму аккредитиву вне зависимости от исполнения первого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аккредитивом возможна также операция по переуступке выручки – цессия – это операция, при которой цедент (бенефициар по аккредитиву) дает безусловное обязательство по аккредитиву цессионарию в том, что причитающаяся ему часть выручки будет уступлена через посредничество авизующего (подтверждающего) банка. Цессия не предполагает переуступки права работать по самому аккредитиву. Цессия является условным обеспечением: выплата производится после представления документов и их оплаты по аккредитиву, обычно применяется в случае, если аккредитив является составным звеном в структуре финансирования предприятия или отдельного проекта банком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right="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 и этапы работы с аккредитивом</w:t>
      </w:r>
    </w:p>
    <w:p>
      <w:pPr>
        <w:pStyle w:val="Style16"/>
        <w:spacing w:lineRule="auto" w:line="360"/>
        <w:ind w:right="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аккредитива:</w:t>
      </w:r>
    </w:p>
    <w:p>
      <w:pPr>
        <w:pStyle w:val="Style16"/>
        <w:numPr>
          <w:ilvl w:val="0"/>
          <w:numId w:val="4"/>
        </w:numPr>
        <w:spacing w:lineRule="auto" w:line="360"/>
        <w:ind w:left="0"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приказодатель) и бенефициар;</w:t>
      </w:r>
    </w:p>
    <w:p>
      <w:pPr>
        <w:pStyle w:val="Style16"/>
        <w:numPr>
          <w:ilvl w:val="0"/>
          <w:numId w:val="4"/>
        </w:numPr>
        <w:spacing w:lineRule="auto" w:line="360"/>
        <w:ind w:left="0"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аккредитива;</w:t>
      </w:r>
    </w:p>
    <w:p>
      <w:pPr>
        <w:pStyle w:val="Style16"/>
        <w:numPr>
          <w:ilvl w:val="0"/>
          <w:numId w:val="4"/>
        </w:numPr>
        <w:spacing w:lineRule="auto" w:line="360"/>
        <w:ind w:left="0"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ткрытия и срок действия аккредитива, место истечения срока действия аккредитива;</w:t>
      </w:r>
    </w:p>
    <w:p>
      <w:pPr>
        <w:pStyle w:val="Style16"/>
        <w:numPr>
          <w:ilvl w:val="0"/>
          <w:numId w:val="4"/>
        </w:numPr>
        <w:spacing w:lineRule="auto" w:line="360"/>
        <w:ind w:left="0" w:right="5"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алюта </w:t>
      </w:r>
      <w:r>
        <w:rPr>
          <w:rFonts w:cs="Times New Roman" w:ascii="Times New Roman" w:hAnsi="Times New Roman"/>
          <w:sz w:val="28"/>
          <w:szCs w:val="28"/>
        </w:rPr>
        <w:t>и сумма аккредитива;</w:t>
      </w:r>
    </w:p>
    <w:p>
      <w:pPr>
        <w:pStyle w:val="Style16"/>
        <w:numPr>
          <w:ilvl w:val="0"/>
          <w:numId w:val="4"/>
        </w:numPr>
        <w:spacing w:lineRule="auto" w:line="360"/>
        <w:ind w:left="0"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-эмитент, а также при необходимости авизующий, подтверждающий, исполняющий банки;</w:t>
      </w:r>
    </w:p>
    <w:p>
      <w:pPr>
        <w:pStyle w:val="Style16"/>
        <w:numPr>
          <w:ilvl w:val="0"/>
          <w:numId w:val="4"/>
        </w:numPr>
        <w:spacing w:lineRule="auto" w:line="360"/>
        <w:ind w:left="0"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товара (обычно указывается номер контракта, условия поставки);</w:t>
      </w:r>
    </w:p>
    <w:p>
      <w:pPr>
        <w:pStyle w:val="Style16"/>
        <w:numPr>
          <w:ilvl w:val="0"/>
          <w:numId w:val="4"/>
        </w:numPr>
        <w:spacing w:lineRule="auto" w:line="360"/>
        <w:ind w:left="0" w:right="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против которых производится платеж, и их параметры (количество копий или оригиналов, язык документов, наименование грузополучателя и грузоотправителя, место отгрузки и доставки товара, специфические параметры – например, чистый коносамент или страховой полис, покрывающий все риски; период отгрузки, срок представления документов с момента отгрузки и т.д.);</w:t>
      </w:r>
    </w:p>
    <w:p>
      <w:pPr>
        <w:pStyle w:val="Style16"/>
        <w:numPr>
          <w:ilvl w:val="0"/>
          <w:numId w:val="4"/>
        </w:numPr>
        <w:spacing w:lineRule="auto" w:line="360"/>
        <w:ind w:left="0"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бурсные инструкции – условия платежа (платеж против предъявления документов или по истечении определенного периода с даты представления документов; акцепт или негоциация тратт, смешанный платеж и т.д.);</w:t>
      </w:r>
    </w:p>
    <w:p>
      <w:pPr>
        <w:pStyle w:val="Style16"/>
        <w:numPr>
          <w:ilvl w:val="0"/>
          <w:numId w:val="4"/>
        </w:numPr>
        <w:spacing w:lineRule="auto" w:line="360"/>
        <w:ind w:left="0"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условия (разрешены ли частные отгрузки и перегрузки по аккредитиву, указание за чей счет комиссии; ссылка на Унифицированные правила).</w:t>
      </w:r>
    </w:p>
    <w:p>
      <w:pPr>
        <w:pStyle w:val="Style16"/>
        <w:spacing w:lineRule="auto" w:line="360"/>
        <w:ind w:right="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акредитива по условиям платежа: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кредитив с платежом против предъявления документов: в этом случае банк, получивший полный комплект документов по аккредитиву, проверяет эти документы по внешним признакам в срок, не превышающий семи рабочих дней, после чего принимает решение об оплате или об отказе в оплате документов;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кредитив, предусматривающий акцепт тратт (срок платежа соответствует сроку оплаты векселя): разновидностью данного вида аккредитива является аккредитив с негоциацией тратт, отличие состоит в том, что негоциацию может произвести любой банк, и банк обязан вексель немедленно учесть;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кредитив с рассрочкой платежа: банк проверив документы по внешним признакам и приняв решение об их оплате, осуществляет платеж по аккредитиву в указанный срок – по истечении определенного периода после представления документов (через месяц, три месяца, полгода, и т.д.) или в определенную в аккредитиве дату;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кредитив с «красной оговоркой» предусматривает выплату аванса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работы с аккредитивом:</w:t>
      </w:r>
    </w:p>
    <w:p>
      <w:pPr>
        <w:pStyle w:val="Style16"/>
        <w:numPr>
          <w:ilvl w:val="0"/>
          <w:numId w:val="2"/>
        </w:numPr>
        <w:spacing w:lineRule="auto" w:line="360"/>
        <w:ind w:left="0" w:right="5"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ставление аккредитива. </w:t>
      </w:r>
      <w:r>
        <w:rPr>
          <w:rFonts w:cs="Times New Roman" w:ascii="Times New Roman" w:hAnsi="Times New Roman"/>
          <w:sz w:val="28"/>
          <w:szCs w:val="28"/>
        </w:rPr>
        <w:t>По заявлению приказодателя и в соответствии с ним банк-эмитент выставляет аккредитив, т.е. передает его в подтверждающий/авизующий банк, используя систему корреспондентских счетов. При необходимости банк-эмитент обращается с просьбой к другому банку подтвердить аккредитив.</w:t>
      </w:r>
    </w:p>
    <w:p>
      <w:pPr>
        <w:pStyle w:val="Style16"/>
        <w:numPr>
          <w:ilvl w:val="0"/>
          <w:numId w:val="2"/>
        </w:numPr>
        <w:spacing w:lineRule="auto" w:line="360"/>
        <w:ind w:left="0" w:right="5"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ие изменений в аккредитив.</w:t>
      </w:r>
      <w:r>
        <w:rPr>
          <w:rFonts w:cs="Times New Roman" w:ascii="Times New Roman" w:hAnsi="Times New Roman"/>
          <w:sz w:val="28"/>
          <w:szCs w:val="28"/>
        </w:rPr>
        <w:t xml:space="preserve"> При необходимости в условия аккредитива могут быть внесены изменения: изменен перечень документов, продлен срок действия аккредитива и т.д.</w:t>
      </w:r>
    </w:p>
    <w:p>
      <w:pPr>
        <w:pStyle w:val="Style16"/>
        <w:numPr>
          <w:ilvl w:val="0"/>
          <w:numId w:val="2"/>
        </w:numPr>
        <w:spacing w:lineRule="auto" w:line="360"/>
        <w:ind w:left="0" w:right="5"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ие и оплата документов.</w:t>
      </w:r>
      <w:r>
        <w:rPr>
          <w:rFonts w:cs="Times New Roman" w:ascii="Times New Roman" w:hAnsi="Times New Roman"/>
          <w:sz w:val="28"/>
          <w:szCs w:val="28"/>
        </w:rPr>
        <w:t xml:space="preserve"> Бенефициар формирует комплект документов. Документы должны быть представлены в исполняющий банк в месте истечения срока действия аккредитива до истечения этого срока. Банк проверяет документы по внешним признакам. Если представлены документы, не оговоренные в аккредитиве, банк их не рассматривает. При отсутствии расхождений в представленных документах с условиями аккредитива, документы оплачиваются в соответствии с условиями, оговоренными в аккредитиве. Если при проверке документов банком обнаружены расхождения, запрашивается банк-эмитент, который в свою очередь, запрашивает приказодателя о допустимости оплаты документов с расхождениями; в этом случае оплата возможна с разрешения приказодателя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енные документы направляются приказодателю.</w:t>
      </w:r>
    </w:p>
    <w:p>
      <w:pPr>
        <w:pStyle w:val="Style16"/>
        <w:spacing w:lineRule="auto" w:line="360"/>
        <w:ind w:right="5" w:firstLine="6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ложительные стороны </w:t>
      </w:r>
      <w:r>
        <w:rPr>
          <w:rFonts w:cs="Times New Roman" w:ascii="Times New Roman" w:hAnsi="Times New Roman"/>
          <w:sz w:val="28"/>
          <w:szCs w:val="28"/>
        </w:rPr>
        <w:t xml:space="preserve">аккредитива заключаются в первую очередь в том, что он дает гарантию сторонам по контракту (гарантия оплаты поставки для бенефициара, с одной стороны; гарантия для приказодателя, что денежные средства уйдут только после отгрузки – с другой). Использование аккредитива в схемах финансирования позволяет оптимизировать стоимость и структуру заемных средств для предприятий; поскольку существует обязательства банка оплатить товар, поставщик может предоставить покупателю товарный кредит, оговоренный в аккредитиве как рассрочка или отсрочка платежа. К </w:t>
      </w:r>
      <w:r>
        <w:rPr>
          <w:rFonts w:cs="Times New Roman" w:ascii="Times New Roman" w:hAnsi="Times New Roman"/>
          <w:i/>
          <w:sz w:val="28"/>
          <w:szCs w:val="28"/>
        </w:rPr>
        <w:t>отрицательным сторонам</w:t>
      </w:r>
      <w:r>
        <w:rPr>
          <w:rFonts w:cs="Times New Roman" w:ascii="Times New Roman" w:hAnsi="Times New Roman"/>
          <w:sz w:val="28"/>
          <w:szCs w:val="28"/>
        </w:rPr>
        <w:t xml:space="preserve"> аккредитива относят сложность и относительную длительность расчетов, высокую стоимость по сравнению с другими формами расчетов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ивная форма широко распространена за рубежом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редитив в пользу иностранных поставщиков выставляется банками с валютных счетов фирмы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аккредитив выставляет российское предприятие при расчетах с иностранным поставщиком, то его учет ведется на счете 55 «Специальные счета в банках». Это активный счет, сальдо его показывает сумму на которую открыты не оплаченные еще аккредитивы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витие счета 55 «Специальные счета в банках» следует ввести такие субсчета: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-1/1 «Аккредитивы внутри страны»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-1/2 «Аккредитивы за границей»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-2 «Чековые книжки»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ция счетов при использовании аккредитивной формы расчета может быть следующей: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55-1/1 «Аккредитивы внутри страны» Кредит счетов 51 «Расчетные счета», 52 «Валютные счета», 66 «Расчеты по краткосрочным кредитам и займам» - открытие аккредитива с рублевого или валютного счетов или за счет получения кредитов банков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счетов 60-3 «Расчтеы с поставщиками и подрядчиками по авансам, выданным в валюте, 60-4 «Расчеты с поставщиками и подрядчиками в валюте Кредит счета 55-1/2 «Аккредитивы за границей» - использование аккредитива при оплате задолженности российким или иностранным поставщикам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счета 55-1/2 «Аккредитивы за границей» Кредит счета 91-3 «Курсовые разницы» - положительная курсовая разница, возникшая на субсчете 55-1/1 «Аккредитивы внутри страны»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счета 91-3 «Курсовые разницы» Кредит 55-1/2 «Аккредитивы за границей» - оотрицатедльная курсовая разница, возникающая при увеличении курса иностранной валюты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счетов 51 «Расчетные счета», 52 «Валютные счета», 55-1 «Аккредитивы» - возврат неиспользованной суммы при закрытии аккредитива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учет расчетов по аккредитиву необходимо организовать в разрезе выставленных аккредитивов.</w:t>
      </w:r>
      <w:r>
        <w:br w:type="page"/>
      </w:r>
    </w:p>
    <w:p>
      <w:pPr>
        <w:pStyle w:val="Style16"/>
        <w:spacing w:lineRule="auto" w:line="360"/>
        <w:ind w:right="5" w:firstLine="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6"/>
        <w:spacing w:lineRule="auto" w:line="360"/>
        <w:ind w:right="5" w:firstLine="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экономическая деятельность играет огромную роль в экономике страны. Особое внимание уделяется осуществлению расчетов между странами. Здесь огромное значение имеет форма осуществления расчетов.</w:t>
      </w:r>
    </w:p>
    <w:p>
      <w:pPr>
        <w:pStyle w:val="Style16"/>
        <w:spacing w:lineRule="auto" w:line="360"/>
        <w:ind w:right="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трольной работе была изучена аккредитивная форма расчетов, рассмотрены виды аккредитива, формы и порядок проведения расчетов по нему. Также были рассмотрены достоинства и недостатки осуществления расчетов по аккредитивам.</w:t>
      </w:r>
    </w:p>
    <w:p>
      <w:pPr>
        <w:pStyle w:val="Normal"/>
        <w:tabs>
          <w:tab w:val="clear" w:pos="709"/>
          <w:tab w:val="left" w:pos="5387" w:leader="none"/>
          <w:tab w:val="left" w:pos="5529" w:leader="none"/>
          <w:tab w:val="left" w:pos="5812" w:leader="none"/>
        </w:tabs>
        <w:spacing w:lineRule="auto" w:line="360" w:before="0" w:after="0"/>
        <w:ind w:right="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аккредитивная форма расчета предполагает на основании инструкций клиента произвести банку-эмитенту необходимые операции с третьим лицом (бенефициаром).</w:t>
      </w:r>
    </w:p>
    <w:p>
      <w:pPr>
        <w:pStyle w:val="Style16"/>
        <w:spacing w:lineRule="auto" w:line="360"/>
        <w:ind w:right="5" w:firstLine="6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оложительной стороной </w:t>
      </w:r>
      <w:r>
        <w:rPr>
          <w:rFonts w:cs="Times New Roman" w:ascii="Times New Roman" w:hAnsi="Times New Roman"/>
          <w:sz w:val="28"/>
          <w:szCs w:val="28"/>
        </w:rPr>
        <w:t xml:space="preserve">аккредитива является гарантия сторон по контракту (гарантия оплаты поставки для бенефициара, с одной стороны; гарантия для приказодателя, что денежные средства уйдут только после отгрузки – с другой). К </w:t>
      </w:r>
      <w:r>
        <w:rPr>
          <w:rFonts w:cs="Times New Roman" w:ascii="Times New Roman" w:hAnsi="Times New Roman"/>
          <w:i/>
          <w:sz w:val="28"/>
          <w:szCs w:val="28"/>
        </w:rPr>
        <w:t>отрицательным сторонам</w:t>
      </w:r>
      <w:r>
        <w:rPr>
          <w:rFonts w:cs="Times New Roman" w:ascii="Times New Roman" w:hAnsi="Times New Roman"/>
          <w:sz w:val="28"/>
          <w:szCs w:val="28"/>
        </w:rPr>
        <w:t xml:space="preserve"> аккредитива относят сложность и относительную длительность расчетов, высокую стоимость по сравнению с другими формами расчетов.</w:t>
      </w:r>
      <w:r>
        <w:br w:type="page"/>
      </w:r>
    </w:p>
    <w:p>
      <w:pPr>
        <w:pStyle w:val="Style16"/>
        <w:spacing w:lineRule="auto" w:line="360"/>
        <w:ind w:left="40" w:right="5"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</w:t>
      </w:r>
    </w:p>
    <w:p>
      <w:pPr>
        <w:pStyle w:val="Style16"/>
        <w:spacing w:lineRule="auto" w:line="360"/>
        <w:ind w:left="40" w:right="5" w:firstLine="6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/>
        <w:ind w:left="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ченко Т.Н. «Учет внешнеэкономической деятельности»: Учебник. – М.: Финансы и статистика, 2003. – 352 с.</w:t>
      </w:r>
    </w:p>
    <w:p>
      <w:pPr>
        <w:pStyle w:val="Style16"/>
        <w:numPr>
          <w:ilvl w:val="0"/>
          <w:numId w:val="3"/>
        </w:numPr>
        <w:spacing w:lineRule="auto" w:line="360"/>
        <w:ind w:left="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веева О.П. «Организация и технология внешнеторговых операций»: Учебное пособие. – М.: Информационно-внедренческий центр «Маркетинг», 2000. – 160 с.</w:t>
      </w:r>
    </w:p>
    <w:p>
      <w:pPr>
        <w:pStyle w:val="Style16"/>
        <w:numPr>
          <w:ilvl w:val="0"/>
          <w:numId w:val="3"/>
        </w:numPr>
        <w:spacing w:lineRule="auto" w:line="360"/>
        <w:ind w:left="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шев Е.Ф. «Внешнеэкономическая деятельность»: Учебник. – практическое пособие. – М.: ИВЦ «Маркетинг», 1999. – 208 с.</w:t>
      </w:r>
    </w:p>
    <w:p>
      <w:pPr>
        <w:pStyle w:val="Style16"/>
        <w:numPr>
          <w:ilvl w:val="0"/>
          <w:numId w:val="3"/>
        </w:numPr>
        <w:spacing w:lineRule="auto" w:line="360"/>
        <w:ind w:left="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вский Л.Е., Казанцев С.К., Паршина Е.А. и др. «Внешнеэкономическая деятельность предприятия»: Учебник для вузов /Под ред. проф. Л.Е. Стровского. – 2-е изд., перераб. и доп. – М.: ЮНИТИ, 1999. – 823 с.</w:t>
      </w:r>
    </w:p>
    <w:p>
      <w:pPr>
        <w:pStyle w:val="Style16"/>
        <w:numPr>
          <w:ilvl w:val="0"/>
          <w:numId w:val="3"/>
        </w:numPr>
        <w:spacing w:lineRule="auto" w:line="360"/>
        <w:ind w:left="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вский Л.Е. и др. «Внешнеэкономическая деятельность предприятия»: Учебник для студентов вузов, обучающихся по экономическим специальностям/Под ред. Стровского Л.Е. – 4-е изд., перераб. и доп. – М.: ЮНИТИ-ДАНА, 2007. – 799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l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46:00Z</dcterms:created>
  <dc:creator>Юлия</dc:creator>
  <dc:description/>
  <cp:keywords/>
  <dc:language>en-US</dc:language>
  <cp:lastModifiedBy>SYSTEM</cp:lastModifiedBy>
  <dcterms:modified xsi:type="dcterms:W3CDTF">2011-09-12T15:46:00Z</dcterms:modified>
  <cp:revision>2</cp:revision>
  <dc:subject/>
  <dc:title>Регистрационный № _________ от 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1049</vt:r8>
  </property>
  <property fmtid="{D5CDD505-2E9C-101B-9397-08002B2CF9AE}" pid="3" name="_Version">
    <vt:lpwstr>12.0.4518</vt:lpwstr>
  </property>
</Properties>
</file>