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Анализ развития форм маленького черного платья за период 60х-80х гг. ХХ века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Анализ форм функциональных элементов костюма за период 60х-80х гг. ХХ века</w:t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эскизов авторских моделей одежды новых форм, фактур и оригинального конструктивного реш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верное, в истории моды немного вещей, которые можно с полным правом называть культовыми. Они становятся источником вдохновения для целых поколений Кутюрье, возрождаются вновь и вновь в самых современных экстремальных вариантах, и все равно остаются тем, чем они являются на самом деле, - идеальным выражением какой-то яркой иде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культовым вещам, несомненно, относится и маленькое черное платье, созданное Коко Шанель еще в 1926 году. Эта вещь изначально отличалась многими признаками, которые были введены в моду именно маленькой мадемуазель К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но выглядело тогда? Без каких-либо излишеств: без воротничка, пуговиц, шнурков, складок, оборок и бахромы. С полукруглым вырезом и длинными узкими рукавами. Особый пунктик - длина юбки. Вовремя остановиться - великое искусство, и мадемуазель владела им в совершенстве. Шанель говорила, что многие кутюрье знают, как должен выглядеть верх платья, и лишь она одна умеет сделать его низ. Длину выше колен она считала неприемлемой: колени казались ей самой некрасивой частью женско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было гениально в своей лаконичности, отсутствие деталей было вызовом, провокацией, даже своеобразным «убийством» моды – минималистический шик. Шанель шла в разрез с дизайнерскими традициями, однако маленькое черное платье, покоряя сердца и континенты, приобрело, с одной стороны, черты «хайпа» - массовой истерии, а с другой стороны, культовый статус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ыли потрясены гениальной простотой и чистотой дизайна. В 1926 году американский журнал «Vogue» приравнял по универсальности и популярности «маленькое черное платье» к автомобилю «Ford». Шанель была одержима идеей свободы движения, и первая поставила знак равенства между элегантностью вещи и ее максимальным комфортом. Это торжество прямых линий, минимализм в деталях, простой четкий крой, качественное шитье. Вся немногочисленная отделка должна выглядеть просто безупречно, качество такой вещи само по себе является модной дета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а совершенно новая философия. Даже слово "наряжаться" вдруг приобрело негативный оттенок. Позволить себе такой наряд могла любая женщина - даже с весьма скромными доходами. Достаточно было иметь в гардеробе всего лишь одно платье, и обеспечен беспроигрышный вариант для работы и торжественного приема, деловой встречи и свидания, а также репутация хорошо одетой женщи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оздала платье-футляр, для обновленной женщины, стройной, спортивной, с удобной короткой очаровательной прической «бубикопф», с силуэтом юбки в которой можно запрыгнуть на подножку трамвая и ночь напролет танцевать чарльстон, до сих пор царящий свежий и по своему трактованный модницами, на улицах, коктейлях и званых обедах по всему мир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, что прекрасная половина человечества, всегда так энергично отстаивающая свою неповторимость, согласились носить довольно безликую одежду. Казалось, это платье привнесло в моду демократизм. Позволить себе такой наряд могла любая женщина - даже с весьма скромными доходами. Достаточно было иметь в гардеробе всего лишь одно платье, чтобы чувствовать себя хорошо одет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маленькое черное платье - штучка с двойным дном. Оно могло быть настолько незаметным, что красота женского тела выступала на его фоне ярче обычного. Оно не отвлекало внимание от индивидуальности его хозяйки на затейливые наряд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изайнеры, как и сама Шанель впоследствии, немало экспериментировали с длиной рукава, формой горловины, длиной юбки, отделкой. И вот что оказалось: любое отклонение от первоначального варианта (укороченная юбка, глубокое декольте, пуговицы, кружева, воротнички, манжеты) лишало маленькое платье его уникальной безликости. Оно становилось деловым, коктейльным, вечерним - и переставало быть универсальным, а значит, требовало новых вложений в гардероб. Модифицированное платье бросалось в глаза, запоминалось окружающим - и становилось опасным надевать его слишком часто. Кроме того, приходилось постоянно менять украшения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звития форм маленького черного платья за период 60х- 80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ак представляла мадам Шанель правила носки маленького черного плать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ье должно быть чуть ниже колен. Дело в том, что Шанель считала вид коленной чашечки самой непривлекательной частью тела женщины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икаких излишеств: складок, драпировок и бахромы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стые и элегантные туфли-лодочки. Носок должен быть закры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аких рукавов. Если они все-таки есть, они должны быть без всякого декора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ерные чулки или колготки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икаких массивных украшений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руки – маленький клат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: покупать только лучшее платье: классического кроя, из добротной ткани (не обязательно очень дорогой, но хорошего качества). Оно прослужит не один год. Можно: если очень хочется, позволить модный вариант. Но надо помнить – в следующем сезоне оно уже может быть неактуальным. Сама Коко Шанель говорила: «Я против моды, которая быстро проходит. Это у меня мужская черта. Не могу видеть, как выбрасывают одежду, потому что пришла вес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платье неоднократно трансформировалось, отходило от канона классики, каким его представляла Шанель. Варьировалась длина платья, рукава, декор и отделка и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жизнь в слегка отошедшее на второй план маленькое черное платье вдохнула Одри Хепберн в 1961 году, облачившись в маленькое черное платье от Живанши в фильме «Завтрак у Тиффа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тье прямоугольной формы, сильное прилегание в верхней части. Силуэт 1960- 1964 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ктельные платья. Длина чуть ниже колен. Форма прямоуголь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вседневное маленькое черное платье. Прямоуго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ктельные платья 60х гг. Форма платья состоит из 2х частей прямоугольника и трапе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ктельные плат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уго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октельные платья 1960х. Овальная форма плат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Вечерние платья прямоугольной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латье трапецевид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Черное платишко трапецевидной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овседневные черные платья. Прямоуго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60-е годы преобладает прямоуго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Маленькое черное платьице модной длины мини. Конец 1960х гг.Форма треуго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ет трапецевидная форма и силуэ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латье 1970х. Трапецевид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латье 70х. Прямоугольная фор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вседневное платье. Форма трапеции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ередина 70х. А- силуэт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Молодежный вариант. Форма трапеции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80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латье начало 80х. Форма состоит их прямоугольного верха и трапецевидного низа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ечернее платье. Ассиметричный низ и вырез горловины. В греческом стиле. Форма прямоуголь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ечернее платье. Прямоуго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атье вечернее. Отделка рюши и бант. Прямоугольная фо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латье. Прямоугольная фор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6. Платье конца 80х. Силуэт прямоугольника, широкие пле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латье конец 80х. Форма прямоугольная, силуэт притал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форм функциональных элементов костюма за 60-е -80-е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 костюма определяет его силуэт, а также необходимые функциональные элементы, такие как воротник, горловина, рукава, декоративные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оротника, горловины. 60-е.</w:t>
      </w:r>
    </w:p>
    <w:p>
      <w:pPr>
        <w:pStyle w:val="Normal"/>
        <w:tabs>
          <w:tab w:val="clear" w:pos="708"/>
          <w:tab w:val="left" w:pos="18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оротника, горловины. 70-е.</w:t>
      </w:r>
    </w:p>
    <w:p>
      <w:pPr>
        <w:pStyle w:val="Normal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орловины. 80-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отделка. 60-е</w:t>
      </w:r>
    </w:p>
    <w:p>
      <w:pPr>
        <w:pStyle w:val="Normal"/>
        <w:tabs>
          <w:tab w:val="clear" w:pos="708"/>
          <w:tab w:val="left" w:pos="10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отделка 70-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отделка 80-е.</w:t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эскизов авторских моделей одежды новых форм, фактур и оригинального конструктивного реш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, так или иначе, является зеркалом своего времени, отражая общественно – политическую жизнь общества, уровень и характер развития производительных сил, наиболее яркие события эпохи, культурные важнейшие и научные достижения, привычки и психологию современного человека, его представление об эстетическом идеале. Формы костюма всегда развиваются параллельно с развитием общего стиля в искусстве и архитектуре определённой исторической эпохи, переживая вместе с ним все этапы эволюции. Современная мода допускает некоторые вольности в нашем костюме, подталкивает нас к тому, чтобы раскрепоститься, дать волю своему воображению и поэкспериментировать. Человек с помощью одежды подсознательно выражает свое душевное состояние. Искусство одеваться состоит в том, чтобы сделать любого человека более привлекательным, чем он есть на самом деле. С помощью моды человек стремиться выделиться из среды окружающих его людей, осуществить собственную «само стилизацию», утвердить своё представление о самом себе.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уэт всегда был главной характеристикой модной одежды. Сегодня он изменился до неузнаваемости, – вытянулся, утончился. Исчезли накладные плечи, к которым мы так привыкли, что не мыслим без них свой облик. Естественно, сузились рукава, «поползли» вверх проймы. Застежки тоже поднялись кверх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дит и уходит модный сезон, бесследно исчезают модели – однодневки. Зато надолго остаются те, которые отличаются изяществом, удобством хорошо проработанных форм. Они на все сто процентов отвечают своему назначени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тье – самый традиционный и женственный вид одежды – снова выходит на первый план. Обычно это платье нового силуэта – узкое в груди и талии, расширенное книзу, либо платьице в стиле «ампир» – с приподнятой талией. Платьем можно выявить, подчеркнуть внешние данные человека, зрительно увеличить или уменьшить рост, объём фигуры, скрыть недостатки и подчеркнуть достоинства. По своей сути оно должно быть, прежде всего, удобным, целесообразным и функциональны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ое черное платье перевернуло представление женщин об элегантном гардеробе, покорив их одной своей формой, столь же универсальной, как покрой обыкновенной футбол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это платье – вещь, в которой женщина чувствует себя максимально комфортно и стильно, независимо от фигуры, возраста и социального статуса. Простота кроя создает огромный простор для фантазии с деталями и аксессуарами на этом безупречно стильном каркасе. Здесь на первый план выходит свобода воплощать собственный стиль и настроения, играть на различиях, и возможность избегать уныния и безликости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№1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2130" cy="130365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2680" cy="15240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е черное платье прилегающего силуэта, прямоугольной формы, без рукавов, украшением служит драпировка в виде банта в верхней части лифа. Конструктивным решением платья является драпировка цельнокроеная с лифом плать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955" cy="131889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13036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15240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№2</w:t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е платье, выше колен, с цельным рукавом, сложной формы, конструктивное решение полочки выполнено разводом складок от самого низа.</w:t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18740" cy="27044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95400" cy="257111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№3</w:t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ое платишко из струящегося шифона, овальной формы, декоративный элемент в виде драпировки по переду. По спинке форму силуэта придают складки по низу.</w:t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57500" cy="12477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47975" cy="11430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38450" cy="10382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33700" cy="19240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е платье из тонкой костюмной ткани, А силуэта, форма треугольная, основанием в низу. Рукав 3\4,расклешенная юбка. Конструктивным решением является объем юбки за счет кроя полусолнце и заложенных складок по линии 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68910</wp:posOffset>
            </wp:positionV>
            <wp:extent cx="1943100" cy="1156970"/>
            <wp:effectExtent l="0" t="0" r="0" b="0"/>
            <wp:wrapTight wrapText="bothSides">
              <wp:wrapPolygon edited="0">
                <wp:start x="-164" y="0"/>
                <wp:lineTo x="-164" y="21161"/>
                <wp:lineTo x="21600" y="21161"/>
                <wp:lineTo x="21600" y="0"/>
                <wp:lineTo x="-164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168910</wp:posOffset>
            </wp:positionV>
            <wp:extent cx="1714500" cy="1086485"/>
            <wp:effectExtent l="0" t="0" r="0" b="0"/>
            <wp:wrapTight wrapText="bothSides">
              <wp:wrapPolygon edited="0">
                <wp:start x="-164" y="0"/>
                <wp:lineTo x="-164" y="21176"/>
                <wp:lineTo x="21600" y="21176"/>
                <wp:lineTo x="21600" y="0"/>
                <wp:lineTo x="-164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143000" cy="936625"/>
            <wp:effectExtent l="0" t="0" r="0" b="0"/>
            <wp:wrapTight wrapText="bothSides">
              <wp:wrapPolygon edited="0">
                <wp:start x="-260" y="0"/>
                <wp:lineTo x="-260" y="21025"/>
                <wp:lineTo x="21600" y="21025"/>
                <wp:lineTo x="21600" y="0"/>
                <wp:lineTo x="-260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3086100" cy="2815590"/>
            <wp:effectExtent l="0" t="0" r="0" b="0"/>
            <wp:wrapTight wrapText="bothSides">
              <wp:wrapPolygon edited="0">
                <wp:start x="-94" y="0"/>
                <wp:lineTo x="-94" y="21402"/>
                <wp:lineTo x="21600" y="21402"/>
                <wp:lineTo x="21600" y="0"/>
                <wp:lineTo x="-94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0</wp:posOffset>
            </wp:positionH>
            <wp:positionV relativeFrom="paragraph">
              <wp:posOffset>43180</wp:posOffset>
            </wp:positionV>
            <wp:extent cx="1828800" cy="1494155"/>
            <wp:effectExtent l="0" t="0" r="0" b="0"/>
            <wp:wrapTight wrapText="bothSides">
              <wp:wrapPolygon edited="0">
                <wp:start x="-152" y="0"/>
                <wp:lineTo x="-152" y="21262"/>
                <wp:lineTo x="21600" y="21262"/>
                <wp:lineTo x="21600" y="0"/>
                <wp:lineTo x="-152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А-силуэта, треугольной формы, рукав –крылышко, со сборкой под грудью, в стиле Ампир. Конструктивным решение является цельнокроеный с полочкой и спинкой рука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592455</wp:posOffset>
            </wp:positionV>
            <wp:extent cx="2590800" cy="1143000"/>
            <wp:effectExtent l="0" t="0" r="0" b="0"/>
            <wp:wrapTight wrapText="bothSides">
              <wp:wrapPolygon edited="0">
                <wp:start x="-79" y="0"/>
                <wp:lineTo x="-79" y="21341"/>
                <wp:lineTo x="21600" y="21341"/>
                <wp:lineTo x="21600" y="0"/>
                <wp:lineTo x="-79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0400</wp:posOffset>
            </wp:positionH>
            <wp:positionV relativeFrom="paragraph">
              <wp:posOffset>363855</wp:posOffset>
            </wp:positionV>
            <wp:extent cx="2495550" cy="1133475"/>
            <wp:effectExtent l="0" t="0" r="0" b="0"/>
            <wp:wrapTight wrapText="bothSides">
              <wp:wrapPolygon edited="0">
                <wp:start x="-82" y="36629"/>
                <wp:lineTo x="-82" y="21518"/>
                <wp:lineTo x="21600" y="21518"/>
                <wp:lineTo x="21600" y="36629"/>
                <wp:lineTo x="-82" y="36629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9088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2:00Z</dcterms:created>
  <dc:creator>Happy User</dc:creator>
  <dc:description/>
  <cp:keywords/>
  <dc:language>en-US</dc:language>
  <cp:lastModifiedBy>SYSTEM</cp:lastModifiedBy>
  <dcterms:modified xsi:type="dcterms:W3CDTF">2011-09-12T15:52:00Z</dcterms:modified>
  <cp:revision>2</cp:revision>
  <dc:subject/>
  <dc:title>       Наверное, в истории моды немного вещей, которые можно с полным правом называть культовыми</dc:title>
</cp:coreProperties>
</file>