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лан</w:t>
      </w:r>
    </w:p>
    <w:p>
      <w:pPr>
        <w:pStyle w:val="Normal"/>
        <w:widowControl w:val="false"/>
        <w:autoSpaceDE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hanging="0"/>
        <w:jc w:val="both"/>
        <w:rPr/>
      </w:pPr>
      <w:r>
        <w:rPr>
          <w:rFonts w:cs="Times New Roman" w:ascii="Times New Roman" w:hAnsi="Times New Roman"/>
          <w:sz w:val="28"/>
          <w:szCs w:val="28"/>
        </w:rPr>
        <w:t>1. Этикет в культуре внешности</w:t>
      </w:r>
    </w:p>
    <w:p>
      <w:pPr>
        <w:pStyle w:val="Normal"/>
        <w:widowControl w:val="false"/>
        <w:spacing w:lineRule="auto" w:line="360"/>
        <w:ind w:hanging="0"/>
        <w:jc w:val="both"/>
        <w:rPr>
          <w:rFonts w:ascii="Times New Roman" w:hAnsi="Times New Roman" w:eastAsia="Times-Bold;MS Mincho" w:cs="Times New Roman"/>
          <w:bCs/>
          <w:sz w:val="28"/>
          <w:szCs w:val="28"/>
        </w:rPr>
      </w:pPr>
      <w:r>
        <w:rPr>
          <w:rFonts w:eastAsia="Times-Bold;MS Mincho" w:cs="Times New Roman" w:ascii="Times New Roman" w:hAnsi="Times New Roman"/>
          <w:bCs/>
          <w:sz w:val="28"/>
          <w:szCs w:val="28"/>
        </w:rPr>
        <w:t>2. Внешний вид делового человека</w:t>
      </w:r>
    </w:p>
    <w:p>
      <w:pPr>
        <w:pStyle w:val="Normal"/>
        <w:widowControl w:val="false"/>
        <w:spacing w:lineRule="auto" w:line="360"/>
        <w:ind w:hanging="0"/>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3. Костюм делового мужчины</w:t>
      </w:r>
    </w:p>
    <w:p>
      <w:pPr>
        <w:pStyle w:val="Normal"/>
        <w:widowControl w:val="false"/>
        <w:spacing w:lineRule="auto" w:line="360"/>
        <w:ind w:hanging="0"/>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3.1 Пиджак, рубашка, галстук</w:t>
      </w:r>
    </w:p>
    <w:p>
      <w:pPr>
        <w:pStyle w:val="Normal"/>
        <w:widowControl w:val="false"/>
        <w:autoSpaceDE w:val="false"/>
        <w:spacing w:lineRule="auto" w:line="360"/>
        <w:ind w:hanging="0"/>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3.2 Мужская обувь</w:t>
      </w:r>
    </w:p>
    <w:p>
      <w:pPr>
        <w:pStyle w:val="Normal"/>
        <w:widowControl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4. Костюм деловой женщины</w:t>
      </w:r>
    </w:p>
    <w:p>
      <w:pPr>
        <w:pStyle w:val="Normal"/>
        <w:widowControl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5. Аксессуары</w:t>
      </w:r>
    </w:p>
    <w:p>
      <w:pPr>
        <w:pStyle w:val="Normal"/>
        <w:widowControl w:val="false"/>
        <w:autoSpaceDE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val="false"/>
        <w:autoSpaceDE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76" w:before="0" w:after="200"/>
        <w:ind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Этикет в культуре внешности</w:t>
      </w:r>
    </w:p>
    <w:p>
      <w:pPr>
        <w:pStyle w:val="Normal"/>
        <w:widowControl w:val="false"/>
        <w:autoSpaceDE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firstLine="709"/>
        <w:jc w:val="both"/>
        <w:rPr/>
      </w:pPr>
      <w:r>
        <w:rPr>
          <w:rFonts w:cs="Times New Roman" w:ascii="Times New Roman" w:hAnsi="Times New Roman"/>
          <w:sz w:val="28"/>
          <w:szCs w:val="28"/>
        </w:rPr>
        <w:t>Впервые увидев человека, люди непроизвольно обращают внимание на его внешность. "Одежда составляет девяносто процентов всего того, что люди видят перед собой, когда смотрят на вас", - подчеркивает Дебра Гай Кокс, консультант по имиджу. Одежда воздействует на окружающих, так как, независимо от сознания человека, мгновенно фиксируется его органами чувств. Поэтому не зря говорят, что о человеке вначале судят по его внешности, затем по разговору, а далее по интерьеру его кабинета. Внешний вид, как правило, отражает внутреннее, нравственное содержание человека. "Люди судят о нас – то есть определяют, кто мы, где мы живем и где мы были – на основе одного лишь взгляда на нашу одежду", - говорит Кокс. Культуру человека подчеркивает его одежда. Она является, своего рода, визитной карточкой человека. Одежда несет партнерам по общению информацию о человеке, его вкусах, принадлежности к тому или иному социальному или профессиональному слою.</w:t>
      </w:r>
    </w:p>
    <w:p>
      <w:pPr>
        <w:pStyle w:val="Normal"/>
        <w:widowControl w:val="false"/>
        <w:autoSpaceDE w:val="false"/>
        <w:spacing w:lineRule="auto" w:line="360"/>
        <w:ind w:firstLine="709"/>
        <w:jc w:val="both"/>
        <w:rPr/>
      </w:pPr>
      <w:r>
        <w:rPr>
          <w:rFonts w:cs="Times New Roman" w:ascii="Times New Roman" w:hAnsi="Times New Roman"/>
          <w:sz w:val="28"/>
          <w:szCs w:val="28"/>
        </w:rPr>
        <w:t>Со вкусом подобранная одежда, аксессуары, опрятный вид делают его уверенным, собранным, энергичным. Не зря Рокфеллер начал свой бизнес с того, что купил себе на последние деньги дорогой костюм и стал членом гольф-клуба. "Уменье одеваться более важно, нежели уменье входить в комнату или уменье кланяться. Ничто так не бросается в глаза, как одежда человека", - наставляли в старину. Глядя на предпринимателя впервые, сразу составляют впечатление о нем самом и его благосостоянии. Большое значение имеет цвет одежды. Воздействие цветом – мощный психологический раздражитель: им можно успокоить, настроить партнеров на "деловой лад", можно в определенной ситуации вызвать неприязнь или, напротив, положительные эмоции. Цветовые сигналы воспринимаются партнерами на подсознательном уровне. Этим и объясняется "тайная" сила их воздействия. Согласно данным М. Люшера, создателя широко известного в современной психодиагностике цветового теста, каждый цвет имеет свое психологическое значение. Это подтверждают и отечественные психологи. Одежда должна соответствовать месту, времени, характеру события. Ее нужно уметь правильно носить. Чем светлее костюм, тем лучшего качества он должен быть.</w:t>
      </w:r>
    </w:p>
    <w:p>
      <w:pPr>
        <w:pStyle w:val="Normal"/>
        <w:widowControl w:val="false"/>
        <w:spacing w:lineRule="auto" w:line="360"/>
        <w:ind w:firstLine="709"/>
        <w:jc w:val="both"/>
        <w:rPr>
          <w:rFonts w:ascii="Times New Roman" w:hAnsi="Times New Roman" w:eastAsia="Times-Bold;MS Mincho" w:cs="Times New Roman"/>
          <w:bCs/>
          <w:sz w:val="28"/>
          <w:szCs w:val="28"/>
        </w:rPr>
      </w:pPr>
      <w:r>
        <w:rPr>
          <w:rFonts w:eastAsia="Times-Bold;MS Mincho" w:cs="Times New Roman" w:ascii="Times New Roman" w:hAnsi="Times New Roman"/>
          <w:bCs/>
          <w:sz w:val="28"/>
          <w:szCs w:val="28"/>
        </w:rPr>
      </w:r>
      <w:r>
        <w:br w:type="page"/>
      </w:r>
    </w:p>
    <w:p>
      <w:pPr>
        <w:pStyle w:val="Normal"/>
        <w:spacing w:lineRule="auto" w:line="276" w:before="0" w:after="200"/>
        <w:ind w:hanging="0"/>
        <w:rPr>
          <w:rFonts w:ascii="Times New Roman" w:hAnsi="Times New Roman" w:eastAsia="Times-Bold;MS Mincho" w:cs="Times New Roman"/>
          <w:b/>
          <w:b/>
          <w:bCs/>
          <w:sz w:val="28"/>
          <w:szCs w:val="28"/>
        </w:rPr>
      </w:pPr>
      <w:r>
        <w:rPr>
          <w:rFonts w:eastAsia="Times-Bold;MS Mincho" w:cs="Times New Roman" w:ascii="Times New Roman" w:hAnsi="Times New Roman"/>
          <w:b/>
          <w:bCs/>
          <w:sz w:val="28"/>
          <w:szCs w:val="28"/>
        </w:rPr>
      </w:r>
    </w:p>
    <w:p>
      <w:pPr>
        <w:pStyle w:val="Normal"/>
        <w:widowControl w:val="false"/>
        <w:spacing w:lineRule="auto" w:line="360"/>
        <w:ind w:firstLine="709"/>
        <w:jc w:val="both"/>
        <w:rPr>
          <w:rFonts w:ascii="Times New Roman" w:hAnsi="Times New Roman" w:eastAsia="Times-Bold;MS Mincho" w:cs="Times New Roman"/>
          <w:b/>
          <w:b/>
          <w:bCs/>
          <w:sz w:val="28"/>
          <w:szCs w:val="28"/>
        </w:rPr>
      </w:pPr>
      <w:r>
        <w:rPr>
          <w:rFonts w:eastAsia="Times-Bold;MS Mincho" w:cs="Times New Roman" w:ascii="Times New Roman" w:hAnsi="Times New Roman"/>
          <w:b/>
          <w:bCs/>
          <w:sz w:val="28"/>
          <w:szCs w:val="28"/>
        </w:rPr>
        <w:t>2. Внешний вид делового человека</w:t>
      </w:r>
    </w:p>
    <w:p>
      <w:pPr>
        <w:pStyle w:val="Normal"/>
        <w:widowControl w:val="false"/>
        <w:spacing w:lineRule="auto" w:line="360"/>
        <w:ind w:firstLine="709"/>
        <w:jc w:val="both"/>
        <w:rPr>
          <w:rFonts w:ascii="Times New Roman" w:hAnsi="Times New Roman" w:eastAsia="Times-Bold;MS Mincho" w:cs="Times New Roman"/>
          <w:b/>
          <w:b/>
          <w:bCs/>
          <w:sz w:val="28"/>
          <w:szCs w:val="28"/>
        </w:rPr>
      </w:pPr>
      <w:r>
        <w:rPr>
          <w:rFonts w:eastAsia="Times-Bold;MS Mincho" w:cs="Times New Roman" w:ascii="Times New Roman" w:hAnsi="Times New Roman"/>
          <w:b/>
          <w:bCs/>
          <w:sz w:val="28"/>
          <w:szCs w:val="28"/>
        </w:rPr>
      </w:r>
    </w:p>
    <w:p>
      <w:pPr>
        <w:pStyle w:val="Normal"/>
        <w:widowControl w:val="false"/>
        <w:spacing w:lineRule="auto" w:line="360"/>
        <w:ind w:firstLine="709"/>
        <w:jc w:val="both"/>
        <w:rPr/>
      </w:pPr>
      <w:r>
        <w:rPr>
          <w:rFonts w:cs="Times New Roman" w:ascii="Times New Roman" w:hAnsi="Times New Roman"/>
          <w:sz w:val="28"/>
          <w:szCs w:val="28"/>
        </w:rPr>
        <w:t>Внешний облик делового человека – это первый шаг к успеху, поскольку для потенциального партнера его костюм служит кодом, свидетельствующим о степени надежности, респектабельности и успеха в делах.</w:t>
      </w:r>
    </w:p>
    <w:p>
      <w:pPr>
        <w:pStyle w:val="Normal"/>
        <w:widowControl w:val="false"/>
        <w:spacing w:lineRule="auto" w:line="360"/>
        <w:ind w:firstLine="709"/>
        <w:jc w:val="both"/>
        <w:rPr/>
      </w:pPr>
      <w:r>
        <w:rPr>
          <w:rFonts w:eastAsia="Times-Roman;MS Mincho" w:cs="Times New Roman" w:ascii="Times New Roman" w:hAnsi="Times New Roman"/>
          <w:sz w:val="28"/>
          <w:szCs w:val="28"/>
        </w:rPr>
        <w:t>Доверие вызывает только тот, кто хорошо одет и причесан, у кого есть чувство вкуса и меры. Можно сказать, что и в сфере бизнеса "встречают по одежке", а уж потом оценивают и другие качества — пунктуальность, четкость, квалификацию, верность слову и т.п. Именно поэтому к внешнему виду делового человека, его повседневному костюму (не говоря уже о торжественных случаях) предъявляется много требований.</w:t>
      </w:r>
    </w:p>
    <w:p>
      <w:pPr>
        <w:pStyle w:val="Normal"/>
        <w:widowControl w:val="false"/>
        <w:spacing w:lineRule="auto" w:line="360"/>
        <w:ind w:firstLine="709"/>
        <w:jc w:val="both"/>
        <w:rPr/>
      </w:pPr>
      <w:r>
        <w:rPr>
          <w:rFonts w:eastAsia="Times-Roman;MS Mincho" w:cs="Times New Roman" w:ascii="Times New Roman" w:hAnsi="Times New Roman"/>
          <w:sz w:val="28"/>
          <w:szCs w:val="28"/>
        </w:rPr>
        <w:t>Вместе с тем не нужно стараться подавлять партнеров богатством своего облика, свидетельствующим о вашей мощной кредитоспособности. В большинстве промышленно развитых стран тяжелые золотые перстни, цепочки и браслеты, бросающиеся в глаза часы или излишняя пестрота галстука, могут только зародить сомнения вашей серьезности.</w:t>
      </w:r>
    </w:p>
    <w:p>
      <w:pPr>
        <w:pStyle w:val="Normal"/>
        <w:widowControl w:val="false"/>
        <w:spacing w:lineRule="auto" w:line="360"/>
        <w:ind w:firstLine="709"/>
        <w:jc w:val="both"/>
        <w:rPr/>
      </w:pPr>
      <w:r>
        <w:rPr>
          <w:rFonts w:eastAsia="Times-Roman;MS Mincho" w:cs="Times New Roman" w:ascii="Times New Roman" w:hAnsi="Times New Roman"/>
          <w:sz w:val="28"/>
          <w:szCs w:val="28"/>
        </w:rPr>
        <w:t>Правда, есть регионы (например, арабский Восток), где не только допускается, но даже требуется от бизнесмена демонстрация роскоши как наглядное свидетельство его процветания. Такими "признаками успеха" являются и платиновые зажигалки с монограммами, и часы с бриллиантами, и запонки с драгоценными камнями, и сверхдорогие автомобили.</w:t>
      </w:r>
    </w:p>
    <w:p>
      <w:pPr>
        <w:pStyle w:val="Normal"/>
        <w:widowControl w:val="false"/>
        <w:spacing w:lineRule="auto" w:line="36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r>
        <w:br w:type="page"/>
      </w:r>
    </w:p>
    <w:p>
      <w:pPr>
        <w:pStyle w:val="Normal"/>
        <w:spacing w:lineRule="auto" w:line="276" w:before="0" w:after="200"/>
        <w:ind w:hanging="0"/>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widowControl w:val="false"/>
        <w:spacing w:lineRule="auto" w:line="36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t>3. Костюм делового мужчины</w:t>
      </w:r>
    </w:p>
    <w:p>
      <w:pPr>
        <w:pStyle w:val="Normal"/>
        <w:widowControl w:val="false"/>
        <w:spacing w:lineRule="auto" w:line="36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widowControl w:val="false"/>
        <w:spacing w:lineRule="auto" w:line="360"/>
        <w:ind w:firstLine="709"/>
        <w:jc w:val="both"/>
        <w:rPr/>
      </w:pPr>
      <w:r>
        <w:rPr>
          <w:rFonts w:cs="Times New Roman" w:ascii="Times New Roman" w:hAnsi="Times New Roman"/>
          <w:sz w:val="28"/>
          <w:szCs w:val="28"/>
        </w:rPr>
        <w:t>Деловой костюм – это как визитная карточка бизнесмена. Нет делового костюма – нет для сообщества деловых людей и самого бизнесмена. Недаром в далеком XIX веке будущий миллиардер Рокфеллер начал свой путь к успеху с вложений не в бизнес, а в самого себя: он истратил буквально последние деньги на два важных приобретения: первым приобретением был дорогой деловой костюм, вторым – членская карточка в престижном гольф-клубе. Костюм создавал имидж, карточка давала знакомства и личные связи. Мудрый он был и дальновидный человек, этот Рокфеллер!</w:t>
      </w:r>
    </w:p>
    <w:p>
      <w:pPr>
        <w:pStyle w:val="Normal"/>
        <w:widowControl w:val="false"/>
        <w:spacing w:lineRule="auto" w:line="360"/>
        <w:ind w:firstLine="709"/>
        <w:jc w:val="both"/>
        <w:rPr/>
      </w:pPr>
      <w:r>
        <w:rPr>
          <w:rFonts w:eastAsia="Times-Roman;MS Mincho" w:cs="Times New Roman" w:ascii="Times New Roman" w:hAnsi="Times New Roman"/>
          <w:sz w:val="28"/>
          <w:szCs w:val="28"/>
        </w:rPr>
        <w:t>Как для первого контакта, так и для последующих деловых встреч с важными отечественными и иностранными партнерами стоит надеть тщательно вычищенный и отглаженный костюм со светлой рубашкой и галстуком в тон.</w:t>
      </w:r>
    </w:p>
    <w:p>
      <w:pPr>
        <w:pStyle w:val="Normal"/>
        <w:widowControl w:val="false"/>
        <w:spacing w:lineRule="auto" w:line="360"/>
        <w:ind w:firstLine="709"/>
        <w:jc w:val="both"/>
        <w:rPr/>
      </w:pPr>
      <w:r>
        <w:rPr>
          <w:rFonts w:eastAsia="Times-Roman;MS Mincho" w:cs="Times New Roman" w:ascii="Times New Roman" w:hAnsi="Times New Roman"/>
          <w:sz w:val="28"/>
          <w:szCs w:val="28"/>
        </w:rPr>
        <w:t>Не стоит появляться на деловых встречах в куртках, спортивных брюках, джинсах, а также в кожаных пиджаках, которые уважающие себя бизнесмены надевают в лучшем случае на загородные прогулки.</w:t>
      </w:r>
    </w:p>
    <w:p>
      <w:pPr>
        <w:pStyle w:val="Normal"/>
        <w:widowControl w:val="false"/>
        <w:spacing w:lineRule="auto" w:line="360"/>
        <w:ind w:firstLine="709"/>
        <w:jc w:val="both"/>
        <w:rPr/>
      </w:pPr>
      <w:r>
        <w:rPr>
          <w:rFonts w:eastAsia="Times-Roman;MS Mincho" w:cs="Times New Roman" w:ascii="Times New Roman" w:hAnsi="Times New Roman"/>
          <w:sz w:val="28"/>
          <w:szCs w:val="28"/>
        </w:rPr>
        <w:t>Однако есть особые сферы бизнеса, где допускаются экстравагантные наряды в качестве своего рода торговой марки и знака принадлежности к цеху. Например, менеджер рок-певца или организатор концерта "тяжелого металла" может щеголять с серьгой в ухе и иметь прическу в виде схваченного ленточкой конского хвоста. А торговцу картинами вполне приличествуют по-богемному пестрые пиджаки и шелковые шейные платки.</w:t>
      </w:r>
    </w:p>
    <w:p>
      <w:pPr>
        <w:pStyle w:val="Normal"/>
        <w:widowControl w:val="false"/>
        <w:spacing w:lineRule="auto" w:line="360"/>
        <w:ind w:firstLine="709"/>
        <w:jc w:val="both"/>
        <w:rPr/>
      </w:pPr>
      <w:r>
        <w:rPr>
          <w:rFonts w:eastAsia="Times-Roman;MS Mincho" w:cs="Times New Roman" w:ascii="Times New Roman" w:hAnsi="Times New Roman"/>
          <w:sz w:val="28"/>
          <w:szCs w:val="28"/>
        </w:rPr>
        <w:t>Бизнесмены, стремящиеся к успеху, тщательно следят за деталями и придирчиво учитывают их в своих выводах. Например, чудовищное впечатление производят короткие, спустившиеся складками носки, которые открывают белые икры бизнесмена, когда он сидит, закинув нога на ногу. Особенно необходимы чистые и без дырок носки в Японии, поскольку там приходится снимать обувь при входе в дом или ресторан.</w:t>
      </w:r>
    </w:p>
    <w:p>
      <w:pPr>
        <w:pStyle w:val="Normal"/>
        <w:widowControl w:val="false"/>
        <w:spacing w:lineRule="auto" w:line="360"/>
        <w:ind w:firstLine="709"/>
        <w:jc w:val="both"/>
        <w:rPr/>
      </w:pPr>
      <w:r>
        <w:rPr>
          <w:rFonts w:eastAsia="Times-Roman;MS Mincho" w:cs="Times New Roman" w:ascii="Times New Roman" w:hAnsi="Times New Roman"/>
          <w:sz w:val="28"/>
          <w:szCs w:val="28"/>
        </w:rPr>
        <w:t>Портят впечатление несвежий носовой платок, полуоторванная пуговица или привычка протирать очки концом галстука.</w:t>
      </w:r>
    </w:p>
    <w:p>
      <w:pPr>
        <w:pStyle w:val="Normal"/>
        <w:widowControl w:val="false"/>
        <w:spacing w:lineRule="auto" w:line="360"/>
        <w:ind w:firstLine="709"/>
        <w:jc w:val="both"/>
        <w:rPr/>
      </w:pPr>
      <w:r>
        <w:rPr>
          <w:rFonts w:eastAsia="Times-Roman;MS Mincho" w:cs="Times New Roman" w:ascii="Times New Roman" w:hAnsi="Times New Roman"/>
          <w:sz w:val="28"/>
          <w:szCs w:val="28"/>
        </w:rPr>
        <w:t>Нельзя забывать и об обуви – запыленные и потрескавшиеся туфли могут испортить впечатление даже от вполне приличного костюма. Надо отбросить простодушную отечественную привычку дополнять пиджачную пару с галстуком босоножками, из которых выглядывают нитяные носки, избегать слишком пахучих одеколонов и лосьонов после бритья. И вообще главное, к чему следует стремиться, - общее впечатление опрятности, аккуратности и даже некоторой педантичности в одежде. Это должно заставить партнера думать, что столь "подтянуты" будете вы и в делах.</w:t>
      </w:r>
    </w:p>
    <w:p>
      <w:pPr>
        <w:pStyle w:val="Normal"/>
        <w:widowControl w:val="false"/>
        <w:spacing w:lineRule="auto" w:line="36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widowControl w:val="false"/>
        <w:spacing w:lineRule="auto" w:line="36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3.1 Пиджак, рубашка, галстук</w:t>
      </w:r>
    </w:p>
    <w:p>
      <w:pPr>
        <w:pStyle w:val="Normal"/>
        <w:widowControl w:val="false"/>
        <w:spacing w:lineRule="auto" w:line="36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Внешне бизнесмена легко отличить от всех прочих мужчин: он выглядит уверенным в себе, стабильным, одет достаточно консервативно. Если богатый бездельник выбирает дорогую и изысканную одежду с претензией на шик, люди свободных профессий – нестандартную, рабочие – простую и надежную, молодежь – спортивную, то деловой человек немыслим без мужского костюма, который в полном варианте состоит из "тройки" (пиджак, брюки, жилет), а в стандартном – то же самое без жилета.</w:t>
      </w:r>
    </w:p>
    <w:p>
      <w:pPr>
        <w:pStyle w:val="Normal"/>
        <w:widowControl w:val="false"/>
        <w:autoSpaceDE w:val="false"/>
        <w:spacing w:lineRule="auto" w:line="360"/>
        <w:ind w:firstLine="709"/>
        <w:jc w:val="both"/>
        <w:rPr/>
      </w:pPr>
      <w:r>
        <w:rPr>
          <w:rFonts w:cs="Times New Roman" w:ascii="Times New Roman" w:hAnsi="Times New Roman"/>
          <w:sz w:val="28"/>
          <w:szCs w:val="28"/>
        </w:rPr>
        <w:t>Одежда формирует внешний облик делового человека. Она привлекает внимание людей, озабоченных межличностными отношениями. По словам Элисон Лурье, автора книги "Язык одежды": "… социологи говорят нам, что мода… является языком знаков, невербальной системой коммуникации". Главное в одежде мужчин – костюм. Наиболее распространены следующие стили мужских костюмов: английский; европейский; модифицированный европейский; американский "мешочный".</w:t>
      </w:r>
    </w:p>
    <w:p>
      <w:pPr>
        <w:pStyle w:val="Normal"/>
        <w:widowControl w:val="false"/>
        <w:spacing w:lineRule="auto" w:line="360"/>
        <w:ind w:firstLine="709"/>
        <w:jc w:val="both"/>
        <w:rPr/>
      </w:pPr>
      <w:r>
        <w:rPr>
          <w:rFonts w:eastAsia="Times-Roman;MS Mincho" w:cs="Times New Roman" w:ascii="Times New Roman" w:hAnsi="Times New Roman"/>
          <w:sz w:val="28"/>
          <w:szCs w:val="28"/>
        </w:rPr>
        <w:t>Обязательной принадлежностью классического мужского костюма является пиджак. Его необходимо надевать при любом визите.</w:t>
      </w:r>
    </w:p>
    <w:p>
      <w:pPr>
        <w:pStyle w:val="Normal"/>
        <w:widowControl w:val="false"/>
        <w:spacing w:lineRule="auto" w:line="360"/>
        <w:ind w:firstLine="709"/>
        <w:jc w:val="both"/>
        <w:rPr/>
      </w:pPr>
      <w:r>
        <w:rPr>
          <w:rFonts w:cs="Times New Roman" w:ascii="Times New Roman" w:hAnsi="Times New Roman"/>
          <w:sz w:val="28"/>
          <w:szCs w:val="28"/>
        </w:rPr>
        <w:t>Нижняя пуговица пиджака не застегивается никогда. Остальные обязательно должны быть застегнуты в официальной обстановке — на трибуне, при входе в любое помещение и т.д. Танцевать следует тоже лишь в застегнутом пиджаке. Расстегнуть его можно только в том случае, если вы сидите за столом или в зрительном зале. Снимать пиджак на официальных мероприятиях можно только после того, как это сделал хозяин, почетный гость — словом, первое лицо на приеме. И если это самое первое лицо, несмотря на изнуряющую жару, как ни в чем не бывало, сидит в пиджаке, присутствующим более низкого ранга остается лишь мысленно посылать проклятия в адрес этого невосприимчивого к высокой температуре и чужим проблемам чурбана. Лишь находясь в гостях у близких знакомых, можно снять пиджак, не дожидаясь, пока это сделает хозяин. Но предварительно следует попросить у хозяина разрешения на это. Поздней осенью, зимой, ранней весной, в вечернее время лучше носить темный пиджак. В дневное время и летом предпочтительнее светлый костюм, в жару — хлопчатобумажный. Костюм может быть однотонным, а также в мелкую полоску или в клетку, но без резких контрастов. Для деловых переговоров рекомендуется надевать однотонные костюмы серого, темно-серого, темно-синего или черного цвета. Наиболее распространен в деловом мире костюм-двойка, но допускается и костюм-тройка. Черный костюм предназначен для самых торжественных случаев. Все остальные детали одежды подбираются под костюм.</w:t>
      </w:r>
    </w:p>
    <w:p>
      <w:pPr>
        <w:pStyle w:val="Normal"/>
        <w:widowControl w:val="false"/>
        <w:spacing w:lineRule="auto" w:line="360"/>
        <w:ind w:firstLine="709"/>
        <w:jc w:val="both"/>
        <w:rPr/>
      </w:pPr>
      <w:r>
        <w:rPr>
          <w:rFonts w:cs="Times New Roman" w:ascii="Times New Roman" w:hAnsi="Times New Roman"/>
          <w:sz w:val="28"/>
          <w:szCs w:val="28"/>
        </w:rPr>
        <w:t xml:space="preserve">Покрой </w:t>
      </w:r>
      <w:r>
        <w:rPr>
          <w:rFonts w:cs="Times New Roman" w:ascii="Times New Roman" w:hAnsi="Times New Roman"/>
          <w:bCs/>
          <w:iCs/>
          <w:sz w:val="28"/>
          <w:szCs w:val="28"/>
        </w:rPr>
        <w:t xml:space="preserve">пиджака </w:t>
      </w:r>
      <w:r>
        <w:rPr>
          <w:rFonts w:cs="Times New Roman" w:ascii="Times New Roman" w:hAnsi="Times New Roman"/>
          <w:sz w:val="28"/>
          <w:szCs w:val="28"/>
        </w:rPr>
        <w:t>– двубортный или однобортный, с широкими или узкими лацканами – зависит не только от моды. Однобортный пиджак на двух пуговицах показывает мобильность бизнесмена, его скорость реакции, динамичность. Двубортный пиджак говорит о способности удержать достижения, разумном распределении средств или вложений, надежности и стойкости при любых катаклизмах. Двубортные костюмы противопоказаны всем полным людям, даже нормального или относительно высокого роста. Они делают своих владельцев настоящими толстяками.</w:t>
      </w:r>
    </w:p>
    <w:p>
      <w:pPr>
        <w:pStyle w:val="Normal"/>
        <w:widowControl w:val="false"/>
        <w:spacing w:lineRule="auto" w:line="360"/>
        <w:ind w:firstLine="709"/>
        <w:jc w:val="both"/>
        <w:rPr/>
      </w:pPr>
      <w:r>
        <w:rPr>
          <w:rFonts w:cs="Times New Roman" w:ascii="Times New Roman" w:hAnsi="Times New Roman"/>
          <w:sz w:val="28"/>
          <w:szCs w:val="28"/>
        </w:rPr>
        <w:t>Кроме ширины запаха пиджаки отличаются также наличием разрезов, которых может быть два, один или вовсе ни одного. Пиджак без шлиц называется европейским. Он выглядит привлекательно только на стройных мужчинах. Толстякам и даже мужчинам нормального телосложения, но с животиком или широкими бедрами, европейский тип пиджака противопоказан. Он идеально сидит только на высоких и худощавых людях. И то если они стоят. Сидеть в таком пиджаке можно без неудобства, только полностью его расстегнув.</w:t>
      </w:r>
    </w:p>
    <w:p>
      <w:pPr>
        <w:pStyle w:val="Normal"/>
        <w:widowControl w:val="false"/>
        <w:spacing w:lineRule="auto" w:line="360"/>
        <w:ind w:firstLine="709"/>
        <w:jc w:val="both"/>
        <w:rPr/>
      </w:pPr>
      <w:r>
        <w:rPr>
          <w:rFonts w:cs="Times New Roman" w:ascii="Times New Roman" w:hAnsi="Times New Roman"/>
          <w:sz w:val="28"/>
          <w:szCs w:val="28"/>
        </w:rPr>
        <w:t>Американский пиджак с одной шлицей более удобен при ходьбе, менее связан с комплекцией человека. Но он тоже не слишком комфортен: для того, чтобы сесть, его необходимо расстегнуть. Самый надежный в этом плане – английский пиджак с двумя шлицами. Сидеть в нем достаточно легко, поскольку сзади пиджак сразу же расходится в стороны и не мешает посадке. Его можно не расстегивать полностью. Дело в том, что нижнюю пуговицу принято никогда не продевать в петлю, чтобы не мешать свободному движению.</w:t>
      </w:r>
    </w:p>
    <w:p>
      <w:pPr>
        <w:pStyle w:val="Normal"/>
        <w:widowControl w:val="false"/>
        <w:spacing w:lineRule="auto" w:line="360"/>
        <w:ind w:firstLine="709"/>
        <w:jc w:val="both"/>
        <w:rPr/>
      </w:pPr>
      <w:r>
        <w:rPr>
          <w:rFonts w:cs="Times New Roman" w:ascii="Times New Roman" w:hAnsi="Times New Roman"/>
          <w:sz w:val="28"/>
          <w:szCs w:val="28"/>
        </w:rPr>
        <w:t>Пиджак с двумя шлицами позволяет легко и свободно вставать и садиться. Исходить в выборе, наверное, нужно из того, насколько у вас подвижная работа, и из особенностей вашей комплекции. Крой пиджака во всем остальном должен просто отвечать вашему представлению об удобном и неудобном, то есть ощущению комфортности или некомфортности при ношении вещи.</w:t>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Деловой мужчина для различных мероприятий должен иметь не менее трех костюмов и 12 хлопчатобумажных сорочек различных цветов, преимущественно пастельных. Они должны подходить к костюмам по тону. Обязательно нужно иметь белые сорочки, но белого леденистого цвета. Допускается тонкая полоска или клетка. </w:t>
      </w:r>
      <w:r>
        <w:rPr>
          <w:rFonts w:eastAsia="Times-Roman;MS Mincho" w:cs="Times New Roman" w:ascii="Times New Roman" w:hAnsi="Times New Roman"/>
          <w:bCs/>
          <w:sz w:val="28"/>
          <w:szCs w:val="28"/>
        </w:rPr>
        <w:t xml:space="preserve">Пестрая рубашка не подходит к костюму с узором. Никогда не надевайте рубашку в полоску с костюмом в клетку и, наоборот, клетчатую рубашку с костюмом в полоску. Чем темнее костюм, тем светлее должна быть рубашка. Идеальная рубашка, подходящая для визитов любого уровня, — белая. Но самое гармоничное сочетание и самая лучшая рубашка не производят хорошего впечатления, если рубашка грязная. Свежесть рубашки — самая важная ее характеристика. </w:t>
      </w:r>
      <w:r>
        <w:rPr>
          <w:rFonts w:cs="Times New Roman" w:ascii="Times New Roman" w:hAnsi="Times New Roman"/>
          <w:sz w:val="28"/>
          <w:szCs w:val="28"/>
        </w:rPr>
        <w:t>Рукав - длинный. Воротник сорочки – классический. Однако выбор воротника важен для мужчин с нестандартной шеей и формой лица. У стройных мужчин с длинной худой шеей суженные воротники (со сближенными углами) или длинные и острые воротники подчеркивают те черты, которые нужно приглушить. Им больше идут широкие воротники. Они как бы расширяют шею. Мужчины с полным лицом и короткой шеей выглядят эффектнее в сорочках с узкими воротниками. Воротники с петелькой и завышенной горловиной хороши для мужчин со средней шее.</w:t>
      </w:r>
    </w:p>
    <w:p>
      <w:pPr>
        <w:pStyle w:val="Normal"/>
        <w:widowControl w:val="false"/>
        <w:autoSpaceDE w:val="false"/>
        <w:spacing w:lineRule="auto" w:line="360"/>
        <w:ind w:firstLine="709"/>
        <w:jc w:val="both"/>
        <w:rPr/>
      </w:pPr>
      <w:r>
        <w:rPr>
          <w:rFonts w:cs="Times New Roman" w:ascii="Times New Roman" w:hAnsi="Times New Roman"/>
          <w:sz w:val="28"/>
          <w:szCs w:val="28"/>
        </w:rPr>
        <w:t>На сорочке, как и на пиджаке, также не допускаются элементы спортивного или военного стиля – погончики, накладные карманы со складочками или кокетками. Допустим один накладной карман. Обычно на кармане имеется логотип (словесный товарный знак) фирмы-изготовителя.</w:t>
      </w:r>
    </w:p>
    <w:p>
      <w:pPr>
        <w:pStyle w:val="Normal"/>
        <w:widowControl w:val="false"/>
        <w:autoSpaceDE w:val="false"/>
        <w:spacing w:lineRule="auto" w:line="360"/>
        <w:ind w:firstLine="709"/>
        <w:jc w:val="both"/>
        <w:rPr/>
      </w:pPr>
      <w:r>
        <w:rPr>
          <w:rFonts w:cs="Times New Roman" w:ascii="Times New Roman" w:hAnsi="Times New Roman"/>
          <w:sz w:val="28"/>
          <w:szCs w:val="28"/>
        </w:rPr>
        <w:t>Джон Т. Моллой в книге "Одежда для успеха" пишет: " Если у вас есть намерение воспринять все, что я написал в этой книге, всерьез… то вы никогда на протяжении всей своей жизни не наденете сорочку с коротким рукавом на деловую встречу, независимо от того, работаете ли вы совсем недавно в качестве простого курьера или же вы президент компании. Короткий рукав является символом низшего социального слоя среднего класса и потому не может чисто психологически вызывать чувства уважения и власти".</w:t>
      </w:r>
    </w:p>
    <w:p>
      <w:pPr>
        <w:pStyle w:val="Normal"/>
        <w:widowControl w:val="false"/>
        <w:autoSpaceDE w:val="false"/>
        <w:spacing w:lineRule="auto" w:line="360"/>
        <w:ind w:firstLine="709"/>
        <w:jc w:val="both"/>
        <w:rPr/>
      </w:pPr>
      <w:r>
        <w:rPr>
          <w:rFonts w:cs="Times New Roman" w:ascii="Times New Roman" w:hAnsi="Times New Roman"/>
          <w:sz w:val="28"/>
          <w:szCs w:val="28"/>
        </w:rPr>
        <w:t>Элегантные сорочки должны быть без карманов, но если они есть, то в них не принято ничего класть. Уголки воротника при завязанном галстуке не должны отставать, как в дешевых сорочках. Манжеты у сорочек бывают простые, застегивающиеся на пуговицу, и двойные (французские), застегивающиеся на запонки. Двойные - придают имиджу лоск. За счет ширины и деталей таких манжет руки не кажутся длинными.</w:t>
      </w:r>
    </w:p>
    <w:p>
      <w:pPr>
        <w:pStyle w:val="Normal"/>
        <w:widowControl w:val="false"/>
        <w:autoSpaceDE w:val="false"/>
        <w:spacing w:lineRule="auto" w:line="360"/>
        <w:ind w:firstLine="709"/>
        <w:jc w:val="both"/>
        <w:rPr/>
      </w:pPr>
      <w:r>
        <w:rPr>
          <w:rFonts w:eastAsia="Times-Roman;MS Mincho" w:cs="Times New Roman" w:ascii="Times New Roman" w:hAnsi="Times New Roman"/>
          <w:sz w:val="28"/>
          <w:szCs w:val="28"/>
        </w:rPr>
        <w:t xml:space="preserve">Особое внимание уделяется галстуку. </w:t>
      </w:r>
      <w:r>
        <w:rPr>
          <w:rFonts w:eastAsia="Times-Roman;MS Mincho" w:cs="Times New Roman" w:ascii="Times New Roman" w:hAnsi="Times New Roman"/>
          <w:bCs/>
          <w:sz w:val="28"/>
          <w:szCs w:val="28"/>
        </w:rPr>
        <w:t xml:space="preserve">Галстук </w:t>
      </w:r>
      <w:r>
        <w:rPr>
          <w:rFonts w:eastAsia="Times-Roman;MS Mincho" w:cs="Times New Roman" w:ascii="Times New Roman" w:hAnsi="Times New Roman"/>
          <w:sz w:val="28"/>
          <w:szCs w:val="28"/>
        </w:rPr>
        <w:t>— обязательное дополнение к однотонной рубашке. С костюмом в полоску, в клетку и т.д. хорошо сочетается однотонный галстук. А с однотонным костюмом — галстук с узором, пестрый. Если рубашка несветлая однотонная, нужно позаботиться о том, чтобы галстук сочетался с ее цветом. К яркой рубашке с узором подойдет только однотонный галстук. Во всех случаях галстук должен быть темнее рубашки. Расцветка галстука вашего делового партнера может помочь вам определить его характер, настроение, позицию на данных переговорах. Ярко-красные галстуки выражают экспрессивность, некоторую непоследовательность. Сочетание ярко-красного цвета с желтым — раскованность, настойчивость в отстаивании собственной точки зрения. Красный рисунок на темном фоне может свидетельствовать об уверенности в себе, целеустремленности. Синие, темно-коричневые цвета с добавлением красного и чуть-чуть изумрудного сообщают о доброжелательности, готовности учесть мнение оппонента. Серо-жемчужные цвета подчеркивают умение владеть чувствами. Ядовито-зеленые в сочетании с желтыми могут указывать на некоторую настороженность. Голубые галстуки излучают спокойствие. Черный плетеный кожаный галстук указывает на желание быть элегантным, привлекательным. Для деловых переговоров лучше выбирать серо-жемчужные, сине- красные, темно-бордовые галстуки. Рекомендуются галстуки с графическим рисунком. Такая цветовая гамма настроит ваших собеседников на деловой лад, подчеркнет ваше уважение к ним. А вот яркий галстук с авангардным рисунком создаст у ваших деловых партнеров ощущение эмоционального давления, будет раздражать и отвлекать их. Также рекомендуется использовать комплект из одинаковых по расцветке галстука и носового платка (кончик которого выглядывает из нагрудного кармана). К вечернему темному костюму лучше всего подходит шелковый галстук. Синтетический галстук носят только с кожаным пиджаком. В галстуках-бабочках появляются только на официальных мероприятиях. Матерчатый черный галстук уместен лишь на похоронах и поминальных церемониях. Галстук не принято сочетать со спортивной, шерстяной рубашкой, с любой рубашкой, которую носят навыпуск. Ширина галстука должна быть прямо пропорциональна размеру пиджака, т.е. чем шире в плечах человек, тем шире должен быть галстук. Нельзя допускать, чтобы галстук свисал ниже пояса. Но и слишком короткий тоже неприемлем. Он должен чуть-чуть не доходить до пряжки брючного пояса. И, конечно же, галстук должен быть завязан аккуратно и правильно. Галстуки из плотной материи следует завязывать заново каждый раз.</w:t>
      </w:r>
    </w:p>
    <w:p>
      <w:pPr>
        <w:pStyle w:val="Normal"/>
        <w:widowControl w:val="false"/>
        <w:autoSpaceDE w:val="false"/>
        <w:spacing w:lineRule="auto" w:line="36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widowControl w:val="false"/>
        <w:autoSpaceDE w:val="false"/>
        <w:spacing w:lineRule="auto" w:line="36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3.2 Мужская обувь</w:t>
      </w:r>
    </w:p>
    <w:p>
      <w:pPr>
        <w:pStyle w:val="Normal"/>
        <w:widowControl w:val="false"/>
        <w:autoSpaceDE w:val="false"/>
        <w:spacing w:lineRule="auto" w:line="36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Не только галстук, но и туфли указывают на общественный статус и удачливость мужчины. Во всех пособиях по деловому этикету про </w:t>
      </w:r>
      <w:r>
        <w:rPr>
          <w:rFonts w:cs="Times New Roman" w:ascii="Times New Roman" w:hAnsi="Times New Roman"/>
          <w:bCs/>
          <w:iCs/>
          <w:sz w:val="28"/>
          <w:szCs w:val="28"/>
        </w:rPr>
        <w:t>обувь</w:t>
      </w:r>
      <w:r>
        <w:rPr>
          <w:rFonts w:cs="Times New Roman" w:ascii="Times New Roman" w:hAnsi="Times New Roman"/>
          <w:b/>
          <w:bCs/>
          <w:iCs/>
          <w:sz w:val="28"/>
          <w:szCs w:val="28"/>
        </w:rPr>
        <w:t xml:space="preserve"> </w:t>
      </w:r>
      <w:r>
        <w:rPr>
          <w:rFonts w:cs="Times New Roman" w:ascii="Times New Roman" w:hAnsi="Times New Roman"/>
          <w:sz w:val="28"/>
          <w:szCs w:val="28"/>
        </w:rPr>
        <w:t>написано следующее: она должна быть дорогой, консервативного вида, на тонкой подметке, черной или темной (под темный костюм) и соответствующего оттенка – для светлого костюма. Но, прежде всего, обувь должна быть удобной. Так что если в магазине продавец уверяет вас, что это та самая модель, которая идеально подходит для делового костюма, то, разобравшись с этим ее предназначением, проверьте, насколько удобна она на ноге, и не забудьте, для какой цели вы ее приобретаете: если будете носить только в помещении, то выбор справедлив, но если вам придется в этой деловой обуви ходить по нашей грешной земле и в слякотное время года, то стоит задуматься, справятся или нет ваши туфли с дождем, снегом или грязью. Иначе вы рискуете в скором времени отдать дорогие туфли ближайшей помойке.</w:t>
      </w:r>
    </w:p>
    <w:p>
      <w:pPr>
        <w:pStyle w:val="Normal"/>
        <w:widowControl w:val="false"/>
        <w:autoSpaceDE w:val="false"/>
        <w:spacing w:lineRule="auto" w:line="360"/>
        <w:ind w:firstLine="709"/>
        <w:jc w:val="both"/>
        <w:rPr/>
      </w:pPr>
      <w:r>
        <w:rPr>
          <w:rFonts w:cs="Times New Roman" w:ascii="Times New Roman" w:hAnsi="Times New Roman"/>
          <w:sz w:val="28"/>
          <w:szCs w:val="28"/>
        </w:rPr>
        <w:t>Элегантно дополняют костюм легкие полуботинки на шнуровке из натуральной кожи (верх, низ, стельки). С верхней одеждой носят ботинки: черные ботинки на шнурках, классические черные кожаные полуботинки на шнурках. Возможны мокасины, если они изготовлены из первоклассной натуральной кожи и просты по стилю. Не носят обувь на высоких каблуках, а также лакированную. Деловой человек не носит туфли из велюровой кожи. Они не допустимы в деловой сфере. Лакированная обувь соответствует только фраку и смокингу.</w:t>
      </w:r>
    </w:p>
    <w:p>
      <w:pPr>
        <w:pStyle w:val="Normal"/>
        <w:widowControl w:val="false"/>
        <w:spacing w:lineRule="auto" w:line="360"/>
        <w:ind w:firstLine="709"/>
        <w:jc w:val="both"/>
        <w:rPr/>
      </w:pPr>
      <w:r>
        <w:rPr>
          <w:rFonts w:cs="Times New Roman" w:ascii="Times New Roman" w:hAnsi="Times New Roman"/>
          <w:sz w:val="28"/>
          <w:szCs w:val="28"/>
        </w:rPr>
        <w:t xml:space="preserve">Отделаться "башмаками на все случаи" вам все равно не удастся. Для холодных сезонов придется подбирать зимнюю и осеннюю обувь, для лета – летнюю. Но во всех случаях обувь должна выглядеть дорогой и престижной. Это не означает, что ей необходим экстравагантный фасон, хотя сегодня и в мире мужской обувной моды существуют весьма смелые решения. Мужская деловая обувь отличается простотой, то есть в ней не должно быть разного рода вставок другого цвета, дополнительных ремешков, пряжек, эмблем и прочих деталей, которые хороши в молодежной моде, но не соответствуют деловому стилю. Обувь всегда должна быть безукоризненно чистой как внутри, так и снаружи. За сутки нога выделяет 200 мл пота. Деловой мужчина носит тонкие шерстяные носки. Впитывая пот, такие носки остаются на ощупь сухими. Носки должны быть длинными. В этом случае, положив ногу на ногу, не видно из-под брюк голое тело (эрогенные зоны). Недопустимо, чтобы была видна голая часть ноги. Длинные носки придают ноге элегантность. Нежелательны носки с узорами. Цвет носков создает переход от цвета костюма к цвету обуви, сочетается с ними. Предпочтительны темные однотонные носки. Белые носки недопустимы. Их носят в основном, спортсмены. Об этом читаем в одной из заповедей, как надо одеваться начинающему бизнесмену, в школе бизнеса во Франкфурте-на-Майне: "Джентльмен не носит белые носки! Бизнесмен, если он джентльмен, - тоже". </w:t>
      </w:r>
      <w:r>
        <w:rPr>
          <w:rFonts w:cs="Times New Roman" w:ascii="Times New Roman" w:hAnsi="Times New Roman"/>
          <w:iCs/>
          <w:sz w:val="28"/>
          <w:szCs w:val="28"/>
        </w:rPr>
        <w:t xml:space="preserve">Основной принцип выбора делового костюма прост: </w:t>
      </w:r>
      <w:r>
        <w:rPr>
          <w:rFonts w:cs="Times New Roman" w:ascii="Times New Roman" w:hAnsi="Times New Roman"/>
          <w:sz w:val="28"/>
          <w:szCs w:val="28"/>
        </w:rPr>
        <w:t>мужская одежда должна хорошо сидеть и человеку в ней должно быть уютно. Так что при выборе делового костюма рекомендуется не просто его надеть и постоять у зеркала, но еще и походить, посидеть, даже понагибаться, оценив костюм не в статике, а в движении. Кроме того, если вы выбираете удобный костюм, не забудьте проверить, чтобы вам было удобно и в том случае, когда карманы окажутся не идеально пустыми. Если они предусмотрены, то для чего-то ведь существуют. В то же время не пустые уже карманы не должны выпирать и оттопыриваться.</w:t>
      </w:r>
      <w:r>
        <w:br w:type="page"/>
      </w:r>
    </w:p>
    <w:p>
      <w:pPr>
        <w:pStyle w:val="Normal"/>
        <w:spacing w:lineRule="auto" w:line="276" w:before="0" w:after="200"/>
        <w:ind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 Костюм деловой женщины</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pPr>
      <w:r>
        <w:rPr>
          <w:rFonts w:cs="Times New Roman" w:ascii="Times New Roman" w:hAnsi="Times New Roman"/>
          <w:sz w:val="28"/>
          <w:szCs w:val="28"/>
        </w:rPr>
        <w:t>Стремление женщины быть заметной – глубинная потребность ее. Повышать или снижать ауру власти и обаяние женщины может цвет костюма. Требования, предъявляемые к одежде деловой женщины, в принципе мало чем отличаются от требований, предъявляемых к одежде делового мужчины. Однако деловой этикет позволяет женщине отходить от жестких мужских стандартов. Для женщины - бизнесмена, желающей добиться успеха, очень важно помнить о своей внешности.</w:t>
      </w:r>
    </w:p>
    <w:p>
      <w:pPr>
        <w:pStyle w:val="Normal"/>
        <w:widowControl w:val="false"/>
        <w:spacing w:lineRule="auto" w:line="360"/>
        <w:ind w:firstLine="709"/>
        <w:jc w:val="both"/>
        <w:rPr/>
      </w:pPr>
      <w:r>
        <w:rPr>
          <w:rFonts w:cs="Times New Roman" w:ascii="Times New Roman" w:hAnsi="Times New Roman"/>
          <w:sz w:val="28"/>
          <w:szCs w:val="28"/>
        </w:rPr>
        <w:t>Деловую одежду отличают классический покрой, неброские цвета, многофункциональность. Вечерние платья из сексапильного шифона и роскошные брючные костюмы с рисунками, напоминающими полотна импрессионистов, вполне подходят для вечеринок и коктейлей, но появление в таких нарядах на работе означает крах карьеры. Женский деловой костюм может быть традиционных цветов (красный, желтый, коричневый, зеленый, синий, белый, черный), практически любого цвета, кроме ярких оттенков и резких контрастных сочетаний. Лучшие цвета делового платья – темно-синий, рыжевато-коричневый, бежевый, темно- коричневый, серый, умеренно-синий, светло-синий и др.</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рный деловой костюм в последнее время вытесняется. Он подходит для конференций, заседаний советов и др. мероприятий, которые носят более торжественный характер, чем обычная трудовая деятельность. Во всем мире основная одежда для работы – это костюм. Платье можно позволить себе лишь в жару и только однотонное.</w:t>
      </w:r>
    </w:p>
    <w:p>
      <w:pPr>
        <w:pStyle w:val="Normal"/>
        <w:widowControl w:val="false"/>
        <w:spacing w:lineRule="auto" w:line="360"/>
        <w:ind w:firstLine="709"/>
        <w:jc w:val="both"/>
        <w:rPr/>
      </w:pPr>
      <w:r>
        <w:rPr>
          <w:rFonts w:cs="Times New Roman" w:ascii="Times New Roman" w:hAnsi="Times New Roman"/>
          <w:sz w:val="28"/>
          <w:szCs w:val="28"/>
        </w:rPr>
        <w:t>В гардеробе деловой женщины должны быть две-три юбки, жакеты, две-три блузки. Менять туалеты желательно часто, ведь одна и та же вещь, надеваемая каждый день, надоедает и "гасит" настроение.</w:t>
      </w:r>
    </w:p>
    <w:p>
      <w:pPr>
        <w:pStyle w:val="Normal"/>
        <w:widowControl w:val="false"/>
        <w:spacing w:lineRule="auto" w:line="360"/>
        <w:ind w:firstLine="709"/>
        <w:jc w:val="both"/>
        <w:rPr/>
      </w:pPr>
      <w:r>
        <w:rPr>
          <w:rFonts w:cs="Times New Roman" w:ascii="Times New Roman" w:hAnsi="Times New Roman"/>
          <w:sz w:val="28"/>
          <w:szCs w:val="28"/>
        </w:rPr>
        <w:t>Чрезмерно укорачивать юбку, слепо повинуясь моде, нельзя. Также не следует носить вещи, подчеркивающие вашу привлекательность (облегающие свитера, джинсы). Может случиться так, что мужчины, вместо того чтобы слушать вас на деловых встречах, будут рассматривать ваши достоинства. Кроме того, у них может сложиться впечатление, что вы в первую очередь предлагаете убедиться в красоте своей фигуры, а не в деловых качествах.</w:t>
      </w:r>
    </w:p>
    <w:p>
      <w:pPr>
        <w:pStyle w:val="Normal"/>
        <w:widowControl w:val="false"/>
        <w:spacing w:lineRule="auto" w:line="360"/>
        <w:ind w:firstLine="709"/>
        <w:jc w:val="both"/>
        <w:rPr/>
      </w:pPr>
      <w:r>
        <w:rPr>
          <w:rFonts w:cs="Times New Roman" w:ascii="Times New Roman" w:hAnsi="Times New Roman"/>
          <w:sz w:val="28"/>
          <w:szCs w:val="28"/>
        </w:rPr>
        <w:t>Одежда женщины должна соответствовать месту, времени, характеру события. Ее нужно уметь правильно носить. Например, не принято принимать гостей или ходить в гости в вечерних платьях в дневное время. Для этого случая подойдет элегантное платье или платье-костюм, но не пиджак и юбка. Хороший вкус требует умения комбинировать имеющуюся одежду. Комплект можно дополнить новой юбкой, джемпером, шарфом, платком.</w:t>
      </w:r>
    </w:p>
    <w:p>
      <w:pPr>
        <w:pStyle w:val="Normal"/>
        <w:widowControl w:val="false"/>
        <w:spacing w:lineRule="auto" w:line="360"/>
        <w:ind w:firstLine="709"/>
        <w:jc w:val="both"/>
        <w:rPr/>
      </w:pPr>
      <w:r>
        <w:rPr>
          <w:rFonts w:cs="Times New Roman" w:ascii="Times New Roman" w:hAnsi="Times New Roman"/>
          <w:sz w:val="28"/>
          <w:szCs w:val="28"/>
        </w:rPr>
        <w:t>Юбку носят с кожаным поясом, под цвет костюма. Если у женщины высокая талия, то цвет пояса подбирают под цвет блузки, если низкая – под цвет юбки. Деловая женщина не должна носить дешевый или плохо сидящий жакет. Спущенные, бесформенные плечи на работе выглядят вяло и беспомощно. Поэтому используют небольшие плечики. Но при этом помнят, что плечики сужают бока. Застегнутый жакет должен быть удобным и соответствовать размеру. Оптимальная длина его – не ниже бедер. Для женщин с высокой талией рекомендуются длинные жакеты, с низкой – короткие. Не забывают и о направлении моды.</w:t>
      </w:r>
    </w:p>
    <w:p>
      <w:pPr>
        <w:pStyle w:val="Normal"/>
        <w:widowControl w:val="false"/>
        <w:spacing w:lineRule="auto" w:line="360"/>
        <w:ind w:firstLine="709"/>
        <w:jc w:val="both"/>
        <w:rPr/>
      </w:pPr>
      <w:r>
        <w:rPr>
          <w:rFonts w:cs="Times New Roman" w:ascii="Times New Roman" w:hAnsi="Times New Roman"/>
          <w:sz w:val="28"/>
          <w:szCs w:val="28"/>
        </w:rPr>
        <w:t>Блузки должны быть просты, элегантны и выглядеть дорогими. Сложный дизайн блузки не гармонирует с деловым жакетом. Рюши, кружева придают женственность. Прозрачные или облегающие блузки годятся только под жакет. Летняя одежда должна быть из натуральных материалов или с небольшим вложением синтетических или ацетатных волокон.</w:t>
      </w:r>
    </w:p>
    <w:p>
      <w:pPr>
        <w:pStyle w:val="Normal"/>
        <w:widowControl w:val="false"/>
        <w:spacing w:lineRule="auto" w:line="360"/>
        <w:ind w:firstLine="709"/>
        <w:jc w:val="both"/>
        <w:rPr/>
      </w:pPr>
      <w:r>
        <w:rPr>
          <w:rFonts w:cs="Times New Roman" w:ascii="Times New Roman" w:hAnsi="Times New Roman"/>
          <w:sz w:val="28"/>
          <w:szCs w:val="28"/>
        </w:rPr>
        <w:t>Исключаются из деловой одежды трикотажные джемперы, жилеты и др. Полный человек выглядит еще полнее в костюме или платье из ткани в поперечную полоску, с крупным рисунком, очень светлых. Полнят любую фигуру юбки в форме буквы "А". В широких пышных юбках высокие женщины не производят делового вида. Лучше надеть длинную юбку, скроенную по косой линии.</w:t>
      </w:r>
    </w:p>
    <w:p>
      <w:pPr>
        <w:pStyle w:val="Normal"/>
        <w:widowControl w:val="false"/>
        <w:spacing w:lineRule="auto" w:line="360"/>
        <w:ind w:firstLine="709"/>
        <w:jc w:val="both"/>
        <w:rPr/>
      </w:pPr>
      <w:r>
        <w:rPr>
          <w:rFonts w:cs="Times New Roman" w:ascii="Times New Roman" w:hAnsi="Times New Roman"/>
          <w:sz w:val="28"/>
          <w:szCs w:val="28"/>
        </w:rPr>
        <w:t>Для женщин обувь является важнейшей частью туалета. Наиболее элегантными являются лодочки с закрытыми носком и пяткой. В деловой сфере белые туфли неприемлемы. Они выглядят дешево и не являются символом успеха. Желательны туфли цвета слоновой кости, беж, бежево-серые и др. К темным платьям подходят темные туфли. Неприемлемы в деловой сфере туфли с цветными деталями, "металлических цветов", с украшениями. Туфли с каблуками "клеш", а также закрытые туфли носят только с брюками. Лакированные туфли предпочтительны в вечернее время. В летний период допустимы босоножки с открытой пяткой, но с закрытым носком. С цветом обуви, как правило, сочетаются чулки, колготки. Они не должны иметь рисунок. Зрительно уменьшают ступни ног туфли и чулки темного цвета.</w:t>
      </w:r>
    </w:p>
    <w:p>
      <w:pPr>
        <w:pStyle w:val="Normal"/>
        <w:widowControl w:val="false"/>
        <w:spacing w:lineRule="auto" w:line="360"/>
        <w:ind w:firstLine="709"/>
        <w:jc w:val="both"/>
        <w:rPr/>
      </w:pPr>
      <w:r>
        <w:rPr>
          <w:rFonts w:cs="Times New Roman" w:ascii="Times New Roman" w:hAnsi="Times New Roman"/>
          <w:sz w:val="28"/>
          <w:szCs w:val="28"/>
        </w:rPr>
        <w:t>Прическа, макияж, бижутерия должны органично дополнять ваш деловой костюм. Прическа должна быть строгой, но вместе с тем элегантной. Украшений должно быть как можно меньше, но в тоже время нельзя от них отказываться вообще. Носить лучше дорогие украшения. Косметика должна быть заметной лишь на близком расстоянии. Специалисты рекомендуют покупать больше косметики профилактической, чем декоративной. Духи следует использовать в таком количестве, чтобы их запах был едва заметен. И, конечно, это должны быть хорошие духи.</w:t>
      </w:r>
    </w:p>
    <w:p>
      <w:pPr>
        <w:pStyle w:val="Normal"/>
        <w:widowControl w:val="false"/>
        <w:spacing w:lineRule="auto" w:line="360"/>
        <w:ind w:firstLine="709"/>
        <w:jc w:val="both"/>
        <w:rPr/>
      </w:pPr>
      <w:r>
        <w:rPr>
          <w:rFonts w:cs="Times New Roman" w:ascii="Times New Roman" w:hAnsi="Times New Roman"/>
          <w:sz w:val="28"/>
          <w:szCs w:val="28"/>
        </w:rPr>
        <w:t>Но самое главное – это ваша индивидуальность. Дело не в том, как вы одеваетесь, а как вы себя ощущаете. Если вы спокойны, уверенны в себе, если вы улыбаетесь и внимательно слушаете собеседника, не перебарщиваете с маленькими женскими хитростями типа "игры глаз" или "случайно" обнаженного колена, успех вам обеспечен. Впрочем, женские хитрости порой не помешают. Но все в меру.</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76" w:before="0" w:after="200"/>
        <w:ind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5. Аксессуары</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овой человек всегда имеет аксессуары высокого качества, которое он только может себе позволить.</w:t>
      </w:r>
    </w:p>
    <w:p>
      <w:pPr>
        <w:pStyle w:val="Normal"/>
        <w:widowControl w:val="false"/>
        <w:autoSpaceDE w:val="false"/>
        <w:spacing w:lineRule="auto" w:line="360"/>
        <w:ind w:firstLine="709"/>
        <w:jc w:val="both"/>
        <w:rPr/>
      </w:pPr>
      <w:r>
        <w:rPr>
          <w:rFonts w:cs="Times New Roman" w:ascii="Times New Roman" w:hAnsi="Times New Roman"/>
          <w:sz w:val="28"/>
          <w:szCs w:val="28"/>
        </w:rPr>
        <w:t>Сумочка или кейс у женщины должны быть из лучших сортов натуральной кожи, как и портфель, папка, портмоне (бумажник) - у мужчины. Портфель необходим для каждого преуспевающего человека. Папки используют лишь для внутреннего пользования (совещания, заседания и др.).</w:t>
      </w:r>
    </w:p>
    <w:p>
      <w:pPr>
        <w:pStyle w:val="Normal"/>
        <w:widowControl w:val="false"/>
        <w:autoSpaceDE w:val="false"/>
        <w:spacing w:lineRule="auto" w:line="360"/>
        <w:ind w:firstLine="709"/>
        <w:jc w:val="both"/>
        <w:rPr/>
      </w:pPr>
      <w:r>
        <w:rPr>
          <w:rFonts w:cs="Times New Roman" w:ascii="Times New Roman" w:hAnsi="Times New Roman"/>
          <w:sz w:val="28"/>
          <w:szCs w:val="28"/>
        </w:rPr>
        <w:t>В деловой сфере женщина обязательно должна носить часы, иначе она дает понять окружающим, что не ценит время. Часы она предпочитает с четким циферблатом, классического дизайна. Их подбирают в соответствии с полнотой запястья. Маленькие часы - мельчат, большие – тяжелы, неудобны. Электронные часы, а также с указателем - неэлегантны.</w:t>
      </w:r>
    </w:p>
    <w:p>
      <w:pPr>
        <w:pStyle w:val="Normal"/>
        <w:widowControl w:val="false"/>
        <w:autoSpaceDE w:val="false"/>
        <w:spacing w:lineRule="auto" w:line="360"/>
        <w:ind w:firstLine="709"/>
        <w:jc w:val="both"/>
        <w:rPr/>
      </w:pPr>
      <w:r>
        <w:rPr>
          <w:rFonts w:cs="Times New Roman" w:ascii="Times New Roman" w:hAnsi="Times New Roman"/>
          <w:sz w:val="28"/>
          <w:szCs w:val="28"/>
        </w:rPr>
        <w:t>Часы – самый важный, дорогой и престижный аксессуар делового мужчины. В классическом деловом стиле предпочтение отдается элегантным механическим часам со стрелками.. Кварцевые - более практичны и просты в обращении, но механические престижнее. Искажают имидж мужчины часы из пластика, резины, с различными украшениями, издающие звон, писк, с нечетким циферблатом. Удобны часы, у которых стекло находится на одном уровне с корпусом. Выпуклое стекло подвергается наибольшему трению, затемняется циферблат. Ремешок рекомендуется из телячьей кожи, или имитированный под крокодиловую, а также металлический браслет. С фраком носят карманные часы. В деловом мире принято носить украшения золотые, серебряные, жемчужные или их комбинации. Украшения с драгоценными камнями носят только в вечернее время. Кольца должны гармонировать с туалетом и внешним видом хозяина. Их принято носить на безымянном пальце. Нежелательно носить маленькие кольца, так как они врезаются в палец, оставляя глубокий след, остающийся надолго, даже если такие кольца уже не надевают. Кольцо, которое носят на мизинце, укорачивает и расширяет руку. Значительно подчеркивают ширину руки маленькие изящные кольца. Кольцо на указательном пальце – признак плохого вкуса. Изящество руки подчеркивает небольшой камень в тонкой оправе, крупный – всегда подчеркивает лишь свою собственную красоту. Любые кольца хорошо смотрятся на узкой руке с длинными пальцами. На такой руке кольцо с камнем в выпуклой оправе выглядит красиво даже на среднем пальце. Кольца с камнями насыщенных цветов подходят для всех рук, а неяркие, прозрачные – для смуглых. Украшения на мужчинах действуют на клиентов отпугивающее. Допускается носить два кольца: обручальное и печатку. Предпочтение отдается украшениям, сделанным из самого "мужского" драгоценного металла – платины. Запонки в мужском костюме должны быть золотые, серебряные, перламутровые, возможно, с натуральными камнями нежного цвета типа "Оникс". Искусственные материалы неприемлемы. Желательно, чтобы запонки сочетались с зажимом для галстука. Оправа очков не должна точно копировать форму лица, а только сохранять его линию. Верхняя часть оправы должны быть на одной линии с бровями, а глаза располагаться в середине стекол. Оправа не должна быть шире лица и ниже середины щек, то есть ниже уровня ноздрей, чтобы не искажать форму лица. Хорошо, когда оправа очков гармонирует с цветом волос, бровей, одежды. К темным волосам, темным бровям выбирают темную оправу. Но помнят, что тяжелая темная оправа увеличивает нос. К светлым волосам подходит металлическая или мягко тонированная пластиковая оправа. На ручку делового мужчины, а также женщины обращают внимание не меньше, чем на другие аксессуары. Наряду со швейцарскими часами и изящными очками, хорошая ручка относится к разряду вещей, которые могут раскрыть истинный социальный статус своего владельца. Среди престижных фирм, выпускающих дорогие авторучки, наибольшей популярностью в России пользуются фирмы Parker, Sheatter, Mont Blanc и Cross.</w:t>
      </w:r>
      <w:r>
        <w:br w:type="page"/>
      </w:r>
    </w:p>
    <w:p>
      <w:pPr>
        <w:pStyle w:val="Normal"/>
        <w:spacing w:lineRule="auto" w:line="276" w:before="0" w:after="20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numPr>
          <w:ilvl w:val="0"/>
          <w:numId w:val="1"/>
        </w:numPr>
        <w:tabs>
          <w:tab w:val="clear" w:pos="708"/>
          <w:tab w:val="left" w:pos="284" w:leader="none"/>
        </w:tabs>
        <w:spacing w:lineRule="auto" w:line="360"/>
        <w:ind w:left="0" w:hanging="0"/>
        <w:jc w:val="both"/>
        <w:rPr/>
      </w:pPr>
      <w:r>
        <w:rPr>
          <w:rFonts w:cs="Times New Roman" w:ascii="Times New Roman" w:hAnsi="Times New Roman"/>
          <w:sz w:val="28"/>
          <w:szCs w:val="28"/>
        </w:rPr>
        <w:t xml:space="preserve">Деловое общение. Деловой этикет: Учеб. </w:t>
      </w:r>
      <w:r>
        <w:rPr>
          <w:rFonts w:eastAsia="Times-Roman;MS Mincho" w:cs="Times New Roman" w:ascii="Times New Roman" w:hAnsi="Times New Roman"/>
          <w:sz w:val="28"/>
          <w:szCs w:val="28"/>
        </w:rPr>
        <w:t xml:space="preserve">пособие для студентов вузов / </w:t>
      </w:r>
      <w:r>
        <w:rPr>
          <w:rFonts w:cs="Times New Roman" w:ascii="Times New Roman" w:hAnsi="Times New Roman"/>
          <w:sz w:val="28"/>
          <w:szCs w:val="28"/>
        </w:rPr>
        <w:t xml:space="preserve">Автор-составитель И.Н. </w:t>
      </w:r>
      <w:r>
        <w:rPr>
          <w:rFonts w:eastAsia="Times-Roman;MS Mincho" w:cs="Times New Roman" w:ascii="Times New Roman" w:hAnsi="Times New Roman"/>
          <w:sz w:val="28"/>
          <w:szCs w:val="28"/>
        </w:rPr>
        <w:t xml:space="preserve">Кузнецов. - </w:t>
      </w:r>
      <w:r>
        <w:rPr>
          <w:rFonts w:cs="Times New Roman" w:ascii="Times New Roman" w:hAnsi="Times New Roman"/>
          <w:sz w:val="28"/>
          <w:szCs w:val="28"/>
        </w:rPr>
        <w:t xml:space="preserve">М.: ЮНИТИ-ДАНА, 2005. </w:t>
      </w:r>
      <w:r>
        <w:rPr>
          <w:rFonts w:eastAsia="Times-Roman;MS Mincho" w:cs="Times New Roman" w:ascii="Times New Roman" w:hAnsi="Times New Roman"/>
          <w:sz w:val="28"/>
          <w:szCs w:val="28"/>
        </w:rPr>
        <w:t xml:space="preserve">- </w:t>
      </w:r>
      <w:r>
        <w:rPr>
          <w:rFonts w:cs="Times New Roman" w:ascii="Times New Roman" w:hAnsi="Times New Roman"/>
          <w:sz w:val="28"/>
          <w:szCs w:val="28"/>
        </w:rPr>
        <w:t xml:space="preserve">431 </w:t>
      </w:r>
      <w:r>
        <w:rPr>
          <w:rFonts w:eastAsia="Times-Roman;MS Mincho" w:cs="Times New Roman" w:ascii="Times New Roman" w:hAnsi="Times New Roman"/>
          <w:sz w:val="28"/>
          <w:szCs w:val="28"/>
        </w:rPr>
        <w:t>с.</w:t>
      </w:r>
    </w:p>
    <w:p>
      <w:pPr>
        <w:pStyle w:val="Style15"/>
        <w:widowControl w:val="false"/>
        <w:numPr>
          <w:ilvl w:val="0"/>
          <w:numId w:val="1"/>
        </w:numPr>
        <w:tabs>
          <w:tab w:val="clear" w:pos="708"/>
          <w:tab w:val="left" w:pos="284" w:leader="none"/>
        </w:tabs>
        <w:spacing w:lineRule="auto" w:line="360"/>
        <w:ind w:left="0" w:hanging="0"/>
        <w:jc w:val="both"/>
        <w:rPr/>
      </w:pPr>
      <w:r>
        <w:rPr>
          <w:rFonts w:cs="Times New Roman" w:ascii="Times New Roman" w:hAnsi="Times New Roman"/>
          <w:sz w:val="28"/>
          <w:szCs w:val="28"/>
        </w:rPr>
        <w:t>Профессиональная этика и этикет. Учебник / А.А. Солоницына.- Владивосток. - Изд-во Дальневост. ун-та, 2005.- 200 c.</w:t>
      </w:r>
    </w:p>
    <w:p>
      <w:pPr>
        <w:pStyle w:val="Style15"/>
        <w:widowControl w:val="false"/>
        <w:numPr>
          <w:ilvl w:val="0"/>
          <w:numId w:val="1"/>
        </w:numPr>
        <w:tabs>
          <w:tab w:val="clear" w:pos="708"/>
          <w:tab w:val="left" w:pos="284" w:leader="none"/>
        </w:tabs>
        <w:spacing w:lineRule="auto" w:line="360"/>
        <w:ind w:left="0" w:hanging="0"/>
        <w:jc w:val="both"/>
        <w:rPr/>
      </w:pPr>
      <w:r>
        <w:rPr>
          <w:rFonts w:cs="Times New Roman" w:ascii="Times New Roman" w:hAnsi="Times New Roman"/>
          <w:sz w:val="28"/>
          <w:szCs w:val="28"/>
        </w:rPr>
        <w:t>Елизавета Баженова "Деловой этикет: почему нужно вести себя так, а не иначе".</w:t>
      </w:r>
    </w:p>
    <w:p>
      <w:pPr>
        <w:pStyle w:val="Style15"/>
        <w:widowControl w:val="false"/>
        <w:numPr>
          <w:ilvl w:val="0"/>
          <w:numId w:val="1"/>
        </w:numPr>
        <w:tabs>
          <w:tab w:val="clear" w:pos="708"/>
          <w:tab w:val="left" w:pos="284" w:leader="none"/>
        </w:tabs>
        <w:spacing w:lineRule="auto" w:line="360"/>
        <w:ind w:left="0" w:hanging="0"/>
        <w:jc w:val="both"/>
        <w:rPr/>
      </w:pPr>
      <w:r>
        <w:rPr>
          <w:rFonts w:cs="Times New Roman" w:ascii="Times New Roman" w:hAnsi="Times New Roman"/>
          <w:sz w:val="28"/>
          <w:szCs w:val="28"/>
        </w:rPr>
        <w:t>30 главных правил делового этикета/ Авт.-сост. Т. И. Ревяко – М.:АСТ.; Мн.: Харвест; 2005. -96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71"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851"/>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54:00Z</dcterms:created>
  <dc:creator>LAN_OS</dc:creator>
  <dc:description/>
  <cp:keywords/>
  <dc:language>en-US</dc:language>
  <cp:lastModifiedBy>SYSTEM</cp:lastModifiedBy>
  <dcterms:modified xsi:type="dcterms:W3CDTF">2011-09-12T15:54:00Z</dcterms:modified>
  <cp:revision>2</cp:revision>
  <dc:subject/>
  <dc:title/>
</cp:coreProperties>
</file>