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spacing w:lineRule="auto" w:line="360"/>
        <w:ind w:firstLine="709"/>
        <w:jc w:val="both"/>
        <w:rPr>
          <w:color w:val="000000"/>
          <w:sz w:val="28"/>
          <w:szCs w:val="28"/>
          <w:lang w:val="en-US" w:eastAsia="en-US"/>
        </w:rPr>
      </w:pPr>
      <w:r>
        <w:rPr>
          <w:color w:val="000000"/>
          <w:sz w:val="28"/>
          <w:szCs w:val="28"/>
          <w:lang w:val="en-US" w:eastAsia="en-US"/>
        </w:rPr>
        <w:t>План</w:t>
      </w:r>
    </w:p>
    <w:p>
      <w:pPr>
        <w:pStyle w:val="Normal"/>
        <w:tabs>
          <w:tab w:val="clear" w:pos="708"/>
          <w:tab w:val="left" w:pos="141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418"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1418" w:leader="none"/>
        </w:tabs>
        <w:spacing w:lineRule="auto" w:line="360"/>
        <w:jc w:val="both"/>
        <w:rPr/>
      </w:pPr>
      <w:r>
        <w:rPr>
          <w:color w:val="000000"/>
          <w:sz w:val="28"/>
          <w:szCs w:val="28"/>
          <w:lang w:val="en-US" w:eastAsia="en-US"/>
        </w:rPr>
        <w:t>1. Евро 2012 в Украине</w:t>
      </w:r>
    </w:p>
    <w:p>
      <w:pPr>
        <w:pStyle w:val="Normal"/>
        <w:tabs>
          <w:tab w:val="clear" w:pos="708"/>
          <w:tab w:val="left" w:pos="1418" w:leader="none"/>
        </w:tabs>
        <w:spacing w:lineRule="auto" w:line="360"/>
        <w:jc w:val="both"/>
        <w:rPr/>
      </w:pPr>
      <w:r>
        <w:rPr>
          <w:color w:val="000000"/>
          <w:sz w:val="28"/>
          <w:szCs w:val="28"/>
          <w:lang w:val="en-US" w:eastAsia="en-US"/>
        </w:rPr>
        <w:t>2. Подготовка Донецкого региона к ЧЕ – 2012</w:t>
      </w:r>
    </w:p>
    <w:p>
      <w:pPr>
        <w:pStyle w:val="Normal"/>
        <w:tabs>
          <w:tab w:val="clear" w:pos="708"/>
          <w:tab w:val="left" w:pos="1418" w:leader="none"/>
        </w:tabs>
        <w:spacing w:lineRule="auto" w:line="360"/>
        <w:jc w:val="both"/>
        <w:rPr/>
      </w:pPr>
      <w:r>
        <w:rPr>
          <w:color w:val="000000"/>
          <w:sz w:val="28"/>
          <w:szCs w:val="28"/>
          <w:lang w:val="en-US" w:eastAsia="en-US"/>
        </w:rPr>
        <w:t>3. Систем Кэпитал Мэнеджмент – крупнейшая финансово-промышленная группа Украины</w:t>
      </w:r>
    </w:p>
    <w:p>
      <w:pPr>
        <w:pStyle w:val="Normal"/>
        <w:tabs>
          <w:tab w:val="clear" w:pos="708"/>
          <w:tab w:val="left" w:pos="1418" w:leader="none"/>
        </w:tabs>
        <w:spacing w:lineRule="auto" w:line="360"/>
        <w:jc w:val="both"/>
        <w:rPr/>
      </w:pPr>
      <w:r>
        <w:rPr>
          <w:color w:val="000000"/>
          <w:sz w:val="28"/>
          <w:szCs w:val="28"/>
          <w:lang w:val="en-US" w:eastAsia="en-US"/>
        </w:rPr>
        <w:t>4. Участие CКМ в подготовке Донецка к Евро 2012</w:t>
      </w:r>
    </w:p>
    <w:p>
      <w:pPr>
        <w:pStyle w:val="Normal"/>
        <w:tabs>
          <w:tab w:val="clear" w:pos="708"/>
          <w:tab w:val="left" w:pos="1418"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1418"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1418" w:leader="none"/>
        </w:tabs>
        <w:spacing w:lineRule="auto" w:line="360"/>
        <w:ind w:firstLine="709"/>
        <w:jc w:val="both"/>
        <w:rPr>
          <w:color w:val="000000"/>
          <w:sz w:val="28"/>
          <w:szCs w:val="32"/>
          <w:lang w:val="en-US" w:eastAsia="en-US"/>
        </w:rPr>
      </w:pPr>
      <w:r>
        <w:rPr>
          <w:color w:val="000000"/>
          <w:sz w:val="28"/>
          <w:szCs w:val="32"/>
          <w:lang w:val="en-US" w:eastAsia="en-US"/>
        </w:rPr>
        <w:t>Введение</w:t>
      </w:r>
    </w:p>
    <w:p>
      <w:pPr>
        <w:pStyle w:val="Normal"/>
        <w:tabs>
          <w:tab w:val="clear" w:pos="708"/>
          <w:tab w:val="left" w:pos="1418" w:leader="none"/>
        </w:tabs>
        <w:spacing w:lineRule="auto" w:line="360"/>
        <w:ind w:firstLine="709"/>
        <w:jc w:val="both"/>
        <w:rPr>
          <w:color w:val="000000"/>
          <w:sz w:val="28"/>
          <w:szCs w:val="32"/>
          <w:lang w:val="en-US" w:eastAsia="en-US"/>
        </w:rPr>
      </w:pPr>
      <w:r>
        <w:rPr>
          <w:color w:val="000000"/>
          <w:sz w:val="28"/>
          <w:szCs w:val="32"/>
          <w:lang w:val="en-US" w:eastAsia="en-US"/>
        </w:rPr>
      </w:r>
    </w:p>
    <w:p>
      <w:pPr>
        <w:pStyle w:val="Normal"/>
        <w:tabs>
          <w:tab w:val="clear" w:pos="708"/>
          <w:tab w:val="left" w:pos="1418" w:leader="none"/>
        </w:tabs>
        <w:spacing w:lineRule="auto" w:line="360"/>
        <w:ind w:firstLine="709"/>
        <w:jc w:val="both"/>
        <w:rPr/>
      </w:pPr>
      <w:r>
        <w:rPr>
          <w:color w:val="000000"/>
          <w:sz w:val="28"/>
          <w:szCs w:val="28"/>
          <w:lang w:val="en-US" w:eastAsia="en-US"/>
        </w:rPr>
        <w:t>Тема моего реферата- CКМ и подготовка Донецкого региона к проведению Евро – 2012. Данную тему я выбрала, т.к. она кажется мне интересной и достаточно актуальной не только для студенчества, но и для рядовых обывателей, ведь такое масштабное мероприятие, как Чемпионат Европы по футболу, является грандиозным событием не только для Донецка, но и для всей Украины в целом.</w:t>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Чемпионат 2012 года стал своего рода спасательным кругом для экономики страны в период мирового экономического кризиса. Развитие инфраструктуры крупных городов напрямую связано с подготовкой к чемпионату – все наиболее крупные и важные объекты строятся и реконструируются под знаком Евро-2012, что позволяет более оперативно решать вопросы с финансированием. Руководители всех уровней стремятся создать наиболее благоприятные условия для инвесторов. И Донецкая область - не исключение.</w:t>
      </w:r>
    </w:p>
    <w:p>
      <w:pPr>
        <w:pStyle w:val="Normal"/>
        <w:tabs>
          <w:tab w:val="clear" w:pos="708"/>
          <w:tab w:val="left" w:pos="1418" w:leader="none"/>
        </w:tabs>
        <w:spacing w:lineRule="auto" w:line="360"/>
        <w:ind w:firstLine="709"/>
        <w:jc w:val="both"/>
        <w:rPr>
          <w:color w:val="000000"/>
          <w:sz w:val="28"/>
          <w:szCs w:val="28"/>
          <w:lang w:val="en-US" w:eastAsia="en-US"/>
        </w:rPr>
      </w:pPr>
      <w:r>
        <w:rPr>
          <w:color w:val="000000"/>
          <w:sz w:val="28"/>
          <w:szCs w:val="28"/>
          <w:lang w:val="en-US" w:eastAsia="en-US"/>
        </w:rPr>
        <w:t xml:space="preserve">В подготовке к чемпионату не последнюю роль играет финансово-промышленная группа CКМ, крупнейшая в Украине. </w:t>
      </w:r>
    </w:p>
    <w:p>
      <w:pPr>
        <w:pStyle w:val="Normal"/>
        <w:tabs>
          <w:tab w:val="clear" w:pos="708"/>
          <w:tab w:val="left" w:pos="1418" w:leader="none"/>
        </w:tabs>
        <w:spacing w:lineRule="auto" w:line="360"/>
        <w:ind w:firstLine="709"/>
        <w:jc w:val="both"/>
        <w:rPr>
          <w:color w:val="000000"/>
          <w:sz w:val="28"/>
          <w:szCs w:val="28"/>
          <w:lang w:val="en-US" w:eastAsia="en-US"/>
        </w:rPr>
      </w:pPr>
      <w:r>
        <w:rPr>
          <w:color w:val="000000"/>
          <w:sz w:val="28"/>
          <w:szCs w:val="28"/>
          <w:lang w:val="en-US" w:eastAsia="en-US"/>
        </w:rPr>
        <w:t>Исходя из вышеизложенного,хочу отметить основные моменты,которые я осветила в своей работе. Это:</w:t>
      </w:r>
    </w:p>
    <w:p>
      <w:pPr>
        <w:pStyle w:val="Normal"/>
        <w:tabs>
          <w:tab w:val="clear" w:pos="708"/>
          <w:tab w:val="left" w:pos="1418" w:leader="none"/>
        </w:tabs>
        <w:spacing w:lineRule="auto" w:line="360"/>
        <w:ind w:firstLine="709"/>
        <w:jc w:val="both"/>
        <w:rPr>
          <w:color w:val="000000"/>
          <w:sz w:val="28"/>
          <w:szCs w:val="28"/>
          <w:lang w:val="en-US" w:eastAsia="en-US"/>
        </w:rPr>
      </w:pPr>
      <w:r>
        <w:rPr>
          <w:color w:val="000000"/>
          <w:sz w:val="28"/>
          <w:szCs w:val="28"/>
          <w:lang w:val="en-US" w:eastAsia="en-US"/>
        </w:rPr>
        <w:t>- Евро 2012 в Украине</w:t>
      </w:r>
    </w:p>
    <w:p>
      <w:pPr>
        <w:pStyle w:val="Normal"/>
        <w:tabs>
          <w:tab w:val="clear" w:pos="708"/>
          <w:tab w:val="left" w:pos="1418" w:leader="none"/>
        </w:tabs>
        <w:spacing w:lineRule="auto" w:line="360"/>
        <w:ind w:firstLine="709"/>
        <w:jc w:val="both"/>
        <w:rPr>
          <w:color w:val="000000"/>
          <w:sz w:val="28"/>
          <w:szCs w:val="28"/>
          <w:lang w:val="en-US" w:eastAsia="en-US"/>
        </w:rPr>
      </w:pPr>
      <w:r>
        <w:rPr>
          <w:color w:val="000000"/>
          <w:sz w:val="28"/>
          <w:szCs w:val="28"/>
          <w:lang w:val="en-US" w:eastAsia="en-US"/>
        </w:rPr>
        <w:t>- Подготовка Донецкого региона к ЧЕ – 2012</w:t>
      </w:r>
    </w:p>
    <w:p>
      <w:pPr>
        <w:pStyle w:val="Normal"/>
        <w:tabs>
          <w:tab w:val="clear" w:pos="708"/>
          <w:tab w:val="left" w:pos="1418" w:leader="none"/>
        </w:tabs>
        <w:spacing w:lineRule="auto" w:line="360"/>
        <w:ind w:firstLine="709"/>
        <w:jc w:val="both"/>
        <w:rPr>
          <w:color w:val="000000"/>
          <w:sz w:val="28"/>
          <w:szCs w:val="28"/>
          <w:lang w:val="en-US" w:eastAsia="en-US"/>
        </w:rPr>
      </w:pPr>
      <w:r>
        <w:rPr>
          <w:color w:val="000000"/>
          <w:sz w:val="28"/>
          <w:szCs w:val="28"/>
          <w:lang w:val="en-US" w:eastAsia="en-US"/>
        </w:rPr>
        <w:t>- Систем Кэпитал Мэнеджмент – крупнейшая финансово-промышленная группа Украины</w:t>
      </w:r>
    </w:p>
    <w:p>
      <w:pPr>
        <w:pStyle w:val="Normal"/>
        <w:tabs>
          <w:tab w:val="clear" w:pos="708"/>
          <w:tab w:val="left" w:pos="1418" w:leader="none"/>
        </w:tabs>
        <w:spacing w:lineRule="auto" w:line="360"/>
        <w:ind w:firstLine="709"/>
        <w:jc w:val="both"/>
        <w:rPr/>
      </w:pPr>
      <w:r>
        <w:rPr>
          <w:color w:val="000000"/>
          <w:sz w:val="28"/>
          <w:szCs w:val="28"/>
          <w:lang w:val="en-US" w:eastAsia="en-US"/>
        </w:rPr>
        <w:t>-Участие CКМ в подготовке Донецка к Евро 2012</w:t>
      </w:r>
    </w:p>
    <w:p>
      <w:pPr>
        <w:pStyle w:val="Normal"/>
        <w:tabs>
          <w:tab w:val="clear" w:pos="708"/>
          <w:tab w:val="left" w:pos="1418"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1418" w:leader="none"/>
        </w:tabs>
        <w:spacing w:lineRule="auto" w:line="360"/>
        <w:ind w:firstLine="709"/>
        <w:jc w:val="both"/>
        <w:rPr/>
      </w:pPr>
      <w:r>
        <w:rPr>
          <w:color w:val="000000"/>
          <w:sz w:val="28"/>
          <w:szCs w:val="32"/>
          <w:lang w:val="en-US" w:eastAsia="en-US"/>
        </w:rPr>
        <w:t>1. Евро 2012 в Украине</w:t>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12 апреля 2007 года в столице Уэльса - Кардиффе - на заседании исполнительного комитета Союза европейских футбольных ассоциаций (UEFA) под председательством президента этой организации Мишеля Платини принято решение о месте проведения чемпионата Европы по футболу 2012 года.</w:t>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Исполнительный комитет из трех предложенных кандидатур - совместных заявок Украины и Польши, Хорватии и Венгрии, а также заявки Италии для проведения Евро-2012 выбрал Украину и Польшу.</w:t>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Свой выбор исполком осуществил посредстсвом тайного голосования, причем представители Италии и Украины были лишены права голоса. Для принятия решения было нужно абсолютное большинство голосов, то есть больше половины (кворум состоит из восьми человек).</w:t>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По мнению многих обозревателей, явного фаворита среди претендентов не было и поэтому до последнего момента нельзя было сказать с определенной точностью, какая именно страна станет хозяином европейского первенства. С одной стороны, самым сильным претендентом могла бы выглядеть Италия, поскольку у этой страны уже есть опыт проведения крупных футбольных чемпионатов. Однако отрицательный имидж для страны создал коррупционный скандал, который разгорелся в итальянском футболе как раз во время проведения Чемпионата мира по футболу в 2006 году.</w:t>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С другой стороны, руководители UEFA неоднократно заявляли о своем желании "идти на Восток" и расширять географию проведения турнира, и в этом контексте наиболее привлекательной выглядела украинско-польская заявка. Однако в наших двух странах существуют определенные проблемы с инфраструктурой, которые, впрочем, руководство двух государств обещало устранить до проведения чемпионата. Также не в лучшем свете представила Украину ситуация с НСК "Олимпийский", на котором состоится финал первенства. Дело в том, что в непосредственной близости возле стадиона было начато строительство торгово-развлекательного комплекса, что противоречит европейским стандартам безопасности. Впрочем, после вмешательства в ситуацию высших эшелонов украинской власти строительство на данном объекте было приостановлено, а также рассматривается вопрос о демонтаже возведенных конструкций.</w:t>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В то же время, венгерско-хорватская заявка выглядела достаточно привлекательной с точки зрения географии, поскольку эти страны находятся в центре Европы. Однако у европейских футбольных чиновников вызывает озабоченность поведение хорватских фанатов и напряженные отношения между балканскими нациями.</w:t>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В числе мероприятий по подготовке Украины к проведению Евро-2012 следует отметить одобренный Кабинетом Министров и направленный в Верховную Раду Украины на рассмотрение законопроект "Об организации и проведении финальной части чемпионата Европы-2012 по футболу в Украине".</w:t>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Данный проект предусматривает первоочередные законодательные задачи государства, необходимые для проведения Евро-2012. В частности, законопроект предлагает установить упрощенный порядок регулирования визового режима, разрешений на трудоустройство, порядка перемещения через таможенную границу Украины, обращения иностранной валюты и чеков в иностранной валюте, обмена иностранной валюты в период проведения чемпионата, а также установление соответствующих налоговых льгот и т.п.</w:t>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Следует напомнить, 21 июля 2005 года Украина и Польша зарегистрировали в штаб-квартире Союза европейских футбольных ассоциаций совместную досье-заявку на участие в тендере на право проведения финальной части турнира Чемпионата Европы 2012 года по футболу.</w:t>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418" w:leader="none"/>
        </w:tabs>
        <w:spacing w:lineRule="auto" w:line="360"/>
        <w:ind w:firstLine="709"/>
        <w:jc w:val="both"/>
        <w:rPr/>
      </w:pPr>
      <w:r>
        <w:rPr>
          <w:color w:val="000000"/>
          <w:sz w:val="28"/>
          <w:szCs w:val="32"/>
          <w:lang w:val="en-US" w:eastAsia="en-US"/>
        </w:rPr>
        <w:t>2. Подготовка Донецкого региона к ЧЕ – 2012</w:t>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11 декабря было принято судьбоносное решение УЕФА о том, что все четыре украинский города – Киев, Донецк, Львов и Харьков - смогут принять матчи Чемпионата Европы по футболу 2012 года. Предстоящее футбольное событие вполне может претендовать на статус национальной идеи. Именно поэтому для страны было так важно, чтобы количество городов, принимающих чемпионат, не сократилось.</w:t>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Чемпионат 2012 года стал своего рода спасательным кругом для экономики страны в период мирового экономического кризиса. Развитие инфраструктуры крупных городов напрямую связано с подготовкой к чемпионату – все наиболее крупные и важные объекты строятся и реконструируются под знаком Евро-2012, что позволяет более оперативно решать вопросы с финансированием. Руководители всех уровней стремятся создать наиболее благоприятные условия для инвесторов. И Донецкая область - не исключение.</w:t>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Последний инспекционный визит представителей УЕФА - директора турниров Евро-2012 Мартина Каллена и Генерального секретаря УЕФА Дэвида Тэйлора – был нанесен в Донецк 6-7 ноября с целью проверки состояния подготовки региона по всем направлениям и оценки текущего состояния дел на основных объектах. Местные власти отрапортовали: практически все поставленные условия выполнены.</w:t>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Донецк ждал от УЕФА только положительного решения. В ходе недавней встречи с иностранными журналистами председатель Донецкого областного совета Анатолий Близнюк заявил: «Еще в мае УЕФА выдвинула 11 ключевых условий по основным направлениям подготовки – стадион, аэропорт, размещение, наземный транспорт и так далее. Работая совместно с УЕФА, мы выполнили практически все требования и условия, которые нам были поставлены. На сегодняшний день мы можем с полной уверенностью сказать, что мы готовы 11 декабря услышать положительное решение УЕФА о проведении части этого турнира в Донецке».</w:t>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Тем не менее, подбросив в воздух шапки, не будем закрывать глаза на все еще очевидное: во многом подготовка к ЧЕ-2012 напоминает топтание на месте. Очень многое сделано в плане разработки различных концепций, проектов, планов. Однако, в случае отсутствия финансирования, всем прекрасным начинаниям суждено остаться только на бумаге или в виде недостроев, как это происходит сегодня с донецким метро или с дорогой в обход Донецка.</w:t>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По данным Главного управления статистики в Донецкой области, с начала года замедлилось инвестирование в развитие инфраструктуры к Евро-2012, за исключением спортивных объектов. Так, завершение строительства стадиона «Донбасс Арена» позволило за 9 месяцев 2009 года по сравнению с аналогичным периодом 2008 года увеличить объем инвестиций, освоенных на строительстве спортивных сооружений, в 2,2 раза. В то же время объем средств, направленных на строительство, переоборудование и расширение гостиниц, сократился в 3,5 раза, в авиационный транспорт и его инфраструктуру – втрое. Инвестиции в железнодорожный транспорт составили лишь 12% к 9 месяцам прошлого года.</w:t>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Возможно, причина в том, что до сих пор не было четко определено количество принимающих городов, и государство не торопилось выделять средства из бюджета на их подготовку. В такой ситуации выигрывают те города, которые не ждали помощи от государства, а своими силами готовили свою инфраструктуру к чемпионату. Так в Донецке футбольным клубом «Шахтер» был построен стадион «Донбасс-Арена» категории «Элит». Открытый 29 августа, он уже принимает футбольные матчи мирового уровня. Сегодня это визитная карточка города и гордость региона.</w:t>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Строительство нового терминала КП «Международный аэропорт Донецк» также начато за счет средств областного бюджета. Строители убеждены, что проблемы с финансированием не должны повлиять на ход работ. «Первый транш мы уже получили и без всяких задержек и проволочек начали работу», - подчеркнул представитель компании-генподрядчика - замдиректора «АЛЬТКОМКИЕВБУД» Сергей Куприн. - Мы не ждем денег, хотя конечно, нам бы хотелось получать их своевременно, но остановок и задержек такого рода не будет».</w:t>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Однако всего за счет местного бюджета не сделаешь, ведь речь идет об объектах национального значения, и промедление с финансированием на государственном уровне могло повлиять на решение УЕФА. Именно поэтому накануне принятие важного для Украины решения правительство выделило средства на авансовые платежи по подготовке стратегических объектов к Евро-2012 в первом квартале 2010. Об этом сообщил министр по вопросам семьи, молодежи и спорта Юрий Павленко 8 декабря.</w:t>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Разрешить предварительную оплату материалов, конструкций, изделий и работ, необходимых для подготовки в первом квартале 2010 года стадионов и аэропортов, а также второй ветки главного городского канализационного коллектора в Киеве на не более чем 90 дней», - зачитал министр текст постановления журналистам.</w:t>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Согласно документу, правительство выделило 563 млн. 600 тыс. грн. на данные виды работ в первом квартале 2010 года. Из них 119 млн. 800 тыс. грн. выделено на реконструкцию аэропорта в Донецке. Кроме того, как сообщила пресс-служба вице-премьера Ивана Васюника, правительство приняло также решение о дополнительном финансировании до конца 2009 года подготовки ключевых объектов Евро-2012 в сумме 395,4 млн. грн.</w:t>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Это было очень своевременное решение, которое во многом повлияло на вердикт УЕФА. Тем не менее, государство мало чем рисковало, выделяя деньги. Учитывая то, что согласно распоряжению Кабмина, по завершению бюджетного периода (на 1 января 2010 г.) остатки бюджетных средств на счетах главных распорядителей средств, направленных на подготовку к Евро-2012, возвращаются в Стабфонд, то есть средства должны быть освоены до конца текущего года, иначе государство заберет их назад. Это особенно усложняет ситуацию, поскольку процедура получения денег затруднена целым рядом бюрократических моментов.</w:t>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Чтобы добиться положительного решения УЕФА Донецкой области пришлось сделать многое. Одним из наиболее проблемных вопросов для промышленного региона до недавнего времени оставалось размещение УЕФА и болельщиков. Тем не менее, Донетчина, которая никогда не была туристическим краем, смогла преодолеть это препятствие. По словам Анатолия Близнюка, в Донецкой области решен вопрос размещения целевых групп УЕФА и болельщиков.</w:t>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По разным причинам долгое время у нас оставалось красной карточкой размещение. После нашей совместной работы с оператором УЕФА TUI Travel, создав соответствующие структуры, подтверждаем договорами 3791 номер в 3, 4, 5-зведочных гостиницах. Таким образом, полностью закрываем потребность для проведения групповых матчей и выходим на уровень, который позволяет выполнить требования к проведению четвертьфинальных матчей», - сказал он.</w:t>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По данным Донецкого областного совета, для проведения оценки соответствия существующих отелей для размещения целевых групп УЕФА организованы инспекционные поездки представителей Агентства по размещению УЕФА Евро-2012, в ходе которых обследован практически весь существующий номерной фонд гостиниц категории 5*, 4*, 3* в пределах Донецкой и частично Луганской областей. Проведен мониторинг гостиниц, которые строятся или проходят реконструкцию, определена степень риска выполнения проектов.</w:t>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Согласно подтвержденным договорам, предоставляется 3791 номер категорий 5, 4, 3 звезды. Таким образом, полностью обеспечивается потребность в номерах для проведения групповых матчей, а также уровень четвертьфинальных требований. По размещению болельщиков также разработан план, который должен обеспечить предоставление до 75 тысяч мест для размещения болельщиков в Донецке и области, включая курортные зоны Святогорья и побережья Азовского моря.</w:t>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Основное внимание сегодня уделяется транспортной инфраструктуре. Так, запланировано проведение реконструкции существующего здания железнодорожного вокзала «Донецк» и строительство нового пригородного вокзала на общую сумму 414 млн. грн. По двум инвестпроектам проведен конкурс, определен победитель и разработан проект. Завершение работ намечено на ноябрь 2011 года. В результате пропускная способность железнодорожного вокзала увеличится с 10 до 30 тыс. пассажиров в сутки, количество автомобильных парковочных мест составит 565 мест вместо существующих 260.</w:t>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Наша, я бы назвал, линия напряжения – наземный транспорт и план мобильности. Вместе со специалистами УЕФА мы рассмотрели эти вопросы, учли все их замечания. Мы их реализуем по всем видам транспорта», - сказал А. Близнюк.</w:t>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По его словам, местные власти будут использовать любые экономически целесообразные возможности, которые позволили бы решить транспортные вопросы. «Например, если сегодня в условиях кризиса люди стали меньше ездить, то перевозка людей - это бизнес. В Луганске, Днепропетровске и других крупных городах есть автобусы люкс-класса, которые могут приехать в Донецк и поработать по договору на время проведения чемпионата. Мы не будем ждать, пока нам правительство купит необходимое количество автобусов. Сегодня мы, имея план логистики, готовим под него договора и приглашаем перевозчиков к сотрудничеству», - отметил председатель облсовета.</w:t>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По данным Донецкого областного совета, с целью обновления и увеличения подвижного состава до 2012 года запланировано приобрести 43 трамвая и 71 троллейбус. Интервал движения на существующих троллейбусных и автобусных маршрутах планируется сократить до 1 минуты, что значительно увеличит пассажиропоток. Для движения болельщиков по городу планируется максимально задействовать имеющийся общественный транспорт (около 250 троллейбусов, 200 трамваев, 1660 автобусов и около 1500 такси).</w:t>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Большое внимание уделяется организации парковочных мест для автотранспорта, как в пунктах прибытия, так и возле основных объектов Евро-2012. На привокзальной площади аэропорта будут организованы автостоянки на 1660 машиномест, в районе железнодорожного вокзала – 565 машиномест, в полуторакилометровой зоне возле стадиона «Донбасс-Арена» - 2850 машиномест, в том числе непосредственно возле стадиона – 950 мест, возле РСК «Олимпийский» - 1100 мест и в центре города – 800 мест.</w:t>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Одним из наиболее важных проектов развития транспортной инфраструктуры является подготовка воздушных ворот Донецка. Согласно требованиям УЕФА, в нужные сроки была назначена команда управления проектом реконструкции КП «Международный аэропорт Донецк», определены источники финансирования, презентован проект нового аэровокзала. Строительство новой искусственной взлетно-посадочной полосы заканчивается, начаты работы по строительству нового терминала. Поданы гарантии по пропускной способности, временным терминалам и планам развития вспомогательных аэропортов Луганск и Мариуполь.</w:t>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Завершается строительство новой взлетно-посадочной полосы донецкого аэропорта. Как отметил заместитель Генерального директора ФПГ «Альтком» Михаил Ковалев, бетонирование ВПП будет завершено в этом году. Здесь уже устанавливается осветительное оборудование. Он напомнил, что это самая современная на сегодня взлетно-посадочная полоса в Украине, которая сможет принимать любые самолеты.</w:t>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Кроме того, намечены планы по созданию трех фан-зон. Основная зона будет располагаться в Донецке, 2 региональных - в больших городах на севере (г.Краматорск) и юге (г.Мариуполь) области. Основную фан-зону чемпионата (официальную фан-зону УЕФА) планируется разместить на расстоянии 4 км от стадиона «Донбасс-Арена» на площади имени Ленина. На центральной улице Артема, которая прилегает к площади смогут разместиться 100 тыс. человек.</w:t>
      </w:r>
    </w:p>
    <w:p>
      <w:pPr>
        <w:pStyle w:val="Style17"/>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Теперь, после положительного решения УЕФА, все намеченные планы и программы подготовки к Евро-2012 приобретают более реальные очертания и город вполне может рассчитывать на то, что после предстоящего Чемпионата Европы по футболу Донецк получит ощутимый импульс развития индустрии гостеприимства, а дончанам останутся отремонтированные дороги, вокзалы, аэропорты, стадионы и парки.</w:t>
      </w:r>
    </w:p>
    <w:p>
      <w:pPr>
        <w:pStyle w:val="Normal"/>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418" w:leader="none"/>
        </w:tabs>
        <w:spacing w:lineRule="auto" w:line="360"/>
        <w:ind w:firstLine="709"/>
        <w:jc w:val="both"/>
        <w:rPr/>
      </w:pPr>
      <w:r>
        <w:rPr>
          <w:color w:val="000000"/>
          <w:sz w:val="28"/>
          <w:szCs w:val="32"/>
          <w:lang w:val="en-US" w:eastAsia="en-US"/>
        </w:rPr>
        <w:t>3. Систем Кэпитал Мэнеджмент – крупнейшая финансово-промышленная группа Украины</w:t>
      </w:r>
    </w:p>
    <w:p>
      <w:pPr>
        <w:pStyle w:val="Normal"/>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 xml:space="preserve">О группе СКМ </w:t>
      </w:r>
    </w:p>
    <w:p>
      <w:pPr>
        <w:pStyle w:val="Normal"/>
        <w:tabs>
          <w:tab w:val="clear" w:pos="708"/>
          <w:tab w:val="left" w:pos="1418" w:leader="none"/>
        </w:tabs>
        <w:spacing w:lineRule="auto" w:line="360" w:before="72" w:after="72"/>
        <w:ind w:firstLine="709"/>
        <w:jc w:val="both"/>
        <w:rPr>
          <w:color w:val="000000"/>
          <w:sz w:val="28"/>
          <w:szCs w:val="28"/>
          <w:lang w:val="en-US" w:eastAsia="en-US"/>
        </w:rPr>
      </w:pPr>
      <w:r>
        <w:rPr>
          <w:bCs/>
          <w:color w:val="000000"/>
          <w:sz w:val="28"/>
          <w:szCs w:val="28"/>
          <w:lang w:val="en-US" w:eastAsia="en-US"/>
        </w:rPr>
        <w:t>Систем Кэпитал Менеджмент - крупнейшая финансово-промышленная группа Украины; в 2008 году консолидированный доход предприятий группы составил $15,985 миллиардов.*</w:t>
      </w:r>
    </w:p>
    <w:p>
      <w:pPr>
        <w:pStyle w:val="Normal"/>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Деятельность СКМ сконцентрирована в шести основных сферах бизнеса: горнометаллургическом, электроэнергетическом, финансовом, а также в телекоммуникациях, медиа бизнесе и недвижимости. Кроме того, СКМ владеет и управляет активами в других секторах бизнеса, включая добычу глин, розничную торговлю, торговлю нефтепродуктами и др. СКМ также гордится тем, что в состав Группы входит один из ведущих украинских футбольных клубов – ФК «Шахтер», регулярный участник европейских клубных турниров, обладатель Кубка УЕФА 2009 года. Помимо украинских активов СКМ владеет компаниями в США, странах Европейского Союза (Италии и Великобритании) и Швейцарии, и имеет международные перспективы развития своего бизнеса.</w:t>
      </w:r>
    </w:p>
    <w:p>
      <w:pPr>
        <w:pStyle w:val="Normal"/>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Компания Систем Кэпитал Менеджмент (СКМ) была основана в 2000 году. Ее головной офис расположен в г. Донецке (Украина). СКМ является одной из ведущих европейских промышленных холдинговых компаний, играющих ключевую роль в экономике Восточной Европы. Владея контрольными пакетами акций более 100 предприятий (включая опосредованное владение), на которых трудятся около 150 000 человек, компания вносит весомый вклад в развитие Украины и является одним из крупнейших отечественных инвесторов в украинской экономике. В период с 2006 по 2010 г.г. СКМ планирует инвестировать в национальную экономику около $6 миллиардов.</w:t>
      </w:r>
    </w:p>
    <w:p>
      <w:pPr>
        <w:pStyle w:val="Normal"/>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СКМ находится в постоянном поиске путей расширения своего бизнеса за счет органического роста и приобретения новых активов, а также осуществляя инвестиции в развитие предприятий группы, как на территории Украины, так и за рубежом.</w:t>
      </w:r>
    </w:p>
    <w:p>
      <w:pPr>
        <w:pStyle w:val="Normal"/>
        <w:tabs>
          <w:tab w:val="clear" w:pos="708"/>
          <w:tab w:val="left" w:pos="1418" w:leader="none"/>
        </w:tabs>
        <w:spacing w:lineRule="auto" w:line="360" w:before="72" w:after="72"/>
        <w:ind w:firstLine="709"/>
        <w:jc w:val="both"/>
        <w:rPr/>
      </w:pPr>
      <w:r>
        <w:rPr>
          <w:color w:val="000000"/>
          <w:sz w:val="28"/>
          <w:szCs w:val="28"/>
          <w:lang w:val="en-US" w:eastAsia="en-US"/>
        </w:rPr>
        <w:t>Горно-металлургические предприятия СКМ, объединенные в группу Метинвест, ежегодно производят 10,8 миллионов тонн стали, более 11 млн. тонн металлопроката, свыше 5 млн. тонн кокса и более 40 млн. тонн железорудного сырья. Доля ДТЕК, энергетического бизнеса компании, составляет 25,4% всего производства электроэнергии украинскими теплоэлектростанциями. Финансовые активы СКМ – два банка и две страховые компании – прочно удерживают лидерство на финансовом рынке страны. Динамично развивающийся телекоммуникационный бизнес СКМ занимает второе место на рынке фиксированной связи после государственного оператора Укртелеком. В дополнение к этому, СКМ владеет 44% акций компании Астелит, которая управляет третьим по количеству абонентов украинским оператором мобильной связи Life:).</w:t>
      </w:r>
    </w:p>
    <w:p>
      <w:pPr>
        <w:pStyle w:val="Heading2"/>
        <w:tabs>
          <w:tab w:val="clear" w:pos="708"/>
          <w:tab w:val="left" w:pos="1418" w:leader="none"/>
        </w:tabs>
        <w:spacing w:lineRule="auto" w:line="360" w:before="0" w:after="0"/>
        <w:ind w:firstLine="709"/>
        <w:jc w:val="both"/>
        <w:rPr>
          <w:b w:val="false"/>
          <w:b w:val="false"/>
          <w:color w:val="000000"/>
          <w:sz w:val="28"/>
          <w:szCs w:val="28"/>
          <w:lang w:val="en-US" w:eastAsia="en-US"/>
        </w:rPr>
      </w:pPr>
      <w:r>
        <w:rPr>
          <w:rStyle w:val="Mwheadline"/>
          <w:b/>
          <w:color w:val="000000"/>
          <w:sz w:val="28"/>
          <w:szCs w:val="28"/>
          <w:lang w:val="en-US" w:eastAsia="en-US"/>
        </w:rPr>
        <w:t>Деятельность компании</w:t>
      </w:r>
    </w:p>
    <w:p>
      <w:pPr>
        <w:pStyle w:val="Style17"/>
        <w:tabs>
          <w:tab w:val="clear" w:pos="708"/>
          <w:tab w:val="left" w:pos="1418" w:leader="none"/>
        </w:tabs>
        <w:spacing w:lineRule="auto" w:line="360" w:before="0" w:after="0"/>
        <w:ind w:firstLine="709"/>
        <w:jc w:val="both"/>
        <w:rPr>
          <w:color w:val="000000"/>
          <w:sz w:val="28"/>
          <w:szCs w:val="28"/>
          <w:lang w:val="en-US" w:eastAsia="en-US"/>
        </w:rPr>
      </w:pPr>
      <w:r>
        <w:rPr>
          <w:color w:val="000000"/>
          <w:sz w:val="28"/>
          <w:szCs w:val="28"/>
          <w:lang w:val="en-US" w:eastAsia="en-US"/>
        </w:rPr>
        <w:t>В настоящее время СКМ владеет контрольными пакетами акций более 100 предприятий, работающих в горно-металлургической, энергетической, телекоммуникационной отраслях, в банковском, страховом, медиабизнесе, в розничной торговле, в сфере недвижимости и других отраслях экономики. В частности, в Группу СКМ входят такие компании, как:</w:t>
      </w:r>
    </w:p>
    <w:p>
      <w:pPr>
        <w:pStyle w:val="Normal"/>
        <w:numPr>
          <w:ilvl w:val="0"/>
          <w:numId w:val="2"/>
        </w:numPr>
        <w:tabs>
          <w:tab w:val="clear" w:pos="708"/>
          <w:tab w:val="left" w:pos="1418" w:leader="none"/>
        </w:tabs>
        <w:spacing w:lineRule="auto" w:line="360"/>
        <w:ind w:left="0" w:firstLine="709"/>
        <w:jc w:val="both"/>
        <w:rPr/>
      </w:pPr>
      <w:r>
        <w:rPr>
          <w:color w:val="000000"/>
          <w:sz w:val="28"/>
          <w:szCs w:val="28"/>
          <w:lang w:val="en-US" w:eastAsia="en-US"/>
        </w:rPr>
        <w:t xml:space="preserve">«Метинвест Холдинг» — компания, управляющая горно-металлургическими активами СКМ </w:t>
      </w:r>
    </w:p>
    <w:p>
      <w:pPr>
        <w:pStyle w:val="Normal"/>
        <w:numPr>
          <w:ilvl w:val="1"/>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Краснодонуголь</w:t>
      </w:r>
    </w:p>
    <w:p>
      <w:pPr>
        <w:pStyle w:val="Normal"/>
        <w:numPr>
          <w:ilvl w:val="1"/>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ИнГОК» (Ингулецкий горно-обогатительный комбинат)</w:t>
      </w:r>
    </w:p>
    <w:p>
      <w:pPr>
        <w:pStyle w:val="Normal"/>
        <w:numPr>
          <w:ilvl w:val="1"/>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Северный горно-обогатительный комбинат</w:t>
      </w:r>
    </w:p>
    <w:p>
      <w:pPr>
        <w:pStyle w:val="Normal"/>
        <w:numPr>
          <w:ilvl w:val="1"/>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Центральный горно-обогатительный комбинат</w:t>
      </w:r>
    </w:p>
    <w:p>
      <w:pPr>
        <w:pStyle w:val="Normal"/>
        <w:numPr>
          <w:ilvl w:val="1"/>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Металлургический комбинат «Азовсталь»</w:t>
      </w:r>
    </w:p>
    <w:p>
      <w:pPr>
        <w:pStyle w:val="Normal"/>
        <w:numPr>
          <w:ilvl w:val="1"/>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Енакиевский металлургический завод</w:t>
      </w:r>
    </w:p>
    <w:p>
      <w:pPr>
        <w:pStyle w:val="Normal"/>
        <w:numPr>
          <w:ilvl w:val="1"/>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Харцызский трубный завод</w:t>
      </w:r>
    </w:p>
    <w:p>
      <w:pPr>
        <w:pStyle w:val="Normal"/>
        <w:numPr>
          <w:ilvl w:val="1"/>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Авдеевский коксохимический завод</w:t>
      </w:r>
    </w:p>
    <w:p>
      <w:pPr>
        <w:pStyle w:val="Normal"/>
        <w:numPr>
          <w:ilvl w:val="1"/>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United Coal Company</w:t>
      </w:r>
    </w:p>
    <w:p>
      <w:pPr>
        <w:pStyle w:val="Normal"/>
        <w:numPr>
          <w:ilvl w:val="1"/>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Metinvest International (металлотрейдер, Швейцария)</w:t>
      </w:r>
    </w:p>
    <w:p>
      <w:pPr>
        <w:pStyle w:val="Normal"/>
        <w:numPr>
          <w:ilvl w:val="1"/>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Ferriera Valsider (Италия)</w:t>
      </w:r>
    </w:p>
    <w:p>
      <w:pPr>
        <w:pStyle w:val="Normal"/>
        <w:numPr>
          <w:ilvl w:val="1"/>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Trametal (Италия)</w:t>
      </w:r>
    </w:p>
    <w:p>
      <w:pPr>
        <w:pStyle w:val="Normal"/>
        <w:numPr>
          <w:ilvl w:val="1"/>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Spartan (Великобритания)</w:t>
      </w:r>
    </w:p>
    <w:p>
      <w:pPr>
        <w:pStyle w:val="Normal"/>
        <w:numPr>
          <w:ilvl w:val="0"/>
          <w:numId w:val="2"/>
        </w:numPr>
        <w:tabs>
          <w:tab w:val="clear" w:pos="708"/>
          <w:tab w:val="left" w:pos="1418" w:leader="none"/>
        </w:tabs>
        <w:spacing w:lineRule="auto" w:line="360"/>
        <w:ind w:left="0" w:firstLine="709"/>
        <w:jc w:val="both"/>
        <w:rPr/>
      </w:pPr>
      <w:r>
        <w:rPr>
          <w:color w:val="000000"/>
          <w:sz w:val="28"/>
          <w:szCs w:val="28"/>
          <w:lang w:val="en-US" w:eastAsia="en-US"/>
        </w:rPr>
        <w:t xml:space="preserve">ДТЭК — компания, управляющая энергетическими активами СКМ </w:t>
      </w:r>
    </w:p>
    <w:p>
      <w:pPr>
        <w:pStyle w:val="Normal"/>
        <w:numPr>
          <w:ilvl w:val="1"/>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обыча угля </w:t>
      </w:r>
    </w:p>
    <w:p>
      <w:pPr>
        <w:pStyle w:val="Normal"/>
        <w:numPr>
          <w:ilvl w:val="2"/>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ОАО "Шахта «Комсомолец Донбасса»</w:t>
      </w:r>
    </w:p>
    <w:p>
      <w:pPr>
        <w:pStyle w:val="Normal"/>
        <w:numPr>
          <w:ilvl w:val="2"/>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ОАО «Павлоградуголь»</w:t>
      </w:r>
    </w:p>
    <w:p>
      <w:pPr>
        <w:pStyle w:val="Normal"/>
        <w:numPr>
          <w:ilvl w:val="1"/>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богащение угля </w:t>
      </w:r>
    </w:p>
    <w:p>
      <w:pPr>
        <w:pStyle w:val="Normal"/>
        <w:numPr>
          <w:ilvl w:val="2"/>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ООО «Моспинское углеперерабатывающее предприятие»</w:t>
      </w:r>
    </w:p>
    <w:p>
      <w:pPr>
        <w:pStyle w:val="Normal"/>
        <w:numPr>
          <w:ilvl w:val="2"/>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ООО "Центральная обогатительная фабрика «Павлоградская»</w:t>
      </w:r>
    </w:p>
    <w:p>
      <w:pPr>
        <w:pStyle w:val="Normal"/>
        <w:numPr>
          <w:ilvl w:val="2"/>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ООО "Центральная обогатительная фабрика «Кураховская»</w:t>
      </w:r>
    </w:p>
    <w:p>
      <w:pPr>
        <w:pStyle w:val="Normal"/>
        <w:numPr>
          <w:ilvl w:val="2"/>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ОАО "Центральная обогатительная фабрика «Добропольская»</w:t>
      </w:r>
    </w:p>
    <w:p>
      <w:pPr>
        <w:pStyle w:val="Normal"/>
        <w:numPr>
          <w:ilvl w:val="2"/>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ОАО "Центральная обогатительная фабрика «Октябрьская»</w:t>
      </w:r>
    </w:p>
    <w:p>
      <w:pPr>
        <w:pStyle w:val="Normal"/>
        <w:numPr>
          <w:ilvl w:val="1"/>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Генерация электроэнергии </w:t>
      </w:r>
    </w:p>
    <w:p>
      <w:pPr>
        <w:pStyle w:val="Normal"/>
        <w:numPr>
          <w:ilvl w:val="2"/>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ООО «Востокэнерго» и ООО «Техремпоставка»</w:t>
      </w:r>
    </w:p>
    <w:p>
      <w:pPr>
        <w:pStyle w:val="Normal"/>
        <w:numPr>
          <w:ilvl w:val="2"/>
          <w:numId w:val="2"/>
        </w:numPr>
        <w:tabs>
          <w:tab w:val="clear" w:pos="708"/>
          <w:tab w:val="left" w:pos="1418" w:leader="none"/>
        </w:tabs>
        <w:spacing w:lineRule="auto" w:line="360"/>
        <w:ind w:left="0" w:firstLine="709"/>
        <w:jc w:val="both"/>
        <w:rPr/>
      </w:pPr>
      <w:r>
        <w:rPr>
          <w:color w:val="000000"/>
          <w:sz w:val="28"/>
          <w:szCs w:val="28"/>
          <w:lang w:val="en-US" w:eastAsia="en-US"/>
        </w:rPr>
        <w:t>ОАО «Днепроэнерго» (ассоциированное предприятие — 47,46 % акций)</w:t>
      </w:r>
    </w:p>
    <w:p>
      <w:pPr>
        <w:pStyle w:val="Normal"/>
        <w:numPr>
          <w:ilvl w:val="2"/>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ООО «Винд Пауэр»</w:t>
      </w:r>
    </w:p>
    <w:p>
      <w:pPr>
        <w:pStyle w:val="Normal"/>
        <w:numPr>
          <w:ilvl w:val="1"/>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истрибуция электроэнергии </w:t>
      </w:r>
    </w:p>
    <w:p>
      <w:pPr>
        <w:pStyle w:val="Normal"/>
        <w:numPr>
          <w:ilvl w:val="2"/>
          <w:numId w:val="2"/>
        </w:numPr>
        <w:tabs>
          <w:tab w:val="clear" w:pos="708"/>
          <w:tab w:val="left" w:pos="1418" w:leader="none"/>
        </w:tabs>
        <w:spacing w:lineRule="auto" w:line="360"/>
        <w:ind w:left="0" w:firstLine="709"/>
        <w:jc w:val="both"/>
        <w:rPr/>
      </w:pPr>
      <w:r>
        <w:rPr>
          <w:color w:val="000000"/>
          <w:sz w:val="28"/>
          <w:szCs w:val="28"/>
          <w:lang w:val="en-US" w:eastAsia="en-US"/>
        </w:rPr>
        <w:t>ООО «ПЭС — Энергоуголь»</w:t>
      </w:r>
    </w:p>
    <w:p>
      <w:pPr>
        <w:pStyle w:val="Normal"/>
        <w:numPr>
          <w:ilvl w:val="2"/>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ООО «Сервис-Инвест»</w:t>
      </w:r>
    </w:p>
    <w:p>
      <w:pPr>
        <w:pStyle w:val="Normal"/>
        <w:numPr>
          <w:ilvl w:val="2"/>
          <w:numId w:val="2"/>
        </w:numPr>
        <w:tabs>
          <w:tab w:val="clear" w:pos="708"/>
          <w:tab w:val="left" w:pos="1418" w:leader="none"/>
        </w:tabs>
        <w:spacing w:lineRule="auto" w:line="360"/>
        <w:ind w:left="0" w:firstLine="709"/>
        <w:jc w:val="both"/>
        <w:rPr/>
      </w:pPr>
      <w:r>
        <w:rPr>
          <w:color w:val="000000"/>
          <w:sz w:val="28"/>
          <w:szCs w:val="28"/>
          <w:lang w:val="en-US" w:eastAsia="en-US"/>
        </w:rPr>
        <w:t>ОАО «Донецкоблэнерго» (ассоциированное предприятие — 30,59 % акций)</w:t>
      </w:r>
    </w:p>
    <w:p>
      <w:pPr>
        <w:pStyle w:val="Normal"/>
        <w:numPr>
          <w:ilvl w:val="1"/>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Трейдинговые операции </w:t>
      </w:r>
    </w:p>
    <w:p>
      <w:pPr>
        <w:pStyle w:val="Normal"/>
        <w:numPr>
          <w:ilvl w:val="2"/>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ООО «ДТЭК Трейдинг» (реализация угольной продукции)</w:t>
      </w:r>
    </w:p>
    <w:p>
      <w:pPr>
        <w:pStyle w:val="Normal"/>
        <w:numPr>
          <w:ilvl w:val="2"/>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ООО «Пауэр Трейд» (развитие экспорта и торговли электроэнергией)</w:t>
      </w:r>
    </w:p>
    <w:p>
      <w:pPr>
        <w:pStyle w:val="Normal"/>
        <w:numPr>
          <w:ilvl w:val="1"/>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ругое </w:t>
      </w:r>
    </w:p>
    <w:p>
      <w:pPr>
        <w:pStyle w:val="Normal"/>
        <w:numPr>
          <w:ilvl w:val="2"/>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ООО «Першотравенский ремонтно-механический завод» (ремонт горно-шахтного оборудования)</w:t>
      </w:r>
    </w:p>
    <w:p>
      <w:pPr>
        <w:pStyle w:val="Normal"/>
        <w:numPr>
          <w:ilvl w:val="2"/>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ООО «Укрэлектросетьстрой» (строительство и ремонт линий электропередач и подстанций)</w:t>
      </w:r>
    </w:p>
    <w:p>
      <w:pPr>
        <w:pStyle w:val="Normal"/>
        <w:numPr>
          <w:ilvl w:val="2"/>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ООО «Электроналадка» (проектирование, монтаж и наладка энергообъектов)</w:t>
      </w:r>
    </w:p>
    <w:p>
      <w:pPr>
        <w:pStyle w:val="Normal"/>
        <w:numPr>
          <w:ilvl w:val="2"/>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ООО «Энергопроект» (проектирование энергоообъектов)</w:t>
      </w:r>
    </w:p>
    <w:p>
      <w:pPr>
        <w:pStyle w:val="Normal"/>
        <w:numPr>
          <w:ilvl w:val="2"/>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ООО «Социс» (управление объектами социальной сферы)</w:t>
      </w:r>
    </w:p>
    <w:p>
      <w:pPr>
        <w:pStyle w:val="Normal"/>
        <w:numPr>
          <w:ilvl w:val="0"/>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Первый украинский международный банк</w:t>
      </w:r>
    </w:p>
    <w:p>
      <w:pPr>
        <w:pStyle w:val="Normal"/>
        <w:numPr>
          <w:ilvl w:val="0"/>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Донгорбанк</w:t>
      </w:r>
    </w:p>
    <w:p>
      <w:pPr>
        <w:pStyle w:val="Normal"/>
        <w:numPr>
          <w:ilvl w:val="0"/>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Страховая компания АСКА</w:t>
      </w:r>
    </w:p>
    <w:p>
      <w:pPr>
        <w:pStyle w:val="Normal"/>
        <w:numPr>
          <w:ilvl w:val="0"/>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Страховая компания АСКА-Жизнь</w:t>
      </w:r>
    </w:p>
    <w:p>
      <w:pPr>
        <w:pStyle w:val="Normal"/>
        <w:numPr>
          <w:ilvl w:val="0"/>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Телекоммуникационая группа Vega</w:t>
      </w:r>
    </w:p>
    <w:p>
      <w:pPr>
        <w:pStyle w:val="Normal"/>
        <w:numPr>
          <w:ilvl w:val="0"/>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Эста-Холдинг (недвижимость) </w:t>
      </w:r>
    </w:p>
    <w:p>
      <w:pPr>
        <w:pStyle w:val="Normal"/>
        <w:numPr>
          <w:ilvl w:val="1"/>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Гостиница Донбасс Палас</w:t>
      </w:r>
    </w:p>
    <w:p>
      <w:pPr>
        <w:pStyle w:val="Normal"/>
        <w:numPr>
          <w:ilvl w:val="1"/>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Гостиница «Опера»</w:t>
      </w:r>
    </w:p>
    <w:p>
      <w:pPr>
        <w:pStyle w:val="Normal"/>
        <w:numPr>
          <w:ilvl w:val="0"/>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Издательский холдинг «Сегодня Мультимедиа»</w:t>
      </w:r>
    </w:p>
    <w:p>
      <w:pPr>
        <w:pStyle w:val="Normal"/>
        <w:numPr>
          <w:ilvl w:val="0"/>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ТРК Украина</w:t>
      </w:r>
    </w:p>
    <w:p>
      <w:pPr>
        <w:pStyle w:val="Normal"/>
        <w:numPr>
          <w:ilvl w:val="0"/>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Украинский Ритейл (ТМ «Брусница»)</w:t>
      </w:r>
    </w:p>
    <w:p>
      <w:pPr>
        <w:pStyle w:val="Normal"/>
        <w:numPr>
          <w:ilvl w:val="0"/>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Оператор АЗС «Параллель»</w:t>
      </w:r>
    </w:p>
    <w:p>
      <w:pPr>
        <w:pStyle w:val="Normal"/>
        <w:numPr>
          <w:ilvl w:val="0"/>
          <w:numId w:val="2"/>
        </w:numPr>
        <w:tabs>
          <w:tab w:val="clear" w:pos="708"/>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и др.</w:t>
      </w:r>
    </w:p>
    <w:p>
      <w:pPr>
        <w:pStyle w:val="Style17"/>
        <w:tabs>
          <w:tab w:val="clear" w:pos="708"/>
          <w:tab w:val="left" w:pos="1418" w:leader="none"/>
        </w:tabs>
        <w:spacing w:lineRule="auto" w:line="360" w:before="0" w:after="0"/>
        <w:ind w:firstLine="709"/>
        <w:jc w:val="both"/>
        <w:rPr>
          <w:color w:val="000000"/>
          <w:sz w:val="28"/>
          <w:szCs w:val="28"/>
          <w:lang w:val="en-US" w:eastAsia="en-US"/>
        </w:rPr>
      </w:pPr>
      <w:r>
        <w:rPr>
          <w:color w:val="000000"/>
          <w:sz w:val="28"/>
          <w:szCs w:val="28"/>
          <w:lang w:val="en-US" w:eastAsia="en-US"/>
        </w:rPr>
        <w:t>Также в группу СКМ входит футбольный клуб «Шахтер» и пятизвездочный стадион ФК «Шахтер» Донбасс Арена.</w:t>
      </w:r>
    </w:p>
    <w:p>
      <w:pPr>
        <w:pStyle w:val="Style17"/>
        <w:tabs>
          <w:tab w:val="clear" w:pos="708"/>
          <w:tab w:val="left" w:pos="1418" w:leader="none"/>
        </w:tabs>
        <w:spacing w:lineRule="auto" w:line="360" w:before="0" w:after="0"/>
        <w:ind w:firstLine="709"/>
        <w:jc w:val="both"/>
        <w:rPr/>
      </w:pPr>
      <w:r>
        <w:rPr>
          <w:color w:val="000000"/>
          <w:sz w:val="28"/>
          <w:szCs w:val="28"/>
          <w:lang w:val="en-US" w:eastAsia="en-US"/>
        </w:rPr>
        <w:t xml:space="preserve">В начале 2009 года на встрече участников Всемирного экономического форума в Давосе генеральный директор компании СКМ Олег Попов заявил </w:t>
      </w:r>
      <w:r>
        <w:rPr>
          <w:color w:val="000000"/>
          <w:sz w:val="28"/>
          <w:szCs w:val="28"/>
          <w:vertAlign w:val="superscript"/>
          <w:lang w:val="en-US" w:eastAsia="en-US"/>
        </w:rPr>
        <w:t>[2]</w:t>
      </w:r>
      <w:r>
        <w:rPr>
          <w:color w:val="000000"/>
          <w:sz w:val="28"/>
          <w:szCs w:val="28"/>
          <w:lang w:val="en-US" w:eastAsia="en-US"/>
        </w:rPr>
        <w:t xml:space="preserve"> о том, что компания будет продолжать развивать свои активы в стратегических для СКМ направлениях бизнеса — Метинвест, ДТЭК, финансовый, телекоммуникационный, медийный секторы, недвижимость и розничная торговля. Он также добавил, что покупка новых компаний не является основным приоритетом для компании, однако, если поступят интересные предложения, СКМ их обязательно рассмотрит.</w:t>
      </w:r>
    </w:p>
    <w:p>
      <w:pPr>
        <w:pStyle w:val="Style17"/>
        <w:tabs>
          <w:tab w:val="clear" w:pos="708"/>
          <w:tab w:val="left" w:pos="1418" w:leader="none"/>
        </w:tabs>
        <w:spacing w:lineRule="auto" w:line="360" w:before="0" w:after="0"/>
        <w:ind w:firstLine="709"/>
        <w:jc w:val="both"/>
        <w:rPr>
          <w:color w:val="000000"/>
          <w:sz w:val="28"/>
          <w:szCs w:val="28"/>
          <w:lang w:val="en-US" w:eastAsia="en-US"/>
        </w:rPr>
      </w:pPr>
      <w:r>
        <w:rPr>
          <w:color w:val="000000"/>
          <w:sz w:val="28"/>
          <w:szCs w:val="28"/>
          <w:lang w:val="en-US" w:eastAsia="en-US"/>
        </w:rPr>
        <w:t>Одно из последних крупных приобретений СКМ — вошедшая в состав группы Метинвест, американская угледобывающая компания United Coal Company (UCC). По оценкам аналитиков сумма сделки составила более $1 миллиарда.</w:t>
      </w:r>
      <w:r>
        <w:rPr>
          <w:color w:val="000000"/>
          <w:sz w:val="28"/>
          <w:szCs w:val="28"/>
          <w:vertAlign w:val="superscript"/>
          <w:lang w:val="en-US" w:eastAsia="en-US"/>
        </w:rPr>
        <w:t>[3]</w:t>
      </w:r>
    </w:p>
    <w:p>
      <w:pPr>
        <w:pStyle w:val="Normal"/>
        <w:tabs>
          <w:tab w:val="clear" w:pos="708"/>
          <w:tab w:val="left" w:pos="1418" w:leader="none"/>
        </w:tabs>
        <w:spacing w:lineRule="auto" w:line="360"/>
        <w:ind w:firstLine="709"/>
        <w:jc w:val="both"/>
        <w:rPr>
          <w:color w:val="000000"/>
          <w:sz w:val="28"/>
          <w:szCs w:val="28"/>
          <w:lang w:val="en-US" w:eastAsia="en-US"/>
        </w:rPr>
      </w:pPr>
      <w:r>
        <w:rPr>
          <w:bCs/>
          <w:color w:val="000000"/>
          <w:sz w:val="28"/>
          <w:szCs w:val="28"/>
          <w:lang w:val="en-US" w:eastAsia="en-US"/>
        </w:rPr>
        <w:t>Миссия СКМ</w:t>
      </w:r>
    </w:p>
    <w:p>
      <w:pPr>
        <w:pStyle w:val="Normal"/>
        <w:tabs>
          <w:tab w:val="clear" w:pos="708"/>
          <w:tab w:val="left" w:pos="1418" w:leader="none"/>
        </w:tabs>
        <w:spacing w:lineRule="auto" w:line="360"/>
        <w:ind w:firstLine="709"/>
        <w:jc w:val="both"/>
        <w:rPr>
          <w:color w:val="000000"/>
          <w:sz w:val="28"/>
          <w:szCs w:val="28"/>
          <w:lang w:val="en-US" w:eastAsia="en-US"/>
        </w:rPr>
      </w:pPr>
      <w:r>
        <w:rPr>
          <w:color w:val="000000"/>
          <w:sz w:val="28"/>
          <w:szCs w:val="28"/>
          <w:lang w:val="en-US" w:eastAsia="en-US"/>
        </w:rPr>
        <w:t xml:space="preserve">Миссия СКМ – создать бизнес мирового класса, способствующий экономическому и социальному развитию Украины. </w:t>
      </w:r>
    </w:p>
    <w:p>
      <w:pPr>
        <w:pStyle w:val="Normal"/>
        <w:tabs>
          <w:tab w:val="clear" w:pos="708"/>
          <w:tab w:val="left" w:pos="1418" w:leader="none"/>
        </w:tabs>
        <w:spacing w:lineRule="auto" w:line="360"/>
        <w:ind w:firstLine="709"/>
        <w:jc w:val="both"/>
        <w:rPr>
          <w:color w:val="000000"/>
          <w:sz w:val="28"/>
          <w:szCs w:val="28"/>
          <w:lang w:val="en-US" w:eastAsia="en-US"/>
        </w:rPr>
      </w:pPr>
      <w:r>
        <w:rPr>
          <w:bCs/>
          <w:color w:val="000000"/>
          <w:sz w:val="28"/>
          <w:szCs w:val="28"/>
          <w:lang w:val="en-US" w:eastAsia="en-US"/>
        </w:rPr>
        <w:t>Ценности СКМ</w:t>
      </w:r>
    </w:p>
    <w:p>
      <w:pPr>
        <w:pStyle w:val="Normal"/>
        <w:tabs>
          <w:tab w:val="clear" w:pos="708"/>
          <w:tab w:val="left" w:pos="1418" w:leader="none"/>
        </w:tabs>
        <w:spacing w:lineRule="auto" w:line="360"/>
        <w:ind w:firstLine="709"/>
        <w:jc w:val="both"/>
        <w:rPr>
          <w:color w:val="000000"/>
          <w:sz w:val="28"/>
          <w:szCs w:val="28"/>
          <w:lang w:val="en-US" w:eastAsia="en-US"/>
        </w:rPr>
      </w:pPr>
      <w:r>
        <w:rPr>
          <w:color w:val="000000"/>
          <w:sz w:val="28"/>
          <w:szCs w:val="28"/>
          <w:lang w:val="en-US" w:eastAsia="en-US"/>
        </w:rPr>
        <w:t xml:space="preserve">СКМ является одним из лидеров украинской экономики. В своей деятельности ориентируется на высочайшие профессиональные стандарты, содействует становлению Украины как европейского государства. Группа нацелена на увеличение акционерной стоимости бизнеса путем инвестирования в развитие и рост своих предприятий. При этом не забывает о своей ответственности как перед местными сообществами, на территории которых расположены активы Группы, так и перед украинским обществом в целом. </w:t>
      </w:r>
    </w:p>
    <w:p>
      <w:pPr>
        <w:pStyle w:val="Normal"/>
        <w:tabs>
          <w:tab w:val="clear" w:pos="708"/>
          <w:tab w:val="left" w:pos="141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418" w:leader="none"/>
        </w:tabs>
        <w:spacing w:lineRule="auto" w:line="360"/>
        <w:ind w:firstLine="709"/>
        <w:jc w:val="both"/>
        <w:rPr/>
      </w:pPr>
      <w:r>
        <w:rPr>
          <w:color w:val="000000"/>
          <w:sz w:val="28"/>
          <w:szCs w:val="32"/>
          <w:lang w:val="en-US" w:eastAsia="en-US"/>
        </w:rPr>
        <w:t>4. Участие CКМ в подготовке Донецка к Евро 2012</w:t>
      </w:r>
    </w:p>
    <w:p>
      <w:pPr>
        <w:pStyle w:val="Style18"/>
        <w:tabs>
          <w:tab w:val="clear" w:pos="708"/>
          <w:tab w:val="left" w:pos="1418" w:leader="none"/>
        </w:tabs>
        <w:spacing w:lineRule="auto" w:line="360" w:before="72" w:after="72"/>
        <w:ind w:firstLine="709"/>
        <w:jc w:val="both"/>
        <w:rPr>
          <w:b/>
          <w:b/>
          <w:bCs/>
          <w:color w:val="000000"/>
          <w:sz w:val="28"/>
          <w:szCs w:val="28"/>
          <w:lang w:val="en-US" w:eastAsia="en-US"/>
        </w:rPr>
      </w:pPr>
      <w:r>
        <w:rPr>
          <w:b/>
          <w:bCs/>
          <w:color w:val="000000"/>
          <w:sz w:val="28"/>
          <w:szCs w:val="28"/>
          <w:lang w:val="en-US" w:eastAsia="en-US"/>
        </w:rPr>
      </w:r>
    </w:p>
    <w:p>
      <w:pPr>
        <w:pStyle w:val="Style18"/>
        <w:tabs>
          <w:tab w:val="clear" w:pos="708"/>
          <w:tab w:val="left" w:pos="1418" w:leader="none"/>
        </w:tabs>
        <w:spacing w:lineRule="auto" w:line="360" w:before="72" w:after="72"/>
        <w:ind w:firstLine="709"/>
        <w:jc w:val="both"/>
        <w:rPr>
          <w:color w:val="000000"/>
          <w:sz w:val="28"/>
          <w:szCs w:val="28"/>
          <w:lang w:val="en-US" w:eastAsia="en-US"/>
        </w:rPr>
      </w:pPr>
      <w:r>
        <w:rPr>
          <w:bCs/>
          <w:color w:val="000000"/>
          <w:sz w:val="28"/>
          <w:szCs w:val="28"/>
          <w:lang w:val="en-US" w:eastAsia="en-US"/>
        </w:rPr>
        <w:t>В рамках подготовки Украины к проведению Чемпионата Европы по футболу 2012 г. ("Евро-2012"), CКМ провела масштабное строительство стадиона «Донбасс – Арена» и реконструирует отель "Киев" в г. Донецке.</w:t>
      </w:r>
    </w:p>
    <w:p>
      <w:pPr>
        <w:pStyle w:val="Style18"/>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Гостиница «Киев»</w:t>
      </w:r>
    </w:p>
    <w:p>
      <w:pPr>
        <w:pStyle w:val="Style18"/>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Компания "Проект-2012"(г. Донецк), входящая в Группу ЭСТА, завершила приобретение целостного имущественного комплекса Гостиницы "Киев", расположенной в Ворошиловском районе г. Донецка. Общая сумма сделки составила 24,6 млн. грн. Кроме того, Группой ЭСТА взяты на себя обязательства по приведению отеля "Киев" в соответствие мировым стандартам качества.</w:t>
      </w:r>
    </w:p>
    <w:p>
      <w:pPr>
        <w:pStyle w:val="Style18"/>
        <w:tabs>
          <w:tab w:val="clear" w:pos="708"/>
          <w:tab w:val="left" w:pos="1418" w:leader="none"/>
        </w:tabs>
        <w:spacing w:lineRule="auto" w:line="360" w:before="72" w:after="72"/>
        <w:ind w:firstLine="709"/>
        <w:jc w:val="both"/>
        <w:rPr/>
      </w:pPr>
      <w:r>
        <w:rPr>
          <w:color w:val="000000"/>
          <w:sz w:val="28"/>
          <w:szCs w:val="28"/>
          <w:lang w:val="en-US" w:eastAsia="en-US"/>
        </w:rPr>
        <w:t xml:space="preserve">«Принятие гостей чемпионата Европы по футболу 2012 г. на самом высоком уровне — одна из приоритетных задач отелей Группы ЭСТА, — отмечает </w:t>
      </w:r>
      <w:r>
        <w:rPr>
          <w:bCs/>
          <w:color w:val="000000"/>
          <w:sz w:val="28"/>
          <w:szCs w:val="28"/>
          <w:lang w:val="en-US" w:eastAsia="en-US"/>
        </w:rPr>
        <w:t>Николай Нестеренко, Генеральный директор Компании ЭСТА Холдинг — управляющей компании Группы</w:t>
      </w:r>
      <w:r>
        <w:rPr>
          <w:color w:val="000000"/>
          <w:sz w:val="28"/>
          <w:szCs w:val="28"/>
          <w:lang w:val="en-US" w:eastAsia="en-US"/>
        </w:rPr>
        <w:t>. — Сегодня мы берем на себя обязательства по реконструкции отеля "Киев" в г. Донецке. Мы уверены, что существующий опыт позволит нам создать на его основе высококлассную гостиницу, соответствующую мировым стандартам». Разработка концепций реконструкции в данный момент находится на финальной стадии и будет утверждена в ближайшее время.</w:t>
      </w:r>
    </w:p>
    <w:p>
      <w:pPr>
        <w:pStyle w:val="Style18"/>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В собственности и управлении Группы ЭСТА на сегодняшний день находится два отеля "Опера" (г. Киев) и "Донбасс Палас" (г. Донецк) — единственные в Украине члены престижной международной организации "Leading Hotels of the world". В рамках подготовки к чемпионату Европы, "Опера" и "Донбасс Палас" первыми, среди украинских отелей премиум-класса подписали контракты с официальным туроператором турнира - компанией TUI Travel.</w:t>
      </w:r>
    </w:p>
    <w:p>
      <w:pPr>
        <w:pStyle w:val="Style18"/>
        <w:tabs>
          <w:tab w:val="clear" w:pos="708"/>
          <w:tab w:val="left" w:pos="1418" w:leader="none"/>
        </w:tabs>
        <w:spacing w:lineRule="auto" w:line="360" w:before="72" w:after="72"/>
        <w:ind w:firstLine="709"/>
        <w:jc w:val="both"/>
        <w:rPr>
          <w:color w:val="000000"/>
          <w:sz w:val="28"/>
          <w:szCs w:val="28"/>
          <w:lang w:val="en-US" w:eastAsia="en-US"/>
        </w:rPr>
      </w:pPr>
      <w:r>
        <w:rPr>
          <w:bCs/>
          <w:color w:val="000000"/>
          <w:sz w:val="28"/>
          <w:szCs w:val="28"/>
          <w:lang w:val="en-US" w:eastAsia="en-US"/>
        </w:rPr>
        <w:t>Справка:</w:t>
      </w:r>
    </w:p>
    <w:p>
      <w:pPr>
        <w:pStyle w:val="Style18"/>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Компания ЭСТА Холдинг - управляющая Компания Группы ЭСТА - холдинга недвижимости Группы СКМ.</w:t>
      </w:r>
    </w:p>
    <w:p>
      <w:pPr>
        <w:pStyle w:val="Style18"/>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ЭСТА Холдинг выступает в качестве инвестора и девелопера, а также осуществляет стратегическое управление объектами коммерческой, гостиничной и жилой недвижимости.</w:t>
      </w:r>
    </w:p>
    <w:p>
      <w:pPr>
        <w:pStyle w:val="Style18"/>
        <w:tabs>
          <w:tab w:val="clear" w:pos="708"/>
          <w:tab w:val="left" w:pos="1418" w:leader="none"/>
        </w:tabs>
        <w:spacing w:lineRule="auto" w:line="360" w:before="72" w:after="72"/>
        <w:ind w:firstLine="709"/>
        <w:jc w:val="both"/>
        <w:rPr/>
      </w:pPr>
      <w:r>
        <w:rPr>
          <w:color w:val="000000"/>
          <w:sz w:val="28"/>
          <w:szCs w:val="28"/>
          <w:lang w:val="en-US" w:eastAsia="en-US"/>
        </w:rPr>
        <w:t>В Группу ЭСТА входят отели "Донбасс Палас" (Донецк) и "Опера" (Киев), логистический комплекс (Днепропетровск), а также ряд проектов на стадии реализации (многофункциональный комплекс "Пушкинский" (Донецк), многофункциональный комплекс на ул. Фроловской (Киев), многофункциональный комплекс на Московской площади (г.Киев) и др.). Кроме того, Группа на партитеных началах владеет бизнес-центром "Леонардо" (Киев).</w:t>
      </w:r>
    </w:p>
    <w:p>
      <w:pPr>
        <w:pStyle w:val="Style18"/>
        <w:tabs>
          <w:tab w:val="clear" w:pos="708"/>
          <w:tab w:val="left" w:pos="1418" w:leader="none"/>
        </w:tabs>
        <w:spacing w:lineRule="auto" w:line="360" w:before="72" w:after="72"/>
        <w:ind w:firstLine="709"/>
        <w:jc w:val="both"/>
        <w:rPr>
          <w:color w:val="000000"/>
          <w:sz w:val="28"/>
          <w:szCs w:val="28"/>
          <w:lang w:val="en-US" w:eastAsia="en-US"/>
        </w:rPr>
      </w:pPr>
      <w:r>
        <w:rPr>
          <w:color w:val="000000"/>
          <w:sz w:val="28"/>
          <w:szCs w:val="28"/>
          <w:lang w:val="en-US" w:eastAsia="en-US"/>
        </w:rPr>
        <w:t>ООО "Эста Холдинг" на 100% входит в Группу СКМ.</w:t>
      </w:r>
    </w:p>
    <w:p>
      <w:pPr>
        <w:pStyle w:val="Style18"/>
        <w:tabs>
          <w:tab w:val="clear" w:pos="708"/>
          <w:tab w:val="left" w:pos="1418" w:leader="none"/>
        </w:tabs>
        <w:spacing w:lineRule="auto" w:line="360" w:before="72" w:after="72"/>
        <w:ind w:firstLine="709"/>
        <w:jc w:val="both"/>
        <w:rPr/>
      </w:pPr>
      <w:r>
        <w:rPr>
          <w:color w:val="000000"/>
          <w:sz w:val="28"/>
          <w:szCs w:val="28"/>
          <w:lang w:val="en-US" w:eastAsia="en-US"/>
        </w:rPr>
        <w:t>Гостиница "Киев" была открыта в 1973 году. Четырехэтажное здание отеля, общей площадью 5665 кв.м., включает в себя 45 номеров, не сертифицированных по стандартам ДСТУ.</w:t>
      </w:r>
    </w:p>
    <w:p>
      <w:pPr>
        <w:pStyle w:val="Mp0"/>
        <w:tabs>
          <w:tab w:val="clear" w:pos="708"/>
          <w:tab w:val="left" w:pos="1418" w:leader="none"/>
        </w:tabs>
        <w:spacing w:lineRule="auto" w:line="360" w:before="0" w:after="0"/>
        <w:ind w:firstLine="709"/>
        <w:jc w:val="both"/>
        <w:rPr>
          <w:color w:val="000000"/>
          <w:sz w:val="28"/>
          <w:szCs w:val="28"/>
          <w:lang w:val="en-US" w:eastAsia="en-US"/>
        </w:rPr>
      </w:pPr>
      <w:r>
        <w:rPr>
          <w:color w:val="000000"/>
          <w:sz w:val="28"/>
          <w:szCs w:val="28"/>
          <w:lang w:val="en-US" w:eastAsia="en-US"/>
        </w:rPr>
        <w:t>Пятидесятитысячная «Донбасс Арена» – первая в Восточной Европе, спроектированная и построенная в соответствии со стандартами УЕФА для стадионов категории «Элит». Общая стоимость проекта вместе с парком, который расположился вокруг арены, составляет 400 миллионов долларов.</w:t>
      </w:r>
    </w:p>
    <w:p>
      <w:pPr>
        <w:pStyle w:val="Mp0"/>
        <w:tabs>
          <w:tab w:val="clear" w:pos="708"/>
          <w:tab w:val="left" w:pos="1418"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Начало строительства объекта – 2006 год. </w:t>
      </w:r>
    </w:p>
    <w:p>
      <w:pPr>
        <w:pStyle w:val="Mp0"/>
        <w:tabs>
          <w:tab w:val="clear" w:pos="708"/>
          <w:tab w:val="left" w:pos="1418" w:leader="none"/>
        </w:tabs>
        <w:spacing w:lineRule="auto" w:line="360" w:before="0" w:after="0"/>
        <w:ind w:firstLine="709"/>
        <w:jc w:val="both"/>
        <w:rPr>
          <w:color w:val="000000"/>
          <w:sz w:val="28"/>
          <w:szCs w:val="28"/>
          <w:lang w:val="en-US" w:eastAsia="en-US"/>
        </w:rPr>
      </w:pPr>
      <w:r>
        <w:rPr>
          <w:color w:val="000000"/>
          <w:sz w:val="28"/>
          <w:szCs w:val="28"/>
          <w:lang w:val="en-US" w:eastAsia="en-US"/>
        </w:rPr>
        <w:t>Генеральный подрядчик – компания ENKA. Окончание строительства и открытие стадиона – 2009 год.</w:t>
      </w:r>
    </w:p>
    <w:p>
      <w:pPr>
        <w:pStyle w:val="Mp0"/>
        <w:tabs>
          <w:tab w:val="clear" w:pos="708"/>
          <w:tab w:val="left" w:pos="1418" w:leader="none"/>
        </w:tabs>
        <w:spacing w:lineRule="auto" w:line="360" w:before="0" w:after="0"/>
        <w:ind w:firstLine="709"/>
        <w:jc w:val="both"/>
        <w:rPr>
          <w:color w:val="000000"/>
          <w:sz w:val="28"/>
          <w:szCs w:val="28"/>
          <w:lang w:val="en-US" w:eastAsia="en-US"/>
        </w:rPr>
      </w:pPr>
      <w:r>
        <w:rPr>
          <w:color w:val="000000"/>
          <w:sz w:val="28"/>
          <w:szCs w:val="28"/>
          <w:lang w:val="en-US" w:eastAsia="en-US"/>
        </w:rPr>
        <w:t>Дизайн «Донбасс Арены» разработала компания «АрупСпорт», в свое время создавшая стадионы «Манчестер Сити» (Англия), «Альянц Арена» (Германия), «Валенсия» (Барселона) и «Сидней» (Австралия). Благодаря необычному дизайнерскому решению донецкая арена по форме напоминает «летающую тарелку». Главной особенностью стадиона является овальная форма, а также полностью остекленный фасад. Крыша арены наклонена в направлении с севера на юг, повторяя уклон ландшафта, усиливая естественное освещение и проветривание поля. Внешняя подсветка фасада позволяет стадиону в темное время суток сверкать, как бриллиант.</w:t>
      </w:r>
    </w:p>
    <w:p>
      <w:pPr>
        <w:pStyle w:val="Mp0"/>
        <w:tabs>
          <w:tab w:val="clear" w:pos="708"/>
          <w:tab w:val="left" w:pos="1418" w:leader="none"/>
        </w:tabs>
        <w:spacing w:lineRule="auto" w:line="360" w:before="0" w:after="0"/>
        <w:ind w:firstLine="709"/>
        <w:jc w:val="both"/>
        <w:rPr>
          <w:color w:val="000000"/>
          <w:sz w:val="28"/>
          <w:szCs w:val="28"/>
          <w:lang w:val="en-US" w:eastAsia="en-US"/>
        </w:rPr>
      </w:pPr>
      <w:r>
        <w:rPr>
          <w:color w:val="000000"/>
          <w:sz w:val="28"/>
          <w:szCs w:val="28"/>
          <w:lang w:val="en-US" w:eastAsia="en-US"/>
        </w:rPr>
        <w:t>Внутренний дизайн арены разработан таким образом, чтобы зрители сидели в одной чаше, а не на четырех отдельных трибунах. Уникальность «Донбасс Арены» – в особой атмосфере, возникающей благодаря стопроцентной видимости футбольного поля с любой точки зрительских трибун. Предусмотрено 196 мест для людей с ограниченными возможностями и их сопровождающих.</w:t>
      </w:r>
    </w:p>
    <w:p>
      <w:pPr>
        <w:pStyle w:val="Mp0"/>
        <w:tabs>
          <w:tab w:val="clear" w:pos="708"/>
          <w:tab w:val="left" w:pos="1418" w:leader="none"/>
        </w:tabs>
        <w:spacing w:lineRule="auto" w:line="360" w:before="0" w:after="0"/>
        <w:ind w:firstLine="709"/>
        <w:jc w:val="both"/>
        <w:rPr>
          <w:color w:val="000000"/>
          <w:sz w:val="28"/>
          <w:szCs w:val="28"/>
          <w:lang w:val="en-US" w:eastAsia="en-US"/>
        </w:rPr>
      </w:pPr>
      <w:r>
        <w:rPr>
          <w:color w:val="000000"/>
          <w:sz w:val="28"/>
          <w:szCs w:val="28"/>
          <w:lang w:val="en-US" w:eastAsia="en-US"/>
        </w:rPr>
        <w:t>В здании стадиона размещаются три ресторана, четыре бара для держателей абонементов, лаунж-бар, десятки фастфудов, фитнес-центр. Здесь же располагается фан-кафе, музей и фирменный магазин ФК «Шахтер». Для корпоративных клиентов «Донбасс Арены» действует уникальное для Украины предложение – аренда корпоративных лож, в которых созданы все условия для комфортного просмотра матчей в компании бизнес-партнеров и коллег.</w:t>
      </w:r>
    </w:p>
    <w:p>
      <w:pPr>
        <w:pStyle w:val="Mp0"/>
        <w:tabs>
          <w:tab w:val="clear" w:pos="708"/>
          <w:tab w:val="left" w:pos="1418" w:leader="none"/>
        </w:tabs>
        <w:spacing w:lineRule="auto" w:line="360" w:before="0" w:after="0"/>
        <w:ind w:firstLine="709"/>
        <w:jc w:val="both"/>
        <w:rPr>
          <w:color w:val="000000"/>
          <w:sz w:val="28"/>
          <w:szCs w:val="28"/>
          <w:lang w:val="en-US" w:eastAsia="en-US"/>
        </w:rPr>
      </w:pPr>
      <w:r>
        <w:rPr>
          <w:color w:val="000000"/>
          <w:sz w:val="28"/>
          <w:szCs w:val="28"/>
          <w:lang w:val="en-US" w:eastAsia="en-US"/>
        </w:rPr>
        <w:t>В неигровые дни в ложах и помещениях арены удобно проводить корпоративные мероприятия: собрания, презентации, пресс-конференции и деловые приемы. Стадион сможет принимать также международные конференции и выставки.</w:t>
      </w:r>
    </w:p>
    <w:p>
      <w:pPr>
        <w:pStyle w:val="Mp0"/>
        <w:tabs>
          <w:tab w:val="clear" w:pos="708"/>
          <w:tab w:val="left" w:pos="1418" w:leader="none"/>
        </w:tabs>
        <w:spacing w:lineRule="auto" w:line="360" w:before="0" w:after="0"/>
        <w:ind w:firstLine="709"/>
        <w:jc w:val="both"/>
        <w:rPr>
          <w:color w:val="000000"/>
          <w:sz w:val="28"/>
          <w:szCs w:val="28"/>
          <w:lang w:val="en-US" w:eastAsia="en-US"/>
        </w:rPr>
      </w:pPr>
      <w:r>
        <w:rPr>
          <w:color w:val="000000"/>
          <w:sz w:val="28"/>
          <w:szCs w:val="28"/>
          <w:lang w:val="en-US" w:eastAsia="en-US"/>
        </w:rPr>
        <w:t>Помимо футбольных матчей, на стадионе проводятся концерты и шоу. Оснащение арены и ее акустическая система позволяют принимать здесь не только отечественных артистов, но и зарубежных мегазвезд.</w:t>
      </w:r>
    </w:p>
    <w:p>
      <w:pPr>
        <w:pStyle w:val="Mp0"/>
        <w:tabs>
          <w:tab w:val="clear" w:pos="708"/>
          <w:tab w:val="left" w:pos="1418" w:leader="none"/>
        </w:tabs>
        <w:spacing w:lineRule="auto" w:line="360" w:before="0" w:after="0"/>
        <w:ind w:firstLine="709"/>
        <w:jc w:val="both"/>
        <w:rPr>
          <w:color w:val="000000"/>
          <w:sz w:val="28"/>
          <w:szCs w:val="28"/>
          <w:lang w:val="en-US" w:eastAsia="en-US"/>
        </w:rPr>
      </w:pPr>
      <w:r>
        <w:rPr>
          <w:color w:val="000000"/>
          <w:sz w:val="28"/>
          <w:szCs w:val="28"/>
          <w:lang w:val="en-US" w:eastAsia="en-US"/>
        </w:rPr>
        <w:t>События, происходящие на поле, одновременно транслируются на два светодиодных экрана – каждый площадью 92 кв. м. Это одни из самых больших экранов в Европе! По периметру игрового поля размещается линия электронных рекламных щитов общей длиной 267 м.</w:t>
      </w:r>
    </w:p>
    <w:p>
      <w:pPr>
        <w:pStyle w:val="Mp0"/>
        <w:tabs>
          <w:tab w:val="clear" w:pos="708"/>
          <w:tab w:val="left" w:pos="1418"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Донбасс Арена» – домашний стадион ФК «Шахтер» и культурный центр столицы Донбасса. Кроме того, он рассматривается как арена для проведения финалов Лиги чемпионов и Кубка УЕФА. </w:t>
      </w:r>
    </w:p>
    <w:p>
      <w:pPr>
        <w:pStyle w:val="Normal"/>
        <w:tabs>
          <w:tab w:val="clear" w:pos="708"/>
          <w:tab w:val="left" w:pos="1418" w:leader="none"/>
        </w:tabs>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tabs>
          <w:tab w:val="clear" w:pos="708"/>
          <w:tab w:val="left" w:pos="1418" w:leader="none"/>
        </w:tabs>
        <w:spacing w:lineRule="auto" w:line="360"/>
        <w:ind w:firstLine="709"/>
        <w:jc w:val="both"/>
        <w:rPr>
          <w:color w:val="000000"/>
          <w:sz w:val="28"/>
          <w:szCs w:val="32"/>
          <w:lang w:val="en-US" w:eastAsia="en-US"/>
        </w:rPr>
      </w:pPr>
      <w:r>
        <w:rPr>
          <w:color w:val="000000"/>
          <w:sz w:val="28"/>
          <w:szCs w:val="32"/>
          <w:lang w:val="en-US" w:eastAsia="en-US"/>
        </w:rPr>
        <w:t>Заключение</w:t>
      </w:r>
    </w:p>
    <w:p>
      <w:pPr>
        <w:pStyle w:val="Mp0"/>
        <w:tabs>
          <w:tab w:val="clear" w:pos="708"/>
          <w:tab w:val="left" w:pos="1418"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Mp0"/>
        <w:tabs>
          <w:tab w:val="clear" w:pos="708"/>
          <w:tab w:val="left" w:pos="1418"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Ответственность при подготовке Евро – 2012 разделена между государством и бизнесом. Для государства подобное мероприятие не только чрезвычайно экономически выгодно, но ещё и позволяет поднять имидж нашей страны, что немаловажно как в моральном аспекте, так и в аспекте формирования положительного экономического имиджа государства. Это улучшит связи с мировым сообществом, и, на мой взгляд, самое главное – улучшит инвестиционный климат нашей страны. </w:t>
      </w:r>
    </w:p>
    <w:p>
      <w:pPr>
        <w:pStyle w:val="Style18"/>
        <w:tabs>
          <w:tab w:val="clear" w:pos="708"/>
          <w:tab w:val="left" w:pos="1418" w:leader="none"/>
        </w:tabs>
        <w:spacing w:lineRule="auto" w:line="360" w:before="72" w:after="72"/>
        <w:ind w:firstLine="709"/>
        <w:jc w:val="both"/>
        <w:rPr/>
      </w:pPr>
      <w:r>
        <w:rPr>
          <w:color w:val="000000"/>
          <w:sz w:val="28"/>
          <w:lang w:val="en-US" w:eastAsia="en-US"/>
        </w:rPr>
        <w:t xml:space="preserve">Группа CКМ, и, в частности, </w:t>
      </w:r>
      <w:r>
        <w:rPr>
          <w:color w:val="000000"/>
          <w:sz w:val="28"/>
          <w:szCs w:val="28"/>
          <w:lang w:val="en-US" w:eastAsia="en-US"/>
        </w:rPr>
        <w:t>ЭСТА Холдинг</w:t>
      </w:r>
      <w:r>
        <w:rPr>
          <w:color w:val="000000"/>
          <w:sz w:val="28"/>
          <w:lang w:val="en-US" w:eastAsia="en-US"/>
        </w:rPr>
        <w:t xml:space="preserve"> - управляющая Компания Группы ЭСТА - холдинга недвижимости Группы СКМ, принимает участие в подготовке региона к ЧЕ – 2012, т.к. данные инвестиции впоследствии принесут немалую прибыль, а т.к. у государства не хватает средств для единоличного финансирования подготовки к Евро – 2012, помощь бизнес-структур является просто незаменимой.</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w:basedOn w:val="Normal"/>
    <w:qFormat/>
    <w:pPr>
      <w:spacing w:before="280" w:after="280"/>
    </w:pPr>
    <w:rPr/>
  </w:style>
  <w:style w:type="paragraph" w:styleId="Mp0">
    <w:name w:val="mp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55:00Z</dcterms:created>
  <dc:creator>Аллочка Солнышко</dc:creator>
  <dc:description/>
  <cp:keywords/>
  <dc:language>en-US</dc:language>
  <cp:lastModifiedBy>SYSTEM</cp:lastModifiedBy>
  <dcterms:modified xsi:type="dcterms:W3CDTF">2011-09-12T15:55:00Z</dcterms:modified>
  <cp:revision>2</cp:revision>
  <dc:subject/>
  <dc:title/>
</cp:coreProperties>
</file>