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совая рабо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дисциплине «Налоги и налогообложение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ариант 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за административные правонару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 последнее десятилетие получил широкое распространение феномен уклонения от уплаты налогов. При этом действующее законодательное регулирование ответственности за нарушения в сфере налогообложения характеризуется нечеткостью, противоречивостью и пробельностью. По значительному кругу вопросов не достигнуто господствующего мнения и в правоприменительной практике и юридической литературе. В частности, споры вызывает сама система ответственности за нарушения законодательства о налогах и сб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сферы налогообложения в России обеспечивается несколькими отраслями права: финансовым (налоговым), административным и уголо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зграничения ответственности налогоплательщиков положен соответствующий вид нарушения законодательства о налогах и сборах. Все нарушения законодательства о налогах и сборах подразделяются на три вида: собственно налоговые правонарушения (как разновидность финансовых правонарушений); нарушения законодательства о налогах и сборах, содержащие признаки административного правонарушения (налоговые проступки); нарушения законодательства о налогах и сборах, содержащие признаки преступления (налоговые преступления). При такой классификации позволительно говорить о трех видах юридической ответственности за нарушения законодательства о налогах и сборах, соответственно налоговой (как разновидности финансовой), административной и уголовной. Поэтому в зависимости от квалификации конкретного правонарушения в сфере налогов и сборов меры ответственности содержатся в НК РФ, КоАП РФ и УК 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ормативной конструкции административной ответственности следует ряд признаков, которые находят свое отражение применительно к налоговой ответств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овое правонарушение является разновидностью административного правонарушения, т.к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ягает на установленный государством порядок управления (ст. 1.2 и ч. 1 ст. 2.1 КоАП РФ; п. 1 ст. 2 и ст. 106 НК 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 имеет общественной опасности преступления (ч. 1 ст. 2.1 КоАП РФ; ст. 106 и п. 3 ст. 108 НК 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условливает привлечение физического лица к ответственности с 16-летнего возраста (ч. 1 ст. 2.3 КоАП РФ; п. 2 ст. 107 НК 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логовая ответственность в отношении физических лиц наступает постольку, поскольку в их деянии не содержится признаков состава соответствующего преступления (п. 3 ст. 108 НК 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ъектами налоговых правонарушений являются наряду с физическими лицами также организации (ч. 1 ст. 2.1 КоАП РФ; п. 1 ст. 107 НК 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оговые санкции применяются за деяния, совершение которых не обусловлено наличием служебных (трудовых) правоотношений между налоговым органом и правонарушителем (ст. 106 НК РФ) и по своей сути являются административными взысканиями — штрафами (п. 2 ст. 114 НК 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влечение лица к налоговой ответственности не влечет состояния судимости (п. 3 ст. 112 НК 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зрения об административно-правовой природе налоговой ответственности придерживаются также Конституционный Суд РФ и высшее руководство страны. Таким образом, в КоАП РФ должны быть сосредоточены все виды правонарушений, влекущих за собой ответственность в соответствии с федеральными нормативными правовыми актами. Однако не все составы административных правонарушений, предусмотренные федеральными законами, включены в КоАП РФ. К таковым, например, относятся налоговые правонарушения, определенные главой 16 НК РФ, административная ответственность за которые возлагается на юридические лица. В КоАП РФ определена административная ответственность за налоговые правонарушения лишь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 тем в финансово-правовой науке все большее распространение получает подход, в соответствии с которым налоговая ответственность рассматривается в качестве разновидности самостоятельного вида юридической ответственности — финансовой ответ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ется, что аргументы, свидетельствующие о несовпадении административной и финансовой (налоговой) ответственности, являются более состоятельными как с практической, так и с теоретической точки з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зличии административной и финансовой ответственности в сфере налогов и сборов в первую очередь свидетельствует то, что согласно п. 4 ст. 108 НК РФ привлечение организации к ответственности за совершение налогового правонарушения не освобождает ее должностных лиц при наличии соответствующих оснований от административной, уголовной или иной ответ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 этом в НК РФ не содержится положения о том, что привлечение физических лиц к ответственности за совершение налогового правонарушения освобождает их от административной ответственности. В то же время указано, что никто не может быть привлечен повторно к ответственности за совершение одного и того же налогового правонарушения (п. 2 ст. 108 НК РФ). Однако если налоговая и административная ответственность — это разные виды ответственности, то ничто в принципе не препятствует привлечению физических лиц к ответственности одновременно как в соответствии с налоговым, так и в соответствии с административным законодательством. Именно по такому пути шла правоприменительная практика до принятия части первой НК РФ и КоАП РФ. Принятие КоАП РФ положило конец данной практике по причине того, что во всех составах административных правонарушений в области налогов и сборов предусмотрен специальный субъект — должностные лица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 моментом при различении административной и финансовой ответственности в сфере налогов и сборов является цель и характер применяемых санкций и иных мер государственного прин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административной ответственности является прежде всего пресечение (предупреждение) и наказание, а не восстановление нарушенных прав. Административное законодательство предусматривает применение исключительно карательных (штрафных) санкций. Если в результате административного правонарушения затрагиваются имущественные интересы стороны, то имеют место деликтные гражданские правоотношения. При этом помимо административной возникает еще и гражданско-правовая ответственность виновного лица. Для применения мер принуждения и восстановления нарушенной имущественной сферы пострадавшая сторона должна обратиться в суд. Именно в силу того, что данная ответственность за нарушение имущественной сферы носит гражданско-правовой характер, у лица есть не обязанность, а право на обращение в суд, которое реализуется им по собственному усмот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(налоговые) правоотношения, напротив, в силу своей природы имеют имущественный характер, вследствие чего правонарушения в данной сфере всегда наносят определенный имущественный ущерб государству и обществу в 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алоговая ответственность, помимо штрафных санкций, предусматривает применение специальных правовосстановительных мер государственного принуждения, не являющихся налоговыми санкциями, но всегда сопутствующих их применению,  — взыскание недоимки (п. п. 1, 2 ст. 69 НК РФ) и пени (ст. 75 НК РФ). При этом в значительном числе случаев восстановление нарушенной имущественной сферы может быть осуществлено во внесудебном порядке (ст. ст. 46 и 47, п. 6 ст. 75 НК 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граничение уголовной ответственности за нарушения законодательства о налогах и сборах, содержащие признаки преступления, представляется менее сложным, чем разграничение финансовой и административной ответственности. Налоговые преступления существенно отличаются от правонарушений других видов в силу своей повышенной общественной опасности и наказуемости исключительно в соответствии с УК 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законодателя, уголовно наказуемым следует признать не любое уклонение уплаты налоговых платежей, а лишь такое, которое причиняет существенный вред бюджетной системе государства. Проявлением достаточно высокой степени общественной опасности нарушения законодательства о налогах и сборах выступает конкретная денежная сумма, выраженная в рублях, непоступление которой в бюджетную систему РФ влечет для государства серьезные негативные по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 же время по вопросу о том, какие составы преступлений являются «налоговыми», единства мнений ученых до настоящего времени не достигну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аиболее распространенной точке зрения к собственно налоговым преступлениям относятся лишь те деяния, которые непосредственно посягают на отношения, возникающие в связи с уплатой налогов и сборов в бюджет и государственные внебюджетные фонды (ст. ст. 198 — 199.2 УК 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ольшой долей условности к преступлениям, связанным с нарушением законодательства о налогах и сборах, относят так называемые преступления против порядка налогообложения, посягающие на установленный порядок деятельности налоговых органов по осуществлению налогового контроля и привлечению виновных лиц к ответственности, в час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ышленное занижение размеров платежей за землю (ст. 170 УК 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ние коммерческой организации без намерения осуществлять предпринимательскую или банковскую деятельность, имеющее целью освобождение от налогов (ст. 173 УК РФ «Лжепредпринимательство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торы предпринимают попытки еще большего расширения перечня налоговых преступлений, относя к ним, например, уклонение от уплаты таможенных платежей, взимаемых с организации или физического лица (ст. 194 УК РФ). Данное преступление имеет отношение к сфере налогообложения, поскольку налоги, взимаемые в связи с перемещением товаров через таможенную границу, входят в общую систему налогов и сборов Российской Федерации. Однако объект его посягательства отличен от объекта посягательства собственно налоговых преступлений (отношения, возникающие в сфере таможенного дела, а не в сфере налогообложения). Неслучайно поэтому уклонение от уплаты таможенных платежей, как правило, предлагается относить к категории таможенных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м масштабе также не существует не только единого понимания термина «налоговое преступление», но и единого подхода к определению видовой принадлежности налоговых преступлений в национальном уголовном законода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яда государств (Германии, Испании, Франции, Швейцарии, Дании, Норвегии, Эстонии, Аргентины, Турции, Китая, Кыргызстана) рассматривает нарушения налогового законодательства не только с позиции экономической преступности, но и с позиции совершения должностных преступлений работниками налоговой администрации. Представляется, что указанный подход более верный. Системообразующим фактором для выделения налоговых преступлений в отдельную, обособленную от других преступлений, группу должен быть не субъект преступного посягательства (налогоплательщик, плательщик сбора или налоговый агент) и не предмет такого посягательства (неуплаченный налог или сбор), а сама сфера налоговых прав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поправки в УК РФ в части введения персональной уголовной ответственности должностных лиц налоговых органов за умышленные противоправные деяния, ущемляющие права налогоплательщиков, плательщиков сборов и налоговых агентов, а также так называемых процессуальных лиц, участвующих в проведении мероприятий налогового контроля,  — свидетеля, эксперта, специалиста, переводчика, поня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, хотелось бы сказать, что незнание закона не освобождает от ответственности, но лишает всех прав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налогообложение в акционерных обществах.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налоги, уплачиваемые предприятием за год: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по традиционной системе налогообложения;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по упрощенной системе налогообложения (по каждому объекту налогообложения).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- Исходные данны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577"/>
        <w:gridCol w:w="131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хозяйственной деятельности пред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ы материалы, прочие услуги и ресурсы, необходимые для  производственной деятельности (в т.ч. НДС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 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се материалы, прочие услуги и ресурсы, необходимые для  производственной деятельности израсходованы в процессе произво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45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ы результаты деятельности (без НДС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00 000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оплата труда сотрудникам,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- пособия по временной нетрудоспособности, пособия по временной нетрудоспособности, из них за первые два дня, суммы начисленные за счет работодател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никам по договорам гражданско-правового характера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а заработная плата работникам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 3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1 </w:t>
            </w:r>
            <w:r>
              <w:rPr>
                <w:sz w:val="20"/>
                <w:szCs w:val="20"/>
                <w:lang w:val="en-US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 36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5 5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00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сего объема оплаты труда, начислено за счет средств специального назначени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ФОТ работников составил (без сумм, выплаченных за счет средств специального назначения)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 2 чел. по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 3 чел. по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 1 чел.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ФОТ каждого из остальных сотрудников предприятия, в том числе работникам по договорам гражданско-правового характера  в пределах облагаемой суммы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 январе отчетного периода продано излишнее имущество организации, принадлежащее к 4 амортизационной группе, срок полезного использования данного оборудования – 6 лет. До  момента реализации оборудование  эксплуатировалось 30 месяцев. Амортизация начислялась линейным способом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оборудовани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дохода (с НДС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хозяйственной деятельности пред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предприятия находится, в частности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гковой автомобиль М-2125 с мощностью двигателя 75 л. с. Машина куплена в феврале текущего года и зарегистрирована в ГИБДД в том же месяце;</w:t>
            </w:r>
          </w:p>
          <w:p>
            <w:pPr>
              <w:pStyle w:val="ConsNormal"/>
              <w:tabs>
                <w:tab w:val="clear" w:pos="708"/>
                <w:tab w:val="left" w:pos="90" w:leader="none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- легковой автомобиль ВАЗ-21099 распред. вспрыск 1,5 л с мощностью двигателя 81,6 л. с. Машина куплена в 2002 г., а 12 мая текущего года было возбуждено уголовное дело по факту ее угона;</w:t>
            </w:r>
          </w:p>
          <w:p>
            <w:pPr>
              <w:pStyle w:val="ConsNormal"/>
              <w:tabs>
                <w:tab w:val="clear" w:pos="708"/>
                <w:tab w:val="left" w:pos="90" w:leader="none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- грузовой автомобиль ЗИЛ-41047 с мощностью двигателя 315 л.с. Машина куплена четыре года назад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 на балансе числятся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автомобили легковые с мощностью двигателя   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 л.с.    2 ед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рузовые автомобили  с  мощностью  двигателя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л.с.       3 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2"/>
              <w:gridCol w:w="4092"/>
              <w:gridCol w:w="3733"/>
            </w:tblGrid>
            <w:tr>
              <w:trPr/>
              <w:tc>
                <w:tcPr>
                  <w:tcW w:w="1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" w:leader="none"/>
                    </w:tabs>
                    <w:spacing w:lineRule="auto" w:line="360"/>
                    <w:rPr/>
                  </w:pPr>
                  <w:r>
                    <w:rPr>
                      <w:sz w:val="20"/>
                      <w:szCs w:val="20"/>
                    </w:rPr>
                    <w:t>По состоянию</w:t>
                    <w:br/>
                    <w:t>на</w:t>
                  </w:r>
                </w:p>
              </w:tc>
              <w:tc>
                <w:tcPr>
                  <w:tcW w:w="7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" w:leader="none"/>
                    </w:tabs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новные средства, используемые    </w:t>
                    <w:br/>
                    <w:t>для обоих видов деятельности предприятия, тыс. руб.</w:t>
                  </w:r>
                </w:p>
              </w:tc>
            </w:tr>
            <w:tr>
              <w:trPr/>
              <w:tc>
                <w:tcPr>
                  <w:tcW w:w="1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" w:leader="none"/>
                    </w:tabs>
                    <w:snapToGrid w:val="false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копленная амортизация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1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5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2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0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3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5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4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0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5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5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6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7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5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0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8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5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5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09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5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0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10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0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5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11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0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0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.12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0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50</w:t>
                  </w:r>
                </w:p>
              </w:tc>
            </w:tr>
            <w:tr>
              <w:trPr/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90" w:leader="none"/>
                    </w:tabs>
                    <w:spacing w:lineRule="auto" w:line="360" w:before="0" w:after="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2.200_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000</w:t>
                  </w:r>
                </w:p>
              </w:tc>
              <w:tc>
                <w:tcPr>
                  <w:tcW w:w="3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Cell"/>
                    <w:spacing w:lineRule="auto" w:line="360"/>
                    <w:ind w:righ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 призов, вручаемых победителям розыгрышей во время проведения массовых рекламных кампаний (в т.ч. НДС)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</w:t>
            </w:r>
          </w:p>
        </w:tc>
      </w:tr>
      <w:tr>
        <w:trPr>
          <w:trHeight w:val="5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хозяйственной деятельности пред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5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 конце налогового периода работник предприятия запросил Справку 2 НДФЛ о фактически полученных доходах . У работника двое несовершеннолетних детей (заявление о предоставлении вычетов имеется)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без районного коэффициента: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нвар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еврал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рт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прел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юн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юле (в т.ч. отпускные –11850 руб.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вгусте работник находился в отлучк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нтябр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тябр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оябр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абре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 12 января работником получена ссуда беспроцентная на 5 месяцев с равномерным погашением в конце каждого месяца  равными долями, (ставка рефинансирования ЦБ РФ – принятая  на момент выполнения курсовой работы)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еврале работником получен подарок от предприятия на сумму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рте начислены дивиденды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преле выделена материальная помощь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ае безвозмездно оказаны предприятием работнику транспортные услуги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оябре вручен приз за участие в конкурсе лучшего по професс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сходных данных произведем расчеты и представим их в таблице 1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>
          <w:b/>
          <w:sz w:val="28"/>
          <w:szCs w:val="28"/>
        </w:rPr>
        <w:t>-</w:t>
      </w:r>
      <w:r>
        <w:rPr/>
        <w:t xml:space="preserve"> Расчет фискальных платежей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42"/>
        <w:gridCol w:w="4591"/>
        <w:gridCol w:w="248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налог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ч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зультат расчета</w:t>
            </w:r>
          </w:p>
        </w:tc>
      </w:tr>
      <w:tr>
        <w:trPr>
          <w:trHeight w:val="56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Д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48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). Оприходованы материалы, прочие услуги и ресурсы на сумму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 180 000 руб. (НДС в т.ч.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 180 000*18/118=332 542,37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2). Все материалы, прочие услуги и ресурсы, необходимые для производственной деятельности израсходованы в процессе производства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2 180 000 – 332 542,37 = 1 847 457,63 руб.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). Реализованы результаты деятельности  на сумму 14 800 000руб.(без НДС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 800 000*18% = 2 664 00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4). Сумма НДС к вычету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2 542,37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6). </w:t>
            </w:r>
            <w:r>
              <w:rPr>
                <w:i/>
                <w:sz w:val="20"/>
                <w:szCs w:val="20"/>
                <w:lang w:val="en-US" w:eastAsia="en-US"/>
              </w:rPr>
              <w:t>Сумма НДС, подлежащая уплате в бюдже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2 664 000 – 332542,37 = 2 331 457,63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2 331 457,63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имущество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rнп =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828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16810" cy="299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1" r="-1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422231руб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ранспортный налог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Н = НБ х С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НБ – налоговая база в натуральных единицах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 – ставка налога,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1). Легковой автомобиль М-2125  (75 л.с, ставка 10 руб.). Куплен и зарегистрирован в феврале текущего  год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ТрН=75*10=750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2). Легковой автомобиль ВАЗ-21099 (81,6л.с., ставка 10 руб.). Куплен в 2002 г. Угнан 12 мая текущего года, заведено уголовное дел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ТрН= 81,6*10*1:4=51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3).Грузовой автомобиль ЗИЛ-41047 (315 л.с. ставка 85 руб.). Куплен четыре года назад.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ТрН=315*85=26775 руб.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). Легковые автомобил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sz w:val="20"/>
                <w:szCs w:val="20"/>
                <w:lang w:val="en-US" w:eastAsia="en-US"/>
              </w:rPr>
              <w:t>2 машины (149,5  л.с., ставка 30 руб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ТрН=149,5*30*2=8970 руб.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). Грузовые автомобил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sz w:val="20"/>
                <w:szCs w:val="20"/>
                <w:lang w:val="en-US" w:eastAsia="en-US"/>
              </w:rPr>
              <w:t>3 машины (240  л.с., ставка 85 руб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ТрН=240*85*3=61200 руб., 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Общая сумма транспортного налог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750+51+26775+8970+61200 = 97746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97 746 руб.</w:t>
            </w:r>
          </w:p>
        </w:tc>
      </w:tr>
      <w:tr>
        <w:trPr>
          <w:trHeight w:val="30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доходы физических лиц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о ставке 13%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Общая сумма дохода – 333569,5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Налоговые вычеты, за исключением стандартных – 12000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андартные вычеты – 22 400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Налоговая база – 299169,5 (333569,5-12000-22400) руб.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НДФЛ – 299169,5*13%=38892,1 руб.;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о ставке 9%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овая база – 37 850 руб.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НДФЛ – 37 850*9%=3600 руб.;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По ставке 35%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ход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Январь – 190000*2/3*8,5%*20/365=589,95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Февраль – (190000-38000)*2/3*8,5%*28/365=660,75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Март – (190000-2*38000)*2/3*8,5%*31/365=548,66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Апрель – (190000-3*38000)*2/3*8,5%*30/365=353,97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ай – (190000-4*38000)*2/3*8,5%*31/365=182,89 руб.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Налоговая база (общая сумма) – 2336,22 руб.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НДФЛ – 2336,22*35%=817,67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  <w:lang w:val="en-US" w:eastAsia="en-US"/>
              </w:rPr>
              <w:t>Общая сумма НДФЛ:</w:t>
            </w:r>
            <w:r>
              <w:rPr>
                <w:sz w:val="20"/>
                <w:szCs w:val="20"/>
                <w:lang w:val="en-US" w:eastAsia="en-US"/>
              </w:rPr>
              <w:t xml:space="preserve"> 3600+38892,1+817,67=43309,77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43309,77 руб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траховые взносы в </w:t>
            </w:r>
            <w:r>
              <w:rPr>
                <w:spacing w:val="-16"/>
                <w:sz w:val="20"/>
                <w:szCs w:val="20"/>
                <w:lang w:val="en-US" w:eastAsia="en-US"/>
              </w:rPr>
              <w:t xml:space="preserve">государственные </w:t>
            </w:r>
            <w:r>
              <w:rPr>
                <w:sz w:val="20"/>
                <w:szCs w:val="20"/>
                <w:lang w:val="en-US" w:eastAsia="en-US"/>
              </w:rPr>
              <w:t>внебюджетные фонд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1). База для начисления – оплата по договорам гражданско-правового характер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Сумма взноса: 110000*23,1%= 25410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2). Сумма взноса от оплаты труда работников (6 человек), чей доход превысил 415000 руб.: 415000*6*26%=647 400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672 810 руб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лог на прибыль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Доход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а). 14 800 000 руб.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ход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а). амортизац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довая сумма амортизации = накопленная амортизация на начало отчетного года – накопленная сумма амортизации на конец отчетного го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Годовая сумма амортизации = 3500000-2850000 = 650 000 руб.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б). начисленная оплата труд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3 512 300(всего начислено)-5 540 (пособия по временной нетрудоспособности за счет ФОМС)-450 000(начислено за счет средств специального назначения) 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 056 760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в). страховые взносы во внебюджетные фонды: 672 810 руб.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 xml:space="preserve">г). материалы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2 180 000:1,18=1 847 457,63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д). расходы, на приобритение призов: 1 100 000:1,18=932 203 ,39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е). налог на имущество: 422 231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ж). транспортный налог: 97 746 руб.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и). убыток от продажи основного средств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Продажная цена 60 000 руб. (в т.ч. НДС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Продажная цена без НДС: 60 000:1,18 = 50 847,46 руб.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ервоначальная стоимость – 215 000 руб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есячная  амортизация = 215 000:6:12 = 2986,1 руб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Сумма накопленной амортизации = 2986,1*30=89583,3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Остаточная стоимость = 215 000 – 89583,3 = 125 416,7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Финансовый результат = 50 847,46-125 416,7= -74 569,24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До конца срока полезного использования осталось 60 месяцев, а убыток мы списываем равными долям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74 569,24:42=1775,46 руб. в месяц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Сумма списания убытка в отчетном году: 1775,46*11 (число месяцев до конца отчетного года)=19 530,06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быль = Доходы – Расход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Прибыль = 14 800 000-1 847 457,63-932 203,39-3 056 760-672 810-19 530,06-97746-422 231-650 000 = 7 101 261,92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ог на прибыль = Прибыль*ставк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Налог на прибыль = 7 101 261,92*20%=1 420 252,38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1 420 252,38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рощенная система налогооблож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i/>
                <w:sz w:val="20"/>
                <w:szCs w:val="20"/>
                <w:lang w:val="en-US" w:eastAsia="en-US"/>
              </w:rPr>
              <w:t>Объект налогообложения – дохо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СНО = Доход*6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УСНО = 14 800 000*6%=888 000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нный налог мы можем уменьшить, но не более чем на 50%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888 000-6360 (больничные)-672810(страховые взносы) =208 830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208 830 руб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рощенная система налогооблож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i/>
                <w:sz w:val="20"/>
                <w:szCs w:val="20"/>
                <w:lang w:val="en-US" w:eastAsia="en-US"/>
              </w:rPr>
              <w:t>Объект налогообложения – доходы, уменьшенные на величину расход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СНО = (Доход- Расход)*15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ходы:</w:t>
            </w:r>
          </w:p>
          <w:p>
            <w:pPr>
              <w:pStyle w:val="Normal"/>
              <w:tabs>
                <w:tab w:val="clear" w:pos="708"/>
                <w:tab w:val="left" w:pos="443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а). транспортный налог 97 746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 xml:space="preserve">б). оплата труда 3 056 760 руб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в). Взносы 672 810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г). материалы 2 180 000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д). расходы  на приобретение призов 1 100 000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е). больничные 6 360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УСНО = (14 800 000 –97 746-3 056 760 -672 810 – 2  180 000- 1 100 000 – 6 360)*15%=1 152 948,6 руб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t>1 152 948,6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, оформленных таблицей 1, обобщим все результаты расчетов и представим их в таблице 2</w:t>
      </w:r>
      <w:r>
        <w:br w:type="page"/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709"/>
        <w:jc w:val="both"/>
        <w:rPr/>
      </w:pPr>
      <w:r>
        <w:rPr/>
        <w:t>Таблица 2 - Начисление налоговых платеж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372"/>
        <w:gridCol w:w="1371"/>
        <w:gridCol w:w="1372"/>
      </w:tblGrid>
      <w:tr>
        <w:trPr/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</w:tr>
      <w:tr>
        <w:trPr/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логи, возмещаемые через цену продукции (косвенные налоги), всего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Д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1 457,63 руб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логи и платежи, возмещаемые через  себестоимость, всего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траховые взносы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10 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 относимые на финансовые результаты, всего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транспортный налог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лог на имуще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746 руб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231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 возмещаемые за счет чистой прибыли, всего: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лог на прибыль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 252,38 руб.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логовых издерже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44 497,01 руб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Кодекс Российской Федерации об административных правонарушениях от 30.12.2001г. № 195-ФЗ (ред. от 10.05.2007г.)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right="0" w:hanging="0"/>
        <w:rPr/>
      </w:pPr>
      <w:r>
        <w:rPr>
          <w:b/>
          <w:sz w:val="28"/>
          <w:szCs w:val="28"/>
        </w:rPr>
        <w:t>2)</w:t>
      </w:r>
      <w:r>
        <w:rPr>
          <w:bCs/>
          <w:sz w:val="28"/>
          <w:szCs w:val="28"/>
        </w:rPr>
        <w:t>Конституц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</w:t>
      </w:r>
      <w:r>
        <w:rPr>
          <w:sz w:val="28"/>
          <w:szCs w:val="28"/>
        </w:rPr>
        <w:t>" (принята всенародным  голосованием 12.12.1993) с учетом поправок;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)Налогов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дек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ая</w:t>
      </w:r>
      <w:r>
        <w:rPr>
          <w:sz w:val="28"/>
          <w:szCs w:val="28"/>
        </w:rPr>
        <w:t>) от 31 июля 1998 г. N 146-ФЗ (с изменениями и дополнениями);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bCs/>
          <w:sz w:val="28"/>
          <w:szCs w:val="28"/>
        </w:rPr>
        <w:t>4)Налоговы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дек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торая</w:t>
      </w:r>
      <w:r>
        <w:rPr>
          <w:sz w:val="28"/>
          <w:szCs w:val="28"/>
        </w:rPr>
        <w:t>)" от 05.08.2000 N 117-ФЗ (с изменениями и дополнениями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"УГОЛОВНЫЙ КОДЕКС РОССИЙСКОЙ ФЕДЕРАЦИИ" от 13.06.96 N 63-ФЗ (принят ГДФС РФ 24.05.96)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left"/>
        <w:rPr/>
      </w:pPr>
      <w:r>
        <w:rPr>
          <w:b w:val="false"/>
          <w:bCs w:val="false"/>
        </w:rPr>
        <w:t>6)</w:t>
      </w:r>
      <w:r>
        <w:rPr>
          <w:b w:val="false"/>
        </w:rPr>
        <w:t>Федеральный закон от 24.07.2009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Закон Тюменской области № 39 "О предоставлении налоговых льгот на 2010 год и на плановый период 2011 и 2012 годов отдельным категориям налогоплательщиков" 06.07.2009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8)</w:t>
      </w:r>
      <w:r>
        <w:rPr>
          <w:rStyle w:val="StrongEmphasis"/>
          <w:b w:val="false"/>
          <w:sz w:val="28"/>
          <w:szCs w:val="28"/>
        </w:rPr>
        <w:t>Закон Тюменской области от 27 ноября 2003 г. № 172 "О налоге на имущество организаций"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9)Закон Тюменской области от 19 ноября 2002 г. № 93 "О транспортном налоге" (с изменениями и дополнениям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10)Пансков В.Г. Налоги налогообложение в Российской Федерации  М. Книжный мир 2008;</w:t>
      </w:r>
    </w:p>
    <w:p>
      <w:pPr>
        <w:pStyle w:val="ConsNormal"/>
        <w:tabs>
          <w:tab w:val="clear" w:pos="708"/>
          <w:tab w:val="left" w:pos="113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1)Единые требования к оформлению деклараций - Приказ МНС России от 31.12.2002 N БГ-3-06/756 "О порядке ввода в действие новых форм налоговых деклараций"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Ñòèëü 1 Çíàê"/>
    <w:qFormat/>
    <w:rPr>
      <w:rFonts w:cs="Times New Roman"/>
      <w:b/>
      <w:bCs/>
      <w:sz w:val="28"/>
      <w:szCs w:val="28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851" w:right="368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Ñòèëü 1"/>
    <w:basedOn w:val="Normal"/>
    <w:next w:val="Heading1"/>
    <w:qFormat/>
    <w:pPr>
      <w:numPr>
        <w:ilvl w:val="0"/>
        <w:numId w:val="2"/>
      </w:numPr>
      <w:spacing w:lineRule="auto" w:line="360"/>
      <w:ind w:left="360" w:hanging="36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50:00Z</dcterms:created>
  <dc:creator>Êàòÿ</dc:creator>
  <dc:description/>
  <cp:keywords/>
  <dc:language>en-US</dc:language>
  <cp:lastModifiedBy>SYSTEM</cp:lastModifiedBy>
  <cp:lastPrinted>2010-05-11T07:03:00Z</cp:lastPrinted>
  <dcterms:modified xsi:type="dcterms:W3CDTF">2011-09-19T13:50:00Z</dcterms:modified>
  <cp:revision>2</cp:revision>
  <dc:subject/>
  <dc:title>ÔÅÄÅÐÀËÜÍÎÅ ÀÃÅÍÒÑÒÂÎ ÏÎ ÎÁÐÀÇÎÂÀÍÈÞ</dc:title>
</cp:coreProperties>
</file>