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rPr>
      </w:pPr>
      <w:r>
        <w:rPr>
          <w:sz w:val="28"/>
        </w:rPr>
        <w:t>Федеральное агентство по образованию</w:t>
      </w:r>
    </w:p>
    <w:p>
      <w:pPr>
        <w:pStyle w:val="Normal"/>
        <w:numPr>
          <w:ilvl w:val="0"/>
          <w:numId w:val="0"/>
        </w:numPr>
        <w:spacing w:lineRule="auto" w:line="360"/>
        <w:ind w:firstLine="709"/>
        <w:jc w:val="center"/>
        <w:outlineLvl w:val="0"/>
        <w:rPr/>
      </w:pPr>
      <w:r>
        <w:rPr>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rPr>
      </w:pPr>
      <w:r>
        <w:rPr>
          <w:sz w:val="28"/>
        </w:rPr>
        <w:t>«Вятский государственный гуманитарный университет»</w:t>
      </w:r>
    </w:p>
    <w:p>
      <w:pPr>
        <w:pStyle w:val="Normal"/>
        <w:numPr>
          <w:ilvl w:val="0"/>
          <w:numId w:val="0"/>
        </w:numPr>
        <w:spacing w:lineRule="auto" w:line="360"/>
        <w:ind w:firstLine="709"/>
        <w:jc w:val="center"/>
        <w:outlineLvl w:val="0"/>
        <w:rPr>
          <w:sz w:val="28"/>
        </w:rPr>
      </w:pPr>
      <w:r>
        <w:rPr>
          <w:sz w:val="28"/>
        </w:rPr>
        <w:t>Факультет философии и культурологии</w:t>
      </w:r>
    </w:p>
    <w:p>
      <w:pPr>
        <w:pStyle w:val="Normal"/>
        <w:numPr>
          <w:ilvl w:val="0"/>
          <w:numId w:val="0"/>
        </w:numPr>
        <w:spacing w:lineRule="auto" w:line="360"/>
        <w:ind w:firstLine="709"/>
        <w:jc w:val="center"/>
        <w:outlineLvl w:val="0"/>
        <w:rPr>
          <w:sz w:val="28"/>
        </w:rPr>
      </w:pPr>
      <w:r>
        <w:rPr>
          <w:sz w:val="28"/>
        </w:rPr>
        <w:t>Кафедра культурологии и реклам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center"/>
        <w:rPr>
          <w:caps/>
          <w:sz w:val="28"/>
          <w:szCs w:val="28"/>
        </w:rPr>
      </w:pPr>
      <w:r>
        <w:rPr>
          <w:caps/>
          <w:sz w:val="28"/>
          <w:szCs w:val="28"/>
        </w:rPr>
      </w:r>
    </w:p>
    <w:p>
      <w:pPr>
        <w:pStyle w:val="Normal"/>
        <w:numPr>
          <w:ilvl w:val="0"/>
          <w:numId w:val="0"/>
        </w:numPr>
        <w:spacing w:lineRule="auto" w:line="360"/>
        <w:ind w:firstLine="709"/>
        <w:jc w:val="center"/>
        <w:outlineLvl w:val="0"/>
        <w:rPr>
          <w:caps/>
          <w:sz w:val="28"/>
          <w:szCs w:val="28"/>
        </w:rPr>
      </w:pPr>
      <w:r>
        <w:rPr>
          <w:caps/>
          <w:sz w:val="28"/>
          <w:szCs w:val="28"/>
        </w:rPr>
        <w:t>курсовая работа</w:t>
      </w:r>
    </w:p>
    <w:p>
      <w:pPr>
        <w:pStyle w:val="Normal"/>
        <w:spacing w:lineRule="auto" w:line="360"/>
        <w:ind w:firstLine="709"/>
        <w:jc w:val="center"/>
        <w:rPr>
          <w:sz w:val="28"/>
          <w:szCs w:val="28"/>
        </w:rPr>
      </w:pPr>
      <w:r>
        <w:rPr>
          <w:sz w:val="28"/>
          <w:szCs w:val="28"/>
        </w:rPr>
        <w:t>по дисциплине «История культуры России»</w:t>
      </w:r>
    </w:p>
    <w:p>
      <w:pPr>
        <w:pStyle w:val="Normal"/>
        <w:spacing w:lineRule="auto" w:line="360"/>
        <w:ind w:firstLine="709"/>
        <w:jc w:val="center"/>
        <w:rPr/>
      </w:pPr>
      <w:r>
        <w:rPr>
          <w:sz w:val="28"/>
          <w:szCs w:val="28"/>
        </w:rPr>
        <w:t>«Звезды» немого кино и русская мода 191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Выполнила:</w:t>
      </w:r>
    </w:p>
    <w:p>
      <w:pPr>
        <w:pStyle w:val="Normal"/>
        <w:spacing w:lineRule="auto" w:line="360"/>
        <w:ind w:firstLine="709"/>
        <w:jc w:val="both"/>
        <w:rPr/>
      </w:pPr>
      <w:r>
        <w:rPr>
          <w:sz w:val="28"/>
          <w:szCs w:val="28"/>
        </w:rPr>
        <w:t>студентка 3 курса</w:t>
      </w:r>
    </w:p>
    <w:p>
      <w:pPr>
        <w:pStyle w:val="Normal"/>
        <w:spacing w:lineRule="auto" w:line="360"/>
        <w:ind w:firstLine="709"/>
        <w:jc w:val="both"/>
        <w:rPr>
          <w:sz w:val="28"/>
          <w:szCs w:val="28"/>
        </w:rPr>
      </w:pPr>
      <w:r>
        <w:rPr>
          <w:sz w:val="28"/>
          <w:szCs w:val="28"/>
        </w:rPr>
        <w:t>Тыртышникова Е.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Киров</w:t>
      </w:r>
    </w:p>
    <w:p>
      <w:pPr>
        <w:pStyle w:val="Normal"/>
        <w:spacing w:lineRule="auto" w:line="360"/>
        <w:ind w:firstLine="709"/>
        <w:jc w:val="center"/>
        <w:rPr>
          <w:sz w:val="28"/>
          <w:szCs w:val="28"/>
        </w:rPr>
      </w:pPr>
      <w:r>
        <w:rPr>
          <w:sz w:val="28"/>
          <w:szCs w:val="28"/>
        </w:rPr>
        <w:t>2010</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0"/>
        </w:rPr>
      </w:pPr>
      <w:r>
        <w:rPr>
          <w:sz w:val="28"/>
          <w:szCs w:val="28"/>
        </w:rPr>
        <w:t>Введение</w:t>
      </w:r>
    </w:p>
    <w:p>
      <w:pPr>
        <w:pStyle w:val="Normal"/>
        <w:spacing w:lineRule="auto" w:line="360"/>
        <w:jc w:val="both"/>
        <w:rPr>
          <w:sz w:val="28"/>
          <w:szCs w:val="28"/>
        </w:rPr>
      </w:pPr>
      <w:r>
        <w:rPr>
          <w:sz w:val="28"/>
          <w:szCs w:val="28"/>
        </w:rPr>
        <w:t>Глава 1. Зарождение индустрии звезд немого кино в контексте развития русского кинематографа 1910-х годов</w:t>
      </w:r>
    </w:p>
    <w:p>
      <w:pPr>
        <w:pStyle w:val="Normal"/>
        <w:spacing w:lineRule="auto" w:line="360"/>
        <w:jc w:val="both"/>
        <w:rPr>
          <w:sz w:val="28"/>
          <w:szCs w:val="28"/>
        </w:rPr>
      </w:pPr>
      <w:r>
        <w:rPr>
          <w:sz w:val="28"/>
          <w:szCs w:val="28"/>
        </w:rPr>
        <w:t xml:space="preserve">1.1 Становление и развитие кинематографа в России начала </w:t>
      </w:r>
      <w:r>
        <w:rPr>
          <w:sz w:val="28"/>
          <w:szCs w:val="28"/>
          <w:lang w:val="en-US"/>
        </w:rPr>
        <w:t>XX</w:t>
      </w:r>
      <w:r>
        <w:rPr>
          <w:sz w:val="28"/>
          <w:szCs w:val="28"/>
        </w:rPr>
        <w:t xml:space="preserve"> века</w:t>
      </w:r>
    </w:p>
    <w:p>
      <w:pPr>
        <w:pStyle w:val="Normal"/>
        <w:tabs>
          <w:tab w:val="clear" w:pos="708"/>
          <w:tab w:val="left" w:pos="540" w:leader="none"/>
          <w:tab w:val="left" w:pos="1260" w:leader="none"/>
        </w:tabs>
        <w:spacing w:lineRule="auto" w:line="360"/>
        <w:jc w:val="both"/>
        <w:rPr/>
      </w:pPr>
      <w:r>
        <w:rPr>
          <w:sz w:val="28"/>
          <w:szCs w:val="28"/>
        </w:rPr>
        <w:t>1.2 Особенности формирования индустрии звезд немого кино в России</w:t>
      </w:r>
    </w:p>
    <w:p>
      <w:pPr>
        <w:pStyle w:val="Normal"/>
        <w:spacing w:lineRule="auto" w:line="360"/>
        <w:jc w:val="both"/>
        <w:rPr>
          <w:sz w:val="28"/>
          <w:szCs w:val="28"/>
        </w:rPr>
      </w:pPr>
      <w:r>
        <w:rPr>
          <w:sz w:val="28"/>
          <w:szCs w:val="28"/>
        </w:rPr>
        <w:t>Глава 2. Кинообразы русского кино 1910-х годов и их влияние на моду</w:t>
      </w:r>
    </w:p>
    <w:p>
      <w:pPr>
        <w:pStyle w:val="Normal"/>
        <w:spacing w:lineRule="auto" w:line="360"/>
        <w:jc w:val="both"/>
        <w:rPr>
          <w:sz w:val="28"/>
          <w:szCs w:val="20"/>
        </w:rPr>
      </w:pPr>
      <w:r>
        <w:rPr>
          <w:sz w:val="28"/>
          <w:szCs w:val="28"/>
        </w:rPr>
        <w:t>2.1 Кинообраз Веры Холодной и его влияние на повседневную моду 1910-х годов</w:t>
      </w:r>
    </w:p>
    <w:p>
      <w:pPr>
        <w:pStyle w:val="Normal"/>
        <w:spacing w:lineRule="auto" w:line="360"/>
        <w:jc w:val="both"/>
        <w:rPr/>
      </w:pPr>
      <w:r>
        <w:rPr>
          <w:sz w:val="28"/>
          <w:szCs w:val="28"/>
        </w:rPr>
        <w:t>2.2 Иван Мозжухин и мужская мода 1910-х годов</w:t>
      </w:r>
      <w:r>
        <w:rPr>
          <w:sz w:val="28"/>
          <w:szCs w:val="20"/>
        </w:rPr>
        <w:t xml:space="preserve"> </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Библиографический список</w:t>
      </w:r>
    </w:p>
    <w:p>
      <w:pPr>
        <w:pStyle w:val="Normal"/>
        <w:tabs>
          <w:tab w:val="clear" w:pos="708"/>
          <w:tab w:val="left" w:pos="3165"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урсовая работа посвящена формированию индустрии «звезд» немого кино и их влияния на русскую моду 1910-х годов. </w:t>
      </w:r>
    </w:p>
    <w:p>
      <w:pPr>
        <w:pStyle w:val="Normal"/>
        <w:spacing w:lineRule="auto" w:line="360"/>
        <w:ind w:firstLine="709"/>
        <w:jc w:val="both"/>
        <w:rPr/>
      </w:pPr>
      <w:r>
        <w:rPr>
          <w:sz w:val="28"/>
          <w:szCs w:val="28"/>
        </w:rPr>
        <w:t xml:space="preserve">Актуальность заявленной проблематики обусловлена, во-первых, обращением к истокам формирования и специфике образов «звезд» немого кино в русской культуре начала </w:t>
      </w:r>
      <w:r>
        <w:rPr>
          <w:sz w:val="28"/>
          <w:szCs w:val="28"/>
          <w:lang w:val="en-US"/>
        </w:rPr>
        <w:t>XX</w:t>
      </w:r>
      <w:r>
        <w:rPr>
          <w:sz w:val="28"/>
          <w:szCs w:val="28"/>
        </w:rPr>
        <w:t xml:space="preserve"> века, которые получают отражение в культурных практиках современных модельеров, художников, фотографов. В качестве примера можно привести показы российского модельера Игоря Чапурина, работы художницы Екатерины Рождественской. Во-вторых, актуальность заявленной темы связана с нахождением параллелей между особенностями процесса формирования «звезд» в эпоху немого кино и современными принципами построения имиджей популярных актеров и актрис.</w:t>
      </w:r>
    </w:p>
    <w:p>
      <w:pPr>
        <w:pStyle w:val="Normal"/>
        <w:spacing w:lineRule="auto" w:line="360"/>
        <w:ind w:firstLine="709"/>
        <w:jc w:val="both"/>
        <w:rPr/>
      </w:pPr>
      <w:r>
        <w:rPr>
          <w:sz w:val="28"/>
          <w:szCs w:val="28"/>
        </w:rPr>
        <w:t>Целью данной работы является изучение влияния «звезд» немого кино на русскую моду 1910-х годов.</w:t>
      </w:r>
    </w:p>
    <w:p>
      <w:pPr>
        <w:pStyle w:val="Normal"/>
        <w:spacing w:lineRule="auto" w:line="360"/>
        <w:ind w:firstLine="709"/>
        <w:jc w:val="both"/>
        <w:rPr>
          <w:sz w:val="28"/>
          <w:szCs w:val="28"/>
        </w:rPr>
      </w:pPr>
      <w:r>
        <w:rPr>
          <w:sz w:val="28"/>
          <w:szCs w:val="28"/>
        </w:rPr>
        <w:t>Достижение поставленной цели требует постановки следующих задач:</w:t>
      </w:r>
    </w:p>
    <w:p>
      <w:pPr>
        <w:pStyle w:val="Normal"/>
        <w:spacing w:lineRule="auto" w:line="360"/>
        <w:ind w:firstLine="709"/>
        <w:jc w:val="both"/>
        <w:rPr/>
      </w:pPr>
      <w:r>
        <w:rPr>
          <w:sz w:val="28"/>
          <w:szCs w:val="28"/>
        </w:rPr>
        <w:t xml:space="preserve">– </w:t>
      </w:r>
      <w:r>
        <w:rPr>
          <w:sz w:val="28"/>
          <w:szCs w:val="28"/>
        </w:rPr>
        <w:t>рассмотреть становление кинематографа в России;</w:t>
      </w:r>
    </w:p>
    <w:p>
      <w:pPr>
        <w:pStyle w:val="Normal"/>
        <w:spacing w:lineRule="auto" w:line="360"/>
        <w:ind w:firstLine="709"/>
        <w:jc w:val="both"/>
        <w:rPr/>
      </w:pPr>
      <w:r>
        <w:rPr>
          <w:rFonts w:cs="Cambria Math" w:ascii="Cambria Math" w:hAnsi="Cambria Math"/>
          <w:sz w:val="28"/>
          <w:szCs w:val="28"/>
        </w:rPr>
        <w:t>˗</w:t>
      </w:r>
      <w:r>
        <w:rPr>
          <w:sz w:val="28"/>
          <w:szCs w:val="28"/>
        </w:rPr>
        <w:t xml:space="preserve"> проследить особенности формирования индустрии звезд немого кино;</w:t>
      </w:r>
    </w:p>
    <w:p>
      <w:pPr>
        <w:pStyle w:val="Normal"/>
        <w:spacing w:lineRule="auto" w:line="360"/>
        <w:ind w:firstLine="709"/>
        <w:jc w:val="both"/>
        <w:rPr/>
      </w:pPr>
      <w:r>
        <w:rPr>
          <w:rFonts w:cs="Cambria Math" w:ascii="Cambria Math" w:hAnsi="Cambria Math"/>
          <w:sz w:val="28"/>
          <w:szCs w:val="28"/>
        </w:rPr>
        <w:t>˗</w:t>
      </w:r>
      <w:r>
        <w:rPr>
          <w:sz w:val="28"/>
          <w:szCs w:val="28"/>
        </w:rPr>
        <w:t xml:space="preserve"> проанализировать кинообраз Веры Холодной и его влияние на повседневную моду 1910-х годов;</w:t>
      </w:r>
    </w:p>
    <w:p>
      <w:pPr>
        <w:pStyle w:val="Normal"/>
        <w:spacing w:lineRule="auto" w:line="360"/>
        <w:ind w:firstLine="709"/>
        <w:jc w:val="both"/>
        <w:rPr>
          <w:sz w:val="28"/>
          <w:szCs w:val="28"/>
        </w:rPr>
      </w:pPr>
      <w:r>
        <w:rPr>
          <w:rFonts w:cs="Cambria Math" w:ascii="Cambria Math" w:hAnsi="Cambria Math"/>
          <w:sz w:val="28"/>
          <w:szCs w:val="28"/>
        </w:rPr>
        <w:t>˗</w:t>
      </w:r>
      <w:r>
        <w:rPr>
          <w:sz w:val="28"/>
          <w:szCs w:val="28"/>
        </w:rPr>
        <w:t xml:space="preserve"> рассмотреть мужскую моду 1910-х годов на примере звезды немого кино Ивана Мозжухина.</w:t>
      </w:r>
    </w:p>
    <w:p>
      <w:pPr>
        <w:pStyle w:val="Normal"/>
        <w:spacing w:lineRule="auto" w:line="360"/>
        <w:ind w:firstLine="709"/>
        <w:jc w:val="both"/>
        <w:rPr>
          <w:sz w:val="28"/>
          <w:szCs w:val="28"/>
        </w:rPr>
      </w:pPr>
      <w:r>
        <w:rPr>
          <w:sz w:val="28"/>
          <w:szCs w:val="28"/>
        </w:rPr>
        <w:t>Объектом изучения является русская культура 1910-х годов. Предметом исследования – влияние «звезд» немого кино на формирование моды указанного периода, получившее отражение в биографических и мемуарных текстах эпохи, в фото и кинообразах.</w:t>
      </w:r>
    </w:p>
    <w:p>
      <w:pPr>
        <w:pStyle w:val="Normal"/>
        <w:spacing w:lineRule="auto" w:line="360"/>
        <w:ind w:firstLine="709"/>
        <w:jc w:val="both"/>
        <w:rPr>
          <w:sz w:val="28"/>
          <w:szCs w:val="28"/>
        </w:rPr>
      </w:pPr>
      <w:r>
        <w:rPr>
          <w:sz w:val="28"/>
          <w:szCs w:val="28"/>
        </w:rPr>
        <w:t xml:space="preserve">Библиографию составили работы по истории русской культуры начала </w:t>
      </w:r>
      <w:r>
        <w:rPr>
          <w:sz w:val="28"/>
          <w:szCs w:val="28"/>
          <w:lang w:val="en-US"/>
        </w:rPr>
        <w:t>XX</w:t>
      </w:r>
      <w:r>
        <w:rPr>
          <w:sz w:val="28"/>
          <w:szCs w:val="28"/>
        </w:rPr>
        <w:t xml:space="preserve"> века (Л.И. Белова, Г.В. Александрова); по истории моды (А. Васильева, Н. Брыгина); по истории русского кинематографа (С. Гинзбург, Р. Юренев, А. Назарова).</w:t>
      </w:r>
    </w:p>
    <w:p>
      <w:pPr>
        <w:pStyle w:val="Normal"/>
        <w:spacing w:lineRule="auto" w:line="360"/>
        <w:ind w:firstLine="709"/>
        <w:jc w:val="both"/>
        <w:rPr/>
      </w:pPr>
      <w:r>
        <w:rPr>
          <w:sz w:val="28"/>
          <w:szCs w:val="28"/>
        </w:rPr>
        <w:t>В курсовой работе были использованы следующие методы: сравнительный, типологический, метод анализа.</w:t>
      </w:r>
    </w:p>
    <w:p>
      <w:pPr>
        <w:pStyle w:val="Normal"/>
        <w:spacing w:lineRule="auto" w:line="360"/>
        <w:ind w:firstLine="709"/>
        <w:jc w:val="both"/>
        <w:rPr/>
      </w:pPr>
      <w:r>
        <w:rPr>
          <w:sz w:val="28"/>
          <w:szCs w:val="28"/>
        </w:rPr>
        <w:t xml:space="preserve">Структура работы состоит из введения, двух глав, заключения, библиографического списка. В первой главе представлено теоретико-методологические аспекты становления кино и формирование индустрии «звезд» в России. Во второй главе рассматривается влияние звезд немого кино Веры Холодной и Ивана Мозжухина на повседневность и моду начала </w:t>
      </w:r>
      <w:r>
        <w:rPr>
          <w:sz w:val="28"/>
          <w:szCs w:val="28"/>
          <w:lang w:val="en-US"/>
        </w:rPr>
        <w:t>XX</w:t>
      </w:r>
      <w:r>
        <w:rPr>
          <w:sz w:val="28"/>
          <w:szCs w:val="28"/>
        </w:rPr>
        <w:t xml:space="preserve"> века.</w:t>
      </w:r>
    </w:p>
    <w:p>
      <w:pPr>
        <w:pStyle w:val="Normal"/>
        <w:spacing w:lineRule="auto" w:line="360"/>
        <w:ind w:firstLine="709"/>
        <w:jc w:val="both"/>
        <w:rPr/>
      </w:pPr>
      <w:r>
        <w:rPr>
          <w:sz w:val="28"/>
          <w:szCs w:val="28"/>
        </w:rPr>
        <w:t>Данная работа может использоваться при изучении истории отечественного кино и культуры повседневности Росс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1. Зарождение индустрии звезд немого кино в контексте развития русского кинематографа 191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Становление и развитие кинематографа в России начала ХХ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кинематографа насчитывает более ста лет. За столь короткий отрезок времени искусство кино проделало грандиозный путь, «начинавшийся немыми фильмами и заканчивающийся, настоящим, высококачественным, цифровым кино»</w:t>
      </w:r>
      <w:r>
        <w:rPr>
          <w:rStyle w:val="FootnoteCharacters"/>
          <w:rStyle w:val="FootnoteAnchor"/>
          <w:sz w:val="28"/>
          <w:szCs w:val="28"/>
        </w:rPr>
        <w:footnoteReference w:id="2"/>
      </w:r>
      <w:r>
        <w:rPr>
          <w:sz w:val="28"/>
          <w:szCs w:val="28"/>
        </w:rPr>
        <w:t xml:space="preserve">. Обратимся к истокам развития кинематографа. В 1895 году в Париже братья Люмьер организовали первый в мире показ кино на бульваре Капуцинов, премьерным стал фильм «Прибытие поезда», который произвел невообразимый фурор и принес организаторам огромную славу. </w:t>
      </w:r>
    </w:p>
    <w:p>
      <w:pPr>
        <w:pStyle w:val="Normal"/>
        <w:spacing w:lineRule="auto" w:line="360"/>
        <w:ind w:firstLine="709"/>
        <w:jc w:val="both"/>
        <w:rPr>
          <w:sz w:val="28"/>
          <w:szCs w:val="28"/>
        </w:rPr>
      </w:pPr>
      <w:r>
        <w:rPr>
          <w:sz w:val="28"/>
          <w:szCs w:val="28"/>
        </w:rPr>
        <w:t>Менее чем через год актер Малого театра Б. Сашин демонстрировал в Москве первые снятые русские фильмы «Конно-железная дорога» и «Вольная богородская пожарная команда»</w:t>
      </w:r>
      <w:r>
        <w:rPr>
          <w:rStyle w:val="FootnoteCharacters"/>
          <w:rStyle w:val="FootnoteAnchor"/>
          <w:sz w:val="28"/>
          <w:szCs w:val="28"/>
        </w:rPr>
        <w:footnoteReference w:id="3"/>
      </w:r>
      <w:r>
        <w:rPr>
          <w:sz w:val="28"/>
          <w:szCs w:val="28"/>
        </w:rPr>
        <w:t>. В сентябре 1896 года А. Федецкий снял в Харькове крестный ход с чудотворной иконой, а вскоре придворный фотограф А. Ган-Ягельский в Петербурге зафиксировал на кинопленку сцены из жизни императорской семьи. Таким образом, официальной датой рождения российского кинематографа принято считать 16 мая 1896 года.</w:t>
      </w:r>
    </w:p>
    <w:p>
      <w:pPr>
        <w:pStyle w:val="Normal"/>
        <w:spacing w:lineRule="auto" w:line="360"/>
        <w:ind w:firstLine="709"/>
        <w:jc w:val="both"/>
        <w:rPr/>
      </w:pPr>
      <w:r>
        <w:rPr>
          <w:sz w:val="28"/>
          <w:szCs w:val="28"/>
        </w:rPr>
        <w:t xml:space="preserve">Следующий существенный этап отечественного кинематографа был связан с развитием жанра кинохроники. Это был совершенно новый вид искусства, который показывала зрителю запечатленные на пленке отдельно взятые события. Например, впервые в России кинохроника была применена при снятии такого события из жизни Николая II как коронация 1896 года. </w:t>
      </w:r>
    </w:p>
    <w:p>
      <w:pPr>
        <w:pStyle w:val="Normal"/>
        <w:spacing w:lineRule="auto" w:line="360"/>
        <w:ind w:firstLine="709"/>
        <w:jc w:val="both"/>
        <w:rPr/>
      </w:pPr>
      <w:r>
        <w:rPr>
          <w:sz w:val="28"/>
          <w:szCs w:val="28"/>
        </w:rPr>
        <w:t>В это время кинематограф не только фиксирует важнейшие исторические события, но и является одним из важнейших развлечением. Первые фильмы братьев Люмьер были показаны в Петербурге, Москве, на ярмарке в Нижнем Новгороде, а затем и в других российских городах через несколько месяцев после Парижа; первые киносъемки произведены еще через несколько недель. Многие передовые страны мира, к началу двадцатого века, уже имели собственную киноиндустрию. Россия, так же не попала под исключение. Кинематограф стал развиваться большими темпами, начало увеличиваться время продолжительности фильмов, «актеры должны были быть более мастеровиты»</w:t>
      </w:r>
      <w:r>
        <w:rPr>
          <w:rStyle w:val="FootnoteCharacters"/>
          <w:rStyle w:val="FootnoteAnchor"/>
          <w:sz w:val="28"/>
          <w:szCs w:val="28"/>
        </w:rPr>
        <w:footnoteReference w:id="4"/>
      </w:r>
      <w:r>
        <w:rPr>
          <w:sz w:val="28"/>
          <w:szCs w:val="28"/>
        </w:rPr>
        <w:t>, что бы донести до зрителя с помощью мимики всю сюжетную линию фильма. Наибольшее стремление к развитию киноиндустрии было отмечено в таких странах как США, Германия, Франция, Россия. Но начать собственное кинопроизводство мешало отставание техники – кино и электроаппаратуры, химикалиев, пленки. Но был налажен импорт, и постоянный выпуск документальных и игровых картин русские предприниматели начали в 1907–1909 годах. К нашему огромному сожалению, Российское кино, снятое до революции было всего лишь документалистикой.</w:t>
      </w:r>
    </w:p>
    <w:p>
      <w:pPr>
        <w:pStyle w:val="Normal"/>
        <w:spacing w:lineRule="auto" w:line="360"/>
        <w:ind w:firstLine="709"/>
        <w:jc w:val="both"/>
        <w:rPr>
          <w:sz w:val="28"/>
          <w:szCs w:val="28"/>
        </w:rPr>
      </w:pPr>
      <w:r>
        <w:rPr>
          <w:sz w:val="28"/>
          <w:szCs w:val="28"/>
        </w:rPr>
        <w:t>Первый фильм, который можно назвать художественным была картина, которая пользовалась огромной популярностью «Донские казаки». Надо сказать, что российское кино этого периода достигло следующих результатов: первый фильм оператора А. Дранкова «Понизовая вольница», другое название «Стенька Разин» обошел всю страну со специально сочиненной М. Ипполитовым-Ивановым музыкой, записанной на граммофонную пластинку. Тот же А. Дранков снимал Л.Н. Толстого в Ясной Поляне и даже договаривался с великим писателем о написании киносценария. Кинематографисты, буквально, набросились на русскую классическую литературу: можно с уверенностью сказать, что все известные романы, песни, рассказы, стихотворения и даже романсы были экранизированы. Вначале это были наивные коротенькие сценки, рассчитанные на узнавание зрителем литературных героев. Так персонажи «Мертвых душ» с поклонами группировались вокруг бюста Гоголя, фабула «Идиота» была втиснута в 15-минутную картину, а «Псковитянка» (с участием самого Шаляпина) – в несколько слабо связанных эпизодов. Но уже к 1914–1915 годам появились вдумчиво построенные и выразительно оформленные и сыгранные «Дворянское гнездо», «Бесы», «Война и мир». И в этом была положительная, прогрессивная роль раннего кинематографа. Но, несмотря на крайнюю примитивность этих «экранизаций», они имели положительное значение, так как пропагандировали литературу, привлекали внимание к классическим произведениям. Стремление опереться на известные романы, пьесы, поэмы проявилось и в кинематографии других европейских стран.</w:t>
      </w:r>
    </w:p>
    <w:p>
      <w:pPr>
        <w:pStyle w:val="Normal"/>
        <w:spacing w:lineRule="auto" w:line="360"/>
        <w:ind w:firstLine="709"/>
        <w:jc w:val="both"/>
        <w:rPr>
          <w:sz w:val="28"/>
          <w:szCs w:val="28"/>
        </w:rPr>
      </w:pPr>
      <w:r>
        <w:rPr>
          <w:sz w:val="28"/>
          <w:szCs w:val="28"/>
        </w:rPr>
        <w:t>Лучшим дореволюционным фильмом считается «Пиковая дама» режиссера Я. Протазанова с артистом И. Мозжухиным в роли Германа. Международное внимание заслужили большие исторические полотна: «Оборона Севастополя» А. Ханжонкова, снятая на подлинных местах сражений, удачно сочетала игровые сцены с документальными, «Трехсотлетие дома Романовых» и «1812 год», где широко использовался опыт живописи Верещагина, Репина, Маковского, Кившенко. Еще плодотворнее было обращение кинематографа к театру: участие в фильмах корифеев театра – В. Комиссаржевской, В. Юреневой, К. Варламова, М. Чехова, А. Коонен и других – «сблизило молодое киноискусство с великой театральной традицией Росси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Русское кино с каждым годом увеличивало количество выпускаемых фильмов и довело его до 500 в 1916 году, тем самым став в один ряд с ведущими кинематографическими державами. Основную роль в завоевании мирового авторитета играли, конечно, художественные достоинства фильмов. К этому времени в стране сложилась система стационарных кинозалов, кочевые кинодемонстраторы, наскоро переделывавшие под зрительный зал амбары или торговые залы пустующих магазинов, уходили в небытие. Известно, что в 1913 году рабочий тратил на увеселительные зрелища, такие как цирк и кино в среднем около 10 рублей в год, в то время как на лечение у него уходило 7,44 рублей, а на табак и алкоголь – 24,57 рублей. В декабре 1897-го в Москве открылся «Электрический кинотеатр», который прославился не репертуаром, а мягкими креслами и граммофоном, включаемым во время перемотки пленки. Эта роскошь дорого стоила. За кресла первого ряда надо было заплатить 1 руб. 10 коп., за места во втором и третьем – по 75 коп., остальные стоили 55 коп. Кинотеатры были удовольствием доступным, но не дешевым. Недорогой билет в кинотеатр стоил 35 копеек, тогда как французская булка – 5 копеек, при этом зарплата рабочего составляла 30-35 руб. в месяц. Отсутствие вентиляции и жар, идущий от ламп кинопроекторов, превращали посещение кинотеатров в серьезное испытание. </w:t>
      </w:r>
    </w:p>
    <w:p>
      <w:pPr>
        <w:pStyle w:val="Normal"/>
        <w:spacing w:lineRule="auto" w:line="360"/>
        <w:ind w:firstLine="709"/>
        <w:jc w:val="both"/>
        <w:rPr>
          <w:sz w:val="28"/>
          <w:szCs w:val="28"/>
        </w:rPr>
      </w:pPr>
      <w:r>
        <w:rPr>
          <w:sz w:val="28"/>
          <w:szCs w:val="28"/>
        </w:rPr>
        <w:t>Пресса начала прошлого века заполнена жалобами на владельцев кинотеатров. «Нам жалуются, – писала в 1909 году одна из провинциальных газет, – на невозможную тесноту и духоту в «Иллюзионе». Публику привлекают сенсационными названиями картин, но очень мало заботятся о ее удобствах. Не мешало бы усилить вентиляцию и впускать публику в большем соответствии с имеющимися в наличии местами»</w:t>
      </w:r>
      <w:r>
        <w:rPr>
          <w:rStyle w:val="FootnoteCharacters"/>
          <w:rStyle w:val="FootnoteAnchor"/>
          <w:sz w:val="28"/>
          <w:szCs w:val="28"/>
        </w:rPr>
        <w:footnoteReference w:id="6"/>
      </w:r>
      <w:r>
        <w:rPr>
          <w:sz w:val="28"/>
          <w:szCs w:val="28"/>
        </w:rPr>
        <w:t xml:space="preserve">. Кроме того, переполненные залы были настоящим раем для карманников. «Омский вестник» сообщал в 1906 году: «Постоянные жалобы посетителей на чистку карманов любителями чужой собственности в зале кинематографа заставили администрацию повесить на стене залы дощечки, гласящие: «Берегите карманы». И публика бережет: держит кошелек в руках, а иначе при такой давке и толкотне уберечься нельзя». Кино было вне конкуренции, если говорить о публике необразованной, не имеющей эстетического воспитания, позволяющего отличить настоящее искусство от подделки, но вместе с тем испытывающей острую жажду переживаний, жажду, которую серая, будничная жизнь удовлетворить не могла. </w:t>
      </w:r>
    </w:p>
    <w:p>
      <w:pPr>
        <w:pStyle w:val="Normal"/>
        <w:spacing w:lineRule="auto" w:line="360"/>
        <w:ind w:firstLine="709"/>
        <w:jc w:val="both"/>
        <w:rPr/>
      </w:pPr>
      <w:r>
        <w:rPr>
          <w:sz w:val="28"/>
          <w:szCs w:val="28"/>
        </w:rPr>
        <w:t>Позднее, в 1909–1910 годах, кинозалы усовершенствуются, и становятся более комфортабельными, даже в провинциальных городах были кинотеатры, включающиеся в себя – фойе, буфет, раздевалку. Музыкальное сопровождение сделало большой прогресс. В крупных кинозалах не только подбиралась аккомпаниатором специальная музыка под картины, но кое-где даже появились небольшие, в 3–5 человек оркестровые ансамбли. Но ансамбли украшали только большие кинотеатры, а в кино для простонародья, например, кинотеатр «Аванс», где вход стоил только 12 копеек, сеанс сопровождался игрой четырех владимирских рожечников.</w:t>
      </w:r>
    </w:p>
    <w:p>
      <w:pPr>
        <w:pStyle w:val="Normal"/>
        <w:spacing w:lineRule="auto" w:line="360"/>
        <w:ind w:firstLine="709"/>
        <w:jc w:val="both"/>
        <w:rPr/>
      </w:pPr>
      <w:r>
        <w:rPr>
          <w:sz w:val="28"/>
          <w:szCs w:val="28"/>
        </w:rPr>
        <w:t>Развитию кинопроката мешало то, что во многих городах не было электричества. Впрочем, большинство проекторов приводил в действие не электромотор, а киномеханик, крутящий ручку. Но без яркого света для проецирования изображения на экран обойтись было нельзя. Иногда использовали открытый огонь – горящий эфир или же ацетилен. Такие взрывоопасные киноустановки и легко воспламеняющаяся кинопленка нередко превращали киносеансы в весьма яркое зрелище</w:t>
      </w:r>
      <w:r>
        <w:rPr>
          <w:rStyle w:val="FootnoteCharacters"/>
          <w:rStyle w:val="FootnoteAnchor"/>
          <w:sz w:val="28"/>
          <w:szCs w:val="28"/>
        </w:rPr>
        <w:footnoteReference w:id="7"/>
      </w:r>
      <w:r>
        <w:rPr>
          <w:sz w:val="28"/>
          <w:szCs w:val="28"/>
        </w:rPr>
        <w:t>. Правда, уже тогда существовали работающие на бензине портативные электростанции.</w:t>
      </w:r>
    </w:p>
    <w:p>
      <w:pPr>
        <w:pStyle w:val="Normal"/>
        <w:spacing w:lineRule="auto" w:line="360"/>
        <w:ind w:firstLine="709"/>
        <w:jc w:val="both"/>
        <w:rPr>
          <w:sz w:val="28"/>
          <w:szCs w:val="28"/>
        </w:rPr>
      </w:pPr>
      <w:r>
        <w:rPr>
          <w:sz w:val="28"/>
          <w:szCs w:val="28"/>
        </w:rPr>
        <w:t>Русское кинопроизводство начиналось с коротких документальных лент – «видовых». В 1907-1908 годах несколько русских предпринимателей пытались снять собственные игровые картины. Неопытность приводила к фиаско. «Аппарат стоял на земле, и действующие лица оказались снятыми в некоторых местах без голов»</w:t>
      </w:r>
      <w:r>
        <w:rPr>
          <w:rStyle w:val="FootnoteCharacters"/>
          <w:rStyle w:val="FootnoteAnchor"/>
          <w:sz w:val="28"/>
          <w:szCs w:val="28"/>
        </w:rPr>
        <w:footnoteReference w:id="8"/>
      </w:r>
      <w:r>
        <w:rPr>
          <w:sz w:val="28"/>
          <w:szCs w:val="28"/>
        </w:rPr>
        <w:t xml:space="preserve"> – так описывает свой первый, не увидевший экрана фильм сам Александр Ханжонков. Конкурентов опередил нахрапистый петербуржец Александр Дранков, его экранизация песни про Стеньку Разина – «Понизовая вольница» первой пришла к зрителю, и потому считается первым отечественным фильмом. Интересы Ханжонкова и Дранкова пересекались не раз. Нравы кинопромышленников эпохи раннего кино напоминают нравы современных видеопиратов. Кроме художественных фильмов «снимались и натурные фильмы, которые расширяли кругозор зрителей, давая им наглядное представление о многих неизвестных или известных только понаслышке вещах и явлениях»</w:t>
      </w:r>
      <w:r>
        <w:rPr>
          <w:rStyle w:val="FootnoteCharacters"/>
          <w:rStyle w:val="FootnoteAnchor"/>
          <w:sz w:val="28"/>
          <w:szCs w:val="28"/>
        </w:rPr>
        <w:footnoteReference w:id="9"/>
      </w:r>
      <w:r>
        <w:rPr>
          <w:sz w:val="28"/>
          <w:szCs w:val="28"/>
        </w:rPr>
        <w:t>. Жители России видели на экране улицы Парижа, Лондона, Рима, знакомились с бытом народов Китая и Индии, с волнением следили за перипетиями хирургических операций знаменитого доктора Дуайена, «присутствовали» при захватывающем состязании между гидропланами и моторными лодками.</w:t>
      </w:r>
    </w:p>
    <w:p>
      <w:pPr>
        <w:pStyle w:val="Normal"/>
        <w:spacing w:lineRule="auto" w:line="360"/>
        <w:ind w:firstLine="709"/>
        <w:jc w:val="both"/>
        <w:rPr>
          <w:sz w:val="28"/>
          <w:szCs w:val="28"/>
        </w:rPr>
      </w:pPr>
      <w:r>
        <w:rPr>
          <w:sz w:val="28"/>
          <w:szCs w:val="28"/>
        </w:rPr>
        <w:t>Русское кино пребывало еще в своей младенческой стадии, – фильмы были серией иллюстраций к знакомым сюжетам, набором статичных «живых картин». Камера была парализована, недвижима и должна была передавать точку зрения человека, наблюдавшего шоу из первых рядов партера. Декорациями служили разрисованные холстины. В случае натурных съемок «боярские усадьбы безболезненно заменяли дачные домики, работу мельницы имитировал мальчуган, лопаткою возмущавший покой пруда»</w:t>
      </w:r>
      <w:r>
        <w:rPr>
          <w:rStyle w:val="FootnoteCharacters"/>
          <w:rStyle w:val="FootnoteAnchor"/>
          <w:sz w:val="28"/>
          <w:szCs w:val="28"/>
        </w:rPr>
        <w:footnoteReference w:id="10"/>
      </w:r>
      <w:r>
        <w:rPr>
          <w:sz w:val="28"/>
          <w:szCs w:val="28"/>
        </w:rPr>
        <w:t xml:space="preserve">. Театральных звезд не влекло участие в подобных произведениях. В первые годы русского кино энтузиазм превалировал над профессионализмом, но постепенно неофиты становились мастерами, а третьеразрядные театральные исполнители </w:t>
      </w:r>
      <w:r>
        <w:rPr>
          <w:rFonts w:cs="Cambria Math" w:ascii="Cambria Math" w:hAnsi="Cambria Math"/>
          <w:sz w:val="28"/>
          <w:szCs w:val="28"/>
        </w:rPr>
        <w:t>˗</w:t>
      </w:r>
      <w:r>
        <w:rPr>
          <w:sz w:val="28"/>
          <w:szCs w:val="28"/>
        </w:rPr>
        <w:t xml:space="preserve"> звездами экрана. Постепенно менялась и структура фильма: «серия живых картин» превращалась во все более внятное повествование, наметилась тенденция к удлинению лент: от пяти – десятиминутных роликов – к привычному нам метражу. Но революция 1917 года помешала стремительному росту киноиндустрии в стране. С 1917 до 1920 года столица российского фильма переехала в Ялту. До поражения Врангеля, в Ялте сняли очень большое количество картин.</w:t>
      </w:r>
    </w:p>
    <w:p>
      <w:pPr>
        <w:pStyle w:val="Normal"/>
        <w:spacing w:lineRule="auto" w:line="360"/>
        <w:ind w:firstLine="709"/>
        <w:jc w:val="both"/>
        <w:rPr/>
      </w:pPr>
      <w:r>
        <w:rPr>
          <w:sz w:val="28"/>
          <w:szCs w:val="28"/>
        </w:rPr>
        <w:t>Подводя итог, можно сказать, что становление российского кино происходило тяжело и долго, так как оно родилось уже при развитом кино в других странах. Выпуск первых фильмов, несмотря на крайнюю примитивность «экранизации», достиг сразу внушительных результатов, особенно к началу первой мировой войны. Россия гордилась своим кинематографом, доказывала свою возможность быть на уровне мирового кино. Всегда российское кино было связано со всеми историческими процессами, происходящими в стране и в мире.</w:t>
      </w:r>
    </w:p>
    <w:p>
      <w:pPr>
        <w:pStyle w:val="Normal"/>
        <w:spacing w:lineRule="auto" w:line="360"/>
        <w:ind w:firstLine="709"/>
        <w:jc w:val="both"/>
        <w:rPr>
          <w:sz w:val="28"/>
          <w:szCs w:val="28"/>
        </w:rPr>
      </w:pPr>
      <w:r>
        <w:rPr>
          <w:sz w:val="28"/>
          <w:szCs w:val="28"/>
        </w:rPr>
        <w:t>Развитию киноиндустрии в России способствовала блестящая игра талантливых актеров. Подлинными звездами стали Иван Мозжухин, Вера Холодная и первый русский продюсер А. Ханжонков. В кино есть что-то загадочное и притягательное. Звезды кино без помощи слов и спецэффектов могли передать такую гамму эмоций и чувств, которая не снилась многим современным актерам. О том, как складывалась индустрия «звезд» российского кинематографа будет рассмотрено дал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собенности формирования индустрии звезд немого кино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ра немого кино была достаточно короткой – порядка 30 лет, но многие фильмы того времени составили золотой фонд мирового кинематографа. Одним из заметных достижений «великого немого» становится формирование целой плеяды актерских «звезд» – актеров и актрис, чьи имена «огромными буквами горели над входами в «синема», чьи фотографии не сходили со страниц газет и журналов»</w:t>
      </w:r>
      <w:r>
        <w:rPr>
          <w:rStyle w:val="FootnoteCharacters"/>
          <w:rStyle w:val="FootnoteAnchor"/>
          <w:sz w:val="28"/>
          <w:szCs w:val="28"/>
        </w:rPr>
        <w:footnoteReference w:id="11"/>
      </w:r>
      <w:r>
        <w:rPr>
          <w:sz w:val="28"/>
          <w:szCs w:val="28"/>
        </w:rPr>
        <w:t>. Публика боготворила своих кумиров, засыпала цветами и подарками, буквально носила на руках. С трепетом ждала выхода новых фильмов, обсуждала их пышные свадьбы и скандальные разводы, считала их миллионные гонорары, роняла слезы по поводу их ухода с экрана и тут же забывала, увлекаясь новыми героями. Но порой популярность приходила к киноактерам случайно, несправедливо. Порой звездами становились «смазливые девицы и юнцы, томно позирующие перед аппаратом, но не создающие художественных образов»</w:t>
      </w:r>
      <w:r>
        <w:rPr>
          <w:rStyle w:val="FootnoteCharacters"/>
          <w:rStyle w:val="FootnoteAnchor"/>
          <w:sz w:val="28"/>
          <w:szCs w:val="28"/>
        </w:rPr>
        <w:footnoteReference w:id="12"/>
      </w:r>
      <w:r>
        <w:rPr>
          <w:sz w:val="28"/>
          <w:szCs w:val="28"/>
        </w:rPr>
        <w:t>. Но в большинстве случаев слава приходила к действительно талантливым людям, сумевшим понять и воплотить современные представления о героике, красоте, любви, об удаче. Характеры, воплощаемые в себе национальные черты, служили выражением нравственных и эстетических представлений своего времени.</w:t>
      </w:r>
    </w:p>
    <w:p>
      <w:pPr>
        <w:pStyle w:val="Normal"/>
        <w:spacing w:lineRule="auto" w:line="360"/>
        <w:ind w:firstLine="709"/>
        <w:jc w:val="both"/>
        <w:rPr/>
      </w:pPr>
      <w:r>
        <w:rPr>
          <w:sz w:val="28"/>
          <w:szCs w:val="28"/>
        </w:rPr>
        <w:t>Отсутствие в фильмах звучащей речи стало катализатором поиска новых возможностей организации изобразительного ряда. Благодаря этому ограничению сложилась «немая» школа изложения сложного сюжета средствами монтажа, появились титры, основной актёрской игры стал специфический вид пантомимы. К началу 1920-х годов «немое кино» обзавелось широким набором художественных средств. В отличие от звукового кино, в «великом немом» задача перед актерами стояла несколько другая – передать эмоции без использования слов. В этом немое кино было отчасти сродни балету. Не случайно, многие звезды немого кино серьезно увлекались балетом. Многие звезды немого кино могли виртуозно передать страсть и отчаяние, радость и печаль без помощи слов. И пусть картины с их участием давно легли в дальние углы фильмохранилищ, но книги, статьи о них выходят беспрерывно, и все новые поколения любителей кино пишут в журналы, просят рассказать о «королях» и «королевах» старых экранов.</w:t>
      </w:r>
    </w:p>
    <w:p>
      <w:pPr>
        <w:pStyle w:val="Normal"/>
        <w:spacing w:lineRule="auto" w:line="360"/>
        <w:ind w:firstLine="709"/>
        <w:jc w:val="both"/>
        <w:rPr>
          <w:sz w:val="28"/>
          <w:szCs w:val="28"/>
        </w:rPr>
      </w:pPr>
      <w:r>
        <w:rPr>
          <w:sz w:val="28"/>
          <w:szCs w:val="28"/>
        </w:rPr>
        <w:t>Тысячи зрителей старались подражать своим кумирам в их манере двигаться, одеваться. Актрисы немого кино не просто показывали, как носить те или иные вещи, – они демонстрировали стиль жизни в самом широком смысле. Миллионы женщин старались так же, как они, подводить губы, копировали их прически, их походку, даже манеру класть ногу на ногу. В наши дни ситуация мало изменилась. Звезды с экранов диктуют своей публике моду и стиль. Миллионы людей подражают героям с экранов, желая быть похожими на них, чья жизнь кажется «сказкой» – красивой и интересной.</w:t>
      </w:r>
    </w:p>
    <w:p>
      <w:pPr>
        <w:pStyle w:val="Normal"/>
        <w:spacing w:lineRule="auto" w:line="360"/>
        <w:ind w:firstLine="709"/>
        <w:jc w:val="both"/>
        <w:rPr>
          <w:sz w:val="28"/>
          <w:szCs w:val="28"/>
        </w:rPr>
      </w:pPr>
      <w:r>
        <w:rPr>
          <w:sz w:val="28"/>
          <w:szCs w:val="28"/>
        </w:rPr>
        <w:t>Актеры черно-белого кино воплощают для нас не только моду и стиль этого времени, но саму легендарную эпоху стиля модерн, которая впервые в истории культуры проявилась не в живописи, а в оживших черно-белых изображениях, запечатленных на хрупком целлулоиде</w:t>
      </w:r>
      <w:r>
        <w:rPr>
          <w:rStyle w:val="FootnoteCharacters"/>
          <w:rStyle w:val="FootnoteAnchor"/>
          <w:sz w:val="28"/>
          <w:szCs w:val="28"/>
        </w:rPr>
        <w:footnoteReference w:id="13"/>
      </w:r>
      <w:r>
        <w:rPr>
          <w:sz w:val="28"/>
          <w:szCs w:val="28"/>
        </w:rPr>
        <w:t xml:space="preserve">. Сотни тысяч людей по всему миру могли часами сидеть в тесных и душных залах и смотреть на кинокартинки, которые сменяли одна другую под музыку тапера. Зрелища были, и всего лишь доступностью цен на билеты невозможно объяснить притягательность кинематографа. Отсюда возникает вопрос, что же сделало долговечной популярность таких звезд русского дореволюционного кино, как Вера Холодная, Иван Мозжухин, Витольд Полонский, Владимир Максимов и других талантливых актеров и актрис? </w:t>
      </w:r>
    </w:p>
    <w:p>
      <w:pPr>
        <w:pStyle w:val="Normal"/>
        <w:spacing w:lineRule="auto" w:line="360"/>
        <w:ind w:firstLine="709"/>
        <w:jc w:val="both"/>
        <w:rPr/>
      </w:pPr>
      <w:r>
        <w:rPr>
          <w:sz w:val="28"/>
          <w:szCs w:val="28"/>
        </w:rPr>
        <w:t>Ответ требует социологического анализа, ибо почти каждая звезда дореволюционного кино была не только порождением рекламы, но и в известной мере воплощением общественных идеалов и мифов своего времени. Лишь очень немногие из них были при этом и большими, талантливыми актерами. Формирование «звезд» как и в начале 20 века, так и в современности строились по определенным принципам. Осуществлялась принципиальная ориентация на потребности зрителей, стертость лишней информации – «звезды» выдавали для публики лишь те сведения, которые были полезны для создания опреденного имиджа. Таким образом, создавалась тайна, и зритель хотел ее разгадать. Также используется принцип нетрадиционных видов коммуникаций, таких как слухи, скандалы, сплетни. Все это оказывало большое влияние на формирование образа.</w:t>
      </w:r>
    </w:p>
    <w:p>
      <w:pPr>
        <w:pStyle w:val="Normal"/>
        <w:spacing w:lineRule="auto" w:line="360"/>
        <w:ind w:firstLine="709"/>
        <w:jc w:val="both"/>
        <w:rPr>
          <w:sz w:val="28"/>
          <w:szCs w:val="28"/>
        </w:rPr>
      </w:pPr>
      <w:r>
        <w:rPr>
          <w:sz w:val="28"/>
          <w:szCs w:val="28"/>
        </w:rPr>
        <w:t xml:space="preserve">Сегодня сложно вообразить себе степень поклонения избранным, которым выпало счастье стать звездами кино в начале прошлого века. Ведь тогда в кино ходили все, и не один раз в неделю. Зрители с удовольствием смотрели французские, русские, американские фильмы – немой кинематограф был прост и не требовал перевода. На протяжении многих десятилетий – до начала Первой мировой войны и во время нее – русские артисты и художники оказывали огромное воздействие на развитие моды. </w:t>
      </w:r>
    </w:p>
    <w:p>
      <w:pPr>
        <w:pStyle w:val="Normal"/>
        <w:spacing w:lineRule="auto" w:line="360"/>
        <w:ind w:firstLine="709"/>
        <w:jc w:val="both"/>
        <w:rPr/>
      </w:pPr>
      <w:r>
        <w:rPr>
          <w:sz w:val="28"/>
          <w:szCs w:val="28"/>
        </w:rPr>
        <w:t>Немаловажным являлся и сюжет фильмов, в которых играли актеры. Эти сюжеты заставляли зрителя буквально влюбляться в отважных, смелых, добрых героев, за которыми так пристально они наблюдали. Большим успехом у зрителя пользуются так называемые «комические» – водевильные и фарсовые скетчи, заимствуемые из репертуара цирковых клоунов, мюзик-холльных эксцентриков, театров ревю. Они строились на грубых, зачастую скабрезных ситуациях – драках, падениях, раздеваниях, это например такие фильмы как, «Пожарный и служанка», «Том Пус» и другие. Не меньшим успехом пользуются многочисленные мелодрамы, сюжеты которых заимствуются из незамысловатых пьесок, входящих в репертуар ярмарочных балаганов и бульварных театров. Это были душещипательные истории с небесно-голубыми героями и черными злодеями, демонстрировавшими чудеса храбрости и отвратительную трусость, идеальную верность и низкую измену, это можно наблюдать в таких фильмах, как «Жизнь игрока», «Варфоломеевская ночь», «На пути к преступлению». Зрители находили в этих героях себя, или просто хотели на них походить. Публика сама формировала звезд кино, отдавая свое восхищение и любовь актерам. Происходил некий диалог между актером и зрителем. Сущность этого общения состоит во «взаимном активном обмене индивидуально-личностным содержанием».</w:t>
      </w:r>
      <w:r>
        <w:rPr>
          <w:rStyle w:val="FootnoteCharacters"/>
          <w:rStyle w:val="FootnoteAnchor"/>
          <w:sz w:val="28"/>
          <w:szCs w:val="28"/>
        </w:rPr>
        <w:footnoteReference w:id="14"/>
      </w:r>
      <w:r>
        <w:rPr>
          <w:sz w:val="28"/>
          <w:szCs w:val="28"/>
        </w:rPr>
        <w:t xml:space="preserve"> Особенно подчеркивается момент</w:t>
      </w:r>
    </w:p>
    <w:p>
      <w:pPr>
        <w:pStyle w:val="Normal"/>
        <w:spacing w:lineRule="auto" w:line="360"/>
        <w:ind w:firstLine="709"/>
        <w:jc w:val="both"/>
        <w:rPr>
          <w:sz w:val="28"/>
          <w:szCs w:val="28"/>
        </w:rPr>
      </w:pPr>
      <w:r>
        <w:rPr>
          <w:sz w:val="28"/>
          <w:szCs w:val="28"/>
        </w:rPr>
        <w:t xml:space="preserve">«взаимодействия» в этом процессе. </w:t>
      </w:r>
    </w:p>
    <w:p>
      <w:pPr>
        <w:pStyle w:val="Normal"/>
        <w:spacing w:lineRule="auto" w:line="360"/>
        <w:ind w:firstLine="709"/>
        <w:jc w:val="both"/>
        <w:rPr/>
      </w:pPr>
      <w:r>
        <w:rPr>
          <w:sz w:val="28"/>
          <w:szCs w:val="28"/>
        </w:rPr>
        <w:t>Действительно, контакт фильма и публики строится не на основе передачи и приема информации, а на основе сопереживания, активного включения зрителя в экранный мир</w:t>
      </w:r>
      <w:r>
        <w:rPr>
          <w:rStyle w:val="FootnoteCharacters"/>
          <w:rStyle w:val="FootnoteAnchor"/>
          <w:sz w:val="28"/>
          <w:szCs w:val="28"/>
        </w:rPr>
        <w:footnoteReference w:id="15"/>
      </w:r>
      <w:r>
        <w:rPr>
          <w:sz w:val="28"/>
          <w:szCs w:val="28"/>
        </w:rPr>
        <w:t>. Подобный тип взаимодействия не является специфическим для контакта кинокартины и публики. Любое произведение искусства «общается» с человеком, воздействуя на его разум и сердце. Таким образом, художественный кинематограф принадлежит не только к музам, но и к средствам массовой информации, и реализуются он через эстетическое воздействие кинопроизведения. Очевидно, что актеры имели колоссальное влияние на жизнь простых людей. Их игра, талант, красивые картинки с экранов, буквально, завораживали зрителя. Такого молодое кино в России еще не знало. В Харькове, например, во время столпотворения в кинотеатре «Ампир» были разбиты все окна, двери сорваны с петель, и для того, чтобы утихомирить толпу, штурмовавшую зал, был вызван отряд конных драгун</w:t>
      </w:r>
      <w:r>
        <w:rPr>
          <w:rStyle w:val="FootnoteCharacters"/>
          <w:rStyle w:val="FootnoteAnchor"/>
          <w:sz w:val="28"/>
          <w:szCs w:val="28"/>
        </w:rPr>
        <w:footnoteReference w:id="16"/>
      </w:r>
      <w:r>
        <w:rPr>
          <w:sz w:val="28"/>
          <w:szCs w:val="28"/>
        </w:rPr>
        <w:t>. И подобный ажиотаж творился по всей стране. Благодаря Вере Холодной, Ивану Мозжухину и другим талантливым актерам, люди неожиданно распробовали странный наркотик под названием «кино». За умеренную плату эта красавица уводила за собой в мир грез, и люди жаждали повторения «аттракциона» снова и снова. Можно относиться по разному к периоду черно-белых картинок, можно восхищаться, находить себе кумира, подражать ему, но, вне всякого сомнения, именно звезды немого кино подарили людям праздник, они внесли в жизнь людей что-то новое и интересное. Это время, пришедшее на смену периоду великих испытаний и потрясений. Он отражает особенность наступившего времени с его необыкновенной жизненной энергией, с новыми надеждами, появившимися у людей, желанием жить на «полную катушку», получать наслаждение и веселиться так, словно каждый в душе уже понимал, что вскоре мир вновь окажется на «пороге беды».</w:t>
      </w:r>
    </w:p>
    <w:p>
      <w:pPr>
        <w:pStyle w:val="Normal"/>
        <w:spacing w:lineRule="auto" w:line="360"/>
        <w:ind w:firstLine="709"/>
        <w:jc w:val="both"/>
        <w:rPr>
          <w:sz w:val="28"/>
          <w:szCs w:val="28"/>
        </w:rPr>
      </w:pPr>
      <w:r>
        <w:rPr>
          <w:sz w:val="28"/>
          <w:szCs w:val="28"/>
        </w:rPr>
        <w:t>Выходцами немого кино были талантливые актеры. Одной из ярких представительниц советского немого кино является Вера Малиновская. Её партнерами в кино были вдающиеся, талантливые актеры – Иван Мозжухин, Мэри Пикфорд. Но большую часть своей жизни актриса провела в Италии и Германии, и для России стала «невозвращенкой». Другой выдающийся актер – Владимир Максимов. Он является одним из самых популярных актеров немого кино. Он исполнил более 60 ролей в кино. Он был любим публикой, его называли «королем экрана». Судьбы многих актрис были трагичны. Талантливая актриса Ольга Третьякова была женой одного из заместителей Кагановича по Наркомату путей сообщения. И ее истинному таланту не было дано раскрыться до конца, «она была арестована, и сослана в лагерь, где и погибла»</w:t>
      </w:r>
      <w:r>
        <w:rPr>
          <w:rStyle w:val="FootnoteCharacters"/>
          <w:rStyle w:val="FootnoteAnchor"/>
          <w:sz w:val="28"/>
          <w:szCs w:val="28"/>
        </w:rPr>
        <w:footnoteReference w:id="17"/>
      </w:r>
      <w:r>
        <w:rPr>
          <w:sz w:val="28"/>
          <w:szCs w:val="28"/>
        </w:rPr>
        <w:t>. Трагическая судьба актеров обусловилось и появлением звукового кино в 1930 году. Приход звучащего слова в первую очередь обогатил идейное содержание фильмов. Слово – носитель мысли. Говорящие с экрана люди стали раскрывать свои характеры не только во внешнем действии, но и словесно, в диалогах, а позднее и в монологах, что дало зрителю возможность глубже проникать в их психологию. Слово сблизило кино с литературой и театром, стало возможно более полно доносить с экрана произведения прозы и драматургии. Несмотря на то, что появление звука позволило перейти кино на новый этап развития, следует отметить и минусы данного феномена. Не все актеры перенесли это событие, не все смогли принять это новшество. О том, как развивались судьбы актеров будет рассмотрено дал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Глава 2. Кинообразы русского кино 1910-х годов и их влияние на м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Кинообраз Веры Холодной и его влияние на повседневную моду 191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инематограф и мода были неразрывно связаны друг с другом с момента зарождения киноиндустрии. В начале XX века, когда кино еще только обозначило себя как культурное явление, фотографии «экранных красоток» уже вовсю захватили умы модниц всего мира. Постепенно объектом для подражаний стал не только макияж звезд, но и их прически, фигуры и лица, которые регулярно менялись с каждым десятилетием XX века. Стиль модерн, возникший на рубеже XIX и XX веков, стал поистине интернациональным стилем. Он распространился по всему миру, и его формы проникли в разные сферы жизни, в том числе и в кинематограф, десятые годы стали настоящим откровением для женщин в разных уголках земного шара. </w:t>
      </w:r>
    </w:p>
    <w:p>
      <w:pPr>
        <w:pStyle w:val="Normal"/>
        <w:spacing w:lineRule="auto" w:line="360"/>
        <w:ind w:firstLine="709"/>
        <w:jc w:val="both"/>
        <w:rPr>
          <w:sz w:val="28"/>
          <w:szCs w:val="28"/>
        </w:rPr>
      </w:pPr>
      <w:r>
        <w:rPr>
          <w:sz w:val="28"/>
          <w:szCs w:val="28"/>
        </w:rPr>
        <w:t xml:space="preserve">Этот новый стиль заставил всерьез задуматься не только о нарядах, но и о красоте тела, поэтому дамы начали усердно заботиться о коже и фигуре, чтобы достойно предстать перед кавалерами во всем блеске своей красоты. Достойные образцы для подражания представляли экранные героини величайших киноактрис того времени – Мэри Пикфорд и Верой Холодной, создавшие образы «роковых женщин», которых впоследствии назовут «женщины в стиле вамп». Именно они сводили в 1910-х годах с ума сильную половину человечества. </w:t>
      </w:r>
    </w:p>
    <w:p>
      <w:pPr>
        <w:pStyle w:val="Normal"/>
        <w:spacing w:lineRule="auto" w:line="360"/>
        <w:ind w:firstLine="709"/>
        <w:jc w:val="both"/>
        <w:rPr>
          <w:sz w:val="28"/>
          <w:szCs w:val="28"/>
        </w:rPr>
      </w:pPr>
      <w:r>
        <w:rPr>
          <w:sz w:val="28"/>
          <w:szCs w:val="28"/>
        </w:rPr>
        <w:t>Образ роковой красавицы начал формироваться под влиянием эстетики дягилевских «Русских сезонов», из балетов которых приходит в кино грим – густо подведенные глаза, тяжелые ресницы и бледная кожа. На благодатной почве сверхпопулярного немого кино модные тенденции развиваются, трансформируются и расцветают, и диктуют их «королева экрана» – Вера Холодная.</w:t>
      </w:r>
    </w:p>
    <w:p>
      <w:pPr>
        <w:pStyle w:val="Normal"/>
        <w:spacing w:lineRule="auto" w:line="360"/>
        <w:ind w:firstLine="709"/>
        <w:jc w:val="both"/>
        <w:rPr>
          <w:sz w:val="28"/>
          <w:szCs w:val="28"/>
        </w:rPr>
      </w:pPr>
      <w:r>
        <w:rPr>
          <w:sz w:val="28"/>
          <w:szCs w:val="28"/>
        </w:rPr>
        <w:t>Под влиянием созданного Холодной образа в женской моде 1910-х годов произошла настоящая революция. Волнистые волосы, выразительный, щедро подчеркнутый косметикой взгляд только стали началом перевоплощения. Постепенно прически и прямые силуэты дамских нарядов становились все короче, появились первые изящные ботиночки на каблучках.</w:t>
      </w:r>
    </w:p>
    <w:p>
      <w:pPr>
        <w:pStyle w:val="Normal"/>
        <w:spacing w:lineRule="auto" w:line="360"/>
        <w:ind w:firstLine="709"/>
        <w:jc w:val="both"/>
        <w:rPr>
          <w:sz w:val="28"/>
          <w:szCs w:val="28"/>
        </w:rPr>
      </w:pPr>
      <w:r>
        <w:rPr>
          <w:sz w:val="28"/>
          <w:szCs w:val="28"/>
        </w:rPr>
        <w:t>В кино Вера Холодная (1893–1919) начала сниматься в 1914 году. Её девичья фамилия Левченко. Позже она выйдет замуж за юриста Владимира Холодного, и до конца жизни в памяти зрителей останется известной под этой фамилией. Своими прекрасными серыми глазами и классическим профилем Холодная произвела сенсацию. В то время название и содержание картин держали в секрете, боясь конкуренции. Фильмы же с участием Холодной широко рекламировались еще до начала съемок, и в этом не было риска, ведь уникальность заключалась не в сюжете, а в участии знаменитой актрисы. Народ шел на «Веру Холодную», ее фильмы были вне конкуренции. Число ее обожателей росло с каждым днем. Она несла в общество образ прекрасной и независимой женщины. И этому соответствовала – зыбкость общественных устоев, постепенное изменение института семьи в результате женской эмансипации. Это являлось благодатной почвой, которая «впитала в себя элементы нового, модного стиля, принесенного артистами и художниками»</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Вера Холодная являлась одной из тех героинь черно-белых картин, чье влияние обуславливалось красотой и талантом. Она обладала колдовским взглядом, какой можно встретить на старинных фресках, зачаровывала зрителей и заставляла их выносить двери кинотеатров. Она была эталоном красоты, диктовала моду своего времени. Таким образом, киномода прочно воцарилась в жизни молодых особ, нашла свое выражение она и в области аксессуаров – особую популярность приобрели «грациозные боа из страусиных перьев и эффектные сумки – саквояжи»</w:t>
      </w:r>
      <w:r>
        <w:rPr>
          <w:rStyle w:val="FootnoteCharacters"/>
          <w:rStyle w:val="FootnoteAnchor"/>
          <w:sz w:val="28"/>
          <w:szCs w:val="28"/>
        </w:rPr>
        <w:footnoteReference w:id="19"/>
      </w:r>
      <w:r>
        <w:rPr>
          <w:sz w:val="28"/>
          <w:szCs w:val="28"/>
        </w:rPr>
        <w:t xml:space="preserve">. Еще один важный аксессуар этого периода является веер. Использование веера было обусловлено следующими причинами – освещение было свечным или масляным, следовательно, чем ярче было освещено помещение, тем в нем было жарче. С массовым переходом на электрическое освещение необходимость в веере отпала, и он навсегда ушел из модного обихода в 1910-е годы. Эти аксессуары составляли модный стиль, названный впоследствии «ретро», к которому еще не раз будут возвращаться художники и визажисты, не говоря уже о кинорежиссерах, которые до сих пор околдованы неорусским стилем эпохи модерна. </w:t>
      </w:r>
    </w:p>
    <w:p>
      <w:pPr>
        <w:pStyle w:val="Normal"/>
        <w:spacing w:lineRule="auto" w:line="360"/>
        <w:ind w:firstLine="709"/>
        <w:jc w:val="both"/>
        <w:rPr>
          <w:sz w:val="28"/>
        </w:rPr>
      </w:pPr>
      <w:r>
        <w:rPr>
          <w:sz w:val="28"/>
          <w:szCs w:val="28"/>
        </w:rPr>
        <w:t>Вскоре Холодная становится одной из самых очаровательных законодательниц моды, ведь её стиль имел огромное влияние на повседневность этого периода. Она одевается у лучших портных и демонстрирует образцы элегантности и шика. Ее стиль объединял в себе – «строгую элегантность, сдержанность, подчеркнутую холодность оттенков и фасонов»</w:t>
      </w:r>
      <w:r>
        <w:rPr>
          <w:rStyle w:val="FootnoteCharacters"/>
          <w:rStyle w:val="FootnoteAnchor"/>
          <w:sz w:val="28"/>
          <w:szCs w:val="28"/>
        </w:rPr>
        <w:footnoteReference w:id="20"/>
      </w:r>
      <w:r>
        <w:rPr>
          <w:sz w:val="28"/>
          <w:szCs w:val="28"/>
        </w:rPr>
        <w:t>, дополняя их яркой оригинальной деталью, брошью или платком. В скором времени её изображение появляется на многочисленных фото. Огромными тиражами выпускаются серии открыток с ее изображением – Вера Холодная в мехах, в цыганских и восточных нарядах, в открытых вечерних платьях, в шляпах, в мужской одежде. Открытки становятся своеобразным заменителем модных журналов для женщин России. Фантазия актрисы проявлялась даже в выборе духов – смешивая прямо на коже два аромата, она получала только ей присущий горьковато – сладкий запах. Она позирует в роскошнейших нарядах, волнуя и будоража умы современниц.</w:t>
      </w:r>
    </w:p>
    <w:p>
      <w:pPr>
        <w:pStyle w:val="Normal"/>
        <w:spacing w:lineRule="auto" w:line="360"/>
        <w:ind w:firstLine="709"/>
        <w:jc w:val="both"/>
        <w:rPr>
          <w:sz w:val="28"/>
          <w:szCs w:val="28"/>
        </w:rPr>
      </w:pPr>
      <w:r>
        <w:rPr>
          <w:sz w:val="28"/>
          <w:szCs w:val="28"/>
        </w:rPr>
        <w:t xml:space="preserve">Женская мода этого периода являлась воплощением стиля «прекрасной эпохи». Основу женского силуэта составил идеальный образ женщины той эпохи – женщины, которой чужды земные тревоги, каждодневность, заботы быта. В эту эпоху в моду входят платья с узкими, стеснявшими движение юбками и пышными лифами. Талия затягивалась на 42–45 см, таким образом, чтобы женщины могли сравнивать объемы своих талий с объемами шей своих поклонников. Наряд должен быть элегантным и строгим, поэтому так называемые излишества в отделке – избыточные кружева, оборки, бантики, вышивки, цветочки – считались проявлением дурного вкуса. Мода этого периода не любила прямых линий, углов, прямых окончаний. Актуальны были формы, напоминающие цветок или крылья насекомых – они прослеживаются и в форме рукава, и в формах головных уборов. </w:t>
      </w:r>
    </w:p>
    <w:p>
      <w:pPr>
        <w:pStyle w:val="Normal"/>
        <w:spacing w:lineRule="auto" w:line="360"/>
        <w:ind w:firstLine="709"/>
        <w:jc w:val="both"/>
        <w:rPr>
          <w:sz w:val="28"/>
          <w:szCs w:val="28"/>
        </w:rPr>
      </w:pPr>
      <w:r>
        <w:rPr>
          <w:sz w:val="28"/>
          <w:szCs w:val="28"/>
        </w:rPr>
        <w:t xml:space="preserve">Женский силуэт удлинялся треном, за счет чего женщина выглядела выше, чем она была на самом деле; а подчеркнуто узкая талия создавала элегантный, невесомый силуэт, подчеркивавший грудь, бедра и воздушное сложение женщины в целом. Но наряд ни в коем случае не должен был быть скучным или обычным, требовалась оригинальность, изюминка – цветок на бедре, оригинальная брошь на плече, длинные, в несколько ярусов бусы, ассиметричный вырез, в моде были приглушенные холодные тона, матовость жемчуга и сдержанность аксессуаров. </w:t>
      </w:r>
    </w:p>
    <w:p>
      <w:pPr>
        <w:pStyle w:val="Normal"/>
        <w:spacing w:lineRule="auto" w:line="360"/>
        <w:ind w:firstLine="709"/>
        <w:jc w:val="both"/>
        <w:rPr/>
      </w:pPr>
      <w:r>
        <w:rPr>
          <w:sz w:val="28"/>
          <w:szCs w:val="28"/>
        </w:rPr>
        <w:t>Для того чтобы выглядеть роскошно, денег уже было недостаточно – нужны были оригинальность и безукоризненный вкус. Оказалось, что Вера Холодная обладает тем самым «природным вкусом» – утонченным и оригинальным. Она сама придумывает себе фасоны платьев, подбирает отделку, ткани и аксессуары, сама украшает шляпки, вышивку корсажа, декорирует голову круглым тюрбаном. Вера Холодная была не просто потрясающе красива, она была необыкновенно обаятельной и киногеничной. Камера лишь усиливала красоту и гармонию актрисы. Состояние зала после фильма с ее участием было похоже на гипноз. Журнал «Фигаро» писал: «В Кишиневе на концерте вдруг все вскакивают на стулья. Дамы подбирают подолы... Неужели лопнули трубы и через пять минут зал будет затоплен? Оказывается же, что появилась Вера Холодная! Все ринулись туда, опрокидывая все на пути»</w:t>
      </w:r>
      <w:r>
        <w:rPr>
          <w:rStyle w:val="FootnoteCharacters"/>
          <w:rStyle w:val="FootnoteAnchor"/>
          <w:sz w:val="28"/>
          <w:szCs w:val="28"/>
        </w:rPr>
        <w:footnoteReference w:id="21"/>
      </w:r>
      <w:r>
        <w:rPr>
          <w:sz w:val="28"/>
          <w:szCs w:val="28"/>
        </w:rPr>
        <w:t xml:space="preserve"> В Москве в одном из кинотеатров перед фильмом с участием Холодной началось настоящее вавилонское столпотворение. У кассы была огромная очередь. Кто-то пустил слух, что нескольких человек впустили через запасной вход. Публика ринулась в зал, разбивая окна, срывая с петель двери и грозя расправой администрации. Был вызван отряд конных драгун. Разбушевавшуюся толпу с трудом успокоили. Такова была сила ее популярности. </w:t>
      </w:r>
    </w:p>
    <w:p>
      <w:pPr>
        <w:pStyle w:val="Normal"/>
        <w:spacing w:lineRule="auto" w:line="360"/>
        <w:ind w:firstLine="709"/>
        <w:jc w:val="both"/>
        <w:rPr>
          <w:sz w:val="28"/>
          <w:szCs w:val="28"/>
        </w:rPr>
      </w:pPr>
      <w:r>
        <w:rPr>
          <w:sz w:val="28"/>
          <w:szCs w:val="28"/>
        </w:rPr>
        <w:t>Верой Холодной восторгались и восторгаются многие: поэты, режиссеры, актеры. Ей посвящали стихи и романсы. Александр Вертинский посвятил Вере Холодной песни «Маленький креольчик», «Лиловый негр» и одно из самых известных своих стихотворений – Ваши пальцы пахнут лада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ши пальцы пахнут ладаном</w:t>
      </w:r>
    </w:p>
    <w:p>
      <w:pPr>
        <w:pStyle w:val="Normal"/>
        <w:spacing w:lineRule="auto" w:line="360"/>
        <w:ind w:firstLine="709"/>
        <w:jc w:val="both"/>
        <w:rPr>
          <w:sz w:val="28"/>
          <w:szCs w:val="28"/>
        </w:rPr>
      </w:pPr>
      <w:r>
        <w:rPr>
          <w:sz w:val="28"/>
          <w:szCs w:val="28"/>
        </w:rPr>
        <w:t>И в ресницах спит печаль.</w:t>
      </w:r>
    </w:p>
    <w:p>
      <w:pPr>
        <w:pStyle w:val="Normal"/>
        <w:spacing w:lineRule="auto" w:line="360"/>
        <w:ind w:firstLine="709"/>
        <w:jc w:val="both"/>
        <w:rPr>
          <w:sz w:val="28"/>
          <w:szCs w:val="28"/>
        </w:rPr>
      </w:pPr>
      <w:r>
        <w:rPr>
          <w:sz w:val="28"/>
          <w:szCs w:val="28"/>
        </w:rPr>
        <w:t>Ничего теперь не надо Вам,</w:t>
      </w:r>
    </w:p>
    <w:p>
      <w:pPr>
        <w:pStyle w:val="Normal"/>
        <w:spacing w:lineRule="auto" w:line="360"/>
        <w:ind w:firstLine="709"/>
        <w:jc w:val="both"/>
        <w:rPr>
          <w:sz w:val="28"/>
          <w:szCs w:val="28"/>
        </w:rPr>
      </w:pPr>
      <w:r>
        <w:rPr>
          <w:sz w:val="28"/>
          <w:szCs w:val="28"/>
        </w:rPr>
        <w:t>Ничего теперь не жаль.</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не всякого сомнения, Вера холодная оказало огромное влияние, как на моду, так и на формирование целостного женского образа. Ведь ею восхищались, и хотели быть похожей, именно на нее, неповторимую «королеву экрана». У Веры Холодной был выразительный, подчеркнутый макияжем взгляд. Волосы волнистые и часто стриженные. И женщины начали носить стрижки, пока еще не совсем короткие, но волосы уже стали открывать шею. И эта шея была роскошной. Подобно, звездам экрана, девушки стали носить украшения из страусиных перьев, приобретших в ту пору большую популярность.</w:t>
      </w:r>
    </w:p>
    <w:p>
      <w:pPr>
        <w:pStyle w:val="Normal"/>
        <w:spacing w:lineRule="auto" w:line="360"/>
        <w:ind w:firstLine="709"/>
        <w:jc w:val="both"/>
        <w:rPr>
          <w:sz w:val="28"/>
          <w:szCs w:val="28"/>
        </w:rPr>
      </w:pPr>
      <w:r>
        <w:rPr>
          <w:sz w:val="28"/>
          <w:szCs w:val="28"/>
        </w:rPr>
        <w:t xml:space="preserve">Каждая эпоха создает свой тип женщины, утверждает свой идеал. В начале века на фото, в живописи и графике изображались женщины, одетые в платья с резким контуром, нервными линями. В них была какая-то загадочность, двойственность. Может быть, зрителя привлекала именно эта таинственность в образе актрисы, её талант или красота? На этот вопрос сложно дать однозначный ответ. Она была прекрасна, как актриса и как женщина. Безусловно, она была очень талантлива, трудно оценить драматический дар актрисы, но она, несомненно, сделалась для своего времени воплощением женской красоты. </w:t>
      </w:r>
    </w:p>
    <w:p>
      <w:pPr>
        <w:pStyle w:val="Normal"/>
        <w:spacing w:lineRule="auto" w:line="360"/>
        <w:ind w:firstLine="709"/>
        <w:jc w:val="both"/>
        <w:rPr>
          <w:sz w:val="28"/>
          <w:szCs w:val="28"/>
        </w:rPr>
      </w:pPr>
      <w:r>
        <w:rPr>
          <w:sz w:val="28"/>
          <w:szCs w:val="28"/>
        </w:rPr>
        <w:t>Еще неосознанно стало складываться то отношение к актерам кинематографа, которое скоро превратится в культ «звезд», недаром и публика и рецензенты впоследствии называли Холодную «королевой экрана». Но откровения живописи и литературные описания лишь приближали к еще не сказанному «последнему слову». Его произнесла Вера Холодная. Она была живая, настоящая, открывавшая своим движением восторженному зрителю действительное присутствие в мире того идеала, который издавна витал в воздухе. Ее героиня чаще всего соблазненная, покинутая и нуждающаяся в защите. Эмоции зрителя однозначны: догнать, спасти, прижать к груди. Именно стойкость «образа истерзанной души» и создала славу Веры Холодной. И, может быть, секрет её славы таился «в том угарном, мрачном духе времени, который был создан грабительской империалистической войной. «Мелкобуржуазная публика, изверившись в наступлении лучших времён, ринулась во власть сладкого дурмана»</w:t>
      </w:r>
      <w:r>
        <w:rPr>
          <w:rStyle w:val="FootnoteCharacters"/>
          <w:rStyle w:val="FootnoteAnchor"/>
          <w:sz w:val="28"/>
          <w:szCs w:val="28"/>
        </w:rPr>
        <w:footnoteReference w:id="23"/>
      </w:r>
      <w:r>
        <w:rPr>
          <w:sz w:val="28"/>
          <w:szCs w:val="28"/>
        </w:rPr>
        <w:t xml:space="preserve">, она обманывала себя иллюзиями, дешёвыми идеалами «красоты»… Образ женщины, созданный Верой Холодной, соответствовал этим идеалам и тешил эти иллюзии. </w:t>
      </w:r>
    </w:p>
    <w:p>
      <w:pPr>
        <w:pStyle w:val="Normal"/>
        <w:spacing w:lineRule="auto" w:line="360"/>
        <w:ind w:firstLine="709"/>
        <w:jc w:val="both"/>
        <w:rPr>
          <w:sz w:val="28"/>
          <w:szCs w:val="28"/>
        </w:rPr>
      </w:pPr>
      <w:r>
        <w:rPr>
          <w:sz w:val="28"/>
          <w:szCs w:val="28"/>
        </w:rPr>
        <w:t xml:space="preserve">Мещанская публика возвела Веру Холодную на престол «королевы экрана» и, преклоняясь ей, отвлекалась от мучительных событий современности. Холодная создавала образы красивой печальной женщины, обманутой и непонятой. Каждая новая роль, сопровождалась бурной овацией поклонников и почитателей невиданной ранее красоты. Созданный ею образ близок по духу зрителю, именно поэтому она была так близка и понятна зрителю. Вера Холодная – это идеальное воплощение непреходящей женственности. Именно это заставляет нас, людей сегодняшних, принимать её и восхищаться ею. </w:t>
      </w:r>
    </w:p>
    <w:p>
      <w:pPr>
        <w:pStyle w:val="Normal"/>
        <w:spacing w:lineRule="auto" w:line="360"/>
        <w:ind w:firstLine="709"/>
        <w:jc w:val="both"/>
        <w:rPr>
          <w:sz w:val="28"/>
          <w:szCs w:val="28"/>
        </w:rPr>
      </w:pPr>
      <w:r>
        <w:rPr>
          <w:sz w:val="28"/>
          <w:szCs w:val="28"/>
        </w:rPr>
        <w:t>Её не стало 17 февраля 1919 года, в городе Одесса. Ранняя смерть в возрасте 26 лет, придала её образу легендарность и трагичность. Кинокритики наперебой пытались найти разгадку феномена Веры Холодной. Одни считали, что все дело в ее красоте. Другие искали ответ в грандиозном таланте, называя Веру «Ермоловой кино». Сам Станиславский пророчил ей успех на сцене, на что Холодная любила повторять: «Лучше быть первой в кинематографической деревне, чем последней в театральном Риме»</w:t>
      </w:r>
      <w:r>
        <w:rPr>
          <w:rStyle w:val="FootnoteCharacters"/>
          <w:rStyle w:val="FootnoteAnchor"/>
          <w:sz w:val="28"/>
          <w:szCs w:val="28"/>
        </w:rPr>
        <w:footnoteReference w:id="24"/>
      </w:r>
      <w:r>
        <w:rPr>
          <w:sz w:val="28"/>
          <w:szCs w:val="28"/>
        </w:rPr>
        <w:t>. О ней снимались фильмы при ее жизни – фильм Харитонова «Тернистый путь славы» 1918 года. И после ее смерти «Раба любви» – фильм Н. Михалкова 1976 года. В 2003 году в Одессе, возле дома, где жила Вера Холодная, установлен памятник.</w:t>
      </w:r>
    </w:p>
    <w:p>
      <w:pPr>
        <w:pStyle w:val="Normal"/>
        <w:spacing w:lineRule="auto" w:line="360"/>
        <w:ind w:firstLine="709"/>
        <w:jc w:val="both"/>
        <w:rPr>
          <w:sz w:val="28"/>
          <w:szCs w:val="28"/>
        </w:rPr>
      </w:pPr>
      <w:r>
        <w:rPr>
          <w:sz w:val="28"/>
          <w:szCs w:val="28"/>
        </w:rPr>
        <w:t>В 1910-х годах женская мода менялась особенно стремительно, но созданный образ роковой женщины-вамп, пропитанный декадентством, стал главным типом женской красоты начала ХХ столетия, а ее главным воплощением и идеалом стала Вера Холодная.</w:t>
      </w:r>
    </w:p>
    <w:p>
      <w:pPr>
        <w:pStyle w:val="Normal"/>
        <w:spacing w:lineRule="auto" w:line="360"/>
        <w:ind w:firstLine="709"/>
        <w:jc w:val="both"/>
        <w:rPr>
          <w:sz w:val="28"/>
          <w:szCs w:val="28"/>
        </w:rPr>
      </w:pPr>
      <w:r>
        <w:rPr>
          <w:sz w:val="28"/>
          <w:szCs w:val="28"/>
        </w:rPr>
      </w:r>
    </w:p>
    <w:p>
      <w:pPr>
        <w:pStyle w:val="Normal"/>
        <w:tabs>
          <w:tab w:val="clear" w:pos="708"/>
          <w:tab w:val="left" w:pos="4320" w:leader="none"/>
        </w:tabs>
        <w:spacing w:lineRule="auto" w:line="360"/>
        <w:ind w:firstLine="709"/>
        <w:jc w:val="both"/>
        <w:rPr/>
      </w:pPr>
      <w:r>
        <w:rPr>
          <w:sz w:val="28"/>
          <w:szCs w:val="28"/>
        </w:rPr>
        <w:t>2.2 Иван Мозжухин и мужская мода 1910-х г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ужская одежда рубежа XIX–XX веков исследована довольно мало, но авторы существующих работ описывают ее изменения. В 1880-е годы хорошо одетый мужчина располагал гардеробом, где имелись отдельные комплекты вещей на все случаи жизни. В 1910 году хорошо одетый мужчина носил готовое платье, купленное в магазине мужской одежды или универмаге. Его гардероб мог состоять исключительно из пиджачных пар и троек. Глядя в зеркало, мужчина сопоставлял себя с крепко сложенными серьезными мужчинами, которых он видел в черно-белых фильмах. Как и женщины-актрисы, мужчины оставались первыми законодателями мод, на них смотрели, ими восхищались, на них хотели быть похожими. Одним из кумиров публики был актер Иван Мозжухин (1889</w:t>
      </w:r>
      <w:r>
        <w:rPr>
          <w:rFonts w:cs="Cambria Math" w:ascii="Cambria Math" w:hAnsi="Cambria Math"/>
          <w:sz w:val="28"/>
          <w:szCs w:val="28"/>
        </w:rPr>
        <w:t>˗</w:t>
      </w:r>
      <w:r>
        <w:rPr>
          <w:sz w:val="28"/>
          <w:szCs w:val="28"/>
        </w:rPr>
        <w:t xml:space="preserve">1939). Он обладал необычайным талантом, а его лицо было одним из самых ярких и притягательных лиц немого кинематографа. Его образ становится легендарным. Увидев однажды его взгляд, зритель уже не мог его позабыть. О мозжухинских глазах слагали легенды. Мужчины и женщины, кухарки и критики, все признавали их магическую глубину и притягательность. Эти глаза могли выразить любые чувства: полное отчаянье, гнев, радость, муки любви, легкую досаду, недосказанность. Этот человек как будто знал наперед свою судьбу. А может, строил жизнь по собственному сценарию. Но уж точно был уверен, что его будут помнить и через сто лет, иначе не собирал бы всю жизнь и не возил бы с собой все свои письма, черновики и квитанции – целый архив для потомков. </w:t>
      </w:r>
    </w:p>
    <w:p>
      <w:pPr>
        <w:pStyle w:val="Normal"/>
        <w:spacing w:lineRule="auto" w:line="360"/>
        <w:ind w:firstLine="709"/>
        <w:jc w:val="both"/>
        <w:rPr/>
      </w:pPr>
      <w:r>
        <w:rPr>
          <w:sz w:val="28"/>
          <w:szCs w:val="28"/>
        </w:rPr>
        <w:t>Мозжухин не имел постоянного амплуа, переходящей из фильма в фильм актерской «маски». Он одинаково интересен был в драмах и фарсах, салонных комедиях и ярмарочных гиньолях. А подлинная слава пришла к нему после участия в самых крупных реалистических произведениях тех лет, где Мозжухину удалось создать психологически сложные человеческие характеры. Большое место в его репертуаре занимали экранизации русской литературной классики – от Пушкина до Чехова. В русском кинематографе начала ХХ века Мозжухин играет разные характеры, разные судьбы. Его амплуа разнообразны, простые роли в слезливых мелодрамах сменяются сложными психологическими портретами. Постепенно перед зрителем складывается единый образ героя, над которым довлеет рок. Слава пришла не сразу. Ему исполнилось 20 лет, когда он дебютировал в кино. До этого были пензенская гимназия, театральный кружок и брошенный на полпути юридический факультет. И короткий, период скитаний по провинциальным театрам. Вероятно, он прославился бы и в театре: его одаренность не вызывала сомнений. Но «нашел» он себя в кино. Объяснить это можно отчасти и тем свойством его внешности, которое чуть позже стали называть фотогеничностью. Худощавый, среднего роста, несколько большеносый и в жизни совсем не видный, на экране он и без грима поражал яркой мужской красотой, статью, обаянием. Он всегда был хорош, одет, элегантен. Несомненно, он оказывал влияние на зрителя. Он обладал талантом гениального актера. Им восхищались, хотели быть похожим на него, выглядеть так же достойно. Актеры-мужчины имели не меньшее влияние на моду. Все они диктовали «стиль жизни» с экранов, несмотря на то, что мужская мода рассматриваемого периода не отличалась разнообразием и подчинялась строгому регламенту. В гардеробе мужчины был вечерний мужской костюм, который состоял из черного фрака, белого крахмального жилета, белой крахмальной сорочки и белой бабочки. Для менее торжественных случаев жилетка могла быть и черной, но бабочка всегда бывала белой. В 1910-е гг. в России входят в обиход пришедшие из Англии смокинги, носить которые полагалось с черной бабочкой.</w:t>
      </w:r>
    </w:p>
    <w:p>
      <w:pPr>
        <w:pStyle w:val="Normal"/>
        <w:spacing w:lineRule="auto" w:line="360"/>
        <w:ind w:firstLine="709"/>
        <w:jc w:val="both"/>
        <w:rPr>
          <w:sz w:val="28"/>
          <w:szCs w:val="28"/>
        </w:rPr>
      </w:pPr>
      <w:r>
        <w:rPr>
          <w:sz w:val="28"/>
          <w:szCs w:val="28"/>
        </w:rPr>
        <w:t>Многие актеры, начинавшие сниматься в кино, чувствовали себя перед кинокамерой стесненно, Мозжухин, по словам современников, словно не замечал ни камеры, ни оператора. В салонных драмах он впечатлял умением одними глазами передать «бездну страданий одинокой души»</w:t>
      </w:r>
      <w:r>
        <w:rPr>
          <w:rStyle w:val="FootnoteCharacters"/>
          <w:rStyle w:val="FootnoteAnchor"/>
          <w:sz w:val="28"/>
          <w:szCs w:val="28"/>
        </w:rPr>
        <w:footnoteReference w:id="25"/>
      </w:r>
      <w:r>
        <w:rPr>
          <w:sz w:val="28"/>
          <w:szCs w:val="28"/>
        </w:rPr>
        <w:t>, как писал по поводу «Женщины завтрашнего дня» рецензент «Проэктора». Мозжухин, словно, меняет маски, но как будто остается самим собой. Повсюду его пронзительный, направленный то ли внутрь себя, то ли внутрь зрителя взгляд. Как уже позже напишут о нем французы: «Мозжухин себя знает. Мозжухин поражает. Колин в десяти ролях может быть десятью разными людьми. Мозжухин в десяти ролях всегда Мозжухин». Маски никогда не прирастают к этому человеку. В России у Мозжухина было все: слава, деньги, любовь красивейшие женщины. Интересный факт: по сведениям некоторых источников, в жизни Иван Ильич был неброским, а на экране его лицо становилось выразительным, подвижным, поражающим всех своим обаянием в таких мужчин женщины влюбляются на всю жизнь. Их цепляла его харизма, манера общения, его известность, наконец. Как признавался один репортер, который пришел брать интервью у Мозжухина уже в Голливуде – этот человек, поднявшийся на Олимп европейского кино, не растерял драгоценных традиций русской интеллигенции в океане славы»</w:t>
      </w:r>
      <w:r>
        <w:rPr>
          <w:rStyle w:val="FootnoteCharacters"/>
          <w:rStyle w:val="FootnoteAnchor"/>
          <w:sz w:val="28"/>
          <w:szCs w:val="28"/>
        </w:rPr>
        <w:footnoteReference w:id="26"/>
      </w:r>
      <w:r>
        <w:rPr>
          <w:sz w:val="28"/>
          <w:szCs w:val="28"/>
        </w:rPr>
        <w:t xml:space="preserve">. Догадываюсь, что ему было очень тяжело сохранить самого себя, не поддаться искушению загордиться. </w:t>
      </w:r>
    </w:p>
    <w:p>
      <w:pPr>
        <w:pStyle w:val="Normal"/>
        <w:spacing w:lineRule="auto" w:line="360"/>
        <w:ind w:firstLine="709"/>
        <w:jc w:val="both"/>
        <w:rPr>
          <w:sz w:val="28"/>
          <w:szCs w:val="28"/>
        </w:rPr>
      </w:pPr>
      <w:r>
        <w:rPr>
          <w:sz w:val="28"/>
          <w:szCs w:val="28"/>
        </w:rPr>
        <w:t>Мозжухин сыграл до революции в 70 фильмах. С особой яркостью его талант проявляется в сотрудничестве с режиссером Яковым Протазановым. Значительные роли из экранизаций русской классики и техника внутренней экспрессии способствуют тому, что Мозжухин оказывается на несколько ступеней выше киноактеров своего времени, которые в кадре заламывают руки и бурно выражают свои эмоции. Картина Протазанова «Пиковая дама», 1916 года полна неожиданных по тем временам приемов: воспоминаний, видений героев, подобных «потоку сознания». То было этапное произведение русского раннего кинематографа, по культуре режиссуры, мастерству съемок и актерской игре свободно выдерживающее сравнение с любым зарубежным боевиком той поры. Мозжухин показал Германа с характером «демонически-эгоистическим», показал как личность страстную, сильную, но погубленную духом стяжательства. Мозжухин в роли Германа словно прячет свой лоск «короля экрана», и гармонично дополняет общую атмосферу мистицизма, таинственности происходящего. «Пиковая дама» появляется в годы первой мировой войны, когда возрождается интерес к мистике и формируется особое отношение к действительности как к абсурду.</w:t>
      </w:r>
    </w:p>
    <w:p>
      <w:pPr>
        <w:pStyle w:val="Normal"/>
        <w:spacing w:lineRule="auto" w:line="360"/>
        <w:ind w:firstLine="709"/>
        <w:jc w:val="both"/>
        <w:rPr>
          <w:sz w:val="28"/>
          <w:szCs w:val="28"/>
        </w:rPr>
      </w:pPr>
      <w:r>
        <w:rPr>
          <w:sz w:val="28"/>
          <w:szCs w:val="28"/>
        </w:rPr>
        <w:t xml:space="preserve"> </w:t>
      </w:r>
      <w:r>
        <w:rPr>
          <w:sz w:val="28"/>
          <w:szCs w:val="28"/>
        </w:rPr>
        <w:t>В искусстве зарождаются мотивы «черного юмора». Зрителей и специалистов тех лет поразило умение актера без слов – жестом, взглядом, точно рассчитанной паузой, живой мимикой передать непростой внутренний мир человека, решившего разом покончить с бедностью и бесперспективностью и оказавшегося в тупике своего безумия. Мозжухина любили миллионы, своей игрой он зачаровывал и заставлял любоваться своим величием. Он создал образ идеального мужчины, всегда хорош одет. Многие мужчины бы быть похожими на «короля экрана». Влияние на повседневность и моду – это одна из главных составляющих «актерского мира». В этот период в мужской моде утверждается визитка – черный жакет со скошенными полами и брюки серые в черную полоску. Кроме того, появляются костюмы-тройки – шерстяные, летом – льняные, а в жаркое время года – из шелка-чесучи. Шерстяные костюмы могли быть коричневыми, черными или серыми, а летние – бежевыми, белыми или светло-серыми. Далее мужская мода в отношении костюмов изменялась стремительно: из костюма то исчезали брюки, то меняли свою форму и сам пиджак, и брюки. Последние в 20-х годах XX века вообще были укорочены и имели длину чуть ниже колена. А дальше вереница разнообразия: френчи 40-х, твидовые костюмы 60-х, брюки-клеш 70-х.</w:t>
      </w:r>
      <w:r>
        <w:rPr>
          <w:rStyle w:val="FootnoteCharacters"/>
          <w:rStyle w:val="FootnoteAnchor"/>
          <w:sz w:val="28"/>
          <w:szCs w:val="28"/>
        </w:rPr>
        <w:footnoteReference w:id="27"/>
      </w:r>
    </w:p>
    <w:p>
      <w:pPr>
        <w:pStyle w:val="Normal"/>
        <w:spacing w:lineRule="auto" w:line="360"/>
        <w:ind w:firstLine="709"/>
        <w:jc w:val="both"/>
        <w:rPr/>
      </w:pPr>
      <w:r>
        <w:rPr>
          <w:sz w:val="28"/>
          <w:szCs w:val="28"/>
        </w:rPr>
        <w:t>Все рубашки в Росси имели крахмальные воротник и манжеты, которые были отдельными от собственно рубашки, пристегивались к ней и отдельно стирались и крахмалились. Отличительной чертой русского мужского стиля этого периода была мода на косоворотки. Косоворотки были льняными, ситцевыми и шелковыми. Летним головным убором была шляпа – канотье, зимой носили «боярские» шапки и так называемые «пирожки» из каракуля или бобра. Мужчины носили меховые шубы крытые сукном, с бобровым или каракулевым воротником. Одеваясь так же, как звезды люди хотели быть ближе к этой красивой «экранной жизни». Современная мужская одежда парадоксальна: она однообразна и занимательна одновременно. Самое малое, последние сто лет она хранит верность консерватизму и сопротивляется новациям, хотя периодически и предпринимаются попытки «революции павлинов».</w:t>
      </w:r>
    </w:p>
    <w:p>
      <w:pPr>
        <w:pStyle w:val="Normal"/>
        <w:spacing w:lineRule="auto" w:line="360"/>
        <w:ind w:firstLine="709"/>
        <w:jc w:val="both"/>
        <w:rPr/>
      </w:pPr>
      <w:r>
        <w:rPr>
          <w:sz w:val="28"/>
          <w:szCs w:val="28"/>
        </w:rPr>
        <w:t>Проницательные комментаторы справедливо выводили успех мозжухинских фильмов из общей моды на русское искусство, возникшей на Западе, хотя на самом деле художественные достоинства отечественной кинопродукции имели весьма отдаленное отношение к искусству. Все картины с участием Мозжухина были приготовлены ко вкусам американской публики: сокращены до минимума, снабжены громкими названиями; во-вторых, около имени Мозжухина стала создаваться самая невероятная шумиха, были пущены в ход всевозможные средства рекламы. Чего только не писали в газетах о «русском короле экрана» – Иване Мозжухине. В 1915 году фирма Ханжонкова понесла большую утрату: из фирмы ушел Иван Ильич Мозжухин. В течение нескольких лет, с 1909 года, Мозжухин настойчиво изучал все тайны киносъемки, медленно, начиная с маленьких выходных ролей, завоевывая себе все больший и больший успех. В 1915 году уже каждая картина с его участием являлась украшением программы. Никто точно не знает из-за чего он ушел. Но после прихода звука в кино – он не может сниматься, зрители уже не воспринимают его образ. Не помогла, и пластическая операция – он снялся в нескольких фильмах, но уже на второстепенных ролях. После он отправился в Голливуд, но там его ждет неудача. Пребывание в западном кино нанесло Мозжухину как актеру такой удар, от которого он так и не смог оправиться. В Европе его уже не ждали. В течение нескольких лет он без особого успеха снимался в Германии. И Очевидцы рассказывали, что в этот период актер стал очень раздражительным, злоупотреблял спиртным и постоянно с ностальгией вспоминал о прошлом</w:t>
      </w:r>
      <w:r>
        <w:rPr>
          <w:rStyle w:val="FootnoteCharacters"/>
          <w:rStyle w:val="FootnoteAnchor"/>
          <w:sz w:val="28"/>
          <w:szCs w:val="28"/>
        </w:rPr>
        <w:footnoteReference w:id="28"/>
      </w:r>
      <w:r>
        <w:rPr>
          <w:sz w:val="28"/>
          <w:szCs w:val="28"/>
        </w:rPr>
        <w:t xml:space="preserve">. Он умирает 18 января 1939 года в бедности и вдали от родины. В России долгое время старательно избегали упоминания имени великого соотечественника, покинувшего родину после революции. Лишь в конце 80-х о нем снова заговорили. В 1990 году на родине актера в Кондоле был открыт мемориальный музей. Теперь здесь ежегодно проходят мозжухинские праздники. </w:t>
      </w:r>
    </w:p>
    <w:p>
      <w:pPr>
        <w:pStyle w:val="Normal"/>
        <w:spacing w:lineRule="auto" w:line="360"/>
        <w:ind w:firstLine="709"/>
        <w:jc w:val="both"/>
        <w:rPr>
          <w:sz w:val="28"/>
          <w:szCs w:val="28"/>
        </w:rPr>
      </w:pPr>
      <w:r>
        <w:rPr>
          <w:sz w:val="28"/>
          <w:szCs w:val="28"/>
        </w:rPr>
        <w:t>Во все времена мужской костюм являлся зеркалом эпохи, отражением своего времени. По тому, как видоизменялись модели, и фасоны мужских костюмов во времени, можно отслеживать историю государств. И вне всяких сомнений актеры немого кино оказывали огромное влияние. Одним из ярких примеров элегантности, стиля и по сей день является Иван Мозжухи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явление кинематографа в России способствовало весьма активному приобщению человека к искусству «движущихся картинок». В этот период кино занимает одно из первых мест в культуре развлечений. Кинозалы собирают миллионы зрителей. Люди не жалеют средств на это зрелище. Кинематограф является источником мечты, а воплощением этой мечты становятся «звезды». Они составляют основу популярности синематографа. Красивые, молодые и талантливые диктуют с экранов новый стиль жизни. Кино начинает как опосредованно, так и напрямую влиять на русскую моду.</w:t>
      </w:r>
    </w:p>
    <w:p>
      <w:pPr>
        <w:pStyle w:val="Normal"/>
        <w:spacing w:lineRule="auto" w:line="360"/>
        <w:ind w:firstLine="709"/>
        <w:jc w:val="both"/>
        <w:rPr>
          <w:sz w:val="28"/>
          <w:szCs w:val="28"/>
        </w:rPr>
      </w:pPr>
      <w:r>
        <w:rPr>
          <w:sz w:val="28"/>
          <w:szCs w:val="28"/>
        </w:rPr>
        <w:t>Признанной «королевой» экрана 1910-х годов становится Вера Холодная. Её актерская карьера длится недолго, но она заполняет ее своей неповторимой индивидуальностью, яркостью и талантом. Созданный В. Холодной образ «роковой дивы» заставляет многих женщин копировать ее прическу, макияж, стиль одежды. Этот образ повлиял на становление моды данного периода. В моду входят: волнистые волосы, выразительный, щедро подчеркнутый косметикой взгляд. Прически и прямые силуэты дамских нарядов становятся все короче, появляются первые изящные ботиночки на каблучках, а также шляпки с вуалью и шиншилловый палантин. Созданный образ Веры Холодной, закрепившись в киномоде, нашел свое дальнейшее развитие в работах современных фотохудожников, модельеров. Примером может служить проект «Кинодивы» известного фотомастера, художницы Екатерины Рождественской.</w:t>
      </w:r>
    </w:p>
    <w:p>
      <w:pPr>
        <w:pStyle w:val="Normal"/>
        <w:tabs>
          <w:tab w:val="clear" w:pos="708"/>
          <w:tab w:val="left" w:pos="3720" w:leader="none"/>
        </w:tabs>
        <w:spacing w:lineRule="auto" w:line="360"/>
        <w:ind w:firstLine="709"/>
        <w:jc w:val="both"/>
        <w:rPr>
          <w:sz w:val="28"/>
        </w:rPr>
      </w:pPr>
      <w:r>
        <w:rPr>
          <w:sz w:val="28"/>
          <w:szCs w:val="28"/>
        </w:rPr>
        <w:t xml:space="preserve">Влияние кинематографа на формирование мужской моды начала </w:t>
      </w:r>
      <w:r>
        <w:rPr>
          <w:sz w:val="28"/>
          <w:szCs w:val="28"/>
          <w:lang w:val="en-US"/>
        </w:rPr>
        <w:t>XX</w:t>
      </w:r>
      <w:r>
        <w:rPr>
          <w:sz w:val="28"/>
          <w:szCs w:val="28"/>
        </w:rPr>
        <w:t xml:space="preserve"> также связано во многом с образами киноактеров. Один из ярких примеров такого влияния является актер Иван Мозжухин. Всегда элегантный, хорошо одетый – он был примером для подражания. Под его влянием в мужской моде появляются: черные жакеты со скошенными полами, брюки серые в черную полоску, а также шерстяные костюмы и костюмы-тройки. Диктуя моду с экранов, актеры первыми начинают демонстрировать наличие в гардеробе косовороток. </w:t>
      </w:r>
    </w:p>
    <w:p>
      <w:pPr>
        <w:pStyle w:val="Normal"/>
        <w:tabs>
          <w:tab w:val="clear" w:pos="708"/>
          <w:tab w:val="left" w:pos="3720" w:leader="none"/>
        </w:tabs>
        <w:spacing w:lineRule="auto" w:line="360"/>
        <w:ind w:firstLine="709"/>
        <w:jc w:val="both"/>
        <w:rPr>
          <w:sz w:val="28"/>
          <w:szCs w:val="28"/>
        </w:rPr>
      </w:pPr>
      <w:r>
        <w:rPr>
          <w:sz w:val="28"/>
        </w:rPr>
        <w:t xml:space="preserve"> </w:t>
      </w:r>
      <w:r>
        <w:rPr>
          <w:sz w:val="28"/>
          <w:szCs w:val="28"/>
        </w:rPr>
        <w:t xml:space="preserve">Какими бы разными не были судьбы Ивана Мозжухина и Веры Холодной, в одном они едины – они одними из первых создали образ «русских звезд» в фильмах дореволюционной России, завоевали симпатии зрителей. </w:t>
      </w:r>
    </w:p>
    <w:p>
      <w:pPr>
        <w:pStyle w:val="Normal"/>
        <w:spacing w:lineRule="auto" w:line="360"/>
        <w:ind w:firstLine="709"/>
        <w:jc w:val="both"/>
        <w:rPr/>
      </w:pPr>
      <w:r>
        <w:rPr>
          <w:sz w:val="28"/>
          <w:szCs w:val="28"/>
        </w:rPr>
        <w:t xml:space="preserve"> </w:t>
      </w:r>
      <w:r>
        <w:rPr>
          <w:sz w:val="28"/>
          <w:szCs w:val="28"/>
        </w:rPr>
        <w:t>В заключение можно сказать что, «звезды» немого кино оказывали значительное влияние на моду и повседневную культуру русского общества 1910-х годов. Миллионы людей, заполнявших отечественные кинозалы, следили за жизнью своих кумиров и подражали им, что нашло отражение в культуре повседневности этой эпох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0" w:leader="none"/>
          <w:tab w:val="left" w:pos="900" w:leader="none"/>
        </w:tabs>
        <w:spacing w:lineRule="auto" w:line="360"/>
        <w:ind w:left="0" w:hanging="0"/>
        <w:jc w:val="both"/>
        <w:rPr>
          <w:sz w:val="28"/>
          <w:szCs w:val="28"/>
        </w:rPr>
      </w:pPr>
      <w:r>
        <w:rPr>
          <w:sz w:val="28"/>
          <w:szCs w:val="28"/>
        </w:rPr>
        <w:t>Александров, Г.В. Эпоха и кино [Текст] / Г.В. Александров. – М.: Русский путь, 1976 – 286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Андронникова, М. И. Сколько лет кино? История движения камеры [Текст] – / М.И. Андронникова. – М.: АРКТИ, 1968 – 100 с. </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Бейли, К. Кино: фильмы, ставшие событиями [Текст] / К.Бейли. – Спб., Академический проект, 1998 – 400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Брыгин, Н. Тайны, легенды, жизнь [Текст] / Н.Брыгин. – Одесса: Полиграф, 2003 – 300 с.</w:t>
      </w:r>
    </w:p>
    <w:p>
      <w:pPr>
        <w:pStyle w:val="Normal"/>
        <w:numPr>
          <w:ilvl w:val="0"/>
          <w:numId w:val="1"/>
        </w:numPr>
        <w:tabs>
          <w:tab w:val="clear" w:pos="708"/>
          <w:tab w:val="left" w:pos="0" w:leader="none"/>
          <w:tab w:val="left" w:pos="900" w:leader="none"/>
        </w:tabs>
        <w:spacing w:lineRule="auto" w:line="360"/>
        <w:ind w:left="0" w:hanging="0"/>
        <w:jc w:val="both"/>
        <w:rPr>
          <w:sz w:val="28"/>
          <w:szCs w:val="28"/>
        </w:rPr>
      </w:pPr>
      <w:r>
        <w:rPr>
          <w:sz w:val="28"/>
          <w:szCs w:val="28"/>
        </w:rPr>
        <w:t>Белова, Л.И. Русское слово на зарубежном экране [Текст] / Л.И. Белова. – М.: Русское слово, 1980 – 56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Васильев, А. Красота в изгнании. Королевы подиума [Текст] / А.Васильев. – М.: Слово, 2008 – 350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Васильев, А. Русская мода </w:t>
      </w:r>
      <w:r>
        <w:rPr>
          <w:sz w:val="28"/>
          <w:szCs w:val="28"/>
          <w:lang w:val="en-US"/>
        </w:rPr>
        <w:t>XX</w:t>
      </w:r>
      <w:r>
        <w:rPr>
          <w:sz w:val="28"/>
          <w:szCs w:val="28"/>
        </w:rPr>
        <w:t xml:space="preserve"> века: 1900–1930 [Текст] / А.Васильев. – М.: Слово, 2005 – 54 с.</w:t>
      </w:r>
    </w:p>
    <w:p>
      <w:pPr>
        <w:pStyle w:val="Normal"/>
        <w:numPr>
          <w:ilvl w:val="0"/>
          <w:numId w:val="1"/>
        </w:numPr>
        <w:tabs>
          <w:tab w:val="clear" w:pos="708"/>
          <w:tab w:val="left" w:pos="0" w:leader="none"/>
          <w:tab w:val="left" w:pos="900" w:leader="none"/>
        </w:tabs>
        <w:spacing w:lineRule="auto" w:line="360"/>
        <w:ind w:left="0" w:hanging="0"/>
        <w:jc w:val="both"/>
        <w:rPr>
          <w:sz w:val="28"/>
          <w:szCs w:val="28"/>
        </w:rPr>
      </w:pPr>
      <w:r>
        <w:rPr>
          <w:sz w:val="28"/>
          <w:szCs w:val="28"/>
        </w:rPr>
        <w:t>Всеобщая история кино: 1832–1897 [Текст] – М.: 1958 – 610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Гинзбург, С. Кинематография дореволюционной России [Текст] / </w:t>
      </w:r>
    </w:p>
    <w:p>
      <w:pPr>
        <w:pStyle w:val="Normal"/>
        <w:tabs>
          <w:tab w:val="clear" w:pos="708"/>
          <w:tab w:val="left" w:pos="0" w:leader="none"/>
          <w:tab w:val="left" w:pos="900" w:leader="none"/>
        </w:tabs>
        <w:spacing w:lineRule="auto" w:line="360"/>
        <w:jc w:val="both"/>
        <w:rPr/>
      </w:pPr>
      <w:r>
        <w:rPr>
          <w:sz w:val="28"/>
          <w:szCs w:val="28"/>
        </w:rPr>
        <w:t>С.Гинзбург. – М.: Титул, 1962– 404 с.</w:t>
      </w:r>
    </w:p>
    <w:p>
      <w:pPr>
        <w:pStyle w:val="Normal"/>
        <w:numPr>
          <w:ilvl w:val="0"/>
          <w:numId w:val="1"/>
        </w:numPr>
        <w:tabs>
          <w:tab w:val="clear" w:pos="708"/>
          <w:tab w:val="left" w:pos="0" w:leader="none"/>
          <w:tab w:val="left" w:pos="900" w:leader="none"/>
        </w:tabs>
        <w:spacing w:lineRule="auto" w:line="360"/>
        <w:ind w:left="0" w:hanging="0"/>
        <w:jc w:val="both"/>
        <w:rPr>
          <w:sz w:val="28"/>
          <w:szCs w:val="28"/>
        </w:rPr>
      </w:pPr>
      <w:r>
        <w:rPr>
          <w:sz w:val="28"/>
          <w:szCs w:val="28"/>
        </w:rPr>
        <w:t>Грошев, А. Краткая история современного кино [Текст] / А.Грошев. – М.: Феникс, 1968 –614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Гардин, В.Р. Воспоминания [Текст] / В.Р. Гардин. – М.: Русское слово, 1949 – 98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Демин, В. Беседы о киноискусстве [Текст] / В.Демин. – М.: Слово, 1981 – 150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Каплер, А. Загадки королевы экрана [Текст] / А.Каплер. – М.: Мысль, 1979 – 70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Кузнецов, М.М. Кино и время [Текст] / М.М. Кузнецов. – М.: Русская правда, 1977 – 64 с.</w:t>
      </w:r>
    </w:p>
    <w:p>
      <w:pPr>
        <w:pStyle w:val="Normal"/>
        <w:numPr>
          <w:ilvl w:val="0"/>
          <w:numId w:val="1"/>
        </w:numPr>
        <w:tabs>
          <w:tab w:val="clear" w:pos="708"/>
          <w:tab w:val="left" w:pos="0" w:leader="none"/>
          <w:tab w:val="left" w:pos="900" w:leader="none"/>
        </w:tabs>
        <w:spacing w:lineRule="auto" w:line="360"/>
        <w:ind w:left="0" w:hanging="0"/>
        <w:jc w:val="both"/>
        <w:rPr>
          <w:sz w:val="28"/>
          <w:szCs w:val="28"/>
        </w:rPr>
      </w:pPr>
      <w:r>
        <w:rPr>
          <w:sz w:val="28"/>
          <w:szCs w:val="28"/>
        </w:rPr>
        <w:t>Лебедев, Н. Очерки истории кино СССР. Немое кино [Текст] / Н.Лебедев. – М.: Слово, 1965 – 76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Назарова, А.Т. Актеры советского кино [Текст] / А.Т. Назарова. – М.: Проспект, 1966 – 272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Романенко, А.Р. Слово в фильме [Текст] / А.Р. Романенко. – М.: Мир книги, 1981 – 48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Современная энциклопедия: мода и стиль [Текст] – М.: 2007 – 45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Соболев, Р. Легенда и правда о Вере Холодной [Текст] / Р.Соболев. – М.: Проспект, 1980 – 35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Фрейлих, С.И. Теория кино: от Эйзенштейна до Тарковского [Текст] / С.И. Фрейлих. – М.: Знание, 2002 – 512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 </w:t>
      </w:r>
      <w:r>
        <w:rPr>
          <w:sz w:val="28"/>
          <w:szCs w:val="28"/>
        </w:rPr>
        <w:t>Федоров, А.С. Как кино служит человеку? [Текст] / А.С. Федоров. – М.: Русский путь, 1948 – 55 с.</w:t>
      </w:r>
    </w:p>
    <w:p>
      <w:pPr>
        <w:pStyle w:val="Normal"/>
        <w:numPr>
          <w:ilvl w:val="0"/>
          <w:numId w:val="1"/>
        </w:numPr>
        <w:tabs>
          <w:tab w:val="clear" w:pos="708"/>
          <w:tab w:val="left" w:pos="0" w:leader="none"/>
          <w:tab w:val="left" w:pos="900" w:leader="none"/>
        </w:tabs>
        <w:spacing w:lineRule="auto" w:line="360"/>
        <w:ind w:left="0" w:hanging="0"/>
        <w:jc w:val="both"/>
        <w:rPr/>
      </w:pPr>
      <w:r>
        <w:rPr>
          <w:sz w:val="28"/>
          <w:szCs w:val="28"/>
        </w:rPr>
        <w:t xml:space="preserve">Юренев, Р. Чудесное окно [Текст] / Р. Юренев. – М.: Росмэн, 1983 – 286 с. </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елова Л. Русское слово на зарубежном экране. – М., 1980. С.48.  </w:t>
      </w:r>
    </w:p>
  </w:footnote>
  <w:footnote w:id="3">
    <w:p>
      <w:pPr>
        <w:pStyle w:val="Footnote"/>
        <w:rPr/>
      </w:pPr>
      <w:r>
        <w:rPr>
          <w:rStyle w:val="FootnoteCharacters"/>
        </w:rPr>
        <w:footnoteRef/>
      </w:r>
      <w:r>
        <w:rPr/>
        <w:t xml:space="preserve"> </w:t>
      </w:r>
      <w:r>
        <w:rPr/>
        <w:t>Юренев Р. Чудесное окно. – М., 1961. С. 100.</w:t>
      </w:r>
    </w:p>
  </w:footnote>
  <w:footnote w:id="4">
    <w:p>
      <w:pPr>
        <w:pStyle w:val="Footnote"/>
        <w:rPr/>
      </w:pPr>
      <w:r>
        <w:rPr>
          <w:rStyle w:val="FootnoteCharacters"/>
        </w:rPr>
        <w:footnoteRef/>
      </w:r>
      <w:r>
        <w:rPr/>
        <w:t xml:space="preserve"> </w:t>
      </w:r>
      <w:r>
        <w:rPr/>
        <w:t>Назарова А. Актеры советского кино. – М., 1966. С. 76.</w:t>
      </w:r>
    </w:p>
  </w:footnote>
  <w:footnote w:id="5">
    <w:p>
      <w:pPr>
        <w:pStyle w:val="Footnote"/>
        <w:rPr/>
      </w:pPr>
      <w:r>
        <w:rPr>
          <w:rStyle w:val="FootnoteCharacters"/>
        </w:rPr>
        <w:footnoteRef/>
      </w:r>
      <w:r>
        <w:rPr/>
        <w:t xml:space="preserve"> </w:t>
      </w:r>
      <w:r>
        <w:rPr/>
        <w:t>Александров Г. Эпоха кино – М., 1976. С. 158.</w:t>
      </w:r>
    </w:p>
  </w:footnote>
  <w:footnote w:id="6">
    <w:p>
      <w:pPr>
        <w:pStyle w:val="Footnote"/>
        <w:rPr/>
      </w:pPr>
      <w:r>
        <w:rPr>
          <w:rStyle w:val="FootnoteCharacters"/>
        </w:rPr>
        <w:footnoteRef/>
      </w:r>
      <w:r>
        <w:rPr/>
        <w:t xml:space="preserve"> </w:t>
      </w:r>
      <w:r>
        <w:rPr/>
        <w:t>Романенко А.Р. Слово в фильме – М.,1981. С.36.</w:t>
      </w:r>
    </w:p>
  </w:footnote>
  <w:footnote w:id="7">
    <w:p>
      <w:pPr>
        <w:pStyle w:val="Footnote"/>
        <w:rPr/>
      </w:pPr>
      <w:r>
        <w:rPr>
          <w:rStyle w:val="FootnoteCharacters"/>
        </w:rPr>
        <w:footnoteRef/>
      </w:r>
      <w:r>
        <w:rPr/>
        <w:t xml:space="preserve"> </w:t>
      </w:r>
      <w:r>
        <w:rPr/>
        <w:t>Фрейлих С. Теория кино: от Эйзенштейна до Тарковского. – М., 2002. С. 301.</w:t>
      </w:r>
    </w:p>
  </w:footnote>
  <w:footnote w:id="8">
    <w:p>
      <w:pPr>
        <w:pStyle w:val="Footnote"/>
        <w:rPr/>
      </w:pPr>
      <w:r>
        <w:rPr>
          <w:rStyle w:val="FootnoteCharacters"/>
        </w:rPr>
        <w:footnoteRef/>
      </w:r>
      <w:r>
        <w:rPr/>
        <w:t xml:space="preserve"> </w:t>
      </w:r>
      <w:r>
        <w:rPr/>
        <w:t>Юренев Р. Чудесное окно. – М., 1961. С. 98.</w:t>
      </w:r>
    </w:p>
  </w:footnote>
  <w:footnote w:id="9">
    <w:p>
      <w:pPr>
        <w:pStyle w:val="Normal"/>
        <w:rPr/>
      </w:pPr>
      <w:r>
        <w:rPr>
          <w:rStyle w:val="FootnoteCharacters"/>
        </w:rPr>
        <w:footnoteRef/>
      </w:r>
      <w:r>
        <w:rPr>
          <w:sz w:val="20"/>
          <w:szCs w:val="20"/>
        </w:rPr>
        <w:t xml:space="preserve"> </w:t>
      </w:r>
      <w:r>
        <w:rPr>
          <w:sz w:val="20"/>
          <w:szCs w:val="20"/>
        </w:rPr>
        <w:t xml:space="preserve">Гинзбург С. Кинематография дореволюционной России. – М., 1963. С. 48. </w:t>
      </w:r>
    </w:p>
  </w:footnote>
  <w:footnote w:id="10">
    <w:p>
      <w:pPr>
        <w:pStyle w:val="Footnote"/>
        <w:rPr/>
      </w:pPr>
      <w:r>
        <w:rPr>
          <w:rStyle w:val="FootnoteCharacters"/>
        </w:rPr>
        <w:footnoteRef/>
      </w:r>
      <w:r>
        <w:rPr/>
        <w:t xml:space="preserve"> </w:t>
      </w:r>
      <w:r>
        <w:rPr/>
        <w:t>Кузнецов М. Кино и время. – М., 1977. С. 55.</w:t>
      </w:r>
    </w:p>
  </w:footnote>
  <w:footnote w:id="11">
    <w:p>
      <w:pPr>
        <w:pStyle w:val="Footnote"/>
        <w:rPr/>
      </w:pPr>
      <w:r>
        <w:rPr>
          <w:rStyle w:val="FootnoteCharacters"/>
        </w:rPr>
        <w:footnoteRef/>
      </w:r>
      <w:r>
        <w:rPr/>
        <w:t xml:space="preserve"> </w:t>
      </w:r>
      <w:r>
        <w:rPr/>
        <w:t>Романенко А. Слово в фильме. – М., 1981. С. 46.</w:t>
      </w:r>
    </w:p>
  </w:footnote>
  <w:footnote w:id="12">
    <w:p>
      <w:pPr>
        <w:pStyle w:val="Footnote"/>
        <w:rPr/>
      </w:pPr>
      <w:r>
        <w:rPr>
          <w:rStyle w:val="FootnoteCharacters"/>
        </w:rPr>
        <w:footnoteRef/>
      </w:r>
      <w:r>
        <w:rPr/>
        <w:t xml:space="preserve"> </w:t>
      </w:r>
      <w:r>
        <w:rPr/>
        <w:t>Лебедев Н. Очерки истории кино СССР. Немое кино. – М., 1965. С.76.</w:t>
      </w:r>
    </w:p>
  </w:footnote>
  <w:footnote w:id="13">
    <w:p>
      <w:pPr>
        <w:pStyle w:val="Footnote"/>
        <w:rPr/>
      </w:pPr>
      <w:r>
        <w:rPr>
          <w:rStyle w:val="FootnoteCharacters"/>
        </w:rPr>
        <w:footnoteRef/>
      </w:r>
      <w:r>
        <w:rPr/>
        <w:t xml:space="preserve"> </w:t>
      </w:r>
      <w:r>
        <w:rPr/>
        <w:t>Васильев А. Красота в изгнании. Королевы подиума. – М., 2008. С.14.</w:t>
      </w:r>
    </w:p>
  </w:footnote>
  <w:footnote w:id="14">
    <w:p>
      <w:pPr>
        <w:pStyle w:val="Normal"/>
        <w:rPr/>
      </w:pPr>
      <w:r>
        <w:rPr>
          <w:rStyle w:val="FootnoteCharacters"/>
        </w:rPr>
        <w:footnoteRef/>
      </w:r>
      <w:r>
        <w:rPr>
          <w:sz w:val="20"/>
          <w:szCs w:val="20"/>
        </w:rPr>
        <w:t xml:space="preserve"> </w:t>
      </w:r>
      <w:r>
        <w:rPr>
          <w:sz w:val="20"/>
          <w:szCs w:val="20"/>
        </w:rPr>
        <w:t>Гинзбург С. Кинематография дореволюционной России. М., 1963. С.15.</w:t>
      </w:r>
    </w:p>
  </w:footnote>
  <w:footnote w:id="15">
    <w:p>
      <w:pPr>
        <w:pStyle w:val="Footnote"/>
        <w:rPr/>
      </w:pPr>
      <w:r>
        <w:rPr>
          <w:rStyle w:val="FootnoteCharacters"/>
        </w:rPr>
        <w:footnoteRef/>
      </w:r>
      <w:r>
        <w:rPr/>
        <w:t xml:space="preserve"> </w:t>
      </w:r>
      <w:r>
        <w:rPr/>
        <w:t xml:space="preserve">Федоров А. Как кино служит человеку. </w:t>
      </w:r>
      <w:r>
        <w:rPr>
          <w:rFonts w:cs="Cambria Math" w:ascii="Cambria Math" w:hAnsi="Cambria Math"/>
        </w:rPr>
        <w:t>˗</w:t>
      </w:r>
      <w:r>
        <w:rPr/>
        <w:t xml:space="preserve"> М., 1985. С. 34.</w:t>
      </w:r>
    </w:p>
  </w:footnote>
  <w:footnote w:id="16">
    <w:p>
      <w:pPr>
        <w:pStyle w:val="Footnote"/>
        <w:rPr/>
      </w:pPr>
      <w:r>
        <w:rPr>
          <w:rStyle w:val="FootnoteCharacters"/>
        </w:rPr>
        <w:footnoteRef/>
      </w:r>
      <w:r>
        <w:rPr/>
        <w:t xml:space="preserve"> </w:t>
      </w:r>
      <w:r>
        <w:rPr/>
        <w:t>Назарова А. Актеры советского кино. – М.,1966. С. 105.</w:t>
      </w:r>
    </w:p>
  </w:footnote>
  <w:footnote w:id="17">
    <w:p>
      <w:pPr>
        <w:pStyle w:val="Normal"/>
        <w:rPr/>
      </w:pPr>
      <w:r>
        <w:rPr>
          <w:rStyle w:val="FootnoteCharacters"/>
        </w:rPr>
        <w:footnoteRef/>
      </w:r>
      <w:r>
        <w:rPr>
          <w:sz w:val="20"/>
          <w:szCs w:val="20"/>
        </w:rPr>
        <w:t xml:space="preserve"> </w:t>
      </w:r>
      <w:r>
        <w:rPr>
          <w:sz w:val="20"/>
          <w:szCs w:val="20"/>
        </w:rPr>
        <w:t>Александров Г. Эпоха и кино. – 2-е издание. – М.,. 1983. С. 65.</w:t>
      </w:r>
    </w:p>
  </w:footnote>
  <w:footnote w:id="18">
    <w:p>
      <w:pPr>
        <w:pStyle w:val="Footnote"/>
        <w:rPr/>
      </w:pPr>
      <w:r>
        <w:rPr>
          <w:rStyle w:val="FootnoteCharacters"/>
        </w:rPr>
        <w:footnoteRef/>
      </w:r>
      <w:r>
        <w:rPr/>
        <w:t xml:space="preserve"> </w:t>
      </w:r>
      <w:r>
        <w:rPr/>
        <w:t>Васильев А. Красота в изгнании. Королевы подиума. –  М., 2008. С.11.</w:t>
      </w:r>
    </w:p>
  </w:footnote>
  <w:footnote w:id="19">
    <w:p>
      <w:pPr>
        <w:pStyle w:val="Footnote"/>
        <w:rPr/>
      </w:pPr>
      <w:r>
        <w:rPr>
          <w:rStyle w:val="FootnoteCharacters"/>
        </w:rPr>
        <w:footnoteRef/>
      </w:r>
      <w:r>
        <w:rPr/>
        <w:t xml:space="preserve"> </w:t>
      </w:r>
      <w:r>
        <w:rPr/>
        <w:t>Васильев А. Русская мода ХХ века: 1900-1930 годы. –  М., 2005. С. 54.</w:t>
      </w:r>
    </w:p>
  </w:footnote>
  <w:footnote w:id="20">
    <w:p>
      <w:pPr>
        <w:pStyle w:val="Footnote"/>
        <w:rPr/>
      </w:pPr>
      <w:r>
        <w:rPr>
          <w:rStyle w:val="FootnoteCharacters"/>
        </w:rPr>
        <w:footnoteRef/>
      </w:r>
      <w:r>
        <w:rPr/>
        <w:t xml:space="preserve"> </w:t>
      </w:r>
      <w:r>
        <w:rPr/>
        <w:t>Васильев А.  Красота в изгнании. Королевы подиума. –  М., 2008. С. 224.</w:t>
      </w:r>
    </w:p>
  </w:footnote>
  <w:footnote w:id="21">
    <w:p>
      <w:pPr>
        <w:pStyle w:val="Normal"/>
        <w:rPr/>
      </w:pPr>
      <w:r>
        <w:rPr>
          <w:rStyle w:val="FootnoteCharacters"/>
        </w:rPr>
        <w:footnoteRef/>
      </w:r>
      <w:r>
        <w:rPr/>
        <w:t xml:space="preserve">  </w:t>
      </w:r>
      <w:r>
        <w:rPr>
          <w:sz w:val="20"/>
          <w:szCs w:val="20"/>
        </w:rPr>
        <w:t xml:space="preserve">Каплер А. Загадка королевы экрана. </w:t>
      </w:r>
      <w:r>
        <w:rPr/>
        <w:t xml:space="preserve">– </w:t>
      </w:r>
      <w:r>
        <w:rPr>
          <w:sz w:val="20"/>
          <w:szCs w:val="20"/>
        </w:rPr>
        <w:t>М., 1979. С. 48.</w:t>
      </w:r>
    </w:p>
  </w:footnote>
  <w:footnote w:id="22">
    <w:p>
      <w:pPr>
        <w:pStyle w:val="Normal"/>
        <w:rPr/>
      </w:pPr>
      <w:r>
        <w:rPr>
          <w:rStyle w:val="FootnoteCharacters"/>
        </w:rPr>
        <w:footnoteRef/>
      </w:r>
      <w:r>
        <w:rPr>
          <w:sz w:val="20"/>
          <w:szCs w:val="20"/>
        </w:rPr>
        <w:t xml:space="preserve"> </w:t>
      </w:r>
      <w:r>
        <w:rPr>
          <w:sz w:val="20"/>
          <w:szCs w:val="20"/>
        </w:rPr>
        <w:t>Каплер А. Загадка королевы экрана. – М., 1979. С. 45.</w:t>
      </w:r>
    </w:p>
  </w:footnote>
  <w:footnote w:id="23">
    <w:p>
      <w:pPr>
        <w:pStyle w:val="Footnote"/>
        <w:rPr/>
      </w:pPr>
      <w:r>
        <w:rPr>
          <w:rStyle w:val="FootnoteCharacters"/>
        </w:rPr>
        <w:footnoteRef/>
      </w:r>
      <w:r>
        <w:rPr/>
        <w:t xml:space="preserve"> </w:t>
      </w:r>
      <w:r>
        <w:rPr/>
        <w:t>Соболев Р. Легенда и, правда, о Вере Холодной. – М., 1980. С. 35.</w:t>
      </w:r>
    </w:p>
  </w:footnote>
  <w:footnote w:id="24">
    <w:p>
      <w:pPr>
        <w:pStyle w:val="Footnote"/>
        <w:rPr/>
      </w:pPr>
      <w:r>
        <w:rPr>
          <w:rStyle w:val="FootnoteCharacters"/>
        </w:rPr>
        <w:footnoteRef/>
      </w:r>
      <w:r>
        <w:rPr/>
        <w:t xml:space="preserve"> </w:t>
      </w:r>
      <w:r>
        <w:rPr/>
        <w:t>Брыгин Н. Тайны, легенды, жизнь. – М., 2003. С. 45.</w:t>
      </w:r>
    </w:p>
  </w:footnote>
  <w:footnote w:id="25">
    <w:p>
      <w:pPr>
        <w:pStyle w:val="Normal"/>
        <w:rPr/>
      </w:pPr>
      <w:r>
        <w:rPr>
          <w:rStyle w:val="FootnoteCharacters"/>
        </w:rPr>
        <w:footnoteRef/>
      </w:r>
      <w:r>
        <w:rPr>
          <w:sz w:val="20"/>
          <w:szCs w:val="20"/>
        </w:rPr>
        <w:t xml:space="preserve"> </w:t>
      </w:r>
      <w:r>
        <w:rPr>
          <w:sz w:val="20"/>
          <w:szCs w:val="20"/>
        </w:rPr>
        <w:t>Лебедев Н. Очерки истории кино СССР. Немое кино. – М.,1965. С. 48.</w:t>
      </w:r>
    </w:p>
  </w:footnote>
  <w:footnote w:id="26">
    <w:p>
      <w:pPr>
        <w:pStyle w:val="Footnote"/>
        <w:rPr/>
      </w:pPr>
      <w:r>
        <w:rPr>
          <w:rStyle w:val="FootnoteCharacters"/>
        </w:rPr>
        <w:footnoteRef/>
      </w:r>
      <w:r>
        <w:rPr/>
        <w:t xml:space="preserve"> </w:t>
      </w:r>
      <w:r>
        <w:rPr/>
        <w:t>Александров Г. Эпоха и кино. – М., 1976. С. 132.</w:t>
      </w:r>
    </w:p>
  </w:footnote>
  <w:footnote w:id="27">
    <w:p>
      <w:pPr>
        <w:pStyle w:val="Normal"/>
        <w:rPr/>
      </w:pPr>
      <w:r>
        <w:rPr>
          <w:rStyle w:val="FootnoteCharacters"/>
        </w:rPr>
        <w:footnoteRef/>
      </w:r>
      <w:r>
        <w:rPr>
          <w:sz w:val="20"/>
          <w:szCs w:val="20"/>
        </w:rPr>
        <w:t xml:space="preserve"> </w:t>
      </w:r>
      <w:r>
        <w:rPr>
          <w:sz w:val="20"/>
          <w:szCs w:val="20"/>
        </w:rPr>
        <w:t xml:space="preserve">Современная энциклопедия Мода и стиль </w:t>
      </w:r>
      <w:r>
        <w:rPr>
          <w:rFonts w:cs="Cambria Math" w:ascii="Cambria Math" w:hAnsi="Cambria Math"/>
          <w:sz w:val="20"/>
          <w:szCs w:val="20"/>
        </w:rPr>
        <w:t>˗</w:t>
      </w:r>
      <w:r>
        <w:rPr>
          <w:sz w:val="20"/>
          <w:szCs w:val="20"/>
        </w:rPr>
        <w:t xml:space="preserve">  М., 2007. С. 45.</w:t>
      </w:r>
    </w:p>
  </w:footnote>
  <w:footnote w:id="28">
    <w:p>
      <w:pPr>
        <w:pStyle w:val="Footnote"/>
        <w:rPr/>
      </w:pPr>
      <w:r>
        <w:rPr>
          <w:rStyle w:val="FootnoteCharacters"/>
        </w:rPr>
        <w:footnoteRef/>
      </w:r>
      <w:r>
        <w:rPr/>
        <w:t xml:space="preserve"> </w:t>
      </w:r>
      <w:r>
        <w:rPr/>
        <w:t>Назарова А. Актеры советского кино. – М., 1966. С. 13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rPr>
  </w:style>
  <w:style w:type="character" w:styleId="WW8Num5z0">
    <w:name w:val="WW8Num5z0"/>
    <w:qFormat/>
    <w:rPr>
      <w:rFonts w:cs="Times New Roman"/>
      <w:sz w:val="24"/>
    </w:rPr>
  </w:style>
  <w:style w:type="character" w:styleId="WW8Num5z1">
    <w:name w:val="WW8Num5z1"/>
    <w:qFormat/>
    <w:rPr>
      <w:rFonts w:cs="Times New Roman"/>
      <w:b/>
      <w:sz w:val="24"/>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00:00Z</dcterms:created>
  <dc:creator>user</dc:creator>
  <dc:description/>
  <cp:keywords/>
  <dc:language>en-US</dc:language>
  <cp:lastModifiedBy>SYSTEM</cp:lastModifiedBy>
  <dcterms:modified xsi:type="dcterms:W3CDTF">2011-09-12T16:00:00Z</dcterms:modified>
  <cp:revision>2</cp:revision>
  <dc:subject/>
  <dc:title>Глава 1</dc:title>
</cp:coreProperties>
</file>