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втоматизация систем водоснабжения здания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тчики времени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лассификация ЧПУ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нципиальная схема АВР трансформатора одностороннего действия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1. Автоматизация систем водоснабжения здан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изация современных систем водоснабжения требует совместных усилий как специалистов в области автоматизации, так и инженерно-технических работников, проектирующих технологические процесс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ическое включение или выключение электродвигателей насосов и компрессоров в системах водоснабжения зданий возможно при изменении уровня воды в водонапорном баке, либо давления в трубопроводах сети или скорости движения воды в трубопровод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и изменении указанных параметров приводятся в действие датчики, связанные с исполнительными механизмами включения или выключения магнитного пускателя, соединяющего или размыкающего линию электропитания двигателя насоса. В качестве датчиков применяют различные реле уровня воды (рис. 1), регуляторы давления или электроконтактные манометры, струйные реле (рис. 2). Реле уровня, например поплавковое типа РЛ1-51, в зависимости от верхнего или нижнего положении уровня воды в баке включает или выключает контакты электроцепи двигателя. Чувствительным элементом является поплавок, соединенный с тросом, перекинутым через блок; на другом конце троса прикреплен контргруз. Контактное устройство реле представляет собой пружинный переключатель мгновенного действия с нормально открытым и нормально закрытым ртутными контактами. Контактное реле надежно работает даже в помещениях с повышенной влажностью. Дополнительные встроенные контакты могут соединять цепи звуковой или световой сигнализации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57500" cy="1343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ис. 1. Схема установки реле уровня для автоматизации работы насосов: а и б — поплавковое реле для открытых и закрытых резервуаров, в — схема автоматического регулирования уровня воды в резервуаре; 1 — резервуар; 2 — поплавок; 3 — блок; 4 — переключающие шайбы; 5— коромысло; 6 — контакты; 7 — груз; 8 - контактный мост; 9 — соединительная труба; 10— насос; 1— подача воды; 12 — баллончик с ртутью; 13 — электродвигател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05000" cy="12763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ис. 2. Схема контактного манометра (а) и струпного реле (б): 1 — трубка датчика; 2 — ось стрелки; 3 — стрелка; 4 — контакты; 5 - чувствительная пластин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 системах без водонапорных баков или с пневматическими баками включение и выключение электродвигателей насосов (или компрессоров) производятся с помощью реле давления мембранного или диафрагмового типа. При изменении давления рычаг реле замыкает или размыкает контакты цепи управления магнитного пускателя электродвигателя. С помощью струйного реле включаются пожарные насосы. Принцип действия струйного реле основан на воздействии энергии струи соды — отклоняется пластинка, которая замыкает контактное устройство. Струйное реле устанавливают у основания пожарных стояков либо у водонапорного бака (при раздельной системе водоснабжения). В зданиях при постоянном недостатке напора пожарные насосы оборудуют автоматическим или дистанционным пуском от пожарных кранов рис. 3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05000" cy="128587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ис. 3. Схема дистанционного включения пожарного насоса (бескнопочный пуск насоса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 - шток пожарного крана; 2 — кольцевая бороздка; 3 — кнопочный выключатель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— магнитный пускатель электродвигател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2. Датчики времен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чик – это элемент измерительного, сигнального, регулирующего или управляющего устройства, преобразующий контролируемую величину (температуру, давление, частоту, силу света, электрическое напряжение, ток и т.д.) в сигнал, удобный для измерения, передачи, хранения, обработки, регистрации, а иногда и для воздействия им на управляемые процессы. Или проще, датчик – это устройство, преобразующее входное воздействие любой физической величины в сигнал, удобный для дальнейшего использ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ле времени широко применяются в быту и промышленной автоматике для получения задержки включения или отключения различных устройств, в схемах сигнализации, в различных бытовых приборах для ограничения времени работы этих устройств, если забыли их выключить. Данные устройства можно использовать для отключения освещения в ванной комнате или туалете через заданное время, автоматического отключения дежурного освещения в подъезде дома или гараже, включения охранной сигнализации через некоторое время, после того, как Вы покинули охраняемый объект, в качестве таймера газовой или электроплиты, чтобы не забыть про оставленный пирог, автоматического отключения электроутюга и т.д. Как правило, в схемах реле времени используют специализированные микросхемы - счётчики с предустановкой коэффициента деления и встроенным задающим генератором, что позволяет изменять параметры устройства в очень широких пределах. При отсутствии специализированных микросхем реле времени легко собрать на очень широко распространённых КМОП элементах. Для получения коротких выдержек в несколько секунд иногда используют зарядные RC цепи, которые подключаются к пороговому элементу с высоким входным сопротивлением - КМОП триггерам Шмитта, компараторам, интегральным таймерам NE555N, операционным усилителям, полевым транзисторам и другим элементам, но такие схемы сложно настраивать, а стабильность их выдержки невысо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ле времени собрано на специализированной микросхеме КР512ПС10, очень широко применяемой в подобных устройствах. Точное время задержки срабатывания устанавливается подбором R1 , C1. Для дискретного изменения времени задержки в широких пределах используются входы предустановки коэффициента деления М1 ... М5, назначение которых показано в таблице. Установкой перемычек на плате можно задать время от нескольких секунд до нескольких суток. Перемычка S1 позволяет получить различный режим работы: если замкнуть площадки 1, 2 реле времени будет периодически включаться и выключаться через заданное время, причем время включенного состояния равно времени выключенного состояния. Если замкнуть площадки 2, 3 - реле времени отсчитает заданный интервал и включит выходное реле , которое останется в этом состоянии сколь угодно долго, пока не будет выключено и заново включено напряжение питания. Более удобна микросхема MC14536BCP или CD4536B, которая имеет широкий диапазон напряжения питания - до 18 В, вместо +6 В у КР512ПС10, что позволяет легко встраивать узлы задержки времени в различные устройства автоматики на КМОП микросхем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05500" cy="4481830"/>
            <wp:effectExtent l="0" t="0" r="0" b="0"/>
            <wp:docPr id="4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448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ле времени по сути то же что и обычное реле, но с возможностью задержки срабатывания за счёт конструктивных особенностей. По принципу механизма подразделяются н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электромагнитным замедлением - применяются только при постоянном токе, и обеспечивает выдержку времени при срабатывании от 0,07 с. до 0,11 с, при отключении от 0,5 с до 1,4 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невматическим замедлением – имеет в конструкции специальное замедляющее устройство — пневматический демпфер катаракт. Регулировка выдержки осуществляется изменением сечения отверстия для забора воздуха. Обеспечивает выдержку времени от 0,4 до 180 с, с точностью срабатывания 10 % от уставки (установки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часовым или анкерным механизмом - работает за счет пружины, которая заводится под действием электромагнита и контакты реле срабатывают только после того, как анкерный механизм отсчитает время, выставленное на шкале. Обеспечивает выдержку времени от 0,1 до 20 с, с точностью срабатывания 10 % от уставки (установк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орные реле времени - предназначены для отсчета времени от 10 с до нескольких часов. Оно состоит из синхронного двигателя, редуктора, электромагнит для сцепления и расцепления двигателя с редуктором, контактов. Обеспечивают выдержку времени в 20—30 ми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е реле времени – работа основана на переходных процессах в разрядном контуре RC. Обеспечивает выдержку от 0.01секунды до 10 дн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3. Классификация ЧП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ы ЧПУ можно классифицировать по различным признак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зависимости от способа управления исполнительным органом различают: позиционные, контурные и универсальные систе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зиционном управлении инструмент последовательно обходит ряд точек — позиций. Требуется высокая точность позиционирования, а траектория перемещения инструмента из одной позиции в другую не имеет существенного значения — это холостое перемещ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онтурном управлении инструмент движется без остановок, и обработка совершается во время движения. Все погрешности отработки траектории переносятся на детал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зависимости от наличия обратной связи системы управления могут быть замкнутыми, или закрытыми, и разомкнутыми, или открыты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зависимости от способа отсчета перемещения различают системы управления с абсолютным и относительным отсчет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зависимости от чисел управляемых координат различают одно-, двух-, трех-, четырех -, пятикоординатные системы управления. Из них какое-то число координат управляется одновременно (параллельно), а какое-то — последователь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зависимости от элементной базы и уровня использования; ЭВМ различают системы первого, второго, третьего поко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а ЧПУ первого поколения не имели встроенного интерполятора. Программа, записанная на перфоленту при помощи вынесенного интерполятора, переписывалась на магнитную ленту, которую использовали для управления станк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агнитную ленту трудно записать большое число технологических команд. Это ограничивает технологические возможности систе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а ЧПУ второго поколения имеют встроенный интерполятор и управляются от перфоленты. Для подготовки перфоленты используется ЭВ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а ЧПУ третьего поколения (системы CNC) имеют встроенный микропроцессо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позволяет: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6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о аппаратного обеспечения функций системы управления использовать программное обеспечение;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6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овать более гибкий процесс программирования (ввод программы с клавиатуры, подготовка программы при изготовлении первой детали);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6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дисплей и режим диалога;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6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как программоноситель не только перфоленту, но и компакт-кассеты, диски с памятью и др.;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6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ельно расширить функции системы управления: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6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овать типовые диагностические программы,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6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поиск неисправностей,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6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ить оптимизацию технологических процессов,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6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цию параметров,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6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ое планирование,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6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оператора о состоянии системы,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6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ть рекомендации оператору о необходимых действиях для поддержания работоспособ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4. Принципиальная схема АВР трансформатора одностороннего действия</w:t>
      </w:r>
    </w:p>
    <w:p>
      <w:pPr>
        <w:pStyle w:val="21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гласно ПУЭ все потребители электрической энергии делятся на три категории:</w:t>
      </w:r>
    </w:p>
    <w:p>
      <w:pPr>
        <w:pStyle w:val="2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I категория – потребители, нарушение электроснабжения которых может повлечь за собой опасность для жизни людей, значительный материальный ущерб, опасность для безопасности государства, нарушение сложных технологических процессов и пр.;</w:t>
      </w:r>
    </w:p>
    <w:p>
      <w:pPr>
        <w:pStyle w:val="2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II категория – электроприемники, перерыв в питании которых может привести к массовому недоотпуску продукции, простою рабочих, механизмов, промышленного оборудования, остановке транспорта;</w:t>
      </w:r>
    </w:p>
    <w:p>
      <w:pPr>
        <w:pStyle w:val="2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III категория – все остальные потребители электроэнергии.</w:t>
      </w:r>
    </w:p>
    <w:p>
      <w:pPr>
        <w:pStyle w:val="2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роме неудобства в повседневной жизни, длительный перерыв в электропитании может привести к угрозе жизни и безопасности людей, материальному ущербу и другим, не менее серьезным последствиям.</w:t>
      </w:r>
    </w:p>
    <w:p>
      <w:pPr>
        <w:pStyle w:val="2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есперебойное питание можно реализовать, осуществив электропитание каждого потребителя от двух источников одновременно. Для потребителей I категории так и делают, а иногда в качестве резерва используют дизель-генераторные установки. Однако подобная схема имеет ряд недостатков:</w:t>
      </w:r>
    </w:p>
    <w:p>
      <w:pPr>
        <w:pStyle w:val="2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электрический ток короткого замыкания при такой схеме гораздо выше, чем при раздельном питании потребителей;</w:t>
      </w:r>
    </w:p>
    <w:p>
      <w:pPr>
        <w:pStyle w:val="2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питающих трансформаторах потери электроэнергии выше;</w:t>
      </w:r>
    </w:p>
    <w:p>
      <w:pPr>
        <w:pStyle w:val="2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щита сложнее, чем при раздельном питании;</w:t>
      </w:r>
    </w:p>
    <w:p>
      <w:pPr>
        <w:pStyle w:val="2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еобходимость учета перетоков;</w:t>
      </w:r>
    </w:p>
    <w:p>
      <w:pPr>
        <w:pStyle w:val="2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отдельных случаях – невозможность реализации схемы по причине неосуществимости параллельной работы источников питания из-за ранее установленного оборудования.</w:t>
      </w:r>
    </w:p>
    <w:p>
      <w:pPr>
        <w:pStyle w:val="2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подстанциях широкое распространение получили устройства автоматического включения секционного выключателя С В при исчезновении питания на одной из секций шин низшего напряжения.</w:t>
      </w:r>
    </w:p>
    <w:p>
      <w:pPr>
        <w:pStyle w:val="2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хема АВ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78760" cy="343344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6" t="-38" r="-5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343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измерительного органа для АВР служат реле минимального напряжения, реле контроля фаз или другой прибор контроля качества питающего напряжения, подключенные к защищаемым участкам. В случае снижения напряжения на защищаемом участке электрической сети реле дает сигнал в схему АВР. Однако условие отсутствия напряжения не является достаточным для того, чтобы устройство АВР начало свою работу. Как правило, должен быть удовлетворен еще ряд условий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щищаемом участке должно отсутствовать неустраненное короткое замыкание. Так как понижение напряжения может быть связано с коротким замыканием, включение дополнительных источников питания в эту цепь нецелесообразно и недопустим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одной выключатель должен быть включен. Это условие проверяется, чтобы АВР не сработало, когда напряжение исчезло из-за того, что вводной выключатель был отключен намеренн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частке, от которого предполагается получать питание после действия АВР, должно присутствовать напряжение. Если обе питающие линии находятся не под напряжением, то переключение не имеет смысл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роверки выполнения всех этих условий логическая часть АВР дает сигнал на отключение вводного выключателя обесточенной части электрической сети и на включение межлинейного (или секционного) выключателя. Межлинейный выключатель включается после того, как вводной выключатель отключилс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а АВР обеспечивают контроль параметров напряжения на вводах по величине (минимально и максимально допустимые значения), по исчезновению хотя бы одной из фаз питающего напряжения и по чередованию фаз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а обеспечивают электрическую блокировку одновременного включения автоматических выключателей на вводах при работе на один фидер; блокировку включения секционного автомата в схемах с секционированием. При необходимости устройства АВР могут комплектоваться механической блокировко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а АВР могут размещаться в отдельных малогабаритных шкафах, полногабаритных шкафах, 2- и 3-секционных шкафах (в зависимости от мощности энергопотребления), а также в шкафах вводных, вводно-учетных и распределительны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widowControl w:val="false"/>
      <w:spacing w:lineRule="auto" w:line="240" w:before="0" w:after="0"/>
      <w:ind w:firstLine="28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6:01:00Z</dcterms:created>
  <dc:creator>user</dc:creator>
  <dc:description/>
  <cp:keywords/>
  <dc:language>en-US</dc:language>
  <cp:lastModifiedBy>SYSTEM</cp:lastModifiedBy>
  <cp:lastPrinted>2010-10-10T13:18:00Z</cp:lastPrinted>
  <dcterms:modified xsi:type="dcterms:W3CDTF">2011-09-12T16:01:00Z</dcterms:modified>
  <cp:revision>2</cp:revision>
  <dc:subject/>
  <dc:title>Автоматизация систем электроснабжнния</dc:title>
</cp:coreProperties>
</file>