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налитическая журналистика</w:t>
      </w:r>
    </w:p>
    <w:p>
      <w:pPr>
        <w:pStyle w:val="Normal"/>
        <w:tabs>
          <w:tab w:val="clear" w:pos="708"/>
          <w:tab w:val="left" w:pos="8820" w:leader="none"/>
        </w:tabs>
        <w:spacing w:lineRule="auto" w:line="360" w:before="0" w:after="0"/>
        <w:rPr/>
      </w:pPr>
      <w:r>
        <w:rPr>
          <w:rFonts w:cs="Times New Roman" w:ascii="Times New Roman" w:hAnsi="Times New Roman"/>
          <w:sz w:val="28"/>
          <w:szCs w:val="28"/>
        </w:rPr>
        <w:t>1.1 Аналитические жанры</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Структурная организация аналитических жанров</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Аналитическая журналистика как жанр</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Аналитическая журналистика как формат</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тическая журналистика в России</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тики в российских СМИ</w:t>
      </w:r>
    </w:p>
    <w:p>
      <w:pPr>
        <w:pStyle w:val="Normal"/>
        <w:tabs>
          <w:tab w:val="clear" w:pos="708"/>
          <w:tab w:val="left" w:pos="8820" w:leader="none"/>
        </w:tabs>
        <w:spacing w:lineRule="auto" w:line="360" w:before="0" w:after="0"/>
        <w:rPr/>
      </w:pPr>
      <w:r>
        <w:rPr>
          <w:rFonts w:cs="Times New Roman" w:ascii="Times New Roman" w:hAnsi="Times New Roman"/>
          <w:sz w:val="28"/>
          <w:szCs w:val="28"/>
        </w:rPr>
        <w:t>2.2 Аналитическая журналистика как политический фактор</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тическая журналистика как профессиональная область</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Аналитическая журналистика как рынок и среда</w:t>
      </w:r>
    </w:p>
    <w:p>
      <w:pPr>
        <w:pStyle w:val="TextBody"/>
        <w:tabs>
          <w:tab w:val="clear" w:pos="708"/>
          <w:tab w:val="left" w:pos="8820" w:leader="none"/>
        </w:tabs>
        <w:spacing w:before="0" w:after="0"/>
        <w:rPr/>
      </w:pPr>
      <w:r>
        <w:rPr>
          <w:sz w:val="28"/>
          <w:szCs w:val="28"/>
        </w:rPr>
        <w:t xml:space="preserve">Глава </w:t>
      </w:r>
      <w:r>
        <w:rPr>
          <w:sz w:val="28"/>
          <w:szCs w:val="28"/>
          <w:lang w:val="en-US"/>
        </w:rPr>
        <w:t>III</w:t>
      </w:r>
      <w:r>
        <w:rPr>
          <w:sz w:val="28"/>
          <w:szCs w:val="28"/>
        </w:rPr>
        <w:t>. Аналитические способы отображения действительности в журналистике</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9"/>
        <w:jc w:val="both"/>
        <w:rPr/>
      </w:pPr>
      <w:r>
        <w:rPr>
          <w:sz w:val="28"/>
          <w:szCs w:val="28"/>
        </w:rPr>
        <w:t xml:space="preserve">Актуальность работы определяется тем, что в сегодняшней России в процессе демократизации и других общественно-политических перемен средствам массовой информации и коммуникации приписываются довольно значительные роль и влияние. Аналитическая журналистика – одна из сред, образующих интеллектуально-политический ландшафт современной России. И, возможно, один из критериев цельности идейно-политического поля – способность «аналитиков» видеть в нем свое место. Начавшийся в России процесс формирования информационного общества превращает средства массовой информации и коммуникации в актуальный объект исследования. Трансформационный кризис, охвативший страну, или же модернизация вдогонку охватили все без исключения стороны жизнедеятельности российского общества, в том числе и средства массовой информации. Хотя в первую очередь задача журналистики — сделать информацию общедоступной, но в то же время журналистика является сферой гражданского общества и поэтому она вправе требовать от аудитории участия в дискуссиях и решениях, вынося на ее обсуждение общественно значимые проблемы. Аналитическая журналистика как раз и составляет основное содержание качественной прессы: тщательно сопоставляя между собой факты, журналисты-аналитики трактуют новость, комментируют ее и даже прогнозируют будущее. Образно говоря, аналитическая журналистика координирует деятельность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работающему в этом виде журналистики необходимы аналитический склад ума, умение не только фиксировать очевидное, но и определять связи между явлениями, безбоязненно принимать на себя ответственность за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аналитической журналистики выступают актуальные общественные явления, события, процессы, ситуации и связанные с ними теоретические и практические проблемы общественного развития. Чтобы во всем этом разобраться, журналисту приходится уточнять причины и условия развития событий, определять скрытые мотивы и намерения действующих в той или иной ситуации, оценивать правильность выбора средств и путей развития ситуации, обоснованности точек зрения и идей. Само собой разумеется, что такие материалы имеют большой объем: невозможно в двух абзацах раскрыть сущность происходящего. Ведь если в информационной журналистике важен факт, то в аналитической - мысль, порожденная фактами, и эмоции автора, порожденные этой мыс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мир, журналист-аналитик пытается сориентировать читателя в общественной жизни, помочь ему определить свою жизненную позицию. И для этого он показывает все события с точки зрения той роли, которую эти события могут сыграть в жизни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аналитическая журналистика стала активно развиваться. Журналисты охотно берутся интерпретировать факты, подталкивая аудиторию к тому, чтобы она сама сделала нужные журналистам выводы. Такая специфика аналитической журналистики дает возможность журналисту изображать не столько реальный, сколько виртуальный мир. Расчет на то, что представление об образе жизни рано или поздно сформирует и саму жизнь, приводит к тому, что аналитическая журналистика активно моделирует образ мысли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журналистика, по мнению английского исследователя масс-медиа Д.Янга, может внезапно «создавать» социальные проблемы, представив их драматически непреодолимыми и подчеркнув их приоритетность. СМИ могут быстро и эффективно «посеять» публичное негодование и сконструировать то, что можно назвать моральной паникой вокруг определенного типа девиации. Через журнализм институционализируется потребность создания в обществе моральной пан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Такое моделирование сродни манипуляции, поскольку журналист получает возможность вызвать определенную спровоцированную реакцию на свой материал, заранее управляя заданной им же самим ситуацией. Поэтому аналитическая журналистика очень опасное оружие в руках неумелых журн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аналитической журнал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аналитические статьи в печатных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аналитическая журналистика (жанры, организация фор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работы реализуется через решение ряда взаимосвязанных задач. В их чис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аналитической журнал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о рассмотреть аналитические жанры, их структурную организацию, фор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бзор аналитической журналистики российских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ледующая: введение, основная часть из трех глав, заключение, 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АНАЛИТИЧЕСКАЯ ЖУРНАЛИСТИК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1.1 Аналитические жан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тические жанры — это широкое полотно фактов, которые трактуются, обобщаются, служат материалом для постановки определенной проблемы и ее всестороннего рассмотрения и истолкования. К аналитическим жанрам относятся: корреспонденция, статья, обзорная рецензия. Корреспонденция анализирует группу фактов. Это делается с помощью описания фактов, их анализа и соответствующих выводов. Здесь очень важны примеры, оперативность, конкретность темы, четкий адрес. Статья – это обобщение и анализ фактов и явлений. Если в корреспонденции события рассматриваются от частного к общему, то в статье все происходит, наоборот – от общего к частному. Статья берет факты в глобальных масштабах, анализирует их, поднимая до научно обоснованных вы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жанры имеют дело с интерпретирующей информацией, и их методы ориентированы на основные логические операции: индукцию и дедукцию, установление причинно-следственных связей, синтез, анализ (как рассмотрение с разных сторон, разложение на детали и подробности, соотнесение общего с частным); и общенаучные процедуры: систематизация, классификация, группировка, типолог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ачественного анализа предполагает обнаружение неких общих закономерностей в различных явлениях действительности, а также выяснение причинно-следственных связей между разнородными фактами. С этой целью имеющиеся в распоряжении журналиста данные классифицируются и группируются по определенным признакам и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яком информационном сообщении и серьезном очерке должна содержаться некоторая доля анализа, вплетенного в основную ткань повествования или выписанного отдельно. Но иногда масштаб или важность события таковы, что для них требуются сугубо аналитические статьи. Это такие статьи, которые буквально анатомируют события, темы, вопросы и развитие событий в попытке объяснить, что происходит или будет происходить дальше. Эти статьи должны также попытаться объяснить значимость событий и их кон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е должны быть просто набором суждений. Точно так же нельзя, чтобы это были старые новости, подогретые и поданные под соусом из нескольких мнений. Они должны содержать свежие сведения и свежий взгляд на событие. Акцент следует делать на интерпретации и разъяснении.</w:t>
      </w:r>
    </w:p>
    <w:p>
      <w:pPr>
        <w:pStyle w:val="Normal"/>
        <w:spacing w:lineRule="auto" w:line="360" w:before="0" w:after="0"/>
        <w:ind w:firstLine="709"/>
        <w:jc w:val="both"/>
        <w:rPr/>
      </w:pPr>
      <w:r>
        <w:rPr>
          <w:rFonts w:cs="Times New Roman" w:ascii="Times New Roman" w:hAnsi="Times New Roman"/>
          <w:sz w:val="28"/>
          <w:szCs w:val="28"/>
        </w:rPr>
        <w:t>Потребность в статьях-интерпретациях возросла, особенно в последнее время, когда люди сначала узнают новости по радио или по телевидению. Помимо того, что пишущие журналисты вообще копают глубже, чем радио- и телерепортеры, газетам следует также разъяснять значение событий и явлений. Комментарий должен сообщать о новых толкованиях и взглядах – придавать новый смысл значению вещ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1.2 Структурная организация аналитических жанр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ожность структурной организации аналитических жанров заключается в том, что журналист, как правило, имеет дело с большой группой фактов, которые уже на начальной стадии их обработки требуют тщательного отбора, систематизации, группировки и классификации по различным основаниям, нахождения причинно-следственных связей между ними и т.д. Именно на этом этапе творческого процесса решаются основные вопросы, связанные с единой организацией фактов в структурную ткань произведения. Целостность может быть достигнута при наличии определенной концепции, идеи или мысли. Журналисту необходимо, прежде всего выявить наиболее существенные факты для анализа, определить узловые моменты основной проблемы и выбрать метод предъявления фактологических данных. После этого становится возможным определение целесообразных пропорций между различными частями текста. Важно не просто предъявить читателю факты, а проиллюстрировать их в контексте той проблемы, которую журналист пытается рассмот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круг значимых вопросов, журналист не только задает движение своей мысли, но и соответствующим образом выстраивает логику дальнейших рассуждений. С этой целью и выдвигаются «тезисы» и «антитезисы», требующие развернутого и аргументированного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структуре статьи занимает аргументация. Именно по ней можно проследить логику авторских рассу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аргументацией понимают либо приведение логических доводов для обоснования какого-либо положения, т.е. логический процесс; либо рассуждение, состоящее из ряда умозаключений, доказывающих истинность или ложность тезиса; либо совокупность логического процесса доказательства и психологического процесса уб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ргументы, с одной стороны, повторяют внешний ход авторских рассуждений, а с другой — выполняют важную психологическую функцию, убеждая читателей в истинности того или иного авторского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структура статьи с необходимостью отражает структуру аргументации. Выбор риторического или логического подхода в построении статьи зависит от конкретных познавательных и коммуникативных целей, которые ставит перед собой журнал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Аналитическая журналистика как жан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журналистика – это совершенно самостоятельная сфера, все то, что не есть информирование о событиях в стране, и то, что содержит ярко выраженный прогноз в каком-то проблемном спектре. Находясь на грани с публицистикой, аналитическая журналистика представляет собой отдельный жанр. Серьезная журналистика в идеале должна быть анали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ческая особенность аналитической журналистики, как следует из самого названия, – способность аналитически, т.е. рефлексивно подходить к излагаемому материалу, не только сообщать факты, но и анализировать их. Более интересен вопрос о жанре, который можно назвать «интеллектуальной журналистик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 который практически не представлен в отечественных СМИ. Это журналистика, описывающая и анализирующая жизнь идей в современном обществе, или, употребляя другие термины, функционирование интеллектуальных сетей. Такого рода специфический аналитический продукт в России практически полностью отсутствует, что объясняется влиянием узко-экономической аналитики в сочетании с оперирующей количественными данными социологией. Это приводит к тому, что широкий читатель лучше ориентируется в экономической, чем в идейной жизни общества. Аналитическая журналистика – это высший стиль журналистики. Ее критерии универсальны во всем мире. Во-первых, это качество интеллекта журналиста, способность соотносить происходящее с существующим проблемным пространством, с историей. Во-вторых, владение речью. Сложные мысли должны выражаться просто. Журналист не пишет для экспертов. Размеры его аудитории не ограниченны, и в идеале любой человек, умеющий читать, должен понять то, о чем хотел сказать журналист. В-третьих, важна личная смелость журналиста, он не должен бояться идти наперекор начальству, не должен называть черное белым. Он не может искажать правду. В-четвертых, важно самое наличие пространства, в рамках которого журналист имел бы свободный доступ к информации. Впечатляет, как работают западные журналисты. По любой проблеме они составляют полное пространство мнений. После настоящего экспертного опроса аналитический журналист способен писать на любую тему.</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4 Аналитическая журналистика как форм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зделение труда по линии – «информационные ежедневники – аналитические еженедельники – интеллектуальные ежемесячн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е складывается. В наилучшем положении – аналитические еженедельники, среди которых выделяется «Эксперт», оказавшийся фактически лидером аналитической журналистики в значительной мере благодаря упорному нежеланию популяризироваться. Аналитическая журналистика может отчасти присутствовать даже в бульварных изданиях. Но главное место ее пребывания – это все-таки качественное издание, не важно, в Интернете или на бумаге. Издания с меньшим ритмом, естественно, содержат в себе больше аналитики. Ежедневные выпуски телевизионных новостей тоже могут содержать элементы аналитики, хотя и в меньшей степени, чем еженедельные информационно-аналитические программы, которые априори призваны анализировать события, а не просто пересказывать их.</w:t>
      </w:r>
    </w:p>
    <w:p>
      <w:pPr>
        <w:pStyle w:val="Normal"/>
        <w:spacing w:lineRule="auto" w:line="360" w:before="0" w:after="0"/>
        <w:ind w:firstLine="709"/>
        <w:jc w:val="both"/>
        <w:rPr/>
      </w:pPr>
      <w:r>
        <w:rPr>
          <w:rFonts w:cs="Times New Roman" w:ascii="Times New Roman" w:hAnsi="Times New Roman"/>
          <w:sz w:val="28"/>
          <w:szCs w:val="28"/>
        </w:rPr>
        <w:t>С ежемесячниками ситуация обстоит хуже. Прежняя волна, связанная с литературным наследием, славистикой и т.п., уже явно сошла, а второго дыхания к ежемесячникам не пришло. Поэтому налицо полное отсутствие новых идей или же финансов, способных поддержать новые идеи. «Интеллектуальные ежемесячники» являются в большей степени экспертно-академическими, чем аналитическими, кроме того, практически все они варятся в собственном соку, не имея практически никакого влияния на внешнюю аудиторию, тем более — на власть. Попытки развить эту инфраструктуру не прекращаются, поэтому процесс идет. Но здесь многое будет зависеть от динамики общественной среды. Если от популизма удастся придти к внятному политическому ландшафту, то будут и издания, которые поддержат ту или иную мировоззренческую линию.</w:t>
      </w:r>
      <w:r>
        <w:br w:type="page"/>
      </w:r>
    </w:p>
    <w:p>
      <w:pPr>
        <w:pStyle w:val="Normal"/>
        <w:spacing w:lineRule="auto" w:line="360" w:before="0" w:after="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АНАЛИТИЧЕСКАЯ ЖУРНАЛИСТИКА В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Аналитики в российских СМ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примечательных черт отечественных СМИ традиционно является нацеленность их не столько на сообщение новостей, сколько на анализ, исследование, истолкование происходящих событий, процессов,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этого СМИ выработали достаточно эффективную систему аналитических жанров. Система эта не является чем-то раз и навсегда данным — она постоянно развивается, адаптируясь к тем задачам, которые встают перед аналитической журналистикой. Особенно заметные изменения произошли в ней в последние годы: некоторые известные жанры «модифицировались», а, кроме того, появились новые устойчивые типы аналитических публикаций. </w:t>
      </w:r>
    </w:p>
    <w:p>
      <w:pPr>
        <w:pStyle w:val="Normal"/>
        <w:spacing w:lineRule="auto" w:line="360" w:before="0" w:after="0"/>
        <w:ind w:firstLine="709"/>
        <w:jc w:val="both"/>
        <w:rPr/>
      </w:pPr>
      <w:r>
        <w:rPr>
          <w:rFonts w:cs="Times New Roman" w:ascii="Times New Roman" w:hAnsi="Times New Roman"/>
          <w:sz w:val="28"/>
          <w:szCs w:val="28"/>
        </w:rPr>
        <w:t>В начале 80-х гг. происходило заметное движение репортажа к аналитике. То есть, конечно, оставался и классический, информационно-событийный и познавательный репортаж. Но еще в 30-е гг. к нему прибавилась межжанровая форма – знаменитые репортажи А. Кольцова («Три дня в такси», «Семь дней в класс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охожие одновременно и на очерки, и на статьи. А через полвека трудами Г.Бочарова, Ю.Роста, В. Черткова и других выделился уже особый вид репортажа — аналитический.</w:t>
      </w:r>
    </w:p>
    <w:p>
      <w:pPr>
        <w:pStyle w:val="Normal"/>
        <w:spacing w:lineRule="auto" w:line="360" w:before="0" w:after="0"/>
        <w:ind w:firstLine="709"/>
        <w:jc w:val="both"/>
        <w:rPr/>
      </w:pPr>
      <w:r>
        <w:rPr>
          <w:rFonts w:cs="Times New Roman" w:ascii="Times New Roman" w:hAnsi="Times New Roman"/>
          <w:sz w:val="28"/>
          <w:szCs w:val="28"/>
        </w:rPr>
        <w:t>В начале 90-х гг. наблюдался бурный всплеск классического познавательного репортажа, аналитический же — краса и гордость крупнейших газет — как будто исчез. Точнее — перешел (уже и внешне) в расследование — корреспонденцию, расследование — статью. Почему это произошло? Время резко ускорило свой ход, события понеслись стремительно, не оставляя возможности глубоко обдумывать их. Открылись предметы, которые раньше не полагалось замечать, и репортеры кинулись в темные углы бытия — устраивать для читателя экскурсии по притонам наркоманов, салонам хиромантов, рынкам живого товара, подвалам моргов. Да и самому читателю, уставшему от проблем, интереснее стало смотреть со стороны, нежели участвовать в охоте за мыслью.</w:t>
      </w:r>
    </w:p>
    <w:p>
      <w:pPr>
        <w:pStyle w:val="Normal"/>
        <w:spacing w:lineRule="auto" w:line="360" w:before="0" w:after="0"/>
        <w:ind w:firstLine="709"/>
        <w:jc w:val="both"/>
        <w:rPr/>
      </w:pPr>
      <w:r>
        <w:rPr>
          <w:rFonts w:cs="Times New Roman" w:ascii="Times New Roman" w:hAnsi="Times New Roman"/>
          <w:sz w:val="28"/>
          <w:szCs w:val="28"/>
        </w:rPr>
        <w:t xml:space="preserve">В 1992 году начался бурный рост вещательных организаций на территории России. Аналитическая публицистика вышла на качественно новый уровень развития. Появляются новые информационно-аналитические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92 года на канале «Останкино» появляется информационно-аналитический еженедельник «Итоги» с Евгением Киселевым, который впоследствии стал транслироваться на канале НТВ. В апреле 1996 года в эфир вышли сразу две информационно-аналитические программы — «Зеркало» на канале РТР и «19.59» на канале ОРТ. В то же время на канале ТВ-6 появился информационно-аналитический еженедельник «Обозреватель», а спустя полгода на канале ОРТ — очередная аналитическая программа «Время» с ведущим Сергеем Доренк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первые в практике нашего телевидения, прежде отличавшегося лояльностью каналов по отношению друг к другу, соперничество стало прямым и беспощадным.</w:t>
      </w:r>
    </w:p>
    <w:p>
      <w:pPr>
        <w:pStyle w:val="Normal"/>
        <w:spacing w:lineRule="auto" w:line="360" w:before="0" w:after="0"/>
        <w:ind w:firstLine="709"/>
        <w:jc w:val="both"/>
        <w:rPr/>
      </w:pPr>
      <w:r>
        <w:rPr>
          <w:rFonts w:cs="Times New Roman" w:ascii="Times New Roman" w:hAnsi="Times New Roman"/>
          <w:sz w:val="28"/>
          <w:szCs w:val="28"/>
        </w:rPr>
        <w:t>Новый этап в развитии государства и средств массовой информации наступил в 1996 году во время президентской кампании. Теперь СМИ выступали в качестве инструмента борьбы на выборах. Существующие в тот период в России информационно-аналитические программы, пользующиеся особой популярностью и доверием у зрительской аудитории, стали вести одинаковую политику, суть которой можно свести к одному – у власти должен остаться Б.Ельцин. «Итоги» Евгения Киселева, которые до предвыборной кампании считались на отечественном телевидении эталоном объективности и независимости, стали еще более тенденциозными, чем откровенно проельцинское «Зеркал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зависимая аналитическая журналистика — отсутствующее звено демократическ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2.2 Аналитическая журналистика как политический факто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 мнению А.Храмчихина, «политическая аналитическая журналистика естественным образом исчезла вместе с демократическим процесс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ужно отметить, что под аналитическими материалами не имеются в виду материалы заказного или пропагандистского характера, замаскированные под аналитику, и уж тем более «слухи о сплетнях», которые заменяют аналитику в настоящее время.</w:t>
      </w:r>
    </w:p>
    <w:p>
      <w:pPr>
        <w:pStyle w:val="Normal"/>
        <w:spacing w:lineRule="auto" w:line="360" w:before="0" w:after="0"/>
        <w:ind w:firstLine="709"/>
        <w:jc w:val="both"/>
        <w:rPr/>
      </w:pPr>
      <w:r>
        <w:rPr>
          <w:rFonts w:cs="Times New Roman" w:ascii="Times New Roman" w:hAnsi="Times New Roman"/>
          <w:sz w:val="28"/>
          <w:szCs w:val="28"/>
        </w:rPr>
        <w:t>Подтверждением факта ликвидации аналитической журналистики является нарастающее стремление владельцев ежедневных и еженедельных изданий к их максимальной деполитизации даже в чисто информационном плане, не говоря уже о характере аналитики. Объясняя эту установку деполитизацией общества, мы, очевидно, путаем причину и следствие. Агитпроп в его путинском варианте активно работает на оглупление населения, что и выражается не в последнюю очередь словом «деполитизация». Население деполитизируют насильно и целенаправленно. Соответственно, нет и запроса на аналитику со стороны общества. Власть же, единственной целью которой сегодня является самосохранение, ни в какой аналитике, особенно публичной, не заинтересована в принципе.</w:t>
      </w:r>
    </w:p>
    <w:p>
      <w:pPr>
        <w:pStyle w:val="Normal"/>
        <w:spacing w:lineRule="auto" w:line="360" w:before="0" w:after="0"/>
        <w:ind w:firstLine="709"/>
        <w:jc w:val="both"/>
        <w:rPr/>
      </w:pPr>
      <w:r>
        <w:rPr>
          <w:rFonts w:cs="Times New Roman" w:ascii="Times New Roman" w:hAnsi="Times New Roman"/>
          <w:sz w:val="28"/>
          <w:szCs w:val="28"/>
        </w:rPr>
        <w:t>Аналитическая журналистика по определению связана с политикой. Хотя сегодня прямого, непосредственного влияния, подобного влиянию киселевских «Итог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она не имеет. «Итоги» были верхом телевизионной аналитической журналистики и отдельными своими сюжетами оказывали некоторое влияние на политику. Сейчас таких программ уже нет. Есть единичные передачи на ТВ, формирующие проблемное поле и уже этим воздействующие на власть предержащих (например, «Однако» Михаила Леонтьева, которое смотрят в высших кругах власти).</w:t>
      </w:r>
    </w:p>
    <w:p>
      <w:pPr>
        <w:pStyle w:val="Normal"/>
        <w:spacing w:lineRule="auto" w:line="360" w:before="0" w:after="0"/>
        <w:ind w:firstLine="709"/>
        <w:jc w:val="both"/>
        <w:rPr/>
      </w:pPr>
      <w:r>
        <w:rPr>
          <w:rFonts w:cs="Times New Roman" w:ascii="Times New Roman" w:hAnsi="Times New Roman"/>
          <w:sz w:val="28"/>
          <w:szCs w:val="28"/>
        </w:rPr>
        <w:t>Можно также отметить, что в России публичная «аналитика» пока продолжает выполнять в основном манипулятивную функцию. Нарочито усложненный язык популярной экономической аналитики образца 1990-х годов с демонстративным пренебрежением к массовому читателю (хотя им же и востребованный) был призван показать, что простым людям с их обыденными представлениями и повседневными интересами в тонкостях современного общества не разобраться. С конца 1990-х, с расширением информационного пространства благодаря Интернету, ситуация стала постепенно меняться к лучшему — в сети возникло несколько качественных аналитических прое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2.3 Аналитическая журналистика как профессиональная область</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ритерии профессионализма — рефлексивность (способность не догматически, а рассудительно отстаивать свою позицию); доверие и уважение к читателю; компетентность; и внешняя, по крайней мере, непредвзятость. По мнению Б. Межуе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лидерами в этом плане можно считать «Политию» (РОПЦ), всю аналитическую продукцию Европейского университета (Г. Голосов, В. Гельман и др.), политический отдел «Эксперта», информационный сайт политических комментариев «Политком.ру».</w:t>
      </w:r>
    </w:p>
    <w:p>
      <w:pPr>
        <w:pStyle w:val="Normal"/>
        <w:spacing w:lineRule="auto" w:line="360" w:before="0" w:after="0"/>
        <w:ind w:firstLine="709"/>
        <w:jc w:val="both"/>
        <w:rPr/>
      </w:pPr>
      <w:r>
        <w:rPr>
          <w:rFonts w:cs="Times New Roman" w:ascii="Times New Roman" w:hAnsi="Times New Roman"/>
          <w:sz w:val="28"/>
          <w:szCs w:val="28"/>
        </w:rPr>
        <w:t>М. Шевченк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говорит о том, что в России с аналитической журналистикой дело обстоит трудно, однако перспективы в этой области есть: «Аналитические журналисты есть, но их очень мало». Например, Виталий Третьяков; в издательском доме «Коммерсант» прекрасные журналисты, журналисты в «Известиях». Возник и целый ряд новых имен, «Русский курьер», например. Это очень хорошо – в аналитической журналистике очень важна интеллектуальная конкуренция. В конечном счете, она позволяет надеяться, что пиар-средств на всех не хватит, и журналисты просто будут вынуждены писать то, что они думают»</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бяков: «Контролировать критерии профессионализма вряд ли возможно, потому что они достаточно общеочевидны. Можно кого-то любить или не любить, но профессионализм всегда будет виден. Пример аналитического журналиста – Алексей Пушков: яркий, ответственно относящийся к собственному слову. Максим Соколов давно уже работает в этом жанре, Михаил Леонтьев, который, впрочем, более конъюнктурен, Татьяна Гурова из «Экспер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Были попытки компаний выйти на уровень некоего аналитического стандарта. Давно в этом качестве выступает «Независимая газета». Сам Третьяков всегда поддерживал такой статус издания. «Эксперт» прошел свой пик в 1997-1998 годах. Многие ранее хорошие издания стали «испиариваться». Сейчас много интересного появляется в Интерне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4 Аналитическая журналистика как рынок и сред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Аналитическая журналистика с экономической точки зрения – это вопрос менеджмента. У яркой личности должен быть талант себя продать. Рекламодатель ограничивает свободу редактора и журналиста. К аналитической журналистике это относится вдвойне. Хорошим примером в этом плане является журнал «</w:t>
      </w:r>
      <w:r>
        <w:rPr>
          <w:rFonts w:cs="Times New Roman" w:ascii="Times New Roman" w:hAnsi="Times New Roman"/>
          <w:sz w:val="28"/>
          <w:szCs w:val="28"/>
          <w:lang w:val="en-US"/>
        </w:rPr>
        <w:t>Economist</w:t>
      </w:r>
      <w:r>
        <w:rPr>
          <w:rFonts w:cs="Times New Roman" w:ascii="Times New Roman" w:hAnsi="Times New Roman"/>
          <w:sz w:val="28"/>
          <w:szCs w:val="28"/>
        </w:rPr>
        <w:t>» — большой тираж сочетается здесь с серьезными экспертными заключениями. Это международный уровень.</w:t>
      </w:r>
    </w:p>
    <w:p>
      <w:pPr>
        <w:pStyle w:val="Normal"/>
        <w:spacing w:lineRule="auto" w:line="360" w:before="0" w:after="0"/>
        <w:ind w:firstLine="709"/>
        <w:jc w:val="both"/>
        <w:rPr/>
      </w:pPr>
      <w:r>
        <w:rPr>
          <w:rFonts w:cs="Times New Roman" w:ascii="Times New Roman" w:hAnsi="Times New Roman"/>
          <w:sz w:val="28"/>
          <w:szCs w:val="28"/>
        </w:rPr>
        <w:t>Однако в России политический спрос на аналитическую журналистику очень узок. По сравнению с западным миром, где люди социально активны, Россия — это разреженное пространство. В настоящий момент читателей политической прессы в России — примерно 10-15 тысяч. Потребитель продукта — образованный читатель, бизнес-элита и политическая элита. Заказчик — как правило, бизнес-структуры, а не политические структуры в первую очередь, чем, возможно, и объясняется односторонне экономизированная направленность аналитической журналистики и ее сравнительное равнодушие к интеллектуальной сфере.</w:t>
      </w:r>
    </w:p>
    <w:p>
      <w:pPr>
        <w:pStyle w:val="Normal"/>
        <w:spacing w:lineRule="auto" w:line="360" w:before="0" w:after="0"/>
        <w:ind w:firstLine="709"/>
        <w:jc w:val="both"/>
        <w:rPr/>
      </w:pPr>
      <w:r>
        <w:rPr>
          <w:rFonts w:cs="Times New Roman" w:ascii="Times New Roman" w:hAnsi="Times New Roman"/>
          <w:sz w:val="28"/>
          <w:szCs w:val="28"/>
        </w:rPr>
        <w:t>Обзоры идейных ориентаций в российском обществе, время от времени появляющиеся, страдают полной неаналитичностью. Позиции, представленные в анализе, зачастую просто фантастичны, тогда как действительно существующие точки зрения имеют вполне рациональное обоснование, иногда прекрасно развернутое. Наши интеллектуалы, как правило, просто игнорируют аргументацию своих оппонентов — в первую очередь это относится к редким попыткам либералов изложить совокупность идей их противников. Негативную роль играет и почти всеобщая увлеченность конспирологическим типом мышления — всем кажется, что публично произносимые слова не имеют ровно никакого значения. Они скрывают тайные планы и тайные замыслы. Как сказал один уважаемый журналист, политология — это наука о том, кто платит деньги. Разумеется, при учете только одного — материального — фактора и аналитическая журналистика оказывается сосредоточенной вокруг единственного вопроса: кто оплатил ту или иную публикацию. То, что жизнь идей имеет некоторую автономию от материального фактора, во внимание не принимается, поэтому значительные сегменты жизни общества просто ускользают от наблюдателей.</w:t>
      </w:r>
    </w:p>
    <w:p>
      <w:pPr>
        <w:pStyle w:val="Normal"/>
        <w:spacing w:lineRule="auto" w:line="360" w:before="0" w:after="0"/>
        <w:ind w:firstLine="709"/>
        <w:jc w:val="both"/>
        <w:rPr/>
      </w:pPr>
      <w:r>
        <w:rPr>
          <w:rFonts w:cs="Times New Roman" w:ascii="Times New Roman" w:hAnsi="Times New Roman"/>
          <w:sz w:val="28"/>
          <w:szCs w:val="28"/>
        </w:rPr>
        <w:t xml:space="preserve">Есть несколько интеллектуальных корпораций, из коих только одна «оккупировала» сферу аналитической журналистики, все еще диктуя в ней моду. Это группа правых либералов, в последнее время кристаллизовавшаяся вокруг так называемого Серафимовского клуба, сайта </w:t>
      </w:r>
      <w:r>
        <w:rPr>
          <w:rFonts w:cs="Times New Roman" w:ascii="Times New Roman" w:hAnsi="Times New Roman"/>
          <w:sz w:val="28"/>
          <w:szCs w:val="28"/>
          <w:lang w:val="en-US"/>
        </w:rPr>
        <w:t>Globalru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газеты «Известия» и аналогичных по направленности изданий. Журналисты, работающие в том же жанре в других изданиях, например, Юлия Латынина в «Новой газете», по существу, выходцы из той же школы. Поколебать их лидерство пока не удалось никому. Они сформировали каноны жанра – экономикоцентризм, нарочито усложненный язык, полное равнодушие к идейной стороне общественных процессов. Популярные издания проигрывали либо в силу стремления к простоте за счет глубины, либо в силу излишней и неуместной идеологизированности. Законы жанра сумел безболезненно преодолеть только «Эксперт»</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оторый поднял планку в первую очередь благодаря таланту Александра Привалова и прекрасному отделу международной политики. «Эксперт» сумел выбраться из жестких рамок экономического детерминизма 1990-х и заговорить всерьез, например, об альтернативных идейно-политических течениях в мире, о различных развилках и парадоксах глобальной политики. И он, конечно, задал новый уровень рассмотрения и обсуждения вопросов мировой и отечественной политики, более адекватный для нынешнего бурного десятилетия.</w:t>
      </w:r>
    </w:p>
    <w:p>
      <w:pPr>
        <w:pStyle w:val="Normal"/>
        <w:spacing w:lineRule="auto" w:line="360" w:before="0" w:after="0"/>
        <w:ind w:firstLine="709"/>
        <w:jc w:val="both"/>
        <w:rPr/>
      </w:pPr>
      <w:r>
        <w:rPr>
          <w:rFonts w:cs="Times New Roman" w:ascii="Times New Roman" w:hAnsi="Times New Roman"/>
          <w:sz w:val="28"/>
          <w:szCs w:val="28"/>
        </w:rPr>
        <w:t>Кроме Серафимовского клуба были и другие попытки создания клуба экономических журналистов, но очень скоро все они превратились в пиарсхему. Что касается идейных тяготений, все они часто претерпевают изменения — Максим Соколов начинал как либерал-радикал, сейчас он в лучшем случае – либерал-государственник. Кажется, происходит некая консолидация мыслящих людей, разумная и умеренная – такая же, как на политическом фон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I</w:t>
      </w:r>
      <w:r>
        <w:rPr>
          <w:rFonts w:cs="Times New Roman" w:ascii="Times New Roman" w:hAnsi="Times New Roman"/>
          <w:b/>
          <w:bCs/>
          <w:sz w:val="28"/>
          <w:szCs w:val="28"/>
        </w:rPr>
        <w:t>. Аналитические способы отображения действительности в журналистике</w:t>
      </w:r>
    </w:p>
    <w:p>
      <w:pPr>
        <w:pStyle w:val="TextBody"/>
        <w:spacing w:before="0" w:after="0"/>
        <w:jc w:val="both"/>
        <w:rPr>
          <w:rFonts w:ascii="Times New Roman" w:hAnsi="Times New Roman" w:cs="Times New Roman"/>
          <w:b/>
          <w:b/>
          <w:bCs/>
          <w:sz w:val="28"/>
          <w:szCs w:val="28"/>
        </w:rPr>
      </w:pPr>
      <w:r>
        <w:rPr>
          <w:rFonts w:cs="Times New Roman"/>
          <w:b/>
          <w:bCs/>
          <w:sz w:val="28"/>
          <w:szCs w:val="28"/>
        </w:rPr>
      </w:r>
    </w:p>
    <w:p>
      <w:pPr>
        <w:pStyle w:val="TextBody"/>
        <w:spacing w:before="0" w:after="0"/>
        <w:ind w:firstLine="709"/>
        <w:jc w:val="both"/>
        <w:rPr>
          <w:sz w:val="28"/>
          <w:szCs w:val="28"/>
        </w:rPr>
      </w:pPr>
      <w:r>
        <w:rPr>
          <w:sz w:val="28"/>
          <w:szCs w:val="28"/>
        </w:rPr>
        <w:t xml:space="preserve">Аналитическая журналистика — одна из сред интеллектуально-политического ландшафта. И, возможно, один из критериев цельности идейно-политического поля — способность "аналитиков" видеть в нем свое место. </w:t>
      </w:r>
    </w:p>
    <w:p>
      <w:pPr>
        <w:pStyle w:val="TextBody"/>
        <w:spacing w:before="0" w:after="0"/>
        <w:ind w:firstLine="709"/>
        <w:jc w:val="both"/>
        <w:rPr>
          <w:sz w:val="28"/>
          <w:szCs w:val="28"/>
        </w:rPr>
      </w:pPr>
      <w:r>
        <w:rPr>
          <w:sz w:val="28"/>
          <w:szCs w:val="28"/>
        </w:rPr>
        <w:t xml:space="preserve">Сущность журналистской деятельности как одного из средств развития общественного процесса особенно заметно проявляется в аналитических способах отображения действительности. Эти способы – основа комментария, статьи, определенных видов интервью, корреспонденции, отчета, письма, обозрения, обзора, рецензии и ряда других жанров. Один из способов заключается в формуле. </w:t>
      </w:r>
    </w:p>
    <w:p>
      <w:pPr>
        <w:pStyle w:val="TextBody"/>
        <w:spacing w:before="0" w:after="0"/>
        <w:jc w:val="both"/>
        <w:rPr>
          <w:sz w:val="28"/>
          <w:szCs w:val="28"/>
        </w:rPr>
      </w:pPr>
      <w:r>
        <w:rPr>
          <w:sz w:val="28"/>
          <w:szCs w:val="28"/>
        </w:rPr>
      </w:r>
    </w:p>
    <w:p>
      <w:pPr>
        <w:pStyle w:val="TextBody"/>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37465</wp:posOffset>
                </wp:positionV>
                <wp:extent cx="1837690" cy="323850"/>
                <wp:effectExtent l="0" t="0" r="0" b="0"/>
                <wp:wrapNone/>
                <wp:docPr id="1" name="Frame1"/>
                <a:graphic xmlns:a="http://schemas.openxmlformats.org/drawingml/2006/main">
                  <a:graphicData uri="http://schemas.microsoft.com/office/word/2010/wordprocessingShape">
                    <wps:wsp>
                      <wps:cNvSpPr txBox="1"/>
                      <wps:spPr>
                        <a:xfrm>
                          <a:off x="0" y="0"/>
                          <a:ext cx="1837690" cy="3238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5pt;mso-wrap-distance-left:9.05pt;mso-wrap-distance-right:9.05pt;mso-wrap-distance-top:0pt;mso-wrap-distance-bottom:0pt;margin-top:2.95pt;mso-position-vertical-relative:text;margin-left:134.65pt;mso-position-horizontal-relative:text">
                <v:textbox>
                  <w:txbxContent>
                    <w:p>
                      <w:pPr>
                        <w:pStyle w:val="Normal"/>
                        <w:spacing w:before="0" w:after="200"/>
                        <w:jc w:val="center"/>
                        <w:rPr>
                          <w:sz w:val="28"/>
                          <w:szCs w:val="28"/>
                        </w:rPr>
                      </w:pPr>
                      <w:r>
                        <w:rPr>
                          <w:sz w:val="28"/>
                          <w:szCs w:val="28"/>
                        </w:rPr>
                        <w:t>потребность</w:t>
                      </w:r>
                    </w:p>
                  </w:txbxContent>
                </v:textbox>
                <w10:wrap type="none"/>
              </v:rect>
            </w:pict>
          </mc:Fallback>
        </mc:AlternateContent>
      </w:r>
    </w:p>
    <w:p>
      <w:pPr>
        <w:pStyle w:val="TextBody"/>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501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07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27432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сре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1.6pt;mso-position-vertical-relative:text;margin-left:134.65pt;mso-position-horizontal-relative:text">
                <v:textbox>
                  <w:txbxContent>
                    <w:p>
                      <w:pPr>
                        <w:pStyle w:val="Normal"/>
                        <w:spacing w:before="0" w:after="200"/>
                        <w:jc w:val="center"/>
                        <w:rPr>
                          <w:sz w:val="28"/>
                          <w:szCs w:val="28"/>
                        </w:rPr>
                      </w:pPr>
                      <w:r>
                        <w:rPr>
                          <w:sz w:val="28"/>
                          <w:szCs w:val="28"/>
                        </w:rPr>
                        <w:t>средство</w:t>
                      </w:r>
                    </w:p>
                  </w:txbxContent>
                </v:textbox>
                <w10:wrap type="none"/>
              </v:rect>
            </w:pict>
          </mc:Fallback>
        </mc:AlternateConten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25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207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710055</wp:posOffset>
                </wp:positionH>
                <wp:positionV relativeFrom="paragraph">
                  <wp:posOffset>232410</wp:posOffset>
                </wp:positionV>
                <wp:extent cx="1837690" cy="351790"/>
                <wp:effectExtent l="0" t="0" r="0" b="0"/>
                <wp:wrapNone/>
                <wp:docPr id="5"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3pt;mso-position-vertical-relative:text;margin-left:134.65pt;mso-position-horizontal-relative:text">
                <v:textbox>
                  <w:txbxContent>
                    <w:p>
                      <w:pPr>
                        <w:pStyle w:val="Normal"/>
                        <w:spacing w:before="0" w:after="200"/>
                        <w:jc w:val="center"/>
                        <w:rPr>
                          <w:sz w:val="28"/>
                          <w:szCs w:val="28"/>
                        </w:rPr>
                      </w:pPr>
                      <w:r>
                        <w:rPr>
                          <w:sz w:val="28"/>
                          <w:szCs w:val="28"/>
                        </w:rPr>
                        <w:t>действие</w:t>
                      </w:r>
                    </w:p>
                  </w:txbxContent>
                </v:textbox>
                <w10:wrap type="none"/>
              </v:rect>
            </w:pict>
          </mc:Fallback>
        </mc:AlternateContent>
      </w:r>
    </w:p>
    <w:p>
      <w:pPr>
        <w:pStyle w:val="TextBody"/>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730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207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90500</wp:posOffset>
                </wp:positionV>
                <wp:extent cx="1837690" cy="351790"/>
                <wp:effectExtent l="0" t="0" r="0" b="0"/>
                <wp:wrapNone/>
                <wp:docPr id="7"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усло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pt;mso-position-vertical-relative:text;margin-left:134.65pt;mso-position-horizontal-relative:text">
                <v:textbox>
                  <w:txbxContent>
                    <w:p>
                      <w:pPr>
                        <w:pStyle w:val="Normal"/>
                        <w:spacing w:before="0" w:after="200"/>
                        <w:jc w:val="center"/>
                        <w:rPr>
                          <w:sz w:val="28"/>
                          <w:szCs w:val="28"/>
                        </w:rPr>
                      </w:pPr>
                      <w:r>
                        <w:rPr>
                          <w:sz w:val="28"/>
                          <w:szCs w:val="28"/>
                        </w:rPr>
                        <w:t>условие</w:t>
                      </w:r>
                    </w:p>
                  </w:txbxContent>
                </v:textbox>
                <w10:wrap type="none"/>
              </v:rect>
            </w:pict>
          </mc:Fallback>
        </mc:AlternateContent>
      </w:r>
    </w:p>
    <w:p>
      <w:pPr>
        <w:pStyle w:val="TextBody"/>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31140</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2pt" to="170.9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31140</wp:posOffset>
                </wp:positionV>
                <wp:extent cx="685800" cy="342900"/>
                <wp:effectExtent l="2540" t="4445" r="0" b="0"/>
                <wp:wrapNone/>
                <wp:docPr id="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05.95pt,4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569595</wp:posOffset>
                </wp:positionV>
                <wp:extent cx="1837690" cy="363220"/>
                <wp:effectExtent l="0" t="0" r="0" b="0"/>
                <wp:wrapNone/>
                <wp:docPr id="10" name="Frame5"/>
                <a:graphic xmlns:a="http://schemas.openxmlformats.org/drawingml/2006/main">
                  <a:graphicData uri="http://schemas.microsoft.com/office/word/2010/wordprocessingShape">
                    <wps:wsp>
                      <wps:cNvSpPr txBox="1"/>
                      <wps:spPr>
                        <a:xfrm>
                          <a:off x="0" y="0"/>
                          <a:ext cx="1837690" cy="36322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6pt;mso-wrap-distance-left:9.05pt;mso-wrap-distance-right:9.05pt;mso-wrap-distance-top:0pt;mso-wrap-distance-bottom:0pt;margin-top:44.85pt;mso-position-vertical-relative:text;margin-left:44.65pt;mso-position-horizontal-relative:text">
                <v:textbox>
                  <w:txbxContent>
                    <w:p>
                      <w:pPr>
                        <w:pStyle w:val="Normal"/>
                        <w:spacing w:before="0" w:after="200"/>
                        <w:jc w:val="center"/>
                        <w:rPr>
                          <w:sz w:val="28"/>
                          <w:szCs w:val="28"/>
                        </w:rPr>
                      </w:pPr>
                      <w:r>
                        <w:rPr>
                          <w:sz w:val="28"/>
                          <w:szCs w:val="28"/>
                        </w:rPr>
                        <w:t>результат</w:t>
                      </w:r>
                    </w:p>
                  </w:txbxContent>
                </v:textbox>
                <w10:wrap type="none"/>
              </v:rect>
            </w:pict>
          </mc:Fallback>
        </mc:AlternateContent>
      </w:r>
    </w:p>
    <w:p>
      <w:pPr>
        <w:pStyle w:val="TextBody"/>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262890</wp:posOffset>
                </wp:positionV>
                <wp:extent cx="1837690" cy="363220"/>
                <wp:effectExtent l="0" t="0" r="0" b="0"/>
                <wp:wrapNone/>
                <wp:docPr id="11" name="Frame6"/>
                <a:graphic xmlns:a="http://schemas.openxmlformats.org/drawingml/2006/main">
                  <a:graphicData uri="http://schemas.microsoft.com/office/word/2010/wordprocessingShape">
                    <wps:wsp>
                      <wps:cNvSpPr txBox="1"/>
                      <wps:spPr>
                        <a:xfrm>
                          <a:off x="0" y="0"/>
                          <a:ext cx="1837690" cy="36322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6pt;mso-wrap-distance-left:9.05pt;mso-wrap-distance-right:9.05pt;mso-wrap-distance-top:0pt;mso-wrap-distance-bottom:0pt;margin-top:20.7pt;mso-position-vertical-relative:text;margin-left:242.65pt;mso-position-horizontal-relative:text">
                <v:textbox>
                  <w:txbxContent>
                    <w:p>
                      <w:pPr>
                        <w:pStyle w:val="Normal"/>
                        <w:spacing w:before="0" w:after="200"/>
                        <w:jc w:val="center"/>
                        <w:rPr>
                          <w:sz w:val="28"/>
                          <w:szCs w:val="28"/>
                        </w:rPr>
                      </w:pPr>
                      <w:r>
                        <w:rPr>
                          <w:sz w:val="28"/>
                          <w:szCs w:val="28"/>
                        </w:rPr>
                        <w:t>цель</w:t>
                      </w:r>
                    </w:p>
                  </w:txbxContent>
                </v:textbox>
                <w10:wrap type="none"/>
              </v:rect>
            </w:pict>
          </mc:Fallback>
        </mc:AlternateConten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709"/>
        <w:jc w:val="both"/>
        <w:rPr/>
      </w:pPr>
      <w:r>
        <w:rPr>
          <w:sz w:val="28"/>
          <w:szCs w:val="28"/>
        </w:rPr>
        <w:t>Рассмотрим данную формулу на примере материала из журнала «Эксперт», №12 (415) от 29 марта 2004 г.</w:t>
      </w:r>
    </w:p>
    <w:p>
      <w:pPr>
        <w:pStyle w:val="Heading3"/>
        <w:spacing w:lineRule="auto" w:line="360" w:before="0" w:after="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Бумеранг</w:t>
      </w:r>
    </w:p>
    <w:p>
      <w:pPr>
        <w:pStyle w:val="Style18"/>
        <w:spacing w:lineRule="auto" w:line="360" w:before="0" w:after="0"/>
        <w:ind w:firstLine="709"/>
        <w:jc w:val="both"/>
        <w:rPr>
          <w:rFonts w:ascii="Times New Roman" w:hAnsi="Times New Roman" w:cs="Times New Roman"/>
          <w:i/>
          <w:i/>
          <w:iCs/>
          <w:sz w:val="28"/>
          <w:szCs w:val="28"/>
          <w:lang w:eastAsia="zh-CN"/>
        </w:rPr>
      </w:pPr>
      <w:r>
        <w:rPr>
          <w:rFonts w:cs="Times New Roman" w:ascii="Times New Roman" w:hAnsi="Times New Roman"/>
          <w:i/>
          <w:iCs/>
          <w:sz w:val="28"/>
          <w:szCs w:val="28"/>
        </w:rPr>
        <w:t xml:space="preserve">«Буш-младший в своем </w:t>
      </w:r>
      <w:r>
        <w:rPr>
          <w:rFonts w:cs="Times New Roman" w:ascii="Times New Roman" w:hAnsi="Times New Roman"/>
          <w:i/>
          <w:iCs/>
          <w:sz w:val="28"/>
          <w:szCs w:val="28"/>
          <w:u w:val="single"/>
        </w:rPr>
        <w:t>стремлении любой ценой покарать Саддама разрушил всю систему договоренностей, весь механизм комплексного разрешения ближневосточных проблем</w:t>
      </w:r>
      <w:r>
        <w:rPr>
          <w:rFonts w:cs="Times New Roman" w:ascii="Times New Roman" w:hAnsi="Times New Roman"/>
          <w:i/>
          <w:iCs/>
          <w:sz w:val="28"/>
          <w:szCs w:val="28"/>
        </w:rPr>
        <w:t xml:space="preserve">, которые выстраивала администрация </w:t>
      </w:r>
      <w:r>
        <w:rPr>
          <w:rFonts w:cs="Times New Roman" w:ascii="Times New Roman" w:hAnsi="Times New Roman"/>
          <w:b/>
          <w:bCs/>
          <w:i/>
          <w:iCs/>
          <w:sz w:val="28"/>
          <w:szCs w:val="28"/>
        </w:rPr>
        <w:t>Билла Клинтона</w:t>
      </w:r>
      <w:r>
        <w:rPr>
          <w:rFonts w:cs="Times New Roman" w:ascii="Times New Roman" w:hAnsi="Times New Roman"/>
          <w:i/>
          <w:iCs/>
          <w:sz w:val="28"/>
          <w:szCs w:val="28"/>
        </w:rPr>
        <w:t xml:space="preserve">. Смысл клинтоновских построений был примерно такой. Приоритет - </w:t>
      </w:r>
      <w:r>
        <w:rPr>
          <w:rFonts w:cs="Times New Roman" w:ascii="Times New Roman" w:hAnsi="Times New Roman"/>
          <w:i/>
          <w:iCs/>
          <w:sz w:val="28"/>
          <w:szCs w:val="28"/>
          <w:u w:val="single"/>
        </w:rPr>
        <w:t>мирное решение палестино-израильского конфликта</w:t>
      </w:r>
      <w:r>
        <w:rPr>
          <w:rFonts w:cs="Times New Roman" w:ascii="Times New Roman" w:hAnsi="Times New Roman"/>
          <w:i/>
          <w:iCs/>
          <w:sz w:val="28"/>
          <w:szCs w:val="28"/>
        </w:rPr>
        <w:t>. Только отталкиваясь от такого решения - развязав себе руки и на деле показав арабскому миру, что у США нет предвзятости в отношении мусульман, - можно приступать к решению проблемы Саддама».</w:t>
      </w:r>
    </w:p>
    <w:p>
      <w:pPr>
        <w:pStyle w:val="Style18"/>
        <w:spacing w:lineRule="auto" w:line="360" w:before="0" w:after="0"/>
        <w:ind w:firstLine="709"/>
        <w:jc w:val="both"/>
        <w:rPr/>
      </w:pPr>
      <w:r>
        <w:rPr>
          <w:rFonts w:cs="Times New Roman" w:ascii="Times New Roman" w:hAnsi="Times New Roman"/>
          <w:sz w:val="28"/>
          <w:szCs w:val="28"/>
          <w:lang w:eastAsia="zh-CN"/>
        </w:rPr>
        <w:t>В данном случае сталкиваются цели Буша младшего и Билла Клинтона ''стремление любой ценой покарать Саддама'' и ''мирное решение палестино-израильского конфликта''. И как результат – ''</w:t>
      </w:r>
      <w:r>
        <w:rPr>
          <w:rFonts w:cs="Times New Roman" w:ascii="Times New Roman" w:hAnsi="Times New Roman"/>
          <w:sz w:val="28"/>
          <w:szCs w:val="28"/>
        </w:rPr>
        <w:t>Буш-младший разрушил всю систему договоренностей, весь механизм комплексного разрешения ближневосточных проблем''</w:t>
      </w:r>
    </w:p>
    <w:p>
      <w:pPr>
        <w:pStyle w:val="Style18"/>
        <w:spacing w:lineRule="auto" w:line="360" w:before="0" w:after="0"/>
        <w:ind w:firstLine="709"/>
        <w:jc w:val="both"/>
        <w:rPr/>
      </w:pPr>
      <w:r>
        <w:rPr>
          <w:rFonts w:cs="Times New Roman" w:ascii="Times New Roman" w:hAnsi="Times New Roman"/>
          <w:i/>
          <w:iCs/>
          <w:sz w:val="28"/>
          <w:szCs w:val="28"/>
        </w:rPr>
        <w:t xml:space="preserve">«Легко сказать "мирное решение палестино-израильского конфликта". </w:t>
      </w:r>
      <w:r>
        <w:rPr>
          <w:rFonts w:cs="Times New Roman" w:ascii="Times New Roman" w:hAnsi="Times New Roman"/>
          <w:i/>
          <w:iCs/>
          <w:sz w:val="28"/>
          <w:szCs w:val="28"/>
          <w:u w:val="single"/>
        </w:rPr>
        <w:t>На деле даже огромная политическая воля и дипломатическое искусство не дают никакой гарантии того, что такое решение будет найдено.</w:t>
      </w:r>
      <w:r>
        <w:rPr>
          <w:rFonts w:cs="Times New Roman" w:ascii="Times New Roman" w:hAnsi="Times New Roman"/>
          <w:i/>
          <w:iCs/>
          <w:sz w:val="28"/>
          <w:szCs w:val="28"/>
        </w:rPr>
        <w:t xml:space="preserve"> Для уверенности в успехе Клинтону требовался </w:t>
      </w:r>
      <w:r>
        <w:rPr>
          <w:rFonts w:cs="Times New Roman" w:ascii="Times New Roman" w:hAnsi="Times New Roman"/>
          <w:i/>
          <w:iCs/>
          <w:sz w:val="28"/>
          <w:szCs w:val="28"/>
          <w:u w:val="single"/>
        </w:rPr>
        <w:t>надежный американо-европейский консенсус на ближневосточном направлении</w:t>
      </w:r>
      <w:r>
        <w:rPr>
          <w:rFonts w:cs="Times New Roman" w:ascii="Times New Roman" w:hAnsi="Times New Roman"/>
          <w:i/>
          <w:iCs/>
          <w:sz w:val="28"/>
          <w:szCs w:val="28"/>
        </w:rPr>
        <w:t>. Стержнем этого консенсуса стала концепция гуманитарных интервенций, которая была успешно опробована в ходе агрессии НАТО против Югославии в 1999 году».</w:t>
      </w:r>
    </w:p>
    <w:p>
      <w:pPr>
        <w:pStyle w:val="Style18"/>
        <w:spacing w:lineRule="auto" w:line="360" w:before="0" w:after="0"/>
        <w:ind w:firstLine="709"/>
        <w:jc w:val="both"/>
        <w:rPr/>
      </w:pPr>
      <w:r>
        <w:rPr>
          <w:rFonts w:cs="Times New Roman" w:ascii="Times New Roman" w:hAnsi="Times New Roman"/>
          <w:sz w:val="28"/>
          <w:szCs w:val="28"/>
        </w:rPr>
        <w:t>В качестве средства Билла Клинтона выступает ''надежный американо-европейский консенсус на ближневосточном направлении''. Но при этом есть препятствия: ''…даже огромная политическая воля и дипломатическое искусство не дают никакой гарантии того, что такое решение будет найдено''.</w:t>
      </w:r>
    </w:p>
    <w:p>
      <w:pPr>
        <w:pStyle w:val="Style18"/>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 xml:space="preserve">Югославская война, с одной стороны, позволила консолидировать на базе европейско-американского единства происламские силы на Западе (прежде всего в Европе), обкатать НАТО в качестве инструмента этого консенсуса (да так, что в Израиле многие всерьез забеспокоились, как бы их страна не стала следующей целью НАТО), а с другой - тогдашнее левое израильское правительство </w:t>
      </w:r>
      <w:r>
        <w:rPr>
          <w:rFonts w:cs="Times New Roman" w:ascii="Times New Roman" w:hAnsi="Times New Roman"/>
          <w:b/>
          <w:bCs/>
          <w:i/>
          <w:iCs/>
          <w:sz w:val="28"/>
          <w:szCs w:val="28"/>
        </w:rPr>
        <w:t>Эхуда Барака</w:t>
      </w:r>
      <w:r>
        <w:rPr>
          <w:rFonts w:cs="Times New Roman" w:ascii="Times New Roman" w:hAnsi="Times New Roman"/>
          <w:i/>
          <w:iCs/>
          <w:sz w:val="28"/>
          <w:szCs w:val="28"/>
        </w:rPr>
        <w:t xml:space="preserve"> активно пыталось использовать Косово в качестве площадки для демонстративного замирения с мусульманами: например, Израиль развернул для албанских беженцев несколько лагерей, над которыми развевались израильские флаг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м Билла Клинтона является Югославская война. </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Однако в конечном итоге все </w:t>
      </w:r>
      <w:r>
        <w:rPr>
          <w:rFonts w:cs="Times New Roman" w:ascii="Times New Roman" w:hAnsi="Times New Roman"/>
          <w:i/>
          <w:iCs/>
          <w:sz w:val="28"/>
          <w:szCs w:val="28"/>
          <w:u w:val="single"/>
        </w:rPr>
        <w:t>усилия Клинтона добиться на излете своего правления мирного соглашения между палестинцами и евреями оказались напрасны»</w:t>
      </w:r>
      <w:r>
        <w:rPr>
          <w:rFonts w:cs="Times New Roman" w:ascii="Times New Roman" w:hAnsi="Times New Roman"/>
          <w:i/>
          <w:iCs/>
          <w:sz w:val="28"/>
          <w:szCs w:val="28"/>
        </w:rPr>
        <w:t>.</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зультат, который получил Билл Клинтон: ''добиться на излете своего правления мирного соглашения между палестинцами и евреями оказались напрас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не равен цели. Средства не оправдались.</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w:t>
      </w:r>
      <w:r>
        <w:rPr>
          <w:rFonts w:cs="Times New Roman" w:ascii="Times New Roman" w:hAnsi="Times New Roman"/>
          <w:i/>
          <w:iCs/>
          <w:sz w:val="28"/>
          <w:szCs w:val="28"/>
        </w:rPr>
        <w:t>А новый постоялец Белого дома имел совсем иные взгляды на ближневосточную политику. Отодвинув в сторону Израиль, Косово, НАТО и европейских союзников, он занялся Ираком, и - кто не с нами, тот против нас. А поскольку вектор действий администрации Буша прямо противоположен вектору действий предшественника, камни из рассыпающихся клинтоновских построений начали сыпаться на тех, кто участвовал в их возвед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Буша младшего: он решает заняться Ираком. Таким образом, в данной статье пересекаются две цепочки ''потребность-цел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улы скрещиваются, и создается конфликт. В конце статьи сделан вывод, что векторы действия двух правителей противоположны, что естественно, поскольку противоположны их цели. Билл Клинтон и Буш ведут абсолютно различную политик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статью, основанную на причинно-следственном способе отображения действительности. </w:t>
      </w:r>
    </w:p>
    <w:p>
      <w:pPr>
        <w:pStyle w:val="Heading3"/>
        <w:spacing w:lineRule="auto" w:line="360" w:before="0" w:after="0"/>
        <w:ind w:firstLine="709"/>
        <w:jc w:val="both"/>
        <w:rPr/>
      </w:pPr>
      <w:r>
        <w:rPr>
          <w:rFonts w:cs="Times New Roman" w:ascii="Times New Roman" w:hAnsi="Times New Roman"/>
          <w:color w:val="000000"/>
          <w:sz w:val="28"/>
          <w:szCs w:val="28"/>
          <w:u w:val="none"/>
        </w:rPr>
        <w:t>Причина — явление или действие, вызывающее, обуславливающее возникновение или изменение другого явления или действия; порождающее следствие.</w:t>
      </w:r>
    </w:p>
    <w:p>
      <w:pPr>
        <w:pStyle w:val="Heading3"/>
        <w:spacing w:lineRule="auto" w:line="360" w:before="0" w:after="0"/>
        <w:ind w:firstLine="709"/>
        <w:jc w:val="both"/>
        <w:rPr/>
      </w:pPr>
      <w:r>
        <w:rPr>
          <w:rFonts w:cs="Times New Roman" w:ascii="Times New Roman" w:hAnsi="Times New Roman"/>
          <w:color w:val="000000"/>
          <w:sz w:val="28"/>
          <w:szCs w:val="28"/>
          <w:u w:val="none"/>
        </w:rPr>
        <w:t xml:space="preserve">Следствие </w:t>
      </w:r>
      <w:r>
        <w:rPr>
          <w:rFonts w:cs="Times New Roman" w:ascii="Times New Roman" w:hAnsi="Times New Roman"/>
          <w:color w:val="000000"/>
          <w:sz w:val="28"/>
          <w:szCs w:val="28"/>
          <w:u w:val="none"/>
          <w:lang w:val="en-US"/>
        </w:rPr>
        <w:t>—</w:t>
      </w:r>
      <w:r>
        <w:rPr>
          <w:rFonts w:cs="Times New Roman" w:ascii="Times New Roman" w:hAnsi="Times New Roman"/>
          <w:color w:val="000000"/>
          <w:sz w:val="28"/>
          <w:szCs w:val="28"/>
          <w:u w:val="none"/>
        </w:rPr>
        <w:t xml:space="preserve"> явление, порождаемое причиной.</w:t>
      </w:r>
    </w:p>
    <w:p>
      <w:pPr>
        <w:pStyle w:val="Heading3"/>
        <w:spacing w:lineRule="auto" w:line="360" w:before="0" w:after="0"/>
        <w:ind w:firstLine="709"/>
        <w:jc w:val="both"/>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Зачистка "Хамас"</w:t>
      </w:r>
    </w:p>
    <w:p>
      <w:pPr>
        <w:pStyle w:val="Heading3"/>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ничтожение в прошлый понедельник в секторе Газа лидера террористической группировки "Хамас" шейха Ахмеда Ясина как раз и стало одним из проявлений этой тенденции. Конечно, у Иерусалима были для этого собственные "оперативные" причины. За неделю до уничтожения Ясина боевики "Хамас" устроили теракт в порту Ашдода.</w:t>
      </w:r>
    </w:p>
    <w:p>
      <w:pPr>
        <w:pStyle w:val="Heading3"/>
        <w:spacing w:lineRule="auto" w:line="360" w:before="0" w:after="0"/>
        <w:ind w:firstLine="709"/>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 результате взрыва погибли десять человек, однако истинной целью акции были портовые нефтехранилища и емкости с химикатами. По оценкам израильских экспертов, в результате такого взрыва "на воздух взлетело бы полгорода". После этого было принято решение пойти на жесткую конфронтацию с группировкой и уничтожить ее активных лидеров и инфраструктуру. Накануне уничтожения Ясина были убиты шестеро полевых командиров "Хамас", а после ликвидации шейха войсковые подразделения Армии обороны Израиля (ЦАХАЛ) начали в секторе Газа широкомасштабную операци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является уничтожение лидера террористической группировки ''Хамас'' шейха Ахмеда Ясина. </w:t>
      </w:r>
    </w:p>
    <w:p>
      <w:pPr>
        <w:pStyle w:val="Style18"/>
        <w:spacing w:lineRule="auto" w:line="360" w:before="0" w:after="0"/>
        <w:ind w:firstLine="709"/>
        <w:jc w:val="both"/>
        <w:rPr/>
      </w:pPr>
      <w:r>
        <w:rPr>
          <w:rFonts w:cs="Times New Roman" w:ascii="Times New Roman" w:hAnsi="Times New Roman"/>
          <w:sz w:val="28"/>
          <w:szCs w:val="28"/>
        </w:rPr>
        <w:t xml:space="preserve">Причин несколько. Первая – это теракт, который устроили боевики ''Хамас'' в порту Ашдода. Причем, цель и результат этого теракта расходятся. Результатом была гибель десяти человек, а истинной целью акции были портовые нефтехранилища и емкости с химикатами. Другая причина уясняется далее. </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о причины того, почему израильтяне решились на устранение Ясина именно сейчас, безусловно, глубже. </w:t>
      </w:r>
      <w:r>
        <w:rPr>
          <w:rFonts w:cs="Times New Roman" w:ascii="Times New Roman" w:hAnsi="Times New Roman"/>
          <w:i/>
          <w:iCs/>
          <w:sz w:val="28"/>
          <w:szCs w:val="28"/>
          <w:u w:val="single"/>
        </w:rPr>
        <w:t xml:space="preserve">Основная из них - правительство </w:t>
      </w:r>
      <w:r>
        <w:rPr>
          <w:rFonts w:cs="Times New Roman" w:ascii="Times New Roman" w:hAnsi="Times New Roman"/>
          <w:b/>
          <w:bCs/>
          <w:i/>
          <w:iCs/>
          <w:sz w:val="28"/>
          <w:szCs w:val="28"/>
          <w:u w:val="single"/>
        </w:rPr>
        <w:t>Ариэля Шарона</w:t>
      </w:r>
      <w:r>
        <w:rPr>
          <w:rFonts w:cs="Times New Roman" w:ascii="Times New Roman" w:hAnsi="Times New Roman"/>
          <w:i/>
          <w:iCs/>
          <w:sz w:val="28"/>
          <w:szCs w:val="28"/>
          <w:u w:val="single"/>
        </w:rPr>
        <w:t xml:space="preserve"> все больше дистанцируется от различных многосторонних форматов урегулирования конфликта.</w:t>
      </w:r>
      <w:r>
        <w:rPr>
          <w:rFonts w:cs="Times New Roman" w:ascii="Times New Roman" w:hAnsi="Times New Roman"/>
          <w:i/>
          <w:iCs/>
          <w:sz w:val="28"/>
          <w:szCs w:val="28"/>
        </w:rPr>
        <w:t xml:space="preserve"> </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севозможные "дорожные карты" и "женевские инициативы" показали свою бесперспективность, и дело идет либо к двусторонним договоренностям с палестинцами, либо даже к одностороннему размежеванию Израиля от Палестинской автономии (ПА»).</w:t>
      </w:r>
    </w:p>
    <w:p>
      <w:pPr>
        <w:pStyle w:val="Style18"/>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Итак, второй причиной является: ''правительство </w:t>
      </w:r>
      <w:r>
        <w:rPr>
          <w:rFonts w:cs="Times New Roman" w:ascii="Times New Roman" w:hAnsi="Times New Roman"/>
          <w:b/>
          <w:bCs/>
          <w:sz w:val="28"/>
          <w:szCs w:val="28"/>
        </w:rPr>
        <w:t>Ариэля Шарона</w:t>
      </w:r>
      <w:r>
        <w:rPr>
          <w:rFonts w:cs="Times New Roman" w:ascii="Times New Roman" w:hAnsi="Times New Roman"/>
          <w:sz w:val="28"/>
          <w:szCs w:val="28"/>
        </w:rPr>
        <w:t xml:space="preserve"> все больше дистанцируется от различных многосторонних форматов урегулирования конфликта''.</w:t>
      </w:r>
    </w:p>
    <w:p>
      <w:pPr>
        <w:pStyle w:val="Style18"/>
        <w:spacing w:lineRule="auto" w:line="360" w:before="0" w:after="0"/>
        <w:ind w:firstLine="709"/>
        <w:jc w:val="both"/>
        <w:rPr/>
      </w:pPr>
      <w:r>
        <w:rPr>
          <w:rFonts w:cs="Times New Roman" w:ascii="Times New Roman" w:hAnsi="Times New Roman"/>
          <w:i/>
          <w:iCs/>
          <w:sz w:val="28"/>
          <w:szCs w:val="28"/>
        </w:rPr>
        <w:t xml:space="preserve">«Вопреки мнению значительной части кабинета министров Шарон собирается вывести из сектора Газа все еврейские поселения. Реализация плана предполагает передачу контроля над полосой Газы службам безопасности автономии, силовым структурам </w:t>
      </w:r>
      <w:r>
        <w:rPr>
          <w:rFonts w:cs="Times New Roman" w:ascii="Times New Roman" w:hAnsi="Times New Roman"/>
          <w:b/>
          <w:bCs/>
          <w:i/>
          <w:iCs/>
          <w:sz w:val="28"/>
          <w:szCs w:val="28"/>
        </w:rPr>
        <w:t>Ясира Арафата</w:t>
      </w:r>
      <w:r>
        <w:rPr>
          <w:rFonts w:cs="Times New Roman" w:ascii="Times New Roman" w:hAnsi="Times New Roman"/>
          <w:i/>
          <w:iCs/>
          <w:sz w:val="28"/>
          <w:szCs w:val="28"/>
        </w:rPr>
        <w:t xml:space="preserve">. Однако для реализации этой цели необходимо было "зачистить" территорию от хамасовских структур, которые прямо конкурировали со структурами ПА. Еще в прошлое воскресенье министр обороны </w:t>
      </w:r>
      <w:r>
        <w:rPr>
          <w:rFonts w:cs="Times New Roman" w:ascii="Times New Roman" w:hAnsi="Times New Roman"/>
          <w:b/>
          <w:bCs/>
          <w:i/>
          <w:iCs/>
          <w:sz w:val="28"/>
          <w:szCs w:val="28"/>
        </w:rPr>
        <w:t>Шауль Мофаз</w:t>
      </w:r>
      <w:r>
        <w:rPr>
          <w:rFonts w:cs="Times New Roman" w:ascii="Times New Roman" w:hAnsi="Times New Roman"/>
          <w:i/>
          <w:iCs/>
          <w:sz w:val="28"/>
          <w:szCs w:val="28"/>
        </w:rPr>
        <w:t xml:space="preserve"> заявил, что "министерство обороны совместно с военным командованием готовит план действий, которые должны существенно ослабить 'Хамас' перед отступлением Израиля из сектора Газ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 необходимые условия для реализации цели: ''вывести из сектора Газа все еврейские поселения'' Для этого необходимо зачистить территорию от Хамасовских структур.</w:t>
      </w:r>
    </w:p>
    <w:p>
      <w:pPr>
        <w:pStyle w:val="Style18"/>
        <w:spacing w:lineRule="auto" w:line="360" w:before="0" w:after="0"/>
        <w:ind w:firstLine="709"/>
        <w:jc w:val="both"/>
        <w:rPr/>
      </w:pPr>
      <w:r>
        <w:rPr>
          <w:rFonts w:cs="Times New Roman" w:ascii="Times New Roman" w:hAnsi="Times New Roman"/>
          <w:i/>
          <w:iCs/>
          <w:sz w:val="28"/>
          <w:szCs w:val="28"/>
        </w:rPr>
        <w:t xml:space="preserve">"Стратегическая цель палестинцев - уничтожить Израиль как таковой. Однако существует два подхода к ее реализации. Палестинская группировка 'Фатх', возглавляемая Ясиром Арафатом, и соответственно администрация автономии считают, что создание палестинского государственного образования станет первым шагом на пути уничтожения еврейского государства, тогда как 'Хамас' полагает, что Израиль легче уничтожить, не создавая собственного 'промежуточного' государства. Представители 'Хамас' предпочитают некий 'косовский вариант' - вариант введения международных миротворцев и продолжения террора под их фактическим прикрытием", - сказал "Эксперту" израильский политолог и лидер движения "Беад Арцейну" ("За Родину") </w:t>
      </w:r>
      <w:r>
        <w:rPr>
          <w:rFonts w:cs="Times New Roman" w:ascii="Times New Roman" w:hAnsi="Times New Roman"/>
          <w:b/>
          <w:bCs/>
          <w:i/>
          <w:iCs/>
          <w:sz w:val="28"/>
          <w:szCs w:val="28"/>
        </w:rPr>
        <w:t>Авром Шмулевич»</w:t>
      </w:r>
      <w:r>
        <w:rPr>
          <w:rFonts w:cs="Times New Roman" w:ascii="Times New Roman" w:hAnsi="Times New Roman"/>
          <w:i/>
          <w:iCs/>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ше снова используется формула: потребность – цель, но некоторые ее элементы упускаются. Известна цель: уничтожить Израиль как таковой. И несколько действий, которые нужно предпринять для реализации цели. </w:t>
      </w:r>
    </w:p>
    <w:p>
      <w:pPr>
        <w:pStyle w:val="Style18"/>
        <w:spacing w:lineRule="auto" w:line="360" w:before="0" w:after="0"/>
        <w:ind w:firstLine="709"/>
        <w:jc w:val="both"/>
        <w:rPr/>
      </w:pPr>
      <w:r>
        <w:rPr>
          <w:rFonts w:cs="Times New Roman" w:ascii="Times New Roman" w:hAnsi="Times New Roman"/>
          <w:i/>
          <w:iCs/>
          <w:sz w:val="28"/>
          <w:szCs w:val="28"/>
        </w:rPr>
        <w:t xml:space="preserve">«Зачистка сектора Газа от "Хамас" свидетельствует о вытеснении европейцев из зоны палестино-израильского противостояния. Ведь именно через "Хамас" осуществлялось финансовое и политическое присутствие Европы в этой конфликтной точке и именно европейцы все время сопротивлялись попыткам Израиля приструнить "Хамас", используя в качестве прикрытия политических лидеров организации. Не случайно после уничтожения шейха Ясина и начала военной операции именно представители Евросоюза выступили с наиболее жесткой критикой Израиля. Правительство Англии осудило "беззаконное" убийство главаря террористической организации. Министр иностранных дел Англии </w:t>
      </w:r>
      <w:r>
        <w:rPr>
          <w:rFonts w:cs="Times New Roman" w:ascii="Times New Roman" w:hAnsi="Times New Roman"/>
          <w:b/>
          <w:bCs/>
          <w:i/>
          <w:iCs/>
          <w:sz w:val="28"/>
          <w:szCs w:val="28"/>
        </w:rPr>
        <w:t>Джек Стро</w:t>
      </w:r>
      <w:r>
        <w:rPr>
          <w:rFonts w:cs="Times New Roman" w:ascii="Times New Roman" w:hAnsi="Times New Roman"/>
          <w:i/>
          <w:iCs/>
          <w:sz w:val="28"/>
          <w:szCs w:val="28"/>
        </w:rPr>
        <w:t xml:space="preserve"> на Конференции министров иностранных дел ЕС в Брюсселе сказал, что ликвидация шейха Ясина "неприемлема, неоправданна и вряд ли достигнет целей, поставленных израильским руководством". Схожие заявления сделали и верховный представитель ЕС по вопросам внешней политики и безопасности </w:t>
      </w:r>
      <w:r>
        <w:rPr>
          <w:rFonts w:cs="Times New Roman" w:ascii="Times New Roman" w:hAnsi="Times New Roman"/>
          <w:b/>
          <w:bCs/>
          <w:i/>
          <w:iCs/>
          <w:sz w:val="28"/>
          <w:szCs w:val="28"/>
        </w:rPr>
        <w:t>Хавьер Солана</w:t>
      </w:r>
      <w:r>
        <w:rPr>
          <w:rFonts w:cs="Times New Roman" w:ascii="Times New Roman" w:hAnsi="Times New Roman"/>
          <w:i/>
          <w:iCs/>
          <w:sz w:val="28"/>
          <w:szCs w:val="28"/>
        </w:rPr>
        <w:t>, и другие министры стран Евросоюз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ечь идет о другой цели: вытеснение европейцев из зоны палестино-израильского проивостояния. А действием для ее достижения должна стать зачистка сектора Газа от ''Хамас''. </w:t>
      </w:r>
    </w:p>
    <w:p>
      <w:pPr>
        <w:pStyle w:val="Style18"/>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rPr>
        <w:t>Американцы же заняли гораздо более сбалансированную позицию, которая на фоне реакции Европы может расцениваться как негласная поддержка. Заявления о "глубокой озабоченности" и "усилении напряженности" соседствовали с указаниями на то, что у Израиля "есть право на самооборону". "Шей</w:t>
      </w:r>
      <w:r>
        <w:rPr>
          <w:rFonts w:cs="Times New Roman" w:ascii="Times New Roman" w:hAnsi="Times New Roman"/>
          <w:b/>
          <w:bCs/>
          <w:i/>
          <w:iCs/>
          <w:sz w:val="28"/>
          <w:szCs w:val="28"/>
        </w:rPr>
        <w:t xml:space="preserve">х </w:t>
      </w:r>
      <w:r>
        <w:rPr>
          <w:rFonts w:cs="Times New Roman" w:ascii="Times New Roman" w:hAnsi="Times New Roman"/>
          <w:i/>
          <w:iCs/>
          <w:sz w:val="28"/>
          <w:szCs w:val="28"/>
        </w:rPr>
        <w:t xml:space="preserve">Ахмед Ясин был главой одной из самых жестоких террористических организаций и нес персональную ответственность за многие теракты", - заявила помощник президента США по национальной безопасности </w:t>
      </w:r>
      <w:r>
        <w:rPr>
          <w:rFonts w:cs="Times New Roman" w:ascii="Times New Roman" w:hAnsi="Times New Roman"/>
          <w:b/>
          <w:bCs/>
          <w:i/>
          <w:iCs/>
          <w:sz w:val="28"/>
          <w:szCs w:val="28"/>
        </w:rPr>
        <w:t>Кондолиза Райс</w:t>
      </w:r>
      <w:r>
        <w:rPr>
          <w:rFonts w:cs="Times New Roman" w:ascii="Times New Roman" w:hAnsi="Times New Roman"/>
          <w:i/>
          <w:iCs/>
          <w:sz w:val="28"/>
          <w:szCs w:val="28"/>
        </w:rPr>
        <w:t xml:space="preserve">. К тому же не исключено, что перед началом операции по "зачистке" Газы Иерусалим предупредил Вашингтон. Незадолго до обострения ситуации в США побывали эмиссары Шарона </w:t>
      </w:r>
      <w:r>
        <w:rPr>
          <w:rFonts w:cs="Times New Roman" w:ascii="Times New Roman" w:hAnsi="Times New Roman"/>
          <w:b/>
          <w:bCs/>
          <w:i/>
          <w:iCs/>
          <w:sz w:val="28"/>
          <w:szCs w:val="28"/>
        </w:rPr>
        <w:t>Дов Вайсгласс</w:t>
      </w:r>
      <w:r>
        <w:rPr>
          <w:rFonts w:cs="Times New Roman" w:ascii="Times New Roman" w:hAnsi="Times New Roman"/>
          <w:i/>
          <w:iCs/>
          <w:sz w:val="28"/>
          <w:szCs w:val="28"/>
        </w:rPr>
        <w:t xml:space="preserve"> и </w:t>
      </w:r>
      <w:r>
        <w:rPr>
          <w:rFonts w:cs="Times New Roman" w:ascii="Times New Roman" w:hAnsi="Times New Roman"/>
          <w:b/>
          <w:bCs/>
          <w:i/>
          <w:iCs/>
          <w:sz w:val="28"/>
          <w:szCs w:val="28"/>
        </w:rPr>
        <w:t>Гиора Айленд</w:t>
      </w:r>
      <w:r>
        <w:rPr>
          <w:rFonts w:cs="Times New Roman" w:ascii="Times New Roman" w:hAnsi="Times New Roman"/>
          <w:i/>
          <w:iCs/>
          <w:sz w:val="28"/>
          <w:szCs w:val="28"/>
        </w:rPr>
        <w:t>.</w:t>
      </w:r>
    </w:p>
    <w:p>
      <w:pPr>
        <w:pStyle w:val="Style18"/>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 xml:space="preserve">Впрочем, несмотря на сдержанную реакцию, американцы потребовали не трогать главу автономии Ясира Арафата. "США требуют от Израиля следовать данному ранее обещанию и не предпринимать никаких действий против Арафата", — заявил в понедельник на брифинге спикер госдепартамента </w:t>
      </w:r>
      <w:r>
        <w:rPr>
          <w:rFonts w:cs="Times New Roman" w:ascii="Times New Roman" w:hAnsi="Times New Roman"/>
          <w:b/>
          <w:bCs/>
          <w:i/>
          <w:iCs/>
          <w:sz w:val="28"/>
          <w:szCs w:val="28"/>
        </w:rPr>
        <w:t>Ричард Баучер</w:t>
      </w:r>
      <w:r>
        <w:rPr>
          <w:rFonts w:cs="Times New Roman" w:ascii="Times New Roman" w:hAnsi="Times New Roman"/>
          <w:i/>
          <w:iCs/>
          <w:sz w:val="28"/>
          <w:szCs w:val="28"/>
        </w:rPr>
        <w:t>. США опасаются, что, освободившись от опеки "миротворческого сообщества" и начав проводить наступательную политику, Шарон (и Израиль) может стать слишком самостоятельным».</w:t>
      </w:r>
    </w:p>
    <w:p>
      <w:pPr>
        <w:pStyle w:val="Style18"/>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tbl>
      <w:tblPr>
        <w:tblW w:w="8280" w:type="dxa"/>
        <w:jc w:val="left"/>
        <w:tblInd w:w="355" w:type="dxa"/>
        <w:tblLayout w:type="fixed"/>
        <w:tblCellMar>
          <w:top w:w="0" w:type="dxa"/>
          <w:left w:w="108" w:type="dxa"/>
          <w:bottom w:w="0" w:type="dxa"/>
          <w:right w:w="108" w:type="dxa"/>
        </w:tblCellMar>
      </w:tblPr>
      <w:tblGrid>
        <w:gridCol w:w="1183"/>
        <w:gridCol w:w="7097"/>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Следствие</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Уничтожение лидера группировки ''Хам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 xml:space="preserve">Причины </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Теракт в порту Ашдод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Правительство Ариэля Шарон дистанцируется от урегулирования конфликт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Шарон собирается вывести из сектора Газа все еврейские поселен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imSun;§­§°§®§Ц" w:cs="Times New Roman"/>
                <w:sz w:val="20"/>
                <w:szCs w:val="20"/>
              </w:rPr>
            </w:pPr>
            <w:r>
              <w:rPr>
                <w:rFonts w:eastAsia="SimSun;§­§°§®§Ц" w:cs="Times New Roman" w:ascii="Times New Roman" w:hAnsi="Times New Roman"/>
                <w:sz w:val="20"/>
                <w:szCs w:val="20"/>
              </w:rPr>
              <w:t>Вытеснение европейцев из зоны палестино-израильского противостояния</w:t>
            </w:r>
          </w:p>
        </w:tc>
      </w:tr>
    </w:tbl>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ная зависимость – парная генетическая связь двух явлений, одно из которых порождает другое. Причина предшествует следствию. Если есть причина, то всегда возникает следствие. Причина и следствие связаны материальной связь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w:t>
      </w:r>
    </w:p>
    <w:p>
      <w:pPr>
        <w:pStyle w:val="Style18"/>
        <w:spacing w:lineRule="auto" w:line="360" w:before="0" w:after="0"/>
        <w:ind w:firstLine="709"/>
        <w:jc w:val="both"/>
        <w:rPr/>
      </w:pPr>
      <w:r>
        <w:rPr>
          <w:rFonts w:cs="Times New Roman" w:ascii="Times New Roman" w:hAnsi="Times New Roman"/>
          <w:sz w:val="28"/>
          <w:szCs w:val="28"/>
        </w:rPr>
        <w:t>1. Наличие множества явлений, которые претендуют на то, чтобы быть причиной. Одно и то же следствие может быть вызвано несколькими однотипными причинами, которые могут быть либо совокупными, либо действовать порознь.</w:t>
      </w:r>
    </w:p>
    <w:p>
      <w:pPr>
        <w:pStyle w:val="Style18"/>
        <w:spacing w:lineRule="auto" w:line="360" w:before="0" w:after="0"/>
        <w:ind w:firstLine="709"/>
        <w:jc w:val="both"/>
        <w:rPr/>
      </w:pPr>
      <w:r>
        <w:rPr>
          <w:rFonts w:cs="Times New Roman" w:ascii="Times New Roman" w:hAnsi="Times New Roman"/>
          <w:sz w:val="28"/>
          <w:szCs w:val="28"/>
        </w:rPr>
        <w:t>2. Совокупно действующие причины могут либо усиливать друг друга, либо ослаблять. Возможные причины могут нейтрализовать друг друга.</w:t>
      </w:r>
    </w:p>
    <w:p>
      <w:pPr>
        <w:pStyle w:val="Style18"/>
        <w:spacing w:lineRule="auto" w:line="360" w:before="0" w:after="0"/>
        <w:ind w:firstLine="709"/>
        <w:jc w:val="both"/>
        <w:rPr/>
      </w:pPr>
      <w:r>
        <w:rPr>
          <w:rFonts w:cs="Times New Roman" w:ascii="Times New Roman" w:hAnsi="Times New Roman"/>
          <w:sz w:val="28"/>
          <w:szCs w:val="28"/>
        </w:rPr>
        <w:t>3. Причина начинает действовать только при определенных условиях</w:t>
      </w:r>
    </w:p>
    <w:p>
      <w:pPr>
        <w:pStyle w:val="Style18"/>
        <w:spacing w:lineRule="auto" w:line="360" w:before="0" w:after="0"/>
        <w:ind w:firstLine="709"/>
        <w:jc w:val="both"/>
        <w:rPr/>
      </w:pPr>
      <w:r>
        <w:rPr>
          <w:rFonts w:cs="Times New Roman" w:ascii="Times New Roman" w:hAnsi="Times New Roman"/>
          <w:sz w:val="28"/>
          <w:szCs w:val="28"/>
        </w:rPr>
        <w:t>4. На причину может оказывать определенное воздействие ее следств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факты, события не могут рассматриваться сами по себе. Их необходимо изучать взаимосвязи с другими. Явления. События, процессы, ситуации должны рассматриваться осознанно, мысленно соотноситься с объективным миром и оцениваться в соотношении с ним. Для понимания общественных проблем важно, прежде всего, видеть активную действенную связь между событиями, явлениями и следствиями практического плана, изменениями в реальной жизни. Поэтому в журналистской работе важно ориентироваться на цепочку: ''тип основания – результат'' (причинная зависимость), ''средство – цель'' (финальная зависимость), ''переменные взаимодействия – объективные противоречия'' (определенный вид попеременного взаимодействия). Таким образом, характеризуя аналитическую журналистику, можно утверждать, что высказывания о взаимосвязях явлений реальности образуют ее главную субстанцию. Они выступают в тексте как тезисы или аргументы, посылки или заключения. Информация, присущая аналитическому способу изложения, передает взаимосвязи реальности и служит основной тканью аналитического текста. Журналист-аналитик выступает как исследователь, помогающий аудитории разобраться во взаимосвязях актуальной действительности.</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налитической журналистики значительно возрастает в условиях, когда средства массовой коммуникации выполняют определенные обязательства перед обществом: материалы, соответствующие высоким профессиональным стандартам информативности, точности, объективности и сбалансированности, не должны прямо или косвенно способствовать проявлению насилия, общественным беспорядкам, оскорблению меньшинств. Журналист становится ученым-исследователем, не имеющим права на ошибку: он несет ответственность за то, каким мир предстанет завтра.</w:t>
      </w:r>
    </w:p>
    <w:p>
      <w:pPr>
        <w:pStyle w:val="Normal"/>
        <w:spacing w:lineRule="auto" w:line="360" w:before="0" w:after="0"/>
        <w:ind w:firstLine="709"/>
        <w:jc w:val="both"/>
        <w:rPr/>
      </w:pPr>
      <w:r>
        <w:rPr>
          <w:rFonts w:cs="Times New Roman" w:ascii="Times New Roman" w:hAnsi="Times New Roman"/>
          <w:sz w:val="28"/>
          <w:szCs w:val="28"/>
        </w:rPr>
        <w:t>Прогнозирование — сложный многоэтапный процесс научного предвидения, который входит обязательным компонентом в аналитическую деятельность журналиста. Сначала необходима поисково-прогнозная деятельность, когда журналист-исследователь занимается созданием научно обоснованного представления о наметившихся тенденциях развития какого-либо явления. Затем — нормативно-прогнозная деятельность, учитывающая соподчиненность и взаимосвязанность выявленных фактов. После этого журналист-исследователь пытается выявить все возможные варианты развития ситуации. И, наконец, предлагает единственный, по его мнению, план дальнейш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гнозирование всегда начинается с разработки программы исследований. Журналист предварительно знакомится с результатами исследований, проводившихся ранее. Он определяется с объектом и предметом своего наблюдения, выявляет проблемы и намечает цели исследования.</w:t>
      </w:r>
    </w:p>
    <w:p>
      <w:pPr>
        <w:pStyle w:val="Normal"/>
        <w:spacing w:lineRule="auto" w:line="360" w:before="0" w:after="0"/>
        <w:ind w:firstLine="709"/>
        <w:jc w:val="both"/>
        <w:rPr/>
      </w:pPr>
      <w:r>
        <w:rPr>
          <w:rFonts w:cs="Times New Roman" w:ascii="Times New Roman" w:hAnsi="Times New Roman"/>
          <w:sz w:val="28"/>
          <w:szCs w:val="28"/>
        </w:rPr>
        <w:t>Отличительной чертой журналистского исследования все же становится то, что журналист не ставит перед собой задачу всестороннего изучения явления. Он лишь показывает его самые актуальные стороны на сегодня. Прогноз здесь — лишь в первом приближении к истине. Ведь первостепенной задачей все же остается стремление несколько продвинуть вперед анализ событий, добавив свою точку зрения, свое мнение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проблемно-аналитический комментарий ситуации, журналист, прежде всего, стремится направить внимание аудитории на важные новые факты, показать их причинно-следственные связи и подсказать возможные пути решения проблемы. Иногда журналист может предвосхищать события, готовить общество к их неизбежности.</w:t>
      </w:r>
    </w:p>
    <w:p>
      <w:pPr>
        <w:pStyle w:val="Normal"/>
        <w:spacing w:lineRule="auto" w:line="360" w:before="0" w:after="0"/>
        <w:ind w:firstLine="709"/>
        <w:jc w:val="both"/>
        <w:rPr/>
      </w:pPr>
      <w:r>
        <w:rPr>
          <w:rFonts w:cs="Times New Roman" w:ascii="Times New Roman" w:hAnsi="Times New Roman"/>
          <w:sz w:val="28"/>
          <w:szCs w:val="28"/>
        </w:rPr>
        <w:t>Основой знаний об обществе и его деятельности являются факты. Это, во-первых, поступки отдельных людей или больших социальных групп. Во-вторых, - материальные или духовные продукты человеческой деятельности. В-третьих, — мнения, суждения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предметом исследования становятся актуальные факты, явления, события, ситуации, которые могут изменить мотивацию дальнейших поступков аудитории. Ведь журналист нацеливается на познание сути факта, явления, события, ситуации, на анализ причин, условий, предпосылок их существования и развития. А, выявив эти тенденции, он моделирует закономерности развития общества в целом, показывая типичные противоречия внутри комментируем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сновные жанровые модели проблемно-аналитической журналистики отечественными исследователями выделяются следующие: аналитический отчет, аналитическая корреспонденция, аналитическое интервью, аналитический опрос, беседа, комментарий, социологическое резюме, анкета, мониторинг, рейтинг, рецензия, статья, журналистское расследование, обозрение, обзор СМИ, прогноз, версия, эксперимент, письмо, исповедь, рекомендация, аналитический пресс-ре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обращения журналиста к аудитории с этими проблемно-аналитическими материалами определяется расширение поля социальной активности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довольно распространено скептическое отношение к средствам массовой информации, качеству их продукта и уровню профессионализма тех, кто его производит. Кто-то ностальгирует по перестроечным временам, когда у печатных киосков выстраивались очереди за свежей прессой, потому что было что почитать: газет было больше, а писали интереснее и смелее. Современная журналистика, считают некоторые, — в лучшем случае информационная, в худшем - ангажированная или с оттенком пиара. Аналитика же, как способ подачи информации, совсем исчезла со страниц газет и экранов телевиз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в обзор и общую характеристику аналитической журналистики, основных источников журналистской информации, проанализировав различную литературу, сопоставив различные точки зрения на проблему аналитической журналистки , можно сделать следующие выводы:</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ая журналистика предполагает интеллект, отличное владение языком, непременный доступ к информации, плюс заказ общества. </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ая журналистика требует профессионализма, опыта и глубокого владения темой со стороны журналист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ка предполагает ряд гипотез, набор путей решения какой-то проблемы.</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ка ушла в специализированные издания, потому что востребована сегодня узким кругом читателей. Она, к примеру, существует в сфере экономики, но можно говорить о ее полном отсутствии в политической журналистике.</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аналитическая журналистика зависит от того, есть ли признаки демократии в обществе. Сегодня она скорее манипулятивная.</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Журналистика стала заказной, отсюда - выпадение из нее некоторых жанров, в частности аналитической журналистики. Современная журналистика обслуживает официальные круги. Кроме того, если в обществе не востребованы какие-то жанры, они начинают отмирать, причиной такого положения дел считает низкую социальную активность в обществе, поскольку “анализ предполагает активную социальную позицию.</w:t>
      </w:r>
    </w:p>
    <w:p>
      <w:pPr>
        <w:pStyle w:val="Normal"/>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Для глубокой аналитики недостает объективного и доступного для СМИ социологического материала. Для политической журналистики нет базы, не из чего анализировать. Нет рейтингов партий, депутатов, политиков. Затруднения в общении СМИ и власти связано с низким профессионализмом, который встречается как среди журналистов, так и среди чиновников. </w:t>
      </w:r>
    </w:p>
    <w:p>
      <w:pPr>
        <w:pStyle w:val="Normal"/>
        <w:spacing w:lineRule="auto" w:line="360" w:before="0" w:after="0"/>
        <w:ind w:firstLine="709"/>
        <w:jc w:val="both"/>
        <w:rPr/>
      </w:pPr>
      <w:r>
        <w:rPr>
          <w:rFonts w:cs="Times New Roman" w:ascii="Times New Roman" w:hAnsi="Times New Roman"/>
          <w:sz w:val="28"/>
          <w:szCs w:val="28"/>
        </w:rPr>
        <w:t>В заключение работы хочется привести мнение Евгения Киселева об общественно-политическом и информационном пространстве в российских СМИ: «При всем моем неприятии того, что сейчас происходит в общественно-политическом и информационном вещании на ведущих российских каналах, я не хочу идти против правды. Аналитическая телевизионная журналистика еще не совсем умерла хотя бы потому, что до сих пор есть блестящая программа Марианны Максимовской на РЕН ТВ, до сих пор в эфире работает Владимир Познер. И хотя он сейчас делает свою программу в жанре интервью, там есть элементы аналитики – формулировки вопросов, гости, приглашаемые в студию. Список можно продолжать и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журналистика продолжает существовать и в некоторых независимых частных телекомпаниях в регионах. Например, в Томске на телеканале "ТВ-2". Но при всем моем дружеском расположении к некоторым ведущим передач на крупнейших российских телеканалах невооруженным глазом видно, что в этих выпусках присутствует фигура умолчания. Видна проправительственная и пропрезидентсткая ангажированность самих журналис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rPr/>
      </w:pPr>
      <w:r>
        <w:rPr>
          <w:rFonts w:cs="Times New Roman" w:ascii="Times New Roman" w:hAnsi="Times New Roman"/>
          <w:sz w:val="28"/>
          <w:szCs w:val="28"/>
        </w:rPr>
        <w:t>1. Аграновский В. Вторая древнейшая. Беседы о журналистике. — М., 1999. — 325 с.</w:t>
      </w:r>
    </w:p>
    <w:p>
      <w:pPr>
        <w:pStyle w:val="Style18"/>
        <w:spacing w:lineRule="auto" w:line="360" w:before="0" w:after="0"/>
        <w:rPr/>
      </w:pPr>
      <w:r>
        <w:rPr>
          <w:rFonts w:cs="Times New Roman" w:ascii="Times New Roman" w:hAnsi="Times New Roman"/>
          <w:sz w:val="28"/>
          <w:szCs w:val="28"/>
        </w:rPr>
        <w:t>2. Аграновский В. Кто ищет… — М., 1988. — 208 с.</w:t>
      </w:r>
    </w:p>
    <w:p>
      <w:pPr>
        <w:pStyle w:val="Style18"/>
        <w:spacing w:lineRule="auto" w:line="360" w:before="0" w:after="0"/>
        <w:rPr/>
      </w:pPr>
      <w:r>
        <w:rPr>
          <w:rFonts w:cs="Times New Roman" w:ascii="Times New Roman" w:hAnsi="Times New Roman"/>
          <w:sz w:val="28"/>
          <w:szCs w:val="28"/>
        </w:rPr>
        <w:t>3. Аграновский В. Ради единого слова. — М., 1988. — 278 с.</w:t>
      </w:r>
    </w:p>
    <w:p>
      <w:pPr>
        <w:pStyle w:val="Style18"/>
        <w:spacing w:lineRule="auto" w:line="360" w:before="0" w:after="0"/>
        <w:rPr/>
      </w:pPr>
      <w:r>
        <w:rPr>
          <w:rFonts w:cs="Times New Roman" w:ascii="Times New Roman" w:hAnsi="Times New Roman"/>
          <w:sz w:val="28"/>
          <w:szCs w:val="28"/>
        </w:rPr>
        <w:t xml:space="preserve">4. Бекасов Д. Г. Корреспонденция, статья - жанры публицистики. — М., 1972. — 294 с. </w:t>
      </w:r>
    </w:p>
    <w:p>
      <w:pPr>
        <w:pStyle w:val="Style18"/>
        <w:spacing w:lineRule="auto" w:line="360" w:before="0" w:after="0"/>
        <w:rPr/>
      </w:pPr>
      <w:r>
        <w:rPr>
          <w:rFonts w:cs="Times New Roman" w:ascii="Times New Roman" w:hAnsi="Times New Roman"/>
          <w:sz w:val="28"/>
          <w:szCs w:val="28"/>
        </w:rPr>
        <w:t>5. Ворошилов В.В. Типология журналистики. — СПб., 1998. — 315 с.</w:t>
      </w:r>
    </w:p>
    <w:p>
      <w:pPr>
        <w:pStyle w:val="Style18"/>
        <w:spacing w:lineRule="auto" w:line="360" w:before="0" w:after="0"/>
        <w:rPr/>
      </w:pPr>
      <w:r>
        <w:rPr>
          <w:rFonts w:cs="Times New Roman" w:ascii="Times New Roman" w:hAnsi="Times New Roman"/>
          <w:sz w:val="28"/>
          <w:szCs w:val="28"/>
        </w:rPr>
        <w:t>6. Ворошилов В.В. Журналистика. — СПб., 2000. — 540 с.</w:t>
      </w:r>
    </w:p>
    <w:p>
      <w:pPr>
        <w:pStyle w:val="Style18"/>
        <w:spacing w:lineRule="auto" w:line="360" w:before="0" w:after="0"/>
        <w:rPr/>
      </w:pPr>
      <w:r>
        <w:rPr>
          <w:rFonts w:cs="Times New Roman" w:ascii="Times New Roman" w:hAnsi="Times New Roman"/>
          <w:sz w:val="28"/>
          <w:szCs w:val="28"/>
        </w:rPr>
        <w:t>7. Воскобойников Я.С., Юрьев В.К. Журналист и информация. — М., 1993. — 312 с.</w:t>
      </w:r>
    </w:p>
    <w:p>
      <w:pPr>
        <w:pStyle w:val="Style18"/>
        <w:spacing w:lineRule="auto" w:line="360" w:before="0" w:after="0"/>
        <w:rPr/>
      </w:pPr>
      <w:r>
        <w:rPr>
          <w:rFonts w:cs="Times New Roman" w:ascii="Times New Roman" w:hAnsi="Times New Roman"/>
          <w:sz w:val="28"/>
          <w:szCs w:val="28"/>
        </w:rPr>
        <w:t xml:space="preserve">8. Гуревич С.М. Газета: вчера, сегодня, завтра. Учебное пособие. — М., 2004. — 288 с. </w:t>
      </w:r>
    </w:p>
    <w:p>
      <w:pPr>
        <w:pStyle w:val="Style18"/>
        <w:spacing w:lineRule="auto" w:line="360" w:before="0" w:after="0"/>
        <w:rPr/>
      </w:pPr>
      <w:r>
        <w:rPr>
          <w:rFonts w:cs="Times New Roman" w:ascii="Times New Roman" w:hAnsi="Times New Roman"/>
          <w:sz w:val="28"/>
          <w:szCs w:val="28"/>
        </w:rPr>
        <w:t>9. Журналист и информация: Учебное пособие / Под ред. С.Г. Корконосенко. — СПб., 1994. — 234 с.</w:t>
      </w:r>
    </w:p>
    <w:p>
      <w:pPr>
        <w:pStyle w:val="Style18"/>
        <w:spacing w:lineRule="auto" w:line="360" w:before="0" w:after="0"/>
        <w:rPr/>
      </w:pPr>
      <w:r>
        <w:rPr>
          <w:rFonts w:cs="Times New Roman" w:ascii="Times New Roman" w:hAnsi="Times New Roman"/>
          <w:sz w:val="28"/>
          <w:szCs w:val="28"/>
        </w:rPr>
        <w:t>10. Засорина Т., Федосова Н. Профессия журналист. — Ростов н/Дону, 1999. — 286 с.</w:t>
      </w:r>
    </w:p>
    <w:p>
      <w:pPr>
        <w:pStyle w:val="Style18"/>
        <w:spacing w:lineRule="auto" w:line="360" w:before="0" w:after="0"/>
        <w:rPr/>
      </w:pPr>
      <w:r>
        <w:rPr>
          <w:rFonts w:cs="Times New Roman" w:ascii="Times New Roman" w:hAnsi="Times New Roman"/>
          <w:sz w:val="28"/>
          <w:szCs w:val="28"/>
        </w:rPr>
        <w:t>11. Ким М.Н. Технология создания журналистского произведения. — СПб., 2001. — 360 с.</w:t>
      </w:r>
    </w:p>
    <w:p>
      <w:pPr>
        <w:pStyle w:val="Style18"/>
        <w:spacing w:lineRule="auto" w:line="360" w:before="0" w:after="0"/>
        <w:rPr/>
      </w:pPr>
      <w:r>
        <w:rPr>
          <w:rFonts w:cs="Times New Roman" w:ascii="Times New Roman" w:hAnsi="Times New Roman"/>
          <w:sz w:val="28"/>
          <w:szCs w:val="28"/>
        </w:rPr>
        <w:t>12. Корконосенко С.Г. Основы журналистики. — М., 2001. — 390 с.</w:t>
      </w:r>
    </w:p>
    <w:p>
      <w:pPr>
        <w:pStyle w:val="Style18"/>
        <w:spacing w:lineRule="auto" w:line="360" w:before="0" w:after="0"/>
        <w:rPr/>
      </w:pPr>
      <w:r>
        <w:rPr>
          <w:rFonts w:cs="Times New Roman" w:ascii="Times New Roman" w:hAnsi="Times New Roman"/>
          <w:sz w:val="28"/>
          <w:szCs w:val="28"/>
        </w:rPr>
        <w:t>13. Корконосенко С.Г. Основы журналистики: Учебник. — М., 2007. — 318 с.</w:t>
      </w:r>
    </w:p>
    <w:p>
      <w:pPr>
        <w:pStyle w:val="Style18"/>
        <w:spacing w:lineRule="auto" w:line="360" w:before="0" w:after="0"/>
        <w:rPr/>
      </w:pPr>
      <w:r>
        <w:rPr>
          <w:rFonts w:cs="Times New Roman" w:ascii="Times New Roman" w:hAnsi="Times New Roman"/>
          <w:sz w:val="28"/>
          <w:szCs w:val="28"/>
        </w:rPr>
        <w:t>14. Лазутина, Г.В. Основы творческой деятельности журналиста. — М., 2000. — 294 с.</w:t>
      </w:r>
    </w:p>
    <w:p>
      <w:pPr>
        <w:pStyle w:val="Style18"/>
        <w:spacing w:lineRule="auto" w:line="360" w:before="0" w:after="0"/>
        <w:rPr/>
      </w:pPr>
      <w:r>
        <w:rPr>
          <w:rFonts w:cs="Times New Roman" w:ascii="Times New Roman" w:hAnsi="Times New Roman"/>
          <w:sz w:val="28"/>
          <w:szCs w:val="28"/>
        </w:rPr>
        <w:t>15. Прохоров Е.П. Введение в теорию журналистики. — М., 2007. — 351 с.</w:t>
      </w:r>
    </w:p>
    <w:p>
      <w:pPr>
        <w:pStyle w:val="Style18"/>
        <w:spacing w:lineRule="auto" w:line="360" w:before="0" w:after="0"/>
        <w:rPr/>
      </w:pPr>
      <w:r>
        <w:rPr>
          <w:rFonts w:cs="Times New Roman" w:ascii="Times New Roman" w:hAnsi="Times New Roman"/>
          <w:sz w:val="28"/>
          <w:szCs w:val="28"/>
        </w:rPr>
        <w:t>16. Рэндалл, Д. Универсальный журналист. — СПб., 1998. — 209 с.</w:t>
      </w:r>
    </w:p>
    <w:p>
      <w:pPr>
        <w:pStyle w:val="Style18"/>
        <w:spacing w:lineRule="auto" w:line="360" w:before="0" w:after="0"/>
        <w:rPr/>
      </w:pPr>
      <w:r>
        <w:rPr>
          <w:rFonts w:cs="Times New Roman" w:ascii="Times New Roman" w:hAnsi="Times New Roman"/>
          <w:sz w:val="28"/>
          <w:szCs w:val="28"/>
        </w:rPr>
        <w:t>17. Скобелина А.В. Журналистская позиция в политическом процессе (на материале печатных СМИ Красноярского и Алтайского краев): дис. канд. полит. наук. — Екатеринбург, 2005. — 145 с.</w:t>
      </w:r>
    </w:p>
    <w:p>
      <w:pPr>
        <w:pStyle w:val="Style18"/>
        <w:spacing w:lineRule="auto" w:line="360" w:before="0" w:after="0"/>
        <w:rPr/>
      </w:pPr>
      <w:r>
        <w:rPr>
          <w:rFonts w:cs="Times New Roman" w:ascii="Times New Roman" w:hAnsi="Times New Roman"/>
          <w:sz w:val="28"/>
          <w:szCs w:val="28"/>
        </w:rPr>
        <w:t>18. Телевизионная журналистика / Под ред. А.Я.Юровского. — М., 1994. — 320 с.</w:t>
      </w:r>
    </w:p>
    <w:p>
      <w:pPr>
        <w:pStyle w:val="Style18"/>
        <w:spacing w:lineRule="auto" w:line="360" w:before="0" w:after="0"/>
        <w:rPr/>
      </w:pPr>
      <w:r>
        <w:rPr>
          <w:rFonts w:cs="Times New Roman" w:ascii="Times New Roman" w:hAnsi="Times New Roman"/>
          <w:sz w:val="28"/>
          <w:szCs w:val="28"/>
        </w:rPr>
        <w:t>19. Тертычный А.А. Аналитическая журналистика: познавательно-психологический подход. — М., 1998. — 230с.</w:t>
      </w:r>
    </w:p>
    <w:p>
      <w:pPr>
        <w:pStyle w:val="Style18"/>
        <w:spacing w:lineRule="auto" w:line="360" w:before="0" w:after="0"/>
        <w:rPr/>
      </w:pPr>
      <w:r>
        <w:rPr>
          <w:rFonts w:cs="Times New Roman" w:ascii="Times New Roman" w:hAnsi="Times New Roman"/>
          <w:sz w:val="28"/>
          <w:szCs w:val="28"/>
        </w:rPr>
        <w:t>20. Тертычный А.А. Жанры периодической печати. — М.: 2002. — 307 с.</w:t>
      </w:r>
    </w:p>
    <w:p>
      <w:pPr>
        <w:pStyle w:val="Style18"/>
        <w:spacing w:lineRule="auto" w:line="360" w:before="0" w:after="0"/>
        <w:rPr/>
      </w:pPr>
      <w:r>
        <w:rPr>
          <w:rFonts w:cs="Times New Roman" w:ascii="Times New Roman" w:hAnsi="Times New Roman"/>
          <w:sz w:val="28"/>
          <w:szCs w:val="28"/>
        </w:rPr>
        <w:t>21. Тертычный А. А. Аналитический инструментарий журналиста // Деловая пресса России: настоящее и будущее. — М., 1999. — 234 с.</w:t>
      </w:r>
    </w:p>
    <w:p>
      <w:pPr>
        <w:pStyle w:val="Style18"/>
        <w:spacing w:lineRule="auto" w:line="360" w:before="0" w:after="0"/>
        <w:rPr/>
      </w:pPr>
      <w:r>
        <w:rPr>
          <w:rFonts w:cs="Times New Roman" w:ascii="Times New Roman" w:hAnsi="Times New Roman"/>
          <w:sz w:val="28"/>
          <w:szCs w:val="28"/>
        </w:rPr>
        <w:t xml:space="preserve">22. Тертычный А.А. Исповедь // Журналист. 2000. — № 2. — с. 36-40. </w:t>
      </w:r>
    </w:p>
    <w:p>
      <w:pPr>
        <w:pStyle w:val="Style18"/>
        <w:spacing w:lineRule="auto" w:line="360" w:before="0" w:after="0"/>
        <w:rPr/>
      </w:pPr>
      <w:r>
        <w:rPr>
          <w:rFonts w:cs="Times New Roman" w:ascii="Times New Roman" w:hAnsi="Times New Roman"/>
          <w:sz w:val="28"/>
          <w:szCs w:val="28"/>
        </w:rPr>
        <w:t>23. Типология периодической печати: Учебное пособие / Под ред. М.В.Шкондина. — М., 2007. — 236 с.</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24. Социология СМИ: Учебное пособие / Под ред. И.Д.Фомичева. — М., 2007 — 355 с.</w:t>
      </w:r>
    </w:p>
    <w:p>
      <w:pPr>
        <w:pStyle w:val="Style18"/>
        <w:spacing w:lineRule="auto" w:line="360" w:before="0" w:after="0"/>
        <w:rPr/>
      </w:pPr>
      <w:r>
        <w:rPr>
          <w:rFonts w:cs="Times New Roman" w:ascii="Times New Roman" w:hAnsi="Times New Roman"/>
          <w:sz w:val="28"/>
          <w:szCs w:val="28"/>
        </w:rPr>
        <w:t>25. www.ogoniok.com</w:t>
      </w:r>
    </w:p>
    <w:p>
      <w:pPr>
        <w:pStyle w:val="Style18"/>
        <w:spacing w:lineRule="auto" w:line="360" w:before="0" w:after="0"/>
        <w:rPr/>
      </w:pPr>
      <w:r>
        <w:rPr>
          <w:rFonts w:cs="Times New Roman" w:ascii="Times New Roman" w:hAnsi="Times New Roman"/>
          <w:sz w:val="28"/>
          <w:szCs w:val="28"/>
        </w:rPr>
        <w:t>26. www.кommersant.ru</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эндалл Д. Универсальный журналист. — СПб., 1998. — С.86.</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zh-CN"/>
        </w:rPr>
        <w:t>Тертычный А.А. Жанры периодической печати. — М.: 2002. — С.102.</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zh-CN"/>
        </w:rPr>
        <w:t>Тертычный А. А. Аналитический инструментарий журналиста // Деловая пресса России: настоящее и будущее. — М.: 1999. — С.89.</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zh-CN"/>
        </w:rPr>
        <w:t>Гуревич С.М. Газета: вчера, сегодня, завтра. — М., 2004. — С.94.</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евизионная журналистика / Под ред. А.Я. Юровского. — М., 2005. — С. 239.</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евизионная журналистика / Под ред. А.Я. Юровского. — М., 2005. — С. 241.</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eastAsia="zh-CN"/>
        </w:rPr>
        <w:t>Тертычный А. А. Аналитический инструментарий журналиста // Деловая пресса России: настоящее и будущее. — М., 1999. — С.89.</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елевизионная журналистика / Под ред. А.Я.Юровского. — М., 2005.</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s</w:t>
      </w:r>
      <w:r>
        <w:rPr>
          <w:rFonts w:cs="Times New Roman" w:ascii="Times New Roman" w:hAnsi="Times New Roman"/>
        </w:rPr>
        <w:t>.</w:t>
      </w:r>
      <w:r>
        <w:rPr>
          <w:rFonts w:cs="Times New Roman" w:ascii="Times New Roman" w:hAnsi="Times New Roman"/>
          <w:lang w:val="en-US"/>
        </w:rPr>
        <w:t>ru</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s</w:t>
      </w:r>
      <w:r>
        <w:rPr>
          <w:rFonts w:cs="Times New Roman" w:ascii="Times New Roman" w:hAnsi="Times New Roman"/>
        </w:rPr>
        <w:t>.</w:t>
      </w:r>
      <w:r>
        <w:rPr>
          <w:rFonts w:cs="Times New Roman" w:ascii="Times New Roman" w:hAnsi="Times New Roman"/>
          <w:lang w:val="en-US"/>
        </w:rPr>
        <w:t>ru</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uss</w:t>
      </w:r>
      <w:r>
        <w:rPr>
          <w:rFonts w:cs="Times New Roman" w:ascii="Times New Roman" w:hAnsi="Times New Roman"/>
        </w:rPr>
        <w:t>.</w:t>
      </w:r>
      <w:r>
        <w:rPr>
          <w:rFonts w:cs="Times New Roman" w:ascii="Times New Roman" w:hAnsi="Times New Roman"/>
          <w:lang w:val="en-US"/>
        </w:rPr>
        <w:t>ru</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гонек № 27 (5105), 16 ноября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tLeast" w:line="240" w:before="300" w:after="100"/>
      <w:outlineLvl w:val="2"/>
    </w:pPr>
    <w:rPr>
      <w:rFonts w:ascii="Arial" w:hAnsi="Arial" w:eastAsia="SimSun;§­§°§®§Ц" w:cs="Arial"/>
      <w:color w:val="000000"/>
      <w:sz w:val="24"/>
      <w:szCs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eastAsia="Times New Roman" w:cs="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eastAsia="Times New Roman" w:cs="Calibri"/>
    </w:rPr>
  </w:style>
  <w:style w:type="character" w:styleId="Style16">
    <w:name w:val="Нижний колонтитул Знак"/>
    <w:qFormat/>
    <w:rPr>
      <w:rFonts w:eastAsia="Times New Roman" w:cs="Calibri"/>
    </w:rPr>
  </w:style>
  <w:style w:type="character" w:styleId="PageNumber">
    <w:name w:val="Page Number"/>
    <w:rPr/>
  </w:style>
  <w:style w:type="character" w:styleId="Style17">
    <w:name w:val="Верхний колонтитул Знак"/>
    <w:qFormat/>
    <w:rPr>
      <w:rFonts w:eastAsia="Times New Roman"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rFonts w:ascii="Times New Roman" w:hAnsi="Times New Roman" w:eastAsia="SimSun;§­§°§®§Ц"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ascii="Arial" w:hAnsi="Arial" w:eastAsia="SimSun;§­§°§®§Ц"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5:00Z</dcterms:created>
  <dc:creator>Shark</dc:creator>
  <dc:description/>
  <cp:keywords/>
  <dc:language>en-US</dc:language>
  <cp:lastModifiedBy>SYSTEM</cp:lastModifiedBy>
  <dcterms:modified xsi:type="dcterms:W3CDTF">2011-09-12T16:05:00Z</dcterms:modified>
  <cp:revision>2</cp:revision>
  <dc:subject/>
  <dc:title>СОДЕРЖАНИЕ:</dc:title>
</cp:coreProperties>
</file>