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585" w:leader="none"/>
        </w:tabs>
        <w:spacing w:lineRule="auto" w:line="360"/>
        <w:ind w:firstLine="709"/>
        <w:rPr>
          <w:b w:val="false"/>
          <w:b w:val="false"/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tabs>
          <w:tab w:val="clear" w:pos="708"/>
          <w:tab w:val="left" w:pos="9134" w:leader="none"/>
        </w:tabs>
        <w:spacing w:lineRule="auto" w:line="36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ЗАДАНИЕ</w:t>
      </w:r>
    </w:p>
    <w:p>
      <w:pPr>
        <w:pStyle w:val="Heading"/>
        <w:tabs>
          <w:tab w:val="clear" w:pos="708"/>
          <w:tab w:val="left" w:pos="9134" w:leader="none"/>
        </w:tabs>
        <w:spacing w:lineRule="auto" w:line="36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ХОД ВЫПОЛНЕНИЯ РАБОТЫ</w:t>
      </w:r>
    </w:p>
    <w:p>
      <w:pPr>
        <w:pStyle w:val="Heading"/>
        <w:tabs>
          <w:tab w:val="clear" w:pos="708"/>
          <w:tab w:val="left" w:pos="9134" w:leader="none"/>
        </w:tabs>
        <w:spacing w:lineRule="auto" w:line="36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ТЕСТ</w:t>
      </w:r>
      <w:r>
        <w:br w:type="page"/>
      </w:r>
    </w:p>
    <w:p>
      <w:pPr>
        <w:pStyle w:val="Normal"/>
        <w:tabs>
          <w:tab w:val="clear" w:pos="708"/>
          <w:tab w:val="left" w:pos="2040" w:leader="none"/>
          <w:tab w:val="center" w:pos="5102" w:leader="none"/>
        </w:tabs>
        <w:spacing w:lineRule="auto" w:line="360"/>
        <w:ind w:firstLine="709"/>
        <w:jc w:val="center"/>
        <w:rPr>
          <w:bCs/>
          <w:sz w:val="28"/>
          <w:szCs w:val="24"/>
        </w:rPr>
      </w:pPr>
      <w:r>
        <w:rPr>
          <w:b/>
          <w:bCs/>
          <w:sz w:val="28"/>
          <w:szCs w:val="24"/>
        </w:rPr>
        <w:t>ЗАДАНИЕ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1. Основные сведения о фирме: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Рабочая дата 01.09.08 г.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415"/>
        <w:gridCol w:w="1944"/>
        <w:gridCol w:w="248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ирм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Юридически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нковские реквизиты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«Прогрес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. Токарева, 37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. Расч./ счет в гривн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ФО 32419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КРСОЦБАНК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 xml:space="preserve">2600990188 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закладке «Дополнительных реквизитах» обязательно указать префикс документа – ПР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 «Помощнике заполнения константах» – Использовать счета расходов – Только 9 класса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Метод партийного учета - </w:t>
      </w:r>
      <w:r>
        <w:rPr>
          <w:bCs/>
          <w:sz w:val="28"/>
          <w:szCs w:val="24"/>
          <w:lang w:val="en-US"/>
        </w:rPr>
        <w:t>FIFO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Контрагенты фирмы: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785"/>
        <w:gridCol w:w="1784"/>
        <w:gridCol w:w="1785"/>
        <w:gridCol w:w="1564"/>
      </w:tblGrid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рганизация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Юридически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дрес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заиморасчеты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заиморасчеты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овной вид торговл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нковские реквизиты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О Персе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оставщики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. 6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.Индустри-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ьная, 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разрезе счетов, накладн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наличный расч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ФО 32450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Ф «АВАЛЬ»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60012345678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Cs w:val="24"/>
              </w:rPr>
              <w:t>ЧП Семен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окупатели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. 36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.Хрусталева, 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разрезе счетов, накладн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наличный расч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ФО 324504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Ф «АВАЛЬ»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40004567891</w:t>
            </w:r>
          </w:p>
        </w:tc>
      </w:tr>
      <w:tr>
        <w:trPr>
          <w:trHeight w:val="33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ОО Интерфейс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. кредиторы)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.685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. Кулакова,3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 разрезе счетов, накладных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Безналичный расч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ФО 324195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КРСОЦБАНК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№</w:t>
            </w:r>
            <w:r>
              <w:rPr>
                <w:bCs/>
                <w:szCs w:val="24"/>
              </w:rPr>
              <w:t>210085274163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Остатки на 30.08. 08г. Фирмы: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4649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Актив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ссив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сновные средства –134000,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 Уставной капитал -136800,0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Денежные ср-ва -2000,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. ТМЦ –800,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 актив: 136800,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того пассив: 136800,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Остатки ТМЦ (Товарные запасы)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128"/>
        <w:gridCol w:w="1980"/>
        <w:gridCol w:w="1987"/>
        <w:gridCol w:w="1301"/>
      </w:tblGrid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-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н. Цен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без НДС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пускные цены (без НДС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оимость,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н.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мпа настольна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00,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Сотрудники фирмы:</w:t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308"/>
        <w:gridCol w:w="1440"/>
        <w:gridCol w:w="1080"/>
        <w:gridCol w:w="960"/>
        <w:gridCol w:w="2640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И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та приема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кла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ет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тр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затрат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ов Иван Ива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9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рплата администр. аппарат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 Петр Петр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9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рплата администр. аппарата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менов Семен Семен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лад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9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лата труда персонала по сбыту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едоров Федор Федорович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Экспеди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9.08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лата труда персонала по сбыту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/>
        <w:t>Основные средства предприятия: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937"/>
        <w:gridCol w:w="2090"/>
        <w:gridCol w:w="1862"/>
        <w:gridCol w:w="1740"/>
        <w:gridCol w:w="1145"/>
      </w:tblGrid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вонач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-ть, грн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вода в эксплуатацию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д амортиз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вен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мер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Помещение скла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0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1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ямоли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1</w:t>
            </w:r>
          </w:p>
        </w:tc>
      </w:tr>
      <w:tr>
        <w:trPr/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Компьютер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1.06.0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ямоли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4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е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упп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чет и вид затра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иквидац. стоимо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ок эксплуатации, месяц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 необорот. акти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3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С, НМА для сбы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. средств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92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держание общехоз. ОС, НМА и пр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н. средство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br w:type="page"/>
      </w:r>
      <w:r>
        <w:rPr>
          <w:bCs/>
          <w:sz w:val="28"/>
          <w:szCs w:val="24"/>
        </w:rPr>
        <w:t>05.09.2008г.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Вид торговли – предоплата. Акцептован и оплачен счет входящий от 05.09.2008г. поставщика ЗАО Персей на общую сумму 1620,0 грн., в т.ч. НДС.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535"/>
        <w:gridCol w:w="1843"/>
        <w:gridCol w:w="236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на (без НДС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пускные цены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без НДС), един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бор концеляр.,шт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5,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,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05.09.2008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дтверждается оплата счета-входящего ЗАО Персей - Банковская выпис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Оприходован товар на склад – Приходная накладная. Сделать запись в Книге приобретений</w:t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10.09.08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ид торговли – предоплата. Фирме ЧП Семенова выставлен счет-фактура от 10.09.08г. на сумму 2856,0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1827"/>
        <w:gridCol w:w="3028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-в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тпускные цены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без НДС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мпа настольна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,0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бор концеляр.,шт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,0</w:t>
            </w:r>
          </w:p>
        </w:tc>
      </w:tr>
    </w:tbl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4"/>
        </w:rPr>
      </w:pPr>
      <w:r>
        <w:rPr>
          <w:bCs/>
          <w:sz w:val="28"/>
          <w:szCs w:val="24"/>
        </w:rPr>
        <w:t>10.09.08г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дтвердить поступление денежных средств на расчетный счет фирмы от ЧП Семено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– </w:t>
      </w:r>
      <w:r>
        <w:rPr>
          <w:bCs/>
          <w:sz w:val="28"/>
          <w:szCs w:val="24"/>
        </w:rPr>
        <w:t>Банковская выпис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писать реализуемые товары со склада фирмы – Расходная накладна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делать запись в Книге продаж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20.09.08г. Проведена модернизация компьютера фирма ООО Интерфейс, выставлен счет входящий на сумму 250,0грн. (без НДС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оздать документ Модернизации. Фирма оплатила счет входящий – Банковская выпис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30.09.08г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Начислить износ ОС за сентябрь 2008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Определить финансовый результат за сентябрь 2008г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</w:r>
    </w:p>
    <w:p>
      <w:pPr>
        <w:pStyle w:val="Heading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ХОД ВЫПОЛНЕНИЯ РАБОТЫ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1. Первый этап работы с программным продуктом “1С: Бухгалтерия 7.7” (в том случае, если имеется только начальная конфигурация с пустой базой) должен содержать операции по установлению констант, а также формированию основных справочников (информации о хозяйствующем субъекте, а также информация о контрагентах, учредителях, трудовом коллективе, о перечне активов и обязательств, которые принадлежат данному предприятию (их характеристиках) – эта информация имеет универсальный характер и устанавливается на начальном этапе, а затем используется по умолчанию при формировании документов – первичных и итоговых) – вся информация по вопросу определения констант содержится в меню “Операции”</w:t>
      </w:r>
      <w:r>
        <w:rPr>
          <w:i/>
          <w:sz w:val="28"/>
          <w:szCs w:val="24"/>
        </w:rPr>
        <w:t>-</w:t>
      </w:r>
      <w:r>
        <w:rPr>
          <w:b w:val="false"/>
          <w:sz w:val="28"/>
          <w:szCs w:val="24"/>
        </w:rPr>
        <w:t xml:space="preserve"> “Константы”, а действия по формированию справочников должны производится в меню “Справочники”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2.Установим рабочую дату на 1.09.08г. (путь: сервис - параметры ((вкладка «общие») - рабочая дата)) и выставим период бухгалтерских итогов в закладке Бухгалтерские итоги; Следующие действия: установим расчет бухгалтерских итогов. Путь: меню - Операции - Управление бухгалтерскими итогам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. Заполняем справочник «Фирма»: (Путь: Справочники - Фирм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ходя все закладки окна Основные сведенья - Регистрация и коды – Дополнительно - Полные наименования заполняем данное окно согласно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сле заполнения всех данных нажимаем Далее. В окне «Учетная политика» напротив «Методика партийного учета ТМЦ» выбираем </w:t>
      </w:r>
      <w:r>
        <w:rPr>
          <w:sz w:val="28"/>
          <w:szCs w:val="24"/>
          <w:lang w:val="en-US"/>
        </w:rPr>
        <w:t>FIFO</w:t>
      </w:r>
      <w:r>
        <w:rPr>
          <w:sz w:val="28"/>
          <w:szCs w:val="24"/>
        </w:rPr>
        <w:t xml:space="preserve">, в классе счетов выбираем «только 9 класс» Далее. Теперь заполняем счета нашей фирмы путь: Справочники – Счета нашей фирмы. В появившемся окне нажимаем кнопку </w:t>
      </w:r>
      <w:r>
        <w:rPr>
          <w:sz w:val="28"/>
          <w:szCs w:val="24"/>
          <w:lang w:val="en-US"/>
        </w:rPr>
        <w:t>Insert</w:t>
      </w:r>
      <w:r>
        <w:rPr>
          <w:sz w:val="28"/>
          <w:szCs w:val="24"/>
        </w:rPr>
        <w:t>. Открывается окно «Счета нашей фирмы». Заполняем банковские реквизиты, выбираем банк и р/с данный по условию (УКРСОЦБАН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4. Заполняем данные о контрагентах нашей фирмы. Путь: Справочники – Контрагенты. Нажимаем </w:t>
      </w:r>
      <w:r>
        <w:rPr>
          <w:sz w:val="28"/>
          <w:szCs w:val="24"/>
          <w:lang w:val="en-US"/>
        </w:rPr>
        <w:t>Insert</w:t>
      </w:r>
      <w:r>
        <w:rPr>
          <w:sz w:val="28"/>
          <w:szCs w:val="24"/>
        </w:rPr>
        <w:t xml:space="preserve"> и заполняем наших контрагентов согласно заданию. 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  <w:bCs/>
          <w:sz w:val="28"/>
          <w:szCs w:val="24"/>
        </w:rPr>
      </w:pPr>
      <w:r>
        <w:rPr>
          <w:b w:val="false"/>
          <w:bCs/>
          <w:sz w:val="28"/>
          <w:szCs w:val="24"/>
        </w:rPr>
        <w:t xml:space="preserve">Заполняем наименование фирмы, банковские реквизиты, вид взаиморасчетов (в разрезе счетов / накладных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5. Заполняем пункт «сотрудники нашей фирмы». Путь: Справочники – Сотрудники. Заполняем согласно зад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6. Далее заполняем остатки ТМЦ. Путь: Справочники – Номенклатура, </w:t>
      </w:r>
      <w:r>
        <w:rPr>
          <w:sz w:val="28"/>
          <w:szCs w:val="24"/>
          <w:lang w:val="en-US"/>
        </w:rPr>
        <w:t>Insert</w:t>
      </w:r>
      <w:r>
        <w:rPr>
          <w:sz w:val="28"/>
          <w:szCs w:val="24"/>
        </w:rPr>
        <w:t>. Заполним появившееся окно согласно заданию,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7. Затем заполним остатки на 30.08.08. Но перед вводом остатков создадим место хранения (склад). После этого заполняем остатки по данным задания. Путь: Документы - Оп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8. Заполним остатки ТМЦ. Путь: Документы – Ввод остатков – Остатки ТМ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9. Заполняем «Необоротные активы» согласно заданию. Путь: Справочники – Необоротные активы. Заполняем Наименование, Первоначальная стоимость, Ввод в эксплуатацию, Метод амортизации и т.д. (Согласно задани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10. По условию задания 05.09.2008г проведена предоплата. Устанавливаем рабочую дату на это число, создаем документ Договор №1. Путь: Документы – Договор. В строку от: введем дату 01.09.08г. В строке Контрагент выбираем из справочника Контрагенты имя фирмы поставщика ЗАО Персей. Вид НДС – 20%, Вид торговли безналичный расчет, сумма 1620 (согласно условию задания). Из справочника валовые доходы/расходы выбираем </w:t>
      </w:r>
      <w:r>
        <w:rPr>
          <w:iCs/>
          <w:color w:val="000000"/>
          <w:sz w:val="28"/>
          <w:szCs w:val="24"/>
          <w:lang w:val="uk-UA"/>
        </w:rPr>
        <w:t xml:space="preserve">Продаж (придбання) товарів (робіт, послуг). </w:t>
      </w:r>
      <w:r>
        <w:rPr>
          <w:color w:val="000000"/>
          <w:sz w:val="28"/>
          <w:szCs w:val="24"/>
          <w:lang w:val="uk-UA"/>
        </w:rPr>
        <w:t xml:space="preserve">Отметка – Контрагент – плательщик налога на общих основаниях. Жмем ОК и проводим документ Договор №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4"/>
        </w:rPr>
        <w:t>11. Открываем</w:t>
      </w:r>
      <w:r>
        <w:rPr>
          <w:iCs/>
          <w:color w:val="000000"/>
          <w:sz w:val="28"/>
          <w:szCs w:val="24"/>
          <w:lang w:val="uk-UA"/>
        </w:rPr>
        <w:t xml:space="preserve"> </w:t>
      </w:r>
      <w:r>
        <w:rPr>
          <w:iCs/>
          <w:color w:val="000000"/>
          <w:sz w:val="28"/>
          <w:szCs w:val="24"/>
        </w:rPr>
        <w:t>окно</w:t>
      </w:r>
      <w:r>
        <w:rPr>
          <w:iCs/>
          <w:color w:val="000000"/>
          <w:sz w:val="28"/>
          <w:szCs w:val="24"/>
          <w:lang w:val="uk-UA"/>
        </w:rPr>
        <w:t xml:space="preserve"> „</w:t>
      </w:r>
      <w:r>
        <w:rPr>
          <w:iCs/>
          <w:color w:val="000000"/>
          <w:sz w:val="28"/>
          <w:szCs w:val="24"/>
        </w:rPr>
        <w:t>Полного</w:t>
      </w:r>
      <w:r>
        <w:rPr>
          <w:iCs/>
          <w:color w:val="000000"/>
          <w:sz w:val="28"/>
          <w:szCs w:val="24"/>
          <w:lang w:val="uk-UA"/>
        </w:rPr>
        <w:t xml:space="preserve"> </w:t>
      </w:r>
      <w:r>
        <w:rPr>
          <w:iCs/>
          <w:color w:val="000000"/>
          <w:sz w:val="28"/>
          <w:szCs w:val="24"/>
        </w:rPr>
        <w:t>журнала</w:t>
      </w:r>
      <w:r>
        <w:rPr>
          <w:iCs/>
          <w:color w:val="000000"/>
          <w:sz w:val="28"/>
          <w:szCs w:val="24"/>
          <w:lang w:val="uk-UA"/>
        </w:rPr>
        <w:t xml:space="preserve">” в </w:t>
      </w:r>
      <w:r>
        <w:rPr>
          <w:iCs/>
          <w:color w:val="000000"/>
          <w:sz w:val="28"/>
          <w:szCs w:val="24"/>
        </w:rPr>
        <w:t>окне Полного журнала появиться строка Договор№1. На основании этого документа создадим документ «Счет входящий». Выбираем команду из меню «Действие ввести на основании» в появившемся окне выбираем Счет входящий (счет входящий (поставщик)) нажимаем ОК и заполняем форму документа «Счет входящий№1»: Дата – 05.09.08, информация по поставщику переходит из Договора №1 в поле строки документа «Счет входящий», в строке «Что приходуем» - запасы, вид торговли – безналичный расчет и т. д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 xml:space="preserve">12. Из справочника «Номенклатура» - группа «Товары» введем новый товар (Наименование, цена и т. д.) жмем ОК. Из справочника выбираем имя «Набор канцелярский», количество 30 шт. (по условию) нажимаем ОК проводим документ.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4"/>
        </w:rPr>
      </w:pPr>
      <w:r>
        <w:rPr>
          <w:iCs/>
          <w:color w:val="000000"/>
          <w:sz w:val="28"/>
          <w:szCs w:val="24"/>
        </w:rPr>
        <w:t>13. Используя счет входящий создадим документ «Платежное поручение», нажимаем правую кнопку и выбираем команду «Ввести на основании», введем дату создания документа 05.09.08, номер платежки и т. д. Мы заполнили всю форму документа, теперь нажимаем кнопку печать и ОК. (см Приложение А)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ледующий документ Банковская выписк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меню Документы - Банк - Банковская выписка. Дата = 05.09.08. В окне строки Примечание = Оплата ТМЦ, по дог. ЗАО «Персей». В табличной части: Клавиша – </w:t>
      </w:r>
      <w:r>
        <w:rPr>
          <w:sz w:val="28"/>
          <w:szCs w:val="24"/>
          <w:lang w:val="en-US"/>
        </w:rPr>
        <w:t>Insert</w:t>
      </w:r>
      <w:r>
        <w:rPr>
          <w:sz w:val="28"/>
          <w:szCs w:val="24"/>
        </w:rPr>
        <w:t xml:space="preserve">, движемся клавишей </w:t>
      </w:r>
      <w:r>
        <w:rPr>
          <w:sz w:val="28"/>
          <w:szCs w:val="24"/>
          <w:lang w:val="en-US"/>
        </w:rPr>
        <w:t>Enter</w:t>
      </w:r>
      <w:r>
        <w:rPr>
          <w:sz w:val="28"/>
          <w:szCs w:val="24"/>
        </w:rPr>
        <w:t xml:space="preserve"> ;т.к оплата выбираем « - ». Субконто – ЗАО «Персей»; заказ – по счету вход и дальше программа вносит сама. Нажимаем кнопку «Прове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4"/>
        </w:rPr>
      </w:pPr>
      <w:r>
        <w:rPr>
          <w:bCs/>
          <w:iCs/>
          <w:color w:val="000000"/>
          <w:sz w:val="28"/>
          <w:szCs w:val="24"/>
        </w:rPr>
        <w:t>Быстрый контроль слева внизу кнопку - знака вопрос ? и выберем команду Остаток на начало дня. = 2000,00грн. команду = Остаток на конец дня = 380,00грн., то есть сумма стала меньше на 1620,00 грн. (см. Приложение Б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15. Откроем Полный журнал, - Счет входящий - Ввести на основании. В окне выбора Доверенность –ОК. Дату = 05.09.08. Сотрудники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4"/>
        </w:rPr>
        <w:t xml:space="preserve"> Семенов С.С. Половину по контрагенту программа заполняет автоматически Запрос Провести документ?, - ДА. Документ виден в Полном журна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6. При получении ТМЦ на склад в сопровождении накладной. Оформим документ Приходная накладная, путь Документ - приход - приходная накладная или ввести на основании в окне Полного журнала, выделим курсором документ Счет входящий - Ввести на основании. В окне выбора Приходная накладная, - ОК. Откроим Дополнительные, в строке Статья вал. расходов = </w:t>
      </w:r>
      <w:r>
        <w:rPr>
          <w:sz w:val="28"/>
          <w:szCs w:val="24"/>
          <w:lang w:val="uk-UA"/>
        </w:rPr>
        <w:t>Продаж (придбання) товарів (робіт, послуг) (см. Приложение 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17. После Приходной накладной, необходимо зарегистрировать документ Налоговая накладная, который должен прийти к нам в организацию вместе с документом Приходная накладная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Полном журнале, выделим и установим курсор Приходная накладная - Ввести на основании -Запись книги приобретения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строке Вид документа — Налоговая накладная. В строку Дата оплаты – 05.09.08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строку Форма оплаты = Оплата з розрахункового рахунку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В строку Примечание = покупка ТМЦ, по дог. ЗАО "Персей"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К. провести – ДА. Программа сформирует одну запись в специализированном отчете Книга приобретения и в журнале Книга приобретения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з меню Журналы - Книга приобретения - по имени контрагента выберите документ Налоговая накладная. Нажмем кнопку Печать книги приобретения, программа откроет вид печатного документа. (см. Приложение 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8. Установим рабочую дату 10.09.08. В</w:t>
      </w:r>
      <w:r>
        <w:rPr>
          <w:color w:val="000000"/>
          <w:sz w:val="28"/>
          <w:szCs w:val="24"/>
        </w:rPr>
        <w:t xml:space="preserve"> меню Сервис/Параметры закладка Общие, Рабочая дата = </w:t>
      </w:r>
      <w:r>
        <w:rPr>
          <w:sz w:val="28"/>
          <w:szCs w:val="24"/>
        </w:rPr>
        <w:t>10.09.08г.</w:t>
      </w:r>
      <w:r>
        <w:rPr>
          <w:color w:val="000000"/>
          <w:sz w:val="28"/>
          <w:szCs w:val="24"/>
        </w:rPr>
        <w:t xml:space="preserve"> Оформим договор.</w:t>
      </w:r>
      <w:r>
        <w:rPr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Для этого меню Документы/Договор. Контрагент выберим фирму-покупателя ЧП «Семенова» Вид валовые доходы/расходы выберим= </w:t>
      </w:r>
      <w:r>
        <w:rPr>
          <w:color w:val="000000"/>
          <w:sz w:val="28"/>
          <w:szCs w:val="24"/>
          <w:lang w:val="uk-UA"/>
        </w:rPr>
        <w:t>Продаж (придбання) товарів (робіт, послуг). Отметка – Контрагент – плательщик налога на общих основаниях.</w:t>
      </w:r>
      <w:r>
        <w:rPr>
          <w:color w:val="000000"/>
          <w:sz w:val="28"/>
          <w:szCs w:val="24"/>
        </w:rPr>
        <w:t xml:space="preserve"> Примечание = Реализация товаров с предоплатой. Нажмем кнопку ОК и проведем документ Договор №2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здадим документ Счет-фактура воспользуемся методом - Ввести на основании. В окне Полного журнала выделим документ Договор №2 нажмем правую кнопку мыши. Программа отроет контактное меню с командами, Выберим команду Ввести на основании в окне Выбор документов выберем документ Счет-фактура. Нажмем - 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т – 10.09.08. Покупатель – ЧП «Семенова»; Следует указать - валюту, в которой будет выписан счет и курс этой валюты; Вид торговли установится значение, которое указано по умолчанию для данного покупателя в справочнике Контрагенты Примечание – Реализация товаров с предоплатой; В табличной части документа заполняем данные из справочника Номенклатура/товары – Лампа настольная.; кол-во – 20шт. и Набор канцелярский.; кол-во – 20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смотрим печатную форму созданного документа Счет-фактура, для этого нажмем кнопку – Печать. Для проведения документа – Ок. (см. Приложение Д)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ующий документ, который следует оформить – Банковская выписка. Из меню – Документы/Банк/Банковская выпис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Для заполнения табличной части документа у нас имеется два пути: первый путь - это ручной метод с помощью </w:t>
      </w:r>
      <w:r>
        <w:rPr>
          <w:color w:val="000000"/>
          <w:sz w:val="28"/>
          <w:szCs w:val="24"/>
          <w:lang w:val="en-US"/>
        </w:rPr>
        <w:t>Insert</w:t>
      </w:r>
      <w:r>
        <w:rPr>
          <w:color w:val="000000"/>
          <w:sz w:val="28"/>
          <w:szCs w:val="24"/>
        </w:rPr>
        <w:t>; второй путь - Подбор по заказам, у нас документом-заказом является документ Счет-фактура. Этим документом мы и воспользуемся. Нажмем кнопку Подбор по заказам, в нижней части ок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появившемся окне: Отобрать заказы по контрагенту = Фирма ЧП «Семенова». По счету = 6811 «Расчеты по авансам полученные в нац. валюте». Выберем документ Счет-фактура и нажмем быстро два раза левую кнопку мыши. Примечание = реализация товаров с предоплатой, ЧП «Семенова» </w:t>
      </w:r>
      <w:r>
        <w:rPr>
          <w:sz w:val="28"/>
          <w:szCs w:val="24"/>
        </w:rPr>
        <w:t>Для проведения документа – 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1. В Полном журнале, выделим документ Банковская выписка (см. Приложение Е) и выберем команду Ввести на основании. Программа покажет нам окно создания документа Налоговаянакладная,-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мечание = Реализация товаров ЧП «Семенова» На закладке Основные в строке Заказ = Счет-фактура…… На закладке Дополнительно в строке Документ-Основание = Банковская выписка….. Для проведения документа Налоговая накладная - Ок. Налоговую накладную можно увидеть в Книге продаж из меню Журналы/Книга продаж (см. Приложение Ж). Налоговая накладная (см. Приложение З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22. Для отпуска товара следует выдать Расходную накладн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ную накладную лучше всего создавать на основе документа Счет-факту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о в нашем случаи мы создадим Расходную накладную из меню Документы/Расход/Расходная накладная, т.к. мы заранее установили в таблице Констант в закладке Учетная политика Методика учета ТМЦ = По партиям. При внимательном рассмотрении данных в заполненной форме Расходная накладная мы увидим, что программа в реквизите табличной части Партия установила Партия = партия по умолчанию. А в столбце остаток показала наличие = 0. Чтобы исправить положение, удалите данные двух строк табличной части документа, нажав на кнопку Delete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заполнения данными табличной части документа воспользуйтесь кнопкой Подбор - Попартиям. Программа покажет окно Подбор номенклатуры по партиям, Установим Место хранения товаров = склад. Выбераем группу Товары. Программа покажет окно с перечнем товаров. Причем графа столбца Остаток и Отпускная цена должна быть заполнена автоматически реальными данными. Выберим имя ТМЦ – лампа настольная и нажмите Enter. Программа откроет окно данных ТМЦ по партиям в нижней части, выберим имя ТМ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тавим отметку в окошке – Показать только те партии, по которым имеются оста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В нижнем окне появится выбранный товар, наводим на него курсор и нажимаем – </w:t>
      </w:r>
      <w:r>
        <w:rPr>
          <w:sz w:val="28"/>
          <w:szCs w:val="24"/>
        </w:rPr>
        <w:t>Enter, в появившемся окне введем нужное количество реализовываемого товара – 20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ле введения всех необходимых позиций товаров, выйдите из окна – Закрыть, вернувшись в Расходную накладную; проверим все закладки, в Дополнительно счет покупателя = 6811 «Расчеты по авансам полученные в нац. валюте», так как у нас была предоплата. Проведем документ. (см. Приложение 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делаем запись в книге продаж. (см Приложение Ж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3.</w:t>
        <w:tab/>
        <w:t xml:space="preserve">Установим рабочую дату </w:t>
      </w:r>
      <w:r>
        <w:rPr>
          <w:bCs/>
          <w:sz w:val="28"/>
          <w:szCs w:val="24"/>
        </w:rPr>
        <w:t>20.09.0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Акцептовать счет от организации ООО «Интерфейс» за работы по модернизации, путь: </w:t>
      </w:r>
      <w:r>
        <w:rPr>
          <w:bCs/>
          <w:sz w:val="28"/>
          <w:szCs w:val="24"/>
        </w:rPr>
        <w:t>Документ - Приход - Счет входящий.</w:t>
      </w:r>
      <w:r>
        <w:rPr>
          <w:sz w:val="28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полняем Счет входящий: контрагент = ООО «Интерфейс»; что приходуем = ОС, НМА, др. необоротные материальные активы; номер счета поставщика = 631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Заполняем табличную часть: </w:t>
      </w:r>
      <w:r>
        <w:rPr>
          <w:sz w:val="28"/>
          <w:szCs w:val="24"/>
          <w:lang w:val="en-US"/>
        </w:rPr>
        <w:t>Insert</w:t>
      </w:r>
      <w:r>
        <w:rPr>
          <w:sz w:val="28"/>
          <w:szCs w:val="24"/>
        </w:rPr>
        <w:t xml:space="preserve"> . откроется справочник Инвестиции (если нет) добавляем новая группа – ОС группа 1, открываем ее и новая строка наименование = Компьютер; счет учета = 1522 </w:t>
      </w:r>
      <w:r>
        <w:rPr>
          <w:iCs/>
          <w:sz w:val="28"/>
          <w:szCs w:val="24"/>
        </w:rPr>
        <w:t>«</w:t>
      </w:r>
      <w:r>
        <w:rPr>
          <w:iCs/>
          <w:sz w:val="28"/>
          <w:szCs w:val="24"/>
          <w:lang w:val="uk-UA"/>
        </w:rPr>
        <w:t>Виготовлення і модернізація основних засобів»; цена без НДС = 250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 заполнения строке ТМЦ, кол-во = 1шт., следующие данные программа заполнит автоматиче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тразить операцию по модернизации компьютера, сумма затрат на модернизацию указывается с НДС. Путь: Документы\Необор.активы и МБП\ Модернизация необ. актив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полняем формы документа Модернизация необоротного актива: Место хранения = Склад; Необоротный актив = Компьютер; Работы осуществл. = Через подрядчика; Вид деятельности = Общая; норма амортизации = С 01.01.2004, группа 2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В табличной части: счет = 631; субконто 1 = из справочника Контрагенты – ООО "Интерфейс"; субконто 2 = Сч. вход. (20.09.08.); счет модерн. = 1522 «</w:t>
      </w:r>
      <w:r>
        <w:rPr>
          <w:bCs/>
          <w:sz w:val="28"/>
          <w:szCs w:val="24"/>
          <w:lang w:val="uk-UA"/>
        </w:rPr>
        <w:t>Виготовлення і модернізація основних засобів»;</w:t>
      </w:r>
      <w:r>
        <w:rPr>
          <w:bCs/>
          <w:i/>
          <w:sz w:val="28"/>
          <w:szCs w:val="24"/>
          <w:lang w:val="uk-UA"/>
        </w:rPr>
        <w:t xml:space="preserve"> </w:t>
      </w:r>
      <w:r>
        <w:rPr>
          <w:bCs/>
          <w:sz w:val="28"/>
          <w:szCs w:val="24"/>
          <w:lang w:val="uk-UA"/>
        </w:rPr>
        <w:t xml:space="preserve">вид модерн. = </w:t>
      </w:r>
      <w:r>
        <w:rPr>
          <w:bCs/>
          <w:sz w:val="28"/>
          <w:szCs w:val="24"/>
        </w:rPr>
        <w:t xml:space="preserve">из справочника Инвестиции - </w:t>
      </w:r>
      <w:r>
        <w:rPr>
          <w:bCs/>
          <w:sz w:val="28"/>
          <w:szCs w:val="24"/>
          <w:lang w:val="uk-UA"/>
        </w:rPr>
        <w:t>Компьютер; сумма = 300грн. (см. Приложение К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4"/>
        </w:rPr>
      </w:pPr>
      <w:r>
        <w:rPr>
          <w:sz w:val="28"/>
          <w:szCs w:val="24"/>
        </w:rPr>
        <w:t>24. Оформим Банковскую выписку. (см. Приложение Л).</w:t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5. Выберим команду меню Документы/ Необор.активы и МБП\ Начисление износа. При открытии формы документа Начисление программа сама определила, что расчет износа нужно производить за сентябрь 2008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тановим признак = Рассчитать амортизацию в бухгалтерском учете. Понижающий коэффициент = 1,0. Примечание = Бух. износ за сентябрь 2008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Форма документа Начисление износа заполнена данными. Нажмем кнопку ОК. На запрос Провести документ? Отвечаем - Да. (см. Приложение 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6. Сформируем Финансовый результат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Установим рабочую дату</w:t>
      </w:r>
      <w:r>
        <w:rPr>
          <w:b/>
          <w:bCs/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</w:rPr>
        <w:t>30.09.08г.</w:t>
      </w:r>
      <w:r>
        <w:rPr>
          <w:b/>
          <w:b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оздадим командой меню Документы\Прочие\ Финансовые результа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оведение документа Финансовый результаты = Определение финансового результата, приведет в программе к формированию проводок закрывающие счета класса 7 и 9 на счет 791 «Результата основной деятельн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сле того, как мы провели эту операцию, и в Полном журнале появился проведенный документ Финансовый результат, сформируем отчет Оборотно-финансовой ведомости, что бы убедится, что по счету 79 есть конечное сальдо. Остаток по кредиту сч.79 свидетельствует о прибыли полученной предприятием, по дебиту о превышении валовых расходов над валовыми дохода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На этапе Определении финансовых результатов в программе происходит списание сальдо счетов учет доходов и расходов организации (счета кл 7 и 9) на соответствующие </w:t>
      </w:r>
      <w:r>
        <w:rPr>
          <w:color w:val="000000"/>
          <w:sz w:val="28"/>
          <w:szCs w:val="24"/>
          <w:lang w:val="en-US"/>
        </w:rPr>
        <w:t>cy</w:t>
      </w:r>
      <w:r>
        <w:rPr>
          <w:color w:val="000000"/>
          <w:sz w:val="28"/>
          <w:szCs w:val="24"/>
        </w:rPr>
        <w:t>бсчет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 счета 79 в разрезе каждого вида деятельности организации. По окончанию первого месяца работы предприятие ООО «Прогресс» несет убыток в размере 1869,46 грн.(см. Приложение 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конкретизации проведем Анализ счета 79, путь Отчеты/Анализ счета. (см Приложение О)</w:t>
      </w:r>
    </w:p>
    <w:p>
      <w:pPr>
        <w:pStyle w:val="Normal"/>
        <w:shd w:fill="FFFFFF" w:val="clear"/>
        <w:tabs>
          <w:tab w:val="clear" w:pos="708"/>
          <w:tab w:val="left" w:pos="364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5" w:leader="none"/>
        </w:tabs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ТЕСТ</w:t>
      </w:r>
    </w:p>
    <w:p>
      <w:pPr>
        <w:pStyle w:val="Normal"/>
        <w:shd w:fill="FFFFFF" w:val="clear"/>
        <w:tabs>
          <w:tab w:val="clear" w:pos="708"/>
          <w:tab w:val="left" w:pos="3645" w:leader="none"/>
        </w:tabs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1 Информационная система – это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б. Система, которая дает возможность измерять, обрабатывать и передавать информацию, а также принимать решение для управления хозяйственной деятельностью предприятия и является связующим звеном между хозяйственной деятельностью и принятием управленческих решени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2</w:t>
        <w:tab/>
        <w:t>Экономическая информация – это…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а. Совокупность данных, которые отражают состояние и изменения в развитии субъекта (предприятия) и служит для управления этим процес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3 В соответствии с функциями управления выделяют виды экономической информа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б - прогноз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- учет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- норматив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- ценов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- справочная информация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4 Классификация – это……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б. Деление множественного числа объектов на части по их подобию или отличиям, согласно принятым метода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5</w:t>
        <w:tab/>
        <w:t>Иерархический метод классификации – это……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а. Последовательное деление множественного числа объектов на подчиненные групп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6 Фасетный метод классификации – это……………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. Вараллельное деление множественного числа объектов на независимые групп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7 Автоматизированное рабочие место (АРМ) – это …………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б. Функционально специализированная человеко-машинная система, которая состоит из программно-технологического комплекса, информационного, методического и организационного обеспечения и используется для автоматизации функций учета, аудита и контрол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8 Программное обеспечение – это …….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а. Совокупность программ на носителях данных и программных документов, которые предназначены для функционирования и проверки работоспособности системы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9 Перечислите виды прикладных бухгалтерских программ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. 1С: Бухгалтерия;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2. Бест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3. Парус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4. Галактик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10</w:t>
        <w:tab/>
        <w:t>Выбрать понятие – Справочники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в. Предназначены для хранения сведений о множестве однотипных объектов, которые используются при ведении аналитического учета и для заполнения документов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0:00Z</dcterms:created>
  <dc:creator>Admin</dc:creator>
  <dc:description/>
  <cp:keywords/>
  <dc:language>en-US</dc:language>
  <cp:lastModifiedBy>SYSTEM</cp:lastModifiedBy>
  <dcterms:modified xsi:type="dcterms:W3CDTF">2011-09-12T16:10:00Z</dcterms:modified>
  <cp:revision>2</cp:revision>
  <dc:subject/>
  <dc:title/>
</cp:coreProperties>
</file>