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й разд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Роль в питании хлебобулочных издел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Классификация и характеристика ассортимента хлебобулоч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л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Потребительские свойства хлебобулочных издел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Пути обеспечения качества хлебобулочных издел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Виды и формы товарной информ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 Новые направления в совершенствовании ассортимента и качества хлебобулочных издел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кспериментальный разде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Анализ ассортимента хлебобулочных изделий магазина « Колос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Экспертиза качества хлебобулочных издел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Анализ спроса и предложения в магазине « Колос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омоть хорошо пропеченного хлеба – одно из самых замечательных изобретений человеческого разума». Эти слова принадлежат великому русскому ученому К. Тимирязе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ное зерно стало пищей человека более 10 тысяч лет назад. Сначала люди питались сырыми зернами, потом начали дробить их и поджаривать на огне, наконец, научились печь хлеб. [1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-то хлеб был главным блюдом. Наши предки возносили к небу молитвы о хлебе насущном, величали его отцом, кормильцем, батюшкой. Народ сложил о нем много пословиц и поговорок: « Не в пору обед, коли хлеба нет», « Если хлеба ни куска, так и в тереме тоска, а хлеба каравай, так и под елью ра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тратил он своего значения и в наши дни. За всю жизнь человек съедает в общей сложности 15 тонн хлеба. Хлебом человек удовлетворяет примерно треть суточной потребности в питательных веществах. Его белки содержат все незаменимые аминокислоты, без которых немыслима жизнь. С хлебом организм человека получает калий, фосфор, кальций, железо и различные микроэлементы (медь, цинк, йод и друг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обладает постоянной, не снижающейся при ежедневном употреблении усвояемостью. Хлеб придает массе остальной поглощаемой пищи благоприятную консистенцию и структуру, способствующую наиболее эффективной работе пищеварительного тракта, и это обеспечивает более полное усвоение человеком других продуктов. В питании человека хлеб имеет огромное психофизиологическое значение в связи с такими его ценными свойствами, как вкус, аромат, эластичность и пористость мякиша, цвет корки, внешний вид. Хороший вкус и запах свежего хлеба возбуждают аппетит и активность пищеварительных органов. Таким образом, хлеб обладает исключительно высокой пищевой ценностью и играет важнейшую роль во всей физиологии питания. [1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урсовой работе используются аналитический и расчетный методы исследования, социологический опрос. Объектами исследования являются: хлебобулочные изделия в магазине « Колосок» и сам магазин «Колосок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й курсовой работы является изучение потребительских свойств и пищевой ценности хлебобулочных изделий. Задачами курсовой работы являются: изучение роли хлебобулочных изделий в питании, классификация и характеристика ассортимента хлебобулочных изделий, изучение потребительских свойств, путей обеспечения качества хлебобулочных изделий, изучение видов и форм товарной информации, новых направлений в совершенствовании ассортимента и качества хлебобулочных издели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й раз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Роль в питании хлебобулочных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является одним из важнейших факторов, опосредствующих связь человека с внешней средой и определяющих состояние здоровья населения. Рациональное питание создает условия для нормального физического и умственного развития организма, поддерживает высокую работоспособность, способствует профилактике заболеваний и оказывает существенное влияние на возможность организма противостоять воздействию неблагоприятных факторов окружающей среды физической, химической и биологической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хлеба организм человека на 50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>удовлетворяет потребность в витаминах группы В: тиамине (В1) , рибофлавине (В2) и никотиновой кислоте (Р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лебе из целого зерна или из муки грубых помолов содержится чрезвычайно ценные витамины группы Е – токоферолы. Эти витамины участвуют в обмене белка, благоприятно воздействуют на мышечную систему, оказывают положительное влияние на деятельность эндокринны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итаминов в хлебе обусловлено в основном сортом муки. Хлеб из обойной муки характеризуется более высоким содержанием витаминов. Хлеб важен и как источник минеральных веществ. В хлебе содержится калий, фосфор, сера, магний; в несколько меньших количествах — хлор, кальций, натрий, кремний и в небольших количествах другие элементы. Эти вещества играют значительную роль в формировании мышечных и костных тканей, деятельности сердечно-сосудистой системы. нормализации химического состава крови и других процессов. Хлеб из низших сортов муки содержит больше минеральных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ая ценность хлеба характеризуется аминокислотным составом, содержанием зольных элементов, витаминов и полиненасыщенных жирных кислот. Белки хлеба являются биологически полноценными. Однако по содержанию таких незаменимых аминокислот, как лизин, метионин и триптофан, белки хлеба уступают белкам молока, яиц, мяса и рыбы. Дефицит этих аминокислот больше в хлебе из пшеничной муки, чем в хлебе из муки ржаной. Белки хлеба из низших сортов муки (обойной) более полноценные, чем из высших. Усвояемость хлеба зависит от вида, сорта муки и ее качества. Хлеб из пшеничной муки усваивается лучше, чем хлеб из ржаной муки того же сорта. Усвояемость белков, жиров и углеводов выше в хлебе из более высоких сортов муки и соответственно для изделий из пшеничной муки высшего сорта составляет 87,95 и 98 </w:t>
      </w:r>
      <w:r>
        <w:rPr>
          <w:iCs/>
          <w:sz w:val="28"/>
          <w:szCs w:val="28"/>
        </w:rPr>
        <w:t xml:space="preserve">%, </w:t>
      </w:r>
      <w:r>
        <w:rPr>
          <w:sz w:val="28"/>
          <w:szCs w:val="28"/>
        </w:rPr>
        <w:t xml:space="preserve">а из обойной муки —70,92 и 94 </w:t>
      </w:r>
      <w:r>
        <w:rPr>
          <w:iCs/>
          <w:sz w:val="28"/>
          <w:szCs w:val="28"/>
        </w:rPr>
        <w:t xml:space="preserve">%. </w:t>
      </w:r>
      <w:r>
        <w:rPr>
          <w:sz w:val="28"/>
          <w:szCs w:val="28"/>
        </w:rPr>
        <w:t xml:space="preserve">Хлеб с хорошей, равномерной, тонкостенной пористостью, эластичный, в котором все вещества находятся в наиболее благоприятном для действия ферментов состоянии (белки денатурированы, крахмал клейстеризован, сахара растворены), легко пропитывается пищеварительными соками, хорошо переваривается и усваив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также содержит клетчатку необходимую для организма человека. [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оли хлебобулочных изделий как одного из источников покрытия потребности человека в энергии складывается из суточной потребности человека в энергии и отдельных пищевых веществах; энергетической ценности хлебобулочных изделий и содержания в них отдельных необходимых организму человека пищевых веществ; суточного потребления хлебобулоч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ценность – это количество энергии (ккал, кДж), высвобождаемой в организме человека из пищевых веществ продуктов питания для обеспечения его физиологически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энергетическая ценность хлебобулочных изделий рассчитывается, исходя из содержания в 100г продукта белков, жиров, углеводов, органических кислот и количества калорий, образующихся при полном сгорании 1г этих веществ. Следовательно, энергетическая ценность хлебобулочных изделий различается в значительных пределах в зависимости от их ассортиментной группы, рецептуры и химического состава ингредиентов, влажности целого изделия, формы хле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(или физиологическая) энергетическая ценность хлеба рассчитывается с учетом усвояемости содержащихся в данном продукте белков, жиров и углеводов. [1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вышеизложенным следует видеть самое главное: хлеб содержит практически все питательные вещества, необходимые для жизнедеятельности, причем в заметных количествах и благоприятном соотношении. Это выгодно отличает хлеб от остальных продуктов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Классификация и характеристика ассортимента хлебобулочных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лебобулочным изделиям относятся продукты, выпекаемые из муки с использованием дрожжей, соли, воды и дополнительного сырья. Ассортимент изделий, вырабатываемых хлебопекарными предприятиями, характеризуется большим разнообразием. Они вырабатываются разной массы, вида, формовыми или подовыми, различной рецептуры, влажности. Производство разнообразных видов хлебобулочных изделий осуществляется по рецептурам и технологическим инструкциям, приведенным в специальной литературе и справочн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хлеба определяется видом муки, из которой он изготовлен. Так, хлебные изделия бывают </w:t>
      </w:r>
      <w:r>
        <w:rPr>
          <w:bCs/>
          <w:sz w:val="28"/>
          <w:szCs w:val="28"/>
        </w:rPr>
        <w:t xml:space="preserve">ржаными, пшеничными и ржано-пшеничными. </w:t>
      </w:r>
      <w:r>
        <w:rPr>
          <w:sz w:val="28"/>
          <w:szCs w:val="28"/>
        </w:rPr>
        <w:t xml:space="preserve">В зависимости от сорта ржаной муки хлеб бывает из </w:t>
      </w:r>
      <w:r>
        <w:rPr>
          <w:bCs/>
          <w:sz w:val="28"/>
          <w:szCs w:val="28"/>
        </w:rPr>
        <w:t xml:space="preserve">обойной, обдирной и сеяной муки, а </w:t>
      </w:r>
      <w:r>
        <w:rPr>
          <w:sz w:val="28"/>
          <w:szCs w:val="28"/>
        </w:rPr>
        <w:t xml:space="preserve">пшеничный — из </w:t>
      </w:r>
      <w:r>
        <w:rPr>
          <w:bCs/>
          <w:sz w:val="28"/>
          <w:szCs w:val="28"/>
        </w:rPr>
        <w:t xml:space="preserve">обойной, 1-го, 2-го и высшего сортов. </w:t>
      </w:r>
      <w:r>
        <w:rPr>
          <w:sz w:val="28"/>
          <w:szCs w:val="28"/>
        </w:rPr>
        <w:t xml:space="preserve">По рецептурному составу хлебные изделия подразделяют на </w:t>
      </w:r>
      <w:r>
        <w:rPr>
          <w:bCs/>
          <w:sz w:val="28"/>
          <w:szCs w:val="28"/>
        </w:rPr>
        <w:t xml:space="preserve">простые, </w:t>
      </w:r>
      <w:r>
        <w:rPr>
          <w:sz w:val="28"/>
          <w:szCs w:val="28"/>
        </w:rPr>
        <w:t xml:space="preserve">т.е. изделия, изготовленные из основного сырья (муки, воды, соли и дрожжей), </w:t>
      </w:r>
      <w:r>
        <w:rPr>
          <w:bCs/>
          <w:sz w:val="28"/>
          <w:szCs w:val="28"/>
        </w:rPr>
        <w:t xml:space="preserve">улучшенные, </w:t>
      </w:r>
      <w:r>
        <w:rPr>
          <w:sz w:val="28"/>
          <w:szCs w:val="28"/>
        </w:rPr>
        <w:t xml:space="preserve">в которые входит и дополнительное сырье (сахар, патока, жиры и др.), и </w:t>
      </w:r>
      <w:r>
        <w:rPr>
          <w:bCs/>
          <w:sz w:val="28"/>
          <w:szCs w:val="28"/>
        </w:rPr>
        <w:t xml:space="preserve">сдобные, </w:t>
      </w:r>
      <w:r>
        <w:rPr>
          <w:sz w:val="28"/>
          <w:szCs w:val="28"/>
        </w:rPr>
        <w:t>содержащие повышенное количество сахара и ж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у выпечки хлеб подразделяют на </w:t>
      </w:r>
      <w:r>
        <w:rPr>
          <w:bCs/>
          <w:sz w:val="28"/>
          <w:szCs w:val="28"/>
        </w:rPr>
        <w:t xml:space="preserve">формовой и подовый. </w:t>
      </w:r>
      <w:r>
        <w:rPr>
          <w:sz w:val="28"/>
          <w:szCs w:val="28"/>
        </w:rPr>
        <w:t>Хлеб пшеничный из муки высшего сорта выпекают с добавлением в тесто сахара. Он характеризуется чисто белым цветом мякиша, тонкой, высокой пористостью и небольшой кислотностью. Вырабатывают его преимущественно штучным, формовым и подовым, овальным с надрезами, различной массы. Хлеб пшеничный простой из муки 1-го сорта отличается более светлой окраской мякиша, несколько большей пористостью, меньшей кислотностью и лучшим вкусом, чем из муки 2-го сорта, но более темной окраской и меньшей пористостью, чем из муки высшего сорта. Хлеб из муки 1-го сорта черствеет несколько медленнее, чем хлеб из муки высшего сорта, а хлеб из муки 2-го сорта черствеет быстро.</w:t>
      </w:r>
      <w:r>
        <w:rPr>
          <w:rFonts w:cs="Arial"/>
          <w:sz w:val="28"/>
        </w:rPr>
        <w:t xml:space="preserve"> </w:t>
      </w:r>
      <w:r>
        <w:rPr>
          <w:sz w:val="28"/>
          <w:szCs w:val="28"/>
        </w:rPr>
        <w:t>Хлеб из пшеничной обойной муки выпекают формовым или подовым массой 0,5 и 1 кг. Хлеб отличается сероватымиъ или коричневатым цветом мякиша, темной, слегка шероховатой коркой, сравнительно высокой кислотностью (7 °Н) и средней пористостью (54—55 %). [1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хлебу относят изделия из всех сортов ржаной, пшеничной и ржано-пшеничной муки массой более 500 г; масса булочных изделий 500 г и мен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леб из ржаной и смеси ржаной и пшеничной муки</w:t>
      </w:r>
      <w:r>
        <w:rPr>
          <w:sz w:val="28"/>
          <w:szCs w:val="28"/>
        </w:rPr>
        <w:t xml:space="preserve">. Из ржаной обойной муки вырабатывают хлеб ржаной простой формовой и подовый и улучшенные сорта: хлеб заварной, при производстве которого часть муки заваривают, добавляют солод и тмин. Хлеб </w:t>
      </w:r>
      <w:r>
        <w:rPr>
          <w:iCs/>
          <w:sz w:val="28"/>
          <w:szCs w:val="28"/>
        </w:rPr>
        <w:t xml:space="preserve">ржано-пшеничный </w:t>
      </w:r>
      <w:r>
        <w:rPr>
          <w:sz w:val="28"/>
          <w:szCs w:val="28"/>
        </w:rPr>
        <w:t xml:space="preserve">выпекают из смеси муки ржаной обойной и пшеничной обойной, подовым и формовым. Мякиш хлеба более светлый и пористый; по вкусу этот хлеб менее кислый, чем хлеб ржаной простой из обойной муки. Хлеб ржаной обдирной, приготовленный из ржаной муки отличается хорошим вкусом, эластичным мякишем, приятным запахом. </w:t>
      </w:r>
      <w:r>
        <w:rPr>
          <w:iCs/>
          <w:sz w:val="28"/>
          <w:szCs w:val="28"/>
        </w:rPr>
        <w:t>(Хлеб « Димитровский» массой 0,5 кг и более (заварной хлеб, вырабатывается подовым из смеси муки ржаной обдирной, ржаной сеяной с добавлением солода ржаного, сахара), хлеб «Свислочский» массой 0,5 и более (вырабатывается из смеси мучной « Свислочская» №1 или №2, мука ржаная хлебопекарная обдирная с добавлением сахара-песка), а также хлеб «Классический»</w:t>
      </w:r>
      <w:r>
        <w:rPr>
          <w:sz w:val="28"/>
          <w:szCs w:val="28"/>
        </w:rPr>
        <w:t>, хлеб « Дв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с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г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ец», хлеб « Семеновский», хлеб «Крестьянский»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iCs/>
          <w:sz w:val="28"/>
          <w:szCs w:val="28"/>
        </w:rPr>
        <w:t xml:space="preserve">сеяной муки </w:t>
      </w:r>
      <w:r>
        <w:rPr>
          <w:sz w:val="28"/>
          <w:szCs w:val="28"/>
        </w:rPr>
        <w:t>изготавливают хлеб простой штучный формовой или подовый, и улучшенные сорта: хлеб «Затейник» массой 0,5 кг (мука ржаная сеяная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шеничная мука 1-го сорта с добавлением солода ржаного неферментированного</w:t>
      </w:r>
      <w:r>
        <w:rPr>
          <w:iCs/>
          <w:sz w:val="28"/>
          <w:szCs w:val="28"/>
        </w:rPr>
        <w:t>, дрожжей и пищевой добавки «Бетавитон» (диетическое изделие рекомендуется всем группам населения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хлеб «Радушный» массой 0,5 кг (улучшенный заварной, мука ржаная хлебопекарная сеяная, пшеничная хлебопекарная 1-го или 2-го сорта с добавлением солода ржаного сухого, сухарей панировочных из хлебных сухарей из муки пшеничной высшего или 1-го сорта, сахар-песок) Существуют виды хлеба из муки ржаной сеяной и муки ржаной обдирной: хлеб « Никольский» новый массой 0,4 кг (мука ржаная сеяная, мука ржаная обдирная, сахар, солод ржаной, соль пищевая йодированная, дрожжи, семя кунжу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Хлеб из пшеничной муки. </w:t>
      </w:r>
      <w:r>
        <w:rPr>
          <w:sz w:val="28"/>
          <w:szCs w:val="28"/>
        </w:rPr>
        <w:t>Хлеб пшеничный из муки обойной, 1-го, 2-го и высшего сортов вырабатывают простым подовым и формовым, масса изделий различная: хлеб «Исток» массой 0,5 кг и более ( вырабатывается формовым, подовым, мука пшеничная хлебопекарная 1-го сорта, отруби пшеничные, фруктоза). К улучшенным сортам пшеничного хлеба из муки высшего сорта относится хлеб « Сонейка» массой 0,7 кг ( мука пшеничная высшего сорта, дрожжи, вода, соль пищевая йодированная, патока крахмальная). [8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улочные изделия. </w:t>
      </w:r>
      <w:r>
        <w:rPr>
          <w:sz w:val="28"/>
          <w:szCs w:val="28"/>
        </w:rPr>
        <w:t xml:space="preserve">К ним относятся батоны, плетеные изделия, булки, сайки, калачи, булочная мелочь и д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пшеничной муки вырабатывают мелкоштучные изделия массой менее 0,2 кг. Они разнообразны по форме размерам, поверхность их украшают наколами, надрезам или посыпают маком, тмином и т.д. Изделия массой 0,05—0,1 кг выпекают в виде розанчиков подковок, гребешков и др. Сдобные изделия содержат большое количество жира и сахара (более 7 %), яйца, молоко, иногда орехи и изюм. Для улучшения вкуса и аромата добавляют ванилин, повидло, помадку и др. Они имеют высокую энергетическую ц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ртимент изделий из сдобного теста разнообразен, потому их принято подразделять на две подгруппы — крупная (0,2 кг и более) и мелкоштучные (менее 0,2 кг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Батоны </w:t>
      </w:r>
      <w:r>
        <w:rPr>
          <w:sz w:val="28"/>
          <w:szCs w:val="28"/>
        </w:rPr>
        <w:t>— изделия продолговатой формы, с тупыми или острыми концами с четырьмя-пятью косыми надрезами на поверхности. Простые батоны вырабатывают из муки 1-го и 2-го сортов, массой 0,2 и 0,5 кг. К улучшенным относят батоны нарезные из муки высшего и 1-го сортов: батон « Весенний» (нарезанный) массой 0,4 кг (мука пшеничная высшего сорта, сахар-песок, маргарин, дрожжи, соль йодированная, β-витом), «Нежный» массой 0,35 кг (мука высшего сорта, дрожжи хлебопекарные прессованные, сахар-песок, соль пищевая йодированная, масло растительное, улучшитель). [7]</w:t>
      </w:r>
    </w:p>
    <w:p>
      <w:pPr>
        <w:pStyle w:val="Style17"/>
        <w:spacing w:lineRule="auto" w:line="360" w:before="0" w:after="0"/>
        <w:ind w:firstLine="709"/>
        <w:rPr/>
      </w:pPr>
      <w:r>
        <w:rPr>
          <w:iCs/>
          <w:color w:val="000000"/>
          <w:sz w:val="28"/>
          <w:szCs w:val="28"/>
        </w:rPr>
        <w:t xml:space="preserve">Плетеные изделия </w:t>
      </w:r>
      <w:r>
        <w:rPr>
          <w:color w:val="000000"/>
          <w:sz w:val="28"/>
          <w:szCs w:val="28"/>
        </w:rPr>
        <w:t>— халы и плетенки с маком. Последние вырабатывают переплетением трех жгутов из муки высшего сорта с добавлением жира и сахара: плетенка «Слуцкая» массой 0,35 кг (мука пшеничная высшего сорта, улучшитель, дрожжи, соль, сахар, маргарин, кунжут), плетенка «Новая» массой 0,3 кг ( мука пшеничная высшего сорта, сахар-песок, маргарин, яйца, дрожжи, мак, соль йодированная).</w:t>
      </w:r>
    </w:p>
    <w:p>
      <w:pPr>
        <w:pStyle w:val="Style17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улки </w:t>
      </w:r>
      <w:r>
        <w:rPr>
          <w:color w:val="000000"/>
          <w:sz w:val="28"/>
          <w:szCs w:val="28"/>
        </w:rPr>
        <w:t>изготовляют из муки высшего и 1-го сортов, в основном массой 0,1 - 0,3 кг: булка « Стайковская» массой 0,3 кг (мука пшеничная высшего сорта, маргарин, дрожжи, яйцо, соль йодированная, улучшитель « Плисса-15»), булка «Рождественская» массой 0,35 кг (мука пшеничная высшего сорта, масло сливочное, сахар, ванилин).</w:t>
      </w:r>
    </w:p>
    <w:p>
      <w:pPr>
        <w:pStyle w:val="Style17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айки </w:t>
      </w:r>
      <w:r>
        <w:rPr>
          <w:color w:val="000000"/>
          <w:sz w:val="28"/>
          <w:szCs w:val="28"/>
        </w:rPr>
        <w:t xml:space="preserve">— это сходные с булками изделия, боковые стороны или одна сторона которых не имеют корочек: сайка с яйцом массой 0,3 кг ( мука пшеничная высшего сорта, маргарин, яйцо, сахар, молоко сухое обезжиренное, дрожжи, соль пищевая йодированная, вода). </w:t>
      </w:r>
    </w:p>
    <w:p>
      <w:pPr>
        <w:pStyle w:val="Style17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добным изделиям относят сдобу обыкновенную, булочки сдобные и витушки сдобные, хлеб сдобный: сдоба «Росинка» и «Очаровашка» массой 0,35 кг (мука пшеничная высшего сорта, сахар, маргарин, масло растительное, молоко сухое обезжиренное, яйцо, мак, ванилин), булочка «Новогрудская» массой 0,15 кг (мука пшеничная высшего сорта, сахар, маргарин, ванилин, с добавлением начинки), сдоба « Горожанка» массой 0, 35 кг (мука пшеничная высшего сорта, сахар, маргарин, яйцо, дрожжи, соль, ванилин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иетические хлебные изделия это </w:t>
      </w:r>
      <w:r>
        <w:rPr>
          <w:sz w:val="28"/>
          <w:szCs w:val="28"/>
        </w:rPr>
        <w:t xml:space="preserve">изделия, выпеченные по специальным рецептурам и предназначенные для профилактического и лечебного питания больных с определенными заболеваниями и для лиц пожилого возрас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иетические хлебные изделия делят на следующие груп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Бессолевые хлебобулочные изделия, предназначенные для лиц с заболеваниями почек, сердечно-сосудистой системы; используют при гипертонии и других нарушениях, требующих ограничения соли в пищ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Хлебобулочные изделия с пониженной кислотностью, рекомендуемые при язвенной болезни и гиперацидном гастри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лебобулочные изделия с пониженным содержанием углеводов (в том числе крахмала), используемые в питании больных сахарным диабетом, ревматизмом, ожирением. Эти изделия полезны также лицам, перенесшим ожоговые травмы, поскольку содержат повышенное количество бел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Хлебобулочные изделия с пониженным содержанием белка (безбелковые), рекомендуемые лицам, страдающим хронической почечной недостаточностью и другими заболеваниями, связанными с нарушением белкового обмена. Хлеб безбелковый бессолевой выпекают из кукурузного крахмала (91,4 %) и муки ржаной обойной (8,6 %) или из пшеничного крахмала и ржаной обойной муки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Хлебобулочные изделия с повышенным содержанием балластных веществ, предназначенные для лиц, страдающих атонией кишечника, ожирением, и пожилых людей, не имеющих противопоказаний в потреблении такого хлеба по другим причина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Хлебобулочные изделия с добавлением лецитина, рекомендуемые при атеросклерозе, заболевании печени, нервном истощении, ожирени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Хлебобулочные изделия с повышенным содержанием йода, выпускаемые с целью предупреждения и лечения заболеваний щитовидной железы и атеросклероза. В рецептуру таких изделий рекомендуется вводить высушенную и измельченную в порошок морскую капусту, в которой содержится значительное количество йода в виде органических соединений и других микроэлементов, а также витамины С, Е, группы 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Представителями диетического хлеба являются: хлеб «Морской прибой» массой 0.5 и более (мука ржаная обдирная, ржаная сеяная, пшеничная 1-го сорта с добавлением солода ржаного сухого, сахар-песок, порошок из ламинария), хлеб диабетический «Тонус» (отруби пшеничные, масло растительное рафинированное, дрожжи, фруктоза, соль йодированн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работаны новые сорта хлебобулочных изделий: хлеб для тостов с отрубями массой 0,5 кг, хлеб для тостов с молоком массой 0,5 кг, багет «Звычайны» с молоком массой 0,4 кг, хлеб тостовый « Асалодкавы» массой 0,5 кг, « Багет» массой 0,3 кг, булка « Тостовая» массой 0,5 кг. [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отребительские свойства хлебобулочных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купке хлебобулочных изделий потребитель, прежде всего, обращает внимание на органолептические свойства: внешний вид, состояние мякиша, вкус, запах, отсутствие болезней, посторонних включений, дефектов и минеральных приме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 и аромат (запах) хлебобулочных изделий являются важными факторами в оценке их качества. Они должны быть приятными, соответствующими данному сорту изделий. Вкус хлеба должен быть без признаков горечи, без постороннего привкуса и без хруста от минеральных примесей. В зависимости от вида, сорта и рецептуры изделий вкус хлеба имеет существенные различ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должна быть правильной, без боковых выплывов, не мятой; для формового хлеба — соответствующей хлебной форме, в которой его выпекали, с несколько выпуклой верхней коркой; для подового — круглой, овальной или продолговато-овальной, не расплывчатой, без притиск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должна быть гладкой, для отдельных видов изделий — шероховатой, без крупных трещин и подрывов; булки, батоны — с надрезами; для подовых изделий допускаются накол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корки должен быть от светло-желтого до темно-коричневого в зависимости от сорта, без подгорелости и бледности. Толщина корки хлеба должна быть не более 4 мм, для батонов и мелкоштучных изделий не нормируется. Хлеб должен быть хорошо пропеченным, не липким и не влажным на ощупь, без комочков, пустот и следов непромеса, с равномерной пористостью, эластичным. Мякиш после легкого нажатия пальцами должен принимать первоначальную форму, быть свежим. [13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хлебобулочных изделий – удовлетворение физиологических потребностей. Определяющими свойствами функционального назначения являются энергетическая и биологическая ц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</w:t>
      </w:r>
      <w:r>
        <w:rPr>
          <w:bCs/>
          <w:iCs/>
          <w:sz w:val="28"/>
          <w:szCs w:val="28"/>
        </w:rPr>
        <w:t>физико-химических показателе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хлебе определяют: влажность, пористость, кислотность мякиша, реже — содержание сахара и жира, поваренной соли, принадлежность хлеба к тому или иному типу в зависимости от сорта му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показатели характеризуют строгое соблюдение рецептуры и технологического процесса хлебопекарными предприятиями, а также санитарную безупречность хле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хлеб потребляется ежедневно и его значение в питании очень велико, должна быть гарантирована его абсолютная безвредность для человека. В связи с этим особую актуальность приобретает санитарно-гигиеническая оценка хлеба. В последнее время важное значение придают санитарно-гигиеническим показателям: наличию солей тяжелых металлов, радионуклидов, определению микробной зараж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ее широкое применение удобрений, инсектицидов и гербицидов делает актуальной задачу контроля возможного остаточного содержания в продуктах переработки зерна тех из них, которые могут отрицательно сказаться на здоровье человека. Определение остаточных количеств пестицидов в зерне и зерновых продуктах обязаны проводить службы, применяющие эти пестициды, а также санитарные службы. Для основных применяемых пестицидов определены допустимые остаточные количества (ДОК) их в продуктах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опасность хлебобулочных изделий является актуальной проблемой. Так содержание радионуклидов в готовой продукции и сырье не должно превышать действующих Республиканских допустимых уровней; содержание токсических элементов в готовой продукции не должно превышать допустимых нормативов, установленных «Гигиеническими требованиями к качеству и безопасности продовольственного сырья и пищевых продуктов» СанПиН 11-63 РБ 98;по показателям безопасности сырье для производства готовой продукции должно соответствовать требованиям СанПиН 11-63 РБ 98 «Гигиенические требования к качеству и безопасности продовольственного сырья и пищевых продуктов». В хлебе недопустимы признаки болезней — картофельной, плесневени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оказателем качества является полновесность штучных изделий. Для большинства остывших изделий (6-14 ч после выпечки) стандартом установлены отклонения массы 10 штук ± 2,5 %, сдобных изделий — ±3 %. Допустимые отклонения массы одного изделия в меньшую сторону не должны превышать 3 % (для сдобных — 4 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случае использования сырья пониженного качества, ошибок в технологическом процессе или неправильного режима хранения и транспортирования в хлебе и хлебобулочных изделиях могут возникать дефекты и болезни. Различают дефекты внешнего вида, состояния мякиша, вкуса и запаха. Наиболее часто возникают следующие дефекты внешнего вида: неправильная форма, пониженный объем, трещины, пузыри и пятна на поверхности, отсутствие глянца на корке, излишне бледная или слишком темная ее окраска, выпуклая или вогнутая, слишком толстая, слишком тонкая, рыхлая и неравномерная корка, боковые притиски, расплывчат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фекты хлеба</w:t>
      </w:r>
      <w:r>
        <w:rPr>
          <w:sz w:val="28"/>
          <w:szCs w:val="28"/>
        </w:rPr>
        <w:t xml:space="preserve"> обусловлены качеством сырья и возникают при нарушении технологии производства хлеба, а также при несоблюдении условий транспортирования и хранения хлеба и булочных изделий. К дефектам внешнего вида относятся: неправильная форма изделий, которая может быть при использовании муки с низким качеством клейковины, при неправильной формовке и недостаточной или избыточной расстойке теста; трещины на поверхности образуются при выпечке хлеба из перебродившего теста, а мелкие пузырьки — при выпечке из недобродившего теста; темная окраска или толстая корка появляются при увеличении температуры или времени выпечки; повышенное количество сахара в тесте обусловливает темную окраску корки, пониженное — бледну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ефекты мякиша </w:t>
      </w:r>
      <w:r>
        <w:rPr>
          <w:sz w:val="28"/>
          <w:szCs w:val="28"/>
        </w:rPr>
        <w:t xml:space="preserve">возникают при использовании муки, полученной из проросшего зерна, или при добавлении излишнего количества воды, в результате чего получается непропеченный и липкий мякиш. Крошливость обусловлена недостаточным количеством воды при замесе; крошливость является также признаком черствения хлеба. Непромес мякиша — наличие комочков муки, мочки (старого хлеба) — вызван недостаточным замесом теста. Не допускается наличие закала в хлебе. Закал — это слой уплотненного, беспористого липкого мякиша обычно у нижней корки. Во время хранения закал может возникнуть при многорядной укладке горячих издел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ранспортировании и хранении хлеб может деформироваться в результате небрежной или плотной укладки горячих изделий в та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свойства хлебобулочных изделий в определяющей степени зависят от показателей хлебопекарного качества муки, которые формируются при заготовке, послеуборочной обработке и хранении зерновой массы. Заготовка зерна на элеваторах осуществляется с целью формирования потоков зерна пшеницы по влажности, стекловидности, содержанию и качеству клейковины, при этом система заготовки зерна не учитывает в полной мере разнообразия признаков качества, влияющих на потребительские свойства муки. Как правило, решаются задачи формирования в процессе заготовки партий зерна, отличающихся содержанием клейковины, стекловидностью, натурой и влажностью. [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ефекты вкуса и запаха </w:t>
      </w:r>
      <w:r>
        <w:rPr>
          <w:sz w:val="28"/>
          <w:szCs w:val="28"/>
        </w:rPr>
        <w:t>могут быть при использовании муки, долго хранившейся или выработанной из дефектного зерна. Хлеб перебродивший имеет кислый вкус, а недобродивший — пресный. Пересоленный, недосоленный вкус вызван неправильной дозировкой соли. Наличие хруста на зубах при разжевывании хлеба может быть вызвано попаданием в муку минеральных примесей; к реализации такой хлеб не допускается. При хранении хлеб приобретает специфические аромат и вкус черствого хлеба. [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 Пути обеспечения качества хлебобулочных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хлеба определяется совокупностью разнообразных свойств, значение которых не равноценно. Очевидно, что при оценке качества хлеба невозможно принять во внимание все его показатели, поэтому речь идет не о качестве вообще, а лишь о совокупности показателей, отражающих потребительскую ценн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обеспечения качества хлебобулочных изделий достаточно разнообразны и включают несколько направ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лекция новых сортов злаков с высоким содержанием бел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технологического процесса с целью максимальной сохранности аминокислот, витаминов и других биологически ценных компонентов сырь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работка технологий использования целого состава зерна, а также зародышей, отрубей, содержащих ценные белки, минеральные вещества, витамины и пищевые волокна (зародыши злаков могут быть использованы не только для обогащения витаминами и белками хлеба в диете здоровых людей, но также как чрезвычайно ценный источник дополнительных факторов питания в диете людей, страдающих от различных нарушений обмен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витаминных препаратов в муку или при замесе теста в процессе приготовл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бавление различных улучшителей. Основное назначение улучшителя - это повышение способности теста удерживать газ, ускорение процесса брожения, улучшение качества хлеба в целом (внешний вид, консистенция и т.д.). Таким требованиям удовлетворяют практически все улучшители, представленные на ры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ширения ассортимента хлебобулочных изделий, развития новых интенсивных технологий их производства актуальным является улучшение качества используемого сырья, выявления его альтернативных источников, применение новых видов сыр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сновным сырьем </w:t>
      </w:r>
      <w:r>
        <w:rPr>
          <w:sz w:val="28"/>
          <w:szCs w:val="28"/>
        </w:rPr>
        <w:t>для производства хлеба являются пшеничная и ржаная мука всех сортов; умеренно жесткая, отвечающая санитарным требованиям вода; пищевая поваренная соль, биологические разрыхлители — прессованные, жидкие или сухие дрожжи, культуры молочнокислых бактерий, закваска в виде головки или кваса (для ржаного хлеб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ополнительным сырьем </w:t>
      </w:r>
      <w:r>
        <w:rPr>
          <w:sz w:val="28"/>
          <w:szCs w:val="28"/>
        </w:rPr>
        <w:t>являются виды муки, некоторые пищевые и вкусовые добавки, белковые обогатители, овощные и фруктовые порошки, соки, пюре, поверхностно-активные вещества (ПАВ), ферментные препараты, модифицнроиные крахмалы, различные пряности, солод, молочные проекты, сахар, жир и многие другие продукты, добавляемые в учтенные, сдобные и диетические хлебные изделия. Процесс производства хлеба и булочных изделий слагается из следующих этапов: прием и хранение сырья; подготовка сырья к пуску в производство; приготовление теста; разделка теста; выпечка; хранение выпеченных изделий и их отправка в торговую се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этап складывается из отдельных, последовательно выполняемых производственных операций и процессов. Роль и назначение каждого этана различны, однако качество хлеба в конечном итоге зависит от тщательного соблюдения порядка и условий проведения всех без исключения операций и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 этапе приема и хранения сырья </w:t>
      </w:r>
      <w:r>
        <w:rPr>
          <w:sz w:val="28"/>
          <w:szCs w:val="28"/>
        </w:rPr>
        <w:t>происходят его прием, перемещение в складские помещения и емкости и последующее хранение. Принимать и хранить сырье следует, строго соблюдая требования стандартов, так как его высокое качество является залогом высокого качества готовых изделий. Из каждой партии принимаемого сырья, в первую очередь муки и дрожжей, отбираются пробы для проверки его соответствия нормативам качества и установления хлебопекарных свой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дготовка сырья к пуску в производство </w:t>
      </w:r>
      <w:r>
        <w:rPr>
          <w:sz w:val="28"/>
          <w:szCs w:val="28"/>
        </w:rPr>
        <w:t>заключается в проведении мероприятий, направленных на обеспечение необходимого уровня качества готовых изделий, и включает: смешивание муки отдельных партий (валка); подогрев воды для обеспечения оптимальной температуры та (до 26—30 °С); размешивание дрожжей в теплой воде или жидкой мучной заварке; растворение в воде и фильтрация раствора соли; приготовление водно-жировой эмульсии жиров; растворение в воде сухих молочных продуктов и фильтрация раствора; переборка изюма, цукатов, орехов, пряностей, промывание изюма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готовление (замес) теста </w:t>
      </w:r>
      <w:r>
        <w:rPr>
          <w:sz w:val="28"/>
          <w:szCs w:val="28"/>
        </w:rPr>
        <w:t>— получение однородной по составу массы (опары, закваски или теста) из всех компонентов рецептуры. Оно может быть одно-(безопарный способ получения пшеничного хлеба), двух- (производство пшеничного хлеба опарным способом, а также основных сортов ржаного и ржано-пшеничного хлеба), четырех- и пятистадийным (получение национальных белорусских сортов хлеба). Смешивание проводят до полного исчезновения комочков муки и равномерного распределения остального сырья. Длительность и интенсивность замеса оказывает определенное влияние на свойства теста и качество выпекаемого хле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шеничная и ржаная мука существенно различаются по биохимическим и технологическим свойствам, что сказывается уже на стадии замеса, а затем и на последующих стадиях приготовления теста. Поэтому операции замеса пшеничного и ржаного теста и процессы его брожения ведут различными способ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 замесе и брожении пшеничного теста в основном применяют опарный и безопарный спосо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iCs/>
          <w:sz w:val="28"/>
          <w:szCs w:val="28"/>
        </w:rPr>
        <w:t xml:space="preserve">Опарный способ </w:t>
      </w:r>
      <w:r>
        <w:rPr>
          <w:sz w:val="28"/>
          <w:szCs w:val="28"/>
        </w:rPr>
        <w:t>предусматривает приготовление теста в две стадии: сначала из 45—60 % предусмотренной по рецептуре муки и всех дрожжей замешивают опару с влажностью около 50 %, дают ей созреть (выбродить) в течение 3—4,5 ч при температуре от 28 до 32 °С. Затем к опаре добавляют остальное сырье, замешивают тесто, которое бродит в течение 1 —1,5 ч. В это время его еще 1 — 2 раза кратковременно месят (производят обминку). Если готовят сдобное тесто, то при второй обминке вводят положенные по рецептуре жир и сахар. Цель обминки — улучшение структурно-механических свойств теста и его структуры для получения хлеба наибольшего объема о мелкой, тонкостенной, равномерной пористостью. Этот способ приготовления хлеба является основным, так как позволяет вносить коррективы в рецептуры и длительность брожения опары и теста с учетом хлебопекарных особенностей муки и получать хлеб более высокого качества. Однако он длителен (общая продолжительность приготовления хлеба — 6,5—8 ч), требует использования большого количества помещений, оборудования, рабочей силы, вызывает дополнительный расход сухих веществ (до 20 %). [5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езопарный способ </w:t>
      </w:r>
      <w:r>
        <w:rPr>
          <w:sz w:val="28"/>
          <w:szCs w:val="28"/>
        </w:rPr>
        <w:t>приготовления пшеничного теста предусматривает однократный замес всего предусмотренного по рецептуре сырья. Для него нужно меньше оборудования, рас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ухих веществ снижается на 0,5 %, но до 2—3 % увеличивается расход дрожжей. Общая продолжительность приготовления хлеба безопарным способом — 4,5 — 5 ч. В результате получается хлеб, уступающий по качеству опарному, поэтому сто вводят молочную сыворотку с ферментными препаратами и используют интенсивный замес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зревание (брожение) </w:t>
      </w:r>
      <w:r>
        <w:rPr>
          <w:sz w:val="28"/>
          <w:szCs w:val="28"/>
        </w:rPr>
        <w:t>пшеничного теста, начинаясь в момент замеса, продолжается и во время его нахождения в емкостях для брожения до разделки. Сумму процессов (микробиологических, биохимических, коллоидных и физических), приводящих тесто в результате брожения и обминок в состояние, оптимальное для разделки и выпечки, и называют созрев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основными (опарным и безопарным) способами приготовления пшеничного теста применяются ускоренные: на молочной сыворотке, с применением ферментированной эмульсии-суспензии, на диспергированной фазе, с использованием жидкой окислительной фазы, на молочнокислой закваске с модифицированным крахмалом, с комплексным применением различных добавок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хлеба ускоренными методами с сокращенной стадией брожения теста рекомендуется использовать поверхностно-активные вещества, модифицированные крахмалы, окислители, ферментные препарат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готовлении ржаного и ржано-пшеничного теста учитываются хлебопекарные свойства ржаной муки, указанные ранее. Эти свойства обусловливают применение иных способов приготовления ржаного теста, которое по своим свойствам существенно отличается от пшенич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сто из смеси ржаной и пшеничной муки по свойствам ближе к ржаному, чем к пшеничному, поэтому готовится аналогично ржан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iCs/>
          <w:sz w:val="28"/>
          <w:szCs w:val="22"/>
        </w:rPr>
      </w:pPr>
      <w:r>
        <w:rPr>
          <w:sz w:val="28"/>
          <w:szCs w:val="28"/>
        </w:rPr>
        <w:t>После расстойки на некоторых изделиях (батонах, булках, национальных изделиях и т.д.) делают надрезы или проколы.</w:t>
      </w:r>
      <w:r>
        <w:rPr>
          <w:rFonts w:cs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ыпечка хлеба </w:t>
      </w:r>
      <w:r>
        <w:rPr>
          <w:sz w:val="28"/>
          <w:szCs w:val="28"/>
        </w:rPr>
        <w:t>— завершающий этап длительного процесса, во многом определяющий качество готового продукта. Выпечка производится в хлебопекарных печах при температуре 20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250°С, длительность ее зависит от рецептуры, массы и фирмы изделий и может колебаться от 12 до 80 мин и более. Выход хлеба составляет: ржаного — 148—165 %, ржано-пшеничного — 133—160, пшеничного — 130—157, сдобных изделий — 128—184 % .[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ракераж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укладка хлеба </w:t>
      </w:r>
      <w:r>
        <w:rPr>
          <w:sz w:val="28"/>
          <w:szCs w:val="28"/>
        </w:rPr>
        <w:t>на чистые, без посторонних запахов деревянные лотки производится сразу после его выхода в один ряд на нижнюю или боковую корку, чтобы не смять горячий хлеб. Количество изделий на одном лотке зависит от их массы и формы. Изделия не должны укладываться слишком плотно во избежание дефектов. При укладке на лотки производят бракераж, т.е. изымают горевшие, деформированные, с рваными корками и другие хлебные изделия, не соответствующие стандарту, а также отбирают от каждой партии образцы и определяют в них все предусмотренные стандартом показатели качества. В настоящее время широко применяют упаковку хлебных изделий в различные виды мягкой тары (целлофан, полиэтиленовую, полипропиленовую, термоусадочную и другую синтетическую плен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упаковочные материалы должны быть безвредными, не реагировать с веществами хлеба, быть непроницаемыми для паров и газа. Перед упаковкой изделия охлаждают, в термоусадочную пленку изделия упаковывают горячими. Упаковка не только задерживает очерствение изделий на 4-5 суток, но и позволяет хранить и транспортировать их в хорошем санитарном состоя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е стадии производства хлеба — </w:t>
      </w:r>
      <w:r>
        <w:rPr>
          <w:iCs/>
          <w:sz w:val="28"/>
          <w:szCs w:val="28"/>
        </w:rPr>
        <w:t>остывание, хранение или отпуск хлеба в торговую се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хода из печи хлебобулочных изделий в них протекает ряд процессов: изделия остывают, усыхают, т. е. уменьшаются в массе и черствеют. Изменения хлебобулочных изделий, вызванные микроорганизмами, в результате которых изделия становятся непригодными к употреблению, называют болезнями хлеба. Наиболее распространенными и опасными являются картофельная болезнь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еснев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тывание и усыхание хлебобулочных изделий. </w:t>
      </w:r>
      <w:r>
        <w:rPr>
          <w:sz w:val="28"/>
          <w:szCs w:val="28"/>
        </w:rPr>
        <w:t xml:space="preserve">В момент выхода из печи температура корки хлеба достигает 130 °С, поверхности — 180 "С, центра мякиша —96...98 °С. При этом влажность корки равна нулю, влажность центра мякиша на 1—2 % больше исходной влажности тестовой заготовки. Попадая в остывочное отделение с температурой 18...25 "С, хлеб начинает остывать, влага от центра мякиша перемещается к корке, часть влаги и летучих компонентов испаряется с поверхности хлеба, обусловливая потери его массы (усушка). Усушка в среднем составляет 3— 4 % массы изделия после выхода его из печи. За счет перемещения влаги во внутренних и внешних слоях корка быстро остывает и увлажняется до 12—14%. Влажность мякиша постепенно уменьшается. При остывании хлеба за первые 3—4 ч после выпечки 1 кг изделия теряет 25—30 г вла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лебохранилище располагают в чистом, сухом и хорошо проветриваемом помещении. В нем нельзя хранить другие продукты и материалы, а также держать бракованн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ранения хлебных изделий установлены максимальные сроки (таблица 1). Данные сроки установлены с учетом очерствения различных видов изделий. Если сроки хранения повышены, то изделия бракуют как зачерствевшие. Сроки хранения изделий на хлебопекарных предприятиях исчисляются с момента выхода хлеба из печи до момента доставки его покупателю. После выпечки хлеб стерилен, но в процессе хранения и перевозки (при нарушении установленных санитарных правил) он может быть загрязнен или обсеменен различными микроорганизмами. [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[6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-Сроки хранения хлебобулочных изделий, ч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993"/>
        <w:gridCol w:w="2159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дел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ксимальн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допустим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оки выдержк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на предприят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еализаци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рговле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есовые и штучные из ржаной обойной муки, из ржано-пшеничной, пшеничной обойной и обдирной му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лебобулочные из пшеничной сортовой и ржаной сортовой муки массой более 200 г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елкоштучные из пшеничной сортовой и ржаной сеяной муки, массой 200 г и мене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 Виды и формы товарн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Товарная информац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товаре, предназначенные для пользователей субъектов хозяйственной деятельности. В зависимости от назначения товарная информация подразделяется на основополагающую, коммерческую и потребительску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сновополагающая товарная информац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сведения о товаре, имеющие решающее значение для его идентификации и предназначенные для всех субъектов рыночных отношений. К основополагающей информации для хлебобулочных изделий относят: вид и наименование товара, его сорт, масса нетто, наименование предприятия-изготовителя, дата выпуска, срок хранения или годности и т. п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ммерческая товарная информац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е о товаре, дополняющие основную информацию и предназначенные для изготовителей, поставщиков и продавцов, но малодоступные потребителю. Эта информация содержит данные о предприятиях-посредниках, нормативных документах по качеству товаров, ассортиментных номерах продукции по ОКП, ТН ВЭД и т. п. Примером коммерческой информации является штриховое кодирование, а также сведения, содержащиеся в товарно-сопроводительных документах (ТСД).</w:t>
      </w:r>
    </w:p>
    <w:p>
      <w:pPr>
        <w:pStyle w:val="21"/>
        <w:spacing w:lineRule="auto" w:line="360"/>
        <w:ind w:firstLine="709"/>
        <w:rPr/>
      </w:pPr>
      <w:r>
        <w:rPr>
          <w:bCs/>
          <w:iCs/>
          <w:color w:val="000000"/>
          <w:sz w:val="28"/>
          <w:szCs w:val="28"/>
        </w:rPr>
        <w:t>Потребительская товарная информация</w:t>
      </w:r>
      <w:r>
        <w:rPr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сведения о товаре, предназначенные для создания потребительских предпочтений, показывающие выгоды от применения конкретного товара и нацеленные на потребителя. Как правило, это сведения о наиболее привлекательных потребительских свойствах товаров. Для хлебобулочных изделий это: пищевая ценность, состав, функциональное назначение и др. Красочные изображения на упаковке или этикетке предназначены для усиления эмоционального восприятия информации потребителем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бщие требования к товарной информации регламентируются законом «О защите прав потребителей». К ним относятся достоверность, доступность и достаточность (три «Д»).</w:t>
      </w:r>
    </w:p>
    <w:p>
      <w:pPr>
        <w:pStyle w:val="21"/>
        <w:spacing w:lineRule="auto" w:line="360"/>
        <w:ind w:firstLine="709"/>
        <w:rPr/>
      </w:pPr>
      <w:r>
        <w:rPr>
          <w:bCs/>
          <w:iCs/>
          <w:color w:val="000000"/>
          <w:sz w:val="28"/>
          <w:szCs w:val="28"/>
        </w:rPr>
        <w:t xml:space="preserve">Достоверность информации </w:t>
      </w:r>
      <w:r>
        <w:rPr>
          <w:color w:val="000000"/>
          <w:sz w:val="28"/>
          <w:szCs w:val="28"/>
        </w:rPr>
        <w:t>предполагает правдивость и объективность сведений о товаре, отсутствие дезинформации и субъективизма, вводящих в заблуждение пользователей информации относительно потребительских свойств товара.</w:t>
      </w:r>
    </w:p>
    <w:p>
      <w:pPr>
        <w:pStyle w:val="21"/>
        <w:spacing w:lineRule="auto" w:line="360"/>
        <w:ind w:firstLine="709"/>
        <w:rPr/>
      </w:pPr>
      <w:r>
        <w:rPr>
          <w:bCs/>
          <w:iCs/>
          <w:color w:val="000000"/>
          <w:sz w:val="28"/>
          <w:szCs w:val="28"/>
        </w:rPr>
        <w:t>Доступность информации</w:t>
      </w:r>
      <w:r>
        <w:rPr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требование, обусловленное принципом открытости сведений о товаре для всех пользователей. В свою очередь, это требование можно разделить на ряд частных.</w:t>
      </w:r>
    </w:p>
    <w:p>
      <w:pPr>
        <w:pStyle w:val="21"/>
        <w:spacing w:lineRule="auto" w:line="360"/>
        <w:ind w:firstLine="709"/>
        <w:rPr/>
      </w:pPr>
      <w:r>
        <w:rPr>
          <w:bCs/>
          <w:iCs/>
          <w:color w:val="000000"/>
          <w:sz w:val="28"/>
          <w:szCs w:val="28"/>
        </w:rPr>
        <w:t xml:space="preserve">Достаточность информации </w:t>
      </w:r>
      <w:r>
        <w:rPr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циональная информационная насыщенность, исключающая неполную или излишнюю информацию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еполная информация характеризуется отсутствием определенных сведений о товаре. Зачастую неполнота информации обусловливает ее недостоверность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ишняя информация — сведения, дублирующие основную информацию без особой необходимости или не представляющие интереса для пользователей. Избыток информации также вреден, так как в современных условиях информационных перегрузок бесполезные сведения о товаре могут вызвать раздражение потребителя и побудить его к отказу от покупки. [8]</w:t>
      </w:r>
    </w:p>
    <w:p>
      <w:pPr>
        <w:pStyle w:val="21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Маркировка хлебобулочных изделий </w:t>
      </w:r>
      <w:r>
        <w:rPr>
          <w:color w:val="000000"/>
          <w:sz w:val="28"/>
          <w:szCs w:val="28"/>
        </w:rPr>
        <w:t>— текст, условные обозначения или рисунок, нанесенный на упаковку или этикетку, предназначенные для идентификации товаров или отдельных его свойств, доведения до потребителя информации об изготовителях (исполнителях) и основополагающих характеристиках товара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</w:rPr>
        <w:t>Основные функции маркировки: информационная, идентифицирующая, мотивационная, эмоциональная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ая функция маркировки является основной. Наибольший удельный вес приходится на основополагающую и потребительскую информацию, наименьший — на коммерческую. 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</w:rPr>
        <w:t>Красочно оформленная маркировка</w:t>
      </w:r>
      <w:r>
        <w:rPr>
          <w:bCs/>
          <w:color w:val="000000"/>
          <w:sz w:val="28"/>
          <w:szCs w:val="28"/>
        </w:rPr>
        <w:t xml:space="preserve"> хлебобулочных изделий</w:t>
      </w:r>
      <w:r>
        <w:rPr>
          <w:color w:val="000000"/>
          <w:sz w:val="28"/>
          <w:szCs w:val="28"/>
        </w:rPr>
        <w:t>, наличие поясняющих текстов, применение общепринятых символов вызывают у потребителя положительные эмоции и становятся мотивацией для принятия решения о покупке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и хлебобулочные изделия маркируют в соответствии с СТБ 1100-9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обулочные изделия фасованные и упакованные штучные. Маркировку наносят на этикетку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дукта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нахождение (юридический адрес, включая страну) изготовителя, упаковщика, экспортера, импортера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знак изготовителя (при наличии)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нетто, состав продукта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щевая ценность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итаминов (если витамины вносились при изготовлении продукта), клетчатки, пищевых волокон и других компонентов для специальных продуктов с учетом их назначения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зготовления и\или срок годности для изделий, включенных в перечень товаров или срок хран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ормативного документа, в соответствии с которым изготовлен и может быть идентифицирован продукт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сертифик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лебобулочные изделия неупакованные: В информационном листке (вкладыш), представленном в торговом зале, должна содержаться следующая информ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именование продукта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нахождение (юридический адрес, включая страну изготовителя, упаковщика, экспортера, импортера)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й знак изготовителя (при наличии)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нетто, состав продукта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щевая ценность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итаминов (если витамины вносились при изготовлении продукта), клетчатки, пищевых волокон и других компонентов для специальных продуктов с учетом их назначения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зготовления и\или срок годности для изделий, включенных в перечень товаров или срок хран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ормативного документа, в соответствии с которым изготовлен и может быть идентифицирован продукт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о сертификации. </w:t>
      </w:r>
    </w:p>
    <w:p>
      <w:pPr>
        <w:pStyle w:val="21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>Этикетки</w:t>
      </w:r>
      <w:r>
        <w:rPr>
          <w:color w:val="000000"/>
          <w:sz w:val="28"/>
          <w:szCs w:val="28"/>
        </w:rPr>
        <w:t xml:space="preserve"> наносят типографским или иным способом на упаковку. Например, большинство упакованных хлебобулочных изделий имеет на упаковке этикетку, на которой текст, рисунки и другая информация нанесены типографским способом. Этикетки отличаются значительной информационной емкостью. Из всех носителей маркировки сведения на этикетках наиболее полные и обширные. На этикетках часто содержатся дополнительные и пояснительные тексты.</w:t>
      </w:r>
    </w:p>
    <w:p>
      <w:pPr>
        <w:pStyle w:val="21"/>
        <w:spacing w:lineRule="auto" w:line="360"/>
        <w:ind w:firstLine="709"/>
        <w:rPr/>
      </w:pPr>
      <w:r>
        <w:rPr>
          <w:bCs/>
          <w:iCs/>
          <w:color w:val="000000"/>
          <w:sz w:val="28"/>
          <w:szCs w:val="28"/>
        </w:rPr>
        <w:t>Текст на этикетк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наиболее распространенный составной элемент производственной и торговой маркировок. Для него характерна высокая степень доступности информации о товаре для всех субъектов рыночных отношений. Текст может выполнять все основные функции маркировки, но наиболее ему присущи информационная и идентифицирующая. Удельный вес текста в маркировке в зависимости от ее назначения и носителей составляет 50—90 %.</w:t>
      </w:r>
    </w:p>
    <w:p>
      <w:pPr>
        <w:pStyle w:val="21"/>
        <w:spacing w:lineRule="auto" w:line="360"/>
        <w:ind w:firstLine="709"/>
        <w:rPr/>
      </w:pPr>
      <w:r>
        <w:rPr>
          <w:bCs/>
          <w:iCs/>
          <w:color w:val="000000"/>
          <w:sz w:val="28"/>
          <w:szCs w:val="28"/>
        </w:rPr>
        <w:t xml:space="preserve">Рисунок на этикетках хлебобулочных изделий </w:t>
      </w:r>
      <w:r>
        <w:rPr>
          <w:color w:val="000000"/>
          <w:sz w:val="28"/>
          <w:szCs w:val="28"/>
        </w:rPr>
        <w:t>может присутствовать не всегда. Как структурный элемент маркировки рисунок отличается высокой степенью доступности и выполняет в основном эмоциональную и мотивационную функции, реже — информационную и идентифицирующую. Удельный вес в маркировке и степень доступности информации рисунка колеблются от 0 до 30 %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be-BY"/>
        </w:rPr>
        <w:t>Основными требованиями при разработке этикеток хлебобулочных изделий являются</w:t>
      </w:r>
      <w:r>
        <w:rPr>
          <w:color w:val="000000"/>
          <w:sz w:val="28"/>
          <w:szCs w:val="28"/>
        </w:rPr>
        <w:t xml:space="preserve">: четкость текста, наглядность; однозначность текста, соответствие его потребительским свойствам товара; достоверность сведений относительно качества товара, его изготовителя, страны происхождения; использование для маркировки безопасных добавок. </w:t>
      </w:r>
    </w:p>
    <w:p>
      <w:pPr>
        <w:pStyle w:val="21"/>
        <w:spacing w:lineRule="auto" w:line="360"/>
        <w:ind w:firstLine="709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ыши – разновидность этикеток, предназначенных для сообщения кратких сведений о наименовании хлебобулочных изделий, изготовителя. Иногда вкладыши могут содержать краткую характеристику потребительских свойств товара. [13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 Новые направления в совершенствовании ассортимента и качества хлебобулочных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ая организация производства хлебобулочных изделий и экономное расходование ресурсов в хлебопечении являются приоритетными задачами отрасли, от решения которых зависит и качество продукции, и уменьшение ее себестоимости, а, следовательно, рост прибыли хлебопекарных предприятий, их конкурентоспособность, возможность внедрения в производство нового прогрессивного оборудования и способность выхода на новые потребительские рынки. [1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улучшения качества хлебобулочных изделий, в том числе вкуса и аромата, является использование хлебопекарных улучшителей. Учеными показано, что добавление ферментного препарата α-амилазы при приготовлении пшеничного хлеба увеличивает содержание ацетальдегида и фурфурола в корке и мякише хлеба. В процессе выпечки в хлебе с ферментными препаратами образуются два новых альдегида – изомасляный и изовалериановый, что приводит к достижению более интенсивного и приятного хлебного аро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живают большего распространения мучные изделия с добавлением овощей. Они необходимы больным и здоровым людям и особенно тем, кто хочет похудеть. Многие хлебные изделия, например, с добавлением картофеля или овощей, полезны тем, кому рекомендуется меньше углеводов (а иногда и белков) и больше продуктов растительного происхождения в п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ри помоле зерна в муку теряется до 65 </w:t>
      </w:r>
      <w:r>
        <w:rPr>
          <w:iCs/>
          <w:sz w:val="28"/>
          <w:szCs w:val="28"/>
        </w:rPr>
        <w:t xml:space="preserve">% </w:t>
      </w:r>
      <w:r>
        <w:rPr>
          <w:sz w:val="28"/>
          <w:szCs w:val="28"/>
        </w:rPr>
        <w:t>витаминов, и тем больше, чем выше сорт муки, поэтому необходима разработка новых сортов хлебобулочных изделий грубого пом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обулочные изделия без упаковки впитывают в себя посторонние запахи, быстро теряют свой аромат, черствеют и загрязняются, поэтому необходимо увеличить выпуск изделий в полиэтиленовой пленке, внедрить новые виды упаковок и упаковочных материалов. 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одах необходимо устанавливать универсальное, малозатратное оборудование, внедрять технологии, позволяющие быстро реагировать на запросы потребителей и менять ассортимент хлебобулочных изде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ложной экологической обстановкой в республике одной из важнейших задач специалистов в области гигиены питания и технологов является создание новых сортов хлебобулочных изделий, предназначенных для массовой профилактики различных заболеваний. Лечебно-профилактическое значение имеют хлебобулочные изделия с пищевыми волокнами, из цельносмолотого зерна, с плодово-ягодными и овощными добавками (в виде соков, пюре, порошков) и д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утей разработки ассортимента хлеба и хлебобулочных изделий пониженной энергетической ценности служит применение различных видов сырья, вводимого в рецептуру хлебобулочных изделий при одновременном исключении жирового продукта. При этом используемые виды сырья должны обеспечивать ряд технологических и функциональных свойств жирового продукта: способствовать достижению оптимальных структурно-механических свойств теста в процессе замеса и созревания, оказывать положительное влияние на органолептические, физико-химические и дополнительные показатели качества хлеба. Также они должны влиять на сохранение свежести хлебобулочных изделий вследствие замедления определенных изменений в микроструктуре мякиша, связанных, главным образом, с изменениями в состоянии крахмала в готовом хлебе. К таким видам сырья относятся модифицированные крахмалы, различные виды эмульгаторов, белоксодержащие (соевые) продукты, пектин, целлюлоза, одни из которых усваиваются организмом человека, а другие способствуют улучшению обменных процессов в организме и обладают пониженной энергетической ценностью. [10] [13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Анализ ассортимента хлебобулочных изделий магазина « Колос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ассортимент хлебобулочных изделий на примере магазина «Колосок» от Кричевского хлебозавода (филиал РУПП «Могилевхлебпром»), расположенного по адресу: г. Кричев, ул. Комсомольская 131. Магазин работает с 8</w:t>
      </w:r>
      <w:r>
        <w:rPr>
          <w:sz w:val="28"/>
          <w:szCs w:val="28"/>
          <w:vertAlign w:val="superscript"/>
        </w:rPr>
        <w:t xml:space="preserve"> 00 </w:t>
      </w:r>
      <w:r>
        <w:rPr>
          <w:sz w:val="28"/>
          <w:szCs w:val="28"/>
        </w:rPr>
        <w:t>до 20</w:t>
      </w:r>
      <w:r>
        <w:rPr>
          <w:sz w:val="28"/>
          <w:szCs w:val="28"/>
          <w:vertAlign w:val="superscript"/>
        </w:rPr>
        <w:t xml:space="preserve"> 00</w:t>
      </w:r>
      <w:r>
        <w:rPr>
          <w:sz w:val="28"/>
          <w:szCs w:val="28"/>
        </w:rPr>
        <w:t xml:space="preserve"> без обеда и выходных. Завоз изделий осуществляется в 7</w:t>
      </w:r>
      <w:r>
        <w:rPr>
          <w:sz w:val="28"/>
          <w:szCs w:val="28"/>
          <w:vertAlign w:val="superscript"/>
        </w:rPr>
        <w:t xml:space="preserve">30 </w:t>
      </w:r>
      <w:r>
        <w:rPr>
          <w:sz w:val="28"/>
          <w:szCs w:val="28"/>
        </w:rPr>
        <w:t>и 13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. Покупателей обслуживают пять продавцов. Данный магазин реализует 45 наименований хлебобулочных изде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агазине всегда есть в наличии разнообразные виды хлеб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ржаной муки: хлеб «Димитровский», хлеб « Азерны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ржано-пшеничной муки: хлеб «Семеновский», хлеб «Свислочский», хлеб «Крестьянский», хлеб « Дзв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с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г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нец», хлеб «Радушный», хлеб «Классический»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 пшеничной муки: хлеб «Исток», хлеб для тостов с отрубями; хлеб « Сонейка»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улочные изделия: булка «Рождественская», сдоба «Горожанка», булочка «Новогрудская», сдоба «Росинка», сдоба «Очарование», батон «Европейский»,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в магазине представлено 30 видов хлеба и 15 видов булоч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Есть в наличии и диетические хлебные изделия, </w:t>
      </w:r>
      <w:r>
        <w:rPr>
          <w:sz w:val="28"/>
          <w:szCs w:val="28"/>
        </w:rPr>
        <w:t xml:space="preserve">предназначенные для лиц с определенными заболеваниями, при которых употребление обычного хлеба противопоказано. В эту группу включены также изделия, используемые для профилактики и лечения некоторых болезн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тончик «Диабетический» рекомендован для лечения и профилактического питания больных сахарным диаб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хлебец «Отрубной» предназначен для профилактического и диабетического леч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леб «Морской прибой» предназначен для диетического п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массового потребления – хлеб «Радушный», батон «Европейский» из муки пшеничной высшего сорта, хлеб пшеничный «Исток» с муки первого сорта – вырабатывается и поставляется в магазин, как в обычном виде, так и нарезанном и упакованном (хлебобулочные изделия, находящиеся в специальной упаковке, дольше остаются свежими и не загрязняю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пополняется новыми сортами хлебобулочных изделий: хлеб «Чигиринский» и хлеб «Шан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азин реализует хлебобулочные изделия на сумму 9 миллионов рублей в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ысокой конкуренции на рынке хлебобулочных изделий, изменившихся требований покупателей, растущего интереса к полезности и натуральности продуктов, определяющими критериями для завоевания покупательского спроса являются два основных фактора: ассортимент и качество выпускаемой продукции. В магазине « Колосок» эти два фактора выполняются: ассортимент, и качество хлебобулочных изделий соответствует требованиям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ри изучении ассортимента хлебобулочных изделий в магазине «</w:t>
      </w:r>
      <w:r>
        <w:rPr>
          <w:sz w:val="28"/>
          <w:szCs w:val="28"/>
        </w:rPr>
        <w:t>Колосок» проведем расчет ряда коэффициентов и на основании полученных данных сделаем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ный перечень магазина составляет 45 наименований хлебобулочных изделий(30- хлеб, 15- булочные издел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3 проверки: 01.02.07, 01.03.07, 01.04.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широты – отношение числа товаров, предусмотренных ассортиментным перечнем, к числу товаров выпускаемых в Республ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ш = -------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  <w:vertAlign w:val="superscript"/>
        </w:rPr>
        <w:t xml:space="preserve">б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н – количество разновидностей товаров, предусмотренных обязательным ассортиментным переч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б – количество разновидностей товаров, выпускаемых в Республ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ш = 45/200=0,2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олноты – отношение числа разновидностей товара, находящегося в продаже, к числу товаров, предусмотренных договорным обязательством (ассортиментным перечн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ноты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                 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 = -------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  <w:vertAlign w:val="superscript"/>
        </w:rPr>
        <w:t xml:space="preserve">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ф – фактическое количество разновидностей товаров в момент прове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н – количество разновидностей товаров, предусмотренных обязательным ассортиментным переч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1=47/45=1,04 Кп2= 46/45=1,02 Кп3=48/45=1,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олнота ассортимента превышает ассортиментный перечень магазина «Колосок», следовательно спрос покупателей полностью удовлетво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устойчивости – отношение количества видов, разновидностей и наименований товаров, пользующихся устойчивым спросом у потребителей, к общему количеству видов, разновидностей и наименований товаров тех же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тойчивости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ф1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ф2 + …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н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ф1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ф2…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фактическое количество разновидностей товаров в момент отдельных провер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н – количество разновидностей товаров, предусмотренных обязательным ассортиментным перечн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е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= 47+46+48/45*3=1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Коэффициент устойчивости больше единицы, следовательно, ассортимент хлебобулочных изделий в данном магазине устойч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ассортимента – замена находящихся в продаже товаров изделиями с более высокими потребительски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овизны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                 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= --------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</w:t>
      </w:r>
      <w:r>
        <w:rPr>
          <w:sz w:val="28"/>
          <w:szCs w:val="28"/>
          <w:vertAlign w:val="superscript"/>
          <w:lang w:val="en-US"/>
        </w:rPr>
        <w:t>Q</w:t>
      </w:r>
      <w:r>
        <w:rPr>
          <w:sz w:val="28"/>
          <w:szCs w:val="28"/>
          <w:vertAlign w:val="superscript"/>
        </w:rPr>
        <w:t>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– количество новых разновидностей товаров в продаж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ф – фактическое количество разновидностей товаров имеющегося в прода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овизны принимаем равный нулю, так как за время проведения проверки поступление новых видов товаров по данной группе не было. (Новые виды товаров в магазин поступают в январе, мае, сентябре). [1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Экспертиза качества хлебобулочных издел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м экспертизу качества хлебобулочных изделий на примере хлеба «Азернага» и хлеба « Паланг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леб «Азерны» и хлеб «Паланга» должны вырабатываться в соответствии с требованиями СТБ 639 . У этих хлебов производители указывают массу 0,9 и 0,5 кг соответственно, что соответствует требованиям СТБ 639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м органолептические показатели хлеба «Азернага» и хлеба « Паланга» с СТБ 639 . Результаты сведем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-Сравнительная характеристика органолептических показателей ка</w:t>
      </w:r>
      <w:r>
        <w:rPr/>
        <w:t>чества хлеба «Азернага» и хлеба « Паланга» с СТБ 639 .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962"/>
        <w:gridCol w:w="2404"/>
        <w:gridCol w:w="2700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Наименование показа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Характеристика по СТБ 63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арактеристик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леба «Азернаг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Характеристи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леба « Паланга»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шний вид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фор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верхност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оответствующая виду хлеба, без боковых выплыв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ероховатая, без крупных трещин и подрывов. Без загрязнений. Допускается наличие кориандра, тмина или анис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руглая, овальная, продолговато-овальная, не расплывчатая, без притисков. Допускается выпуклость или вогнутость нижней корк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ероховатая, без крупных трещин и подрывов. Допускается наколы, надрезы, мучнистость верхней и нижней ко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оответствует хлебной форме, в которой производилась выпечка, без боковых выплыв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ероховатая, без крупных трещин и подрывов. Имеется наличие тми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в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светло-коричневого до темно-коричнев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светло-коричневого до коричнев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светло коричневого до коричневого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мякиш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опечен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ме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рист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ропеченный, не влажный на ощупь, эластичный. После легкого надавливания пальцами мякиш должен принимать первоначальную форму. Допускается небольшая липкость мякиш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комочков и следов непроме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азвитая, без пустот и уплотнени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опеченный, не влажный на ощупь, эластичный. Допускается небольшая липкость мякиша. При легком сжатии пальцами между верхней и нижней корками мякиш должен</w:t>
            </w:r>
            <w:r>
              <w:rPr>
                <w:bCs/>
                <w:sz w:val="20"/>
              </w:rPr>
              <w:t xml:space="preserve"> принимать </w:t>
            </w:r>
            <w:r>
              <w:rPr>
                <w:sz w:val="20"/>
              </w:rPr>
              <w:t>первоначальную форму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комочков и следов непромес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витая, без уплот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опеченный, не липкий, не влажный на ощупь, эластичный. После легкого надавливания пальцами мякиш должен принимать первоначальную форму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комочков и следов непромес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витая, без уплотнени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ку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ладковатый, свойственный данному виду издел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ладковатый, свойственный данному виду изде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ладковатый, свойственный данному виду издели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войственный данному виду изделия, с легким ароматом тмина, аниса или кориандр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посторонних привкуса и запаха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ойственные данному виду хлеба, без посторонних привкуса и запах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войственный данному виду изделия, с легким ароматом тмин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рганолептическим показателям хлеб «Азерны» и хлеб « Паланга» соответствуют требованиям СТБ 63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мас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массы изделия применяют: весы среднего класса точности с ценой деления не более 5 г для массы больше 200 г; гири 5 класса точности. Перед выполнением измерений проверяют правильность установки в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массы отдельного изделия производят взвешиванием не менее 10 шт. изделий без упаковки из отобранных на 2-3 лотках от каждой вагонетки, контейнера или стелл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юю массу изделия определяют как среднеарифметическую величину одновременного взвешивания 10 шт. изделий без уп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методы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зико-химическим показателям хлеб «Азерны» и хлеб « Паланга» должны соответствовать требованиям СТБ 639. Эти требования представлены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- Требования по физико-химическим показателям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7"/>
        <w:gridCol w:w="2197"/>
        <w:gridCol w:w="2197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лажност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киша, %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не боле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ислотност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якиша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д., не боле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ристост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якиш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%, не менее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орма для хлеба «Азернага» и хлеба « Паланга»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0</w:t>
            </w:r>
          </w:p>
        </w:tc>
      </w:tr>
    </w:tbl>
    <w:p>
      <w:pPr>
        <w:pStyle w:val="Heading5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вла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лажность хлеба «Азернага» и хлеба «Паланга» по ГОСТ 21094-75. Хлеб и хлебобулочные изделия. Метод определения вла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д работы: Лабораторный образец разрезаем поперек на две приблизительно равные части и от одной части отрезаем ломоть толщиной 1-3 см, отделяем мякиш от корок на расстоянии около 1 см, удаляем все включения. Масса выделенной пробы не должна быть менее 2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ленную пробу быстро и тщательно измельчаем ножом, теркой или механическим измельчителем, перемешиваем и взвешиваем в металлических чашечках с крышками две навески, по 5 г кажд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вески в открытых чашечках с подложенными под дно крышками помещаем в сушильный шкаф. Сушим в течение 40 минут при температуре 130°С. Температура 130°С с момента загрузки чашечек в сушильный шкаф должна быть достигнута в течение 1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сушивания чашечки вынимаем, закрываем крышками и переносим в эксикатор для охлаждения. Время охлаждения не должно быть менее 20 минут и более 2 часов. После охлаждения чашечки взвешивае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лажность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в процентах вычисляем по формуле: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lang w:val="en-US"/>
        </w:rPr>
        <w:t>W</w:t>
      </w:r>
      <w:r>
        <w:rPr/>
        <w:t xml:space="preserve"> = </w:t>
      </w:r>
      <w:r>
        <w:rPr/>
        <w:drawing>
          <wp:inline distT="0" distB="0" distL="0" distR="0">
            <wp:extent cx="115570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асса чашечки с навеской до высушивания, г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масса чашечки с навеской после высушивания, г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навески изделия, г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 окончательный результат принимаем среднее арифметическое результатов двух параллельных опытов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им влажность хлеба «Азернага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u w:val="single"/>
        </w:rPr>
      </w:pPr>
      <w:r>
        <w:rPr>
          <w:sz w:val="28"/>
        </w:rPr>
        <w:t>Опыт № 1 Опыт № 2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5 г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5 г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2,5 г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02,7 г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 г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 г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 %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6 %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хлеба «Азернага» соответствует требованиям СТБ 639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им влажность хлеба « Паланга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пыт № 1 Опыт № 2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5 г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5 г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2,6 г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2,5 г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 г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 г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8 %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0 %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176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хлеба « Паланга» соответствует требованиям СТБ 639. [1]</w:t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кислот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кислотность хлеба «Азернага» и хлеба «Паланга» по ГОСТ 5670-51. Хлеб и хлебобулочные изделия. Метод определения кислотнос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Ход работы: Разрезаем изделия пополам по ширине и от одной половины отрезаем кусок массой около 70 г, у которого срезаем корки и подкорочный слой толщиной около 1 см. Затем кусок измельчаем в крошку, перемешиваем и берем навеску в 25 г. Навеску помещаем в сухую бутылку вместимостью 500 см³, с хорошо пригнанной проб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ную колбу вместимостью 250 см³ наполняем до метки дистиллированной водой, подогретой до температуры 60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ло 1/4 взятой дистиллированной воды переливаем в бутылку с крошкой, быстро растираем деревянной лопаточкой до получения однородной массы без заметных комочков нерастертой кро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олученной смеси прибавляем из мерной колбы всю оставшуюся дистиллированную воду. Бутылку закрываем пробкой и энергично встряхиваем в течение 3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стряхивания даем смеси отстояться в течение 1 минуты и отстоявшийся жидкий слой осторожно сливаем в сухой стакан через частое сито или марлю. Из стакана отбираем пипеткой по 50 см³ раствора в две конические колбы вместимостью по 100-150 см³ каждая и титруем раствором молярной концентрации 0,1 моль/дм³ гидроокиси натрия до получения слабо-розового окрашивания, не исчезающего при спокойном состоянии колбы в течение 1 мин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слотность (Х), град., вычис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= </w:t>
      </w:r>
      <w:r>
        <w:rPr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объем раствора молярной концентрации 0,1 моль/дм³ гидроокиси натрия, израсходованного при титровании исследуемого раствора, см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ъем дистиллированной воды, взятой для извлечения кислот из исследуемой продукции, см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коэффициент пересчета на 100 г навес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-поправочный коэффициент приведения используемого раствора гидроокиси натрия к раствору точной молярной концентрации 0,1 моль/ дм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89" r="-1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риведения раствора гидроокиси натрия молярной концентрации 0,1 моль/ дм³ к 1,0 моль/ дм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навески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– объем исследуемого раствора, взятого для титрования, см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лебобулочных изделий формулу можно предста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= </w:t>
      </w:r>
      <w:r>
        <w:rPr>
          <w:sz w:val="28"/>
        </w:rPr>
        <w:drawing>
          <wp:inline distT="0" distB="0" distL="0" distR="0">
            <wp:extent cx="11557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ли Х= 2 ·</w:t>
      </w:r>
      <w:r>
        <w:rPr>
          <w:sz w:val="28"/>
          <w:lang w:val="en-US"/>
        </w:rPr>
        <w:t>V</w:t>
      </w:r>
      <w:r>
        <w:rPr>
          <w:sz w:val="28"/>
        </w:rPr>
        <w:t xml:space="preserve">· 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кислотность </w:t>
      </w:r>
      <w:r>
        <w:rPr>
          <w:sz w:val="28"/>
          <w:szCs w:val="28"/>
        </w:rPr>
        <w:t>хлеба «Азернага»:</w:t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>
          <w:b w:val="false"/>
          <w:sz w:val="28"/>
        </w:rPr>
        <w:t>Опыт № 1 Опыт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5,4 см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5,5 см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,72 град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9 гр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сюда: Х = </w:t>
      </w:r>
      <w:r>
        <w:rPr>
          <w:sz w:val="28"/>
        </w:rPr>
        <w:drawing>
          <wp:inline distT="0" distB="0" distL="0" distR="0">
            <wp:extent cx="7620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621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слотность хлеба «Азернага» соответствует требованиям СТБ 63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ислотность хлеба «Паланга»:</w:t>
      </w:r>
    </w:p>
    <w:p>
      <w:pPr>
        <w:pStyle w:val="Heading5"/>
        <w:spacing w:lineRule="auto" w:line="360"/>
        <w:ind w:firstLine="709"/>
        <w:jc w:val="both"/>
        <w:rPr/>
      </w:pPr>
      <w:r>
        <w:rPr>
          <w:b w:val="false"/>
          <w:sz w:val="28"/>
        </w:rPr>
        <w:t>Опыт № 1 Опыт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5,5 см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5,6 см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,9 град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,08 гр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: Х = </w:t>
      </w:r>
      <w:r>
        <w:rPr>
          <w:sz w:val="28"/>
          <w:szCs w:val="28"/>
        </w:rPr>
        <w:drawing>
          <wp:inline distT="0" distB="0" distL="0" distR="0">
            <wp:extent cx="7620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510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ислотность хлеба «Паланга» соответствует требованиям СТБ 639. [2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порист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ристость хлеба «Азернага» и хлеба «Паланга»: по ГОСТ 5669-51. Хлебобулочные изделия. Метод определения пористос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Ход работы: Из середины лабораторного образца вырезаем кусок (ломоть) шириной не менее 7-8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куска мякиша на расстоянии не менее 1 см от корок делаем выемки цилиндром прибора Журавлева. Заполненный мякишем цилиндр укладываем на лоток так, чтобы ободок его плотно входил в прорезь, имеющуюся на лотке. Затем хлебный мякиш выталкиваем из цилиндра втулкой, примерно на 1 см, и срезаем его у края цилиндра острым ножом. Отрезанный кусочек мякиша удаляем. Оставшийся в цилиндре мякиш выталкиваем втулкой до стенки лотка и также отрезаем у края цилин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ем 4 цилиндрических выемки объемом (27±0,5) см³ каждая. Приготовленные выемки взвешиваем одно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истость Бородинского хлеба не было возможности определить из за отсутствия прибора Журавлева.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нергетической ц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энергетическую ценность </w:t>
      </w:r>
      <w:r>
        <w:rPr>
          <w:sz w:val="28"/>
        </w:rPr>
        <w:t xml:space="preserve">хлеба </w:t>
      </w:r>
      <w:r>
        <w:rPr>
          <w:sz w:val="28"/>
          <w:szCs w:val="28"/>
        </w:rPr>
        <w:t>«Азернага» и хлеба «Паланга» по данным из Приложения В. Все расчеты сведем в таблицу 4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- Анализ энергетической ценност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108"/>
        <w:gridCol w:w="2228"/>
        <w:gridCol w:w="2251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основных веще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100г, 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ая энергетическая ценность, кка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нергетическая ценн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кал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леб «Азерны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лки – 8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ры –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Углеводы – 48,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5 * 4 =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 * 9 =5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,4 * 4 =193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 23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7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леба «Паланг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лки – 9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ры –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Углеводы – 50,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4 * 4 = 37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 * 9 = 5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,8 * 4 = 20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 246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ценность, указанная на упаковке хлеба «Азернага» не совпадает с нашей расчетной энергетической ценностью, т.е в этом хлебе на 6 ккал больше чем указано на упак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ценность, указанная на упаковке хлеба «Паланга» не совпадает с нашей расчетной энергетической ценностью, т.е в этом хлебе на 3,2 ккал больше чем указано на упак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газине «Колосок» продаются упакованные и неупакованные хлебобулочные изделия. Изделия упакованы по 1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анный хлеб имеет маркировку с указа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я предприятия-изготовителя, товарный знак (при его налич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нетто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та ( число, месяц) и час изготовления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а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значения настоящего стандар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онные сведения о пищевой и энергетической ценности 100г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всех хлебобулочных изделий соответствует СТБ 63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лебобулочные изделия хранятся в магазине в чистом, сухом, хорошо проветриваемом складском помещении на чистых деревянных лотках ( допускается также укладка в лотки из полимерных материалов). Применяют два вида деревянных лотков: трехбортные лотки с решетчатым дном (для крупных изделий) и четырехбортные со сплошным днищем. Лотки из полимерных материалов используются четырехбор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а 8227 срок реализации в розничной торговой сети с момента выемки из печи хлеба без упаковки из ржаной сеяной муки и смеси ее с сортовой пшеничной мукой – не более 24 ч, остальных видов хлеба без упаковки – не более 36 ч, упакованного – не более 72 ч, булочных изделий без упаковки – 16-24ч ( в зависимости от компонентов, входящих в состав изделия), в упаковке – не более 72 ч. 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 Анализ спроса и предложения хлебобулочных изделий в магазине « Колос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явления предпочтений потребителей и оценки текущего покупательского спроса на хлебобулочные изделия в магазине «Колосок » г. Кричева было проведено анкетирование 60 покупателей.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На поставленные вопросы были получены отве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ка покупателями широты ассортимента хлеба и хлебобулочных изделий показала, что 78% опрошенных считают представленный ассортимент широким, 18% потребителей считают этот же ассортимент ограниченным и только 4% — узк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ор места покупки хлебобулочных изделий объясняется потребителями в основном (65% опрошенных) близостью торгового предприятия к месту проживания или работы. Второй по значимости фактор (32%) — свежесть и ассортимент хлеба и только 3% выбора места потребления обусловлено уровнем цен. Таким образом, преобладающее значение имеет время, затрачиваемое на приобретение хлеб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ируя частоту совершения покупок хлебобулочных изделий, необходимо отметить, что большая часть опрошенных потребителей делали покупки ежедневно (56%), еще 35% один раз в два дня и только 9% — один раз в три дня и реж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лагаемый сегодня производителями развес хлебобулочных изделий удовлетворяет только 50% опрошенных покупателей, для 30% вес не имеет значения, а 20% — он не удовлетворяет. Следовательно, производителям хлеба необходимо обратить внимание на выбор оптимального развеса хлеба в соответствии с запросами потребите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мнения покупателей по поводу приобретения хлеба в герметичной упаковке показало, что большая часть опрошенных (68%) желала бы приобретать хлеб именно в такой упаковке, 20% - без упаковки, 12% - не имеет значения. Подобное положение подтверждает необходимость и перспективность развития производства хлеба в герметичной упаковке, что обеспечивает более высокую гигиеничность и дольше сохраняет свежесть, а, следовательно, и высокое качеств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На вопрос о необходимости дальнейшего расширения ассортимента хлебобулочных изделий 43% опрошенных считают необходимым и в дальнейшем расширять ассортимент изделий, 30% - ассортимент считают достаточным, для остальных 27% ассортимент не имеет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нализируя ответ на вопрос об интересе покупателей к составу хлебобулочных изделий необходимо отметить, что большая часть опрошенных (61%) не интересуется составом , 20% - интересуется, для остальных 19% состав не имеет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Отвечая на вопрос о том, всегда ли покупатели советуются с продавцом при выборе хлебобулочных изделий, большинство покупателей (67%) ответило отрицательно, 26% - всегда советуются, 7% - иног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При ответе на вопрос о графике завоза хлебобулочных изделий мы получили такие данные: в основном (а это 65%) покупателей не устраивает график завоза, 25% - иногда устраивает, и только 10% устраивает график. Следовательно, необходим пересмотр графика завоза хлебобулоч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Отвечая на вопрос, нуждаются ли хлебобулочные изделия в рекламе 43% опрошенных ответили положительно, 40% - ответили, что хлебобулочные изделия в рекламе не нуждаются, 17% - иногда нужд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лученных ответов мы можем сделать вывод, что пока еще существуют проблемы, решение которых будет способствовать дальнейшему насыщению потребительского рынка хлебобулочных изделий, улучшению состояния розничной торговли и быстрой реализации данных това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влечения покупателей в магазин « Колосок» необходимо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мотреть график завоза хлебобулочных изделий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продаваемой продукции в герметичной упаковк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ть качество обслуживания покупател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ступление новых видов хлебобулочных изделий в магазин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величить количество наглядной информации о хлебобулочных изделия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окупателей о поступлении новых видов издел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менить интерьер магазина в соответствии с современными требования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цам необходимо своевременно реагировать на замечания и предложения покупа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без преувеличения сказать, что хлебобулочные изделия являются вечными продуктами, мерилом достатка людей, символом национального богатства, одним из самых надежных средств борьбы человека с голодом, болезнями, преждевременной стар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обулочные изделия не только удовлетворяют физиологические потребности человека в питательных веществах, но и выполняют оздоровительную и даже лечебную функции. Хлебопеками разработаны и освоены производство хлебобулочных изделий с добавлением овсяных хлопьев, пшеничных отрубей, солодового экстракта, зерновых смесей, тмина, семян льна и кунжута с йодированной солью, и семенами подсолнечника, чернослива, кориандра, изюма, фруктозы, порошком ламинарии, всевозможными посыпками. Вырабатываются и диетические изделия, рекомендуемые для людей страдающих сахарным диабе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опеки трудятся над разработкой конкурентоспособных видов продукции, осваивают новые, перспективные направления в хлебопечении.</w:t>
      </w:r>
      <w:r>
        <w:rPr>
          <w:rFonts w:cs="Arial"/>
          <w:sz w:val="28"/>
        </w:rPr>
        <w:t xml:space="preserve"> </w:t>
      </w:r>
      <w:r>
        <w:rPr>
          <w:sz w:val="28"/>
          <w:szCs w:val="28"/>
        </w:rPr>
        <w:t>Благодаря оригинальной рецептуре и технологии изготовления хлебобулочные изделия имеют приятный вкус, аромат и длительное время остаются свежи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разнообразного сбалансированного питания, когда в диете наряду с хлебобулочными изделиями содержатся в достаточном количестве мясные, молочные и рыбные продукты, яйца, овощи и фрукты, вопрос о пищевой ценности хлеба становится менее острым. Однако и в этих условиях такие факторы, как содержание в хлебе белка и незаменимых аминокислот, витаминов и минеральных соединений, объем хлеба, эластичность и пористость мякиша, цвет корки и внешний вид, аромат и вкус имеют не менее важное значение. [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и рассмотрены потребительские свойства и пищевая ценность хлебобулочных изделий, изучена роль хлебобулочных изделий в питании, классификация и характеристика ассортимента хлебобулочных изделий, изучены потребительские свойства, пути обеспечения качества хлебобулочных изделий, изучены виды и формы товарной информации, новые направления в совершенствовании ассортимента и качества хлебобулочных изделий. На примере магазина « Колосок» был изучен анализ ассортимента, спроса и предложения хлебобулочных изделий, проведена экспертиза качества хлебобулоч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хлебобулочных изделий является актуальным и для настоящего времени, так как хлеб является самым потребляемым и неприедаемым продукт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21094-75. Хлеб и хлебобулочные изделий. Метод определения влаж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5670-51. Хлеб и хлебобулочные изделия. Метод определения кислот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5669-51. Хлебобулочные изделия. Метод определения порист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5667-65. Хлеб и хлебобулочные изделия. Правила приемки, методы отбора образцов, методы определения органолептических показателей и массы издел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Журнал « Хлебопек». №5 2003 год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>6 Авдеев П.Я. Наш хлеб. – Мн.: Ураджай, 1985. – 128 с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>7 Брилевский О.А. Товароведение продовольственных товаров. – Минск: БГЭУ, 2001. – 6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вко О.Г., Гордиенко А.С., Дмитриева А.Б. и др. Товароведение пищевых продуктов. – М:.Экономика, 1989. – 42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 Зайцев В.И., Назарова Е.А. Хлеб – богатство народное. – М.: Экономика, 1979. – 5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Кретович В.Л. Биохимия зерна и хлеба. – М:. Наука, 1991. – 133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 Микулович Л.С., Дубовик Е.В. Тайны хлеба. – Мн:.Ураджай, 1993. – 25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 Микулович Л.С., Брилевский О.А., Фурс И.Н. и др. Товароведение продовольственных товаров: Учебн. пособие – Мн:. БГЭУ, 1998. – 484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bCs/>
          <w:sz w:val="28"/>
          <w:szCs w:val="28"/>
        </w:rPr>
        <w:t xml:space="preserve"> Николаева, М.А.</w:t>
      </w:r>
      <w:r>
        <w:rPr>
          <w:sz w:val="28"/>
          <w:szCs w:val="28"/>
        </w:rPr>
        <w:t xml:space="preserve"> Товароведение потребительских товаров. Теоретические основы [Текст] : учебник для вузов / М.А. Николаева. - М.: Норма, 1998. - 283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 Оганезов А.Н. О нашем хлебе: Кн. для учащихся. – Мн.: Нар. асвета, 1986. – 7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 Патт В.А. Наш хлеб. – М.: Легкая и пищевая промышленность, 1984. – 56 с.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 Родина Т.Г. Справочник по товароведению продовольственных товаров. – М: « КолосС», 2003. – 607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Химический состав пищевых продуктов. Под ред. И.М. Скурихина. – М.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опромиздат, 1987. – т.1 – 224с., т.2 – 246 с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проса и предложения хлебобулочных изделий в магазине « Колосок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цените широту ассортимента хлебобулочных издел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широк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граниченн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з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 какому критерию вы определяете место покупки хлебобулочных издел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лизость к торговому предприятию или месту про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жесть и ассортимент хле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ц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Как часто вы покупаете хлебобулочные издел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жеднев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дин раз в два д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дин раз в три дня и ре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довлетворяет ли вас развес хлебобулочных издел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овлетворя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имеет 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удовлетворя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Желаете ли вы приобретать хлебобулочные изделия в герметичной упаков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имеет 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Считаете ли вы необходимым дальнейшее расширение ассортимента хлебобулочных издел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имеет 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Интересуетесь ли вы составом хлебобулочных изделий при покуп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тересую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интересую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имеет 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Всегда ли вы советуетесь с продавцами при выборе хлебобулочных издел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се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ог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ик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Устраивает ли вас график завоза хлебобулочных издел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раива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огда устраива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устраива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Нуждаются ли хлебобулочные изделия в реклам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уждаю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огда нуждаю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нуждаютс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сортиментный перечень магазина «Колос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.03.2007 по 1.09.2007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ле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Хлеб ржаной – 7 наимен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Хлеб пшеничный – 6 наимен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Хлеб ржано-пшеничный – 13 наимен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Хлеб диетический – 4 наименов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очные издели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тоны – 3 наименовани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ки – 5 наименований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йки – 3 наименовани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обные изделия – 4 наименования</w:t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96"/>
      <w:ind w:firstLine="720"/>
      <w:jc w:val="center"/>
      <w:outlineLvl w:val="4"/>
    </w:pPr>
    <w:rPr>
      <w:b/>
      <w:sz w:val="3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Arial" w:hAnsi="Arial" w:cs="Arial"/>
      <w:color w:val="000000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8.wmf"/><Relationship Id="rId13" Type="http://schemas.openxmlformats.org/officeDocument/2006/relationships/image" Target="media/image10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16:00Z</dcterms:created>
  <dc:creator>*</dc:creator>
  <dc:description/>
  <cp:keywords/>
  <dc:language>en-US</dc:language>
  <cp:lastModifiedBy>SYSTEM</cp:lastModifiedBy>
  <cp:lastPrinted>2007-05-06T11:52:00Z</cp:lastPrinted>
  <dcterms:modified xsi:type="dcterms:W3CDTF">2011-09-12T16:16:00Z</dcterms:modified>
  <cp:revision>2</cp:revision>
  <dc:subject/>
  <dc:title>МИНИСТЕРСТВО ОБРАЗОВАНИЯ РЕСПУБЛИКИ БЕЛАРУСЬ</dc:title>
</cp:coreProperties>
</file>