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сударственные внебюджетные фон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Понятие, принципы, виды и источники формирования государственных внебюджет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Внебюджетные фонды</w:t>
      </w:r>
      <w:r>
        <w:rPr>
          <w:i/>
          <w:color w:val="000000"/>
          <w:sz w:val="28"/>
          <w:szCs w:val="32"/>
        </w:rPr>
        <w:t xml:space="preserve"> – форма аккумуляции и перераспределения денежных средств, используемых, во-первых, для финансирования конкретных социальных потребностей общегосударственного назначения, во-вторых, для дополнительного финансирования территориально – хозяйственных нужд.</w:t>
      </w:r>
      <w:r>
        <w:rPr>
          <w:color w:val="000000"/>
          <w:sz w:val="28"/>
          <w:szCs w:val="32"/>
        </w:rPr>
        <w:t xml:space="preserve"> Внебюджетные фонды создаются по решению законодательных органов власти и местного самоуправления для аккумуляции в них средств, поступающих как в обязательном характере, так и на добровольной основе. Расходование этих средств осуществляется строго по целевому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небюджетные фонды функционируют на основе следующих </w:t>
      </w:r>
      <w:r>
        <w:rPr>
          <w:i/>
          <w:color w:val="000000"/>
          <w:sz w:val="28"/>
          <w:szCs w:val="32"/>
        </w:rPr>
        <w:t>принципов</w:t>
      </w:r>
      <w:r>
        <w:rPr>
          <w:color w:val="000000"/>
          <w:sz w:val="28"/>
          <w:szCs w:val="3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u w:val="single"/>
        </w:rPr>
        <w:t>всеобщность</w:t>
      </w:r>
      <w:r>
        <w:rPr>
          <w:color w:val="000000"/>
          <w:sz w:val="28"/>
          <w:szCs w:val="32"/>
        </w:rPr>
        <w:t xml:space="preserve"> – охватывают всех граждан стра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u w:val="single"/>
        </w:rPr>
        <w:t>необлагаемость налогами</w:t>
      </w:r>
      <w:r>
        <w:rPr>
          <w:color w:val="000000"/>
          <w:sz w:val="28"/>
          <w:szCs w:val="3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u w:val="single"/>
        </w:rPr>
        <w:t>общедоступность, многообразие видов</w:t>
      </w:r>
      <w:r>
        <w:rPr>
          <w:color w:val="000000"/>
          <w:sz w:val="28"/>
          <w:szCs w:val="3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u w:val="single"/>
        </w:rPr>
        <w:t>гласность и демократический характер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небюджетные фонды, являясь составной частью финансовой системы РФ, обладают рядом </w:t>
      </w:r>
      <w:r>
        <w:rPr>
          <w:i/>
          <w:color w:val="000000"/>
          <w:sz w:val="28"/>
          <w:szCs w:val="32"/>
        </w:rPr>
        <w:t>особенностей</w:t>
      </w:r>
      <w:r>
        <w:rPr>
          <w:color w:val="000000"/>
          <w:sz w:val="28"/>
          <w:szCs w:val="3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запланированы органами власти и управления и имеют строгую целевую направлен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используются для финансирования государственных расходов, не включенных в бюдж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формируются в основном за счет обязательных платежей юридических и физических лиц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заимоотношения, возникающие при перечислении средств в фонды имеют налоговую природу – являются обязательными и устанавливаются на государственном уров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нежные ресурсы фондов находятся в государственной собственности, они не входят в состав бюджетов, а также других фондов и не подлежат изъятию на какие-либо цели, не предусмотренные зако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расходование средств фондов осуществляется по распоряжению правительства или специально уполномоченного на то орга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з внебюджетных фондов могут предоставляться субвенции для привлечения дополнительных средств на финансирование инвестиционных проектов и про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ебюджетные фонды можно разделить на две групп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Государственные социальные внебюджетные фонды.</w:t>
      </w:r>
      <w:r>
        <w:rPr>
          <w:color w:val="000000"/>
          <w:sz w:val="28"/>
          <w:szCs w:val="32"/>
        </w:rPr>
        <w:t xml:space="preserve"> Эти фонды аккумулируют денежные средства для реализации важнейших государственных социальных гарантий – государственного пенсионного обеспечения, оказания бесплатной медицинской помощи, поддержки в случае потери трудоспособности, санаторно – курортного обслуживания и т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32"/>
        </w:rPr>
        <w:t>Отраслевые и территориальные внебюджетные фонды</w:t>
      </w:r>
      <w:r>
        <w:rPr>
          <w:color w:val="000000"/>
          <w:sz w:val="28"/>
          <w:szCs w:val="32"/>
        </w:rPr>
        <w:t xml:space="preserve"> – могут быть сформированы как дополнительный источник финансирования различных социально – экономических программ. К ним относятся: Российский фонд технологического развития, фонды финансового регулирования, отраслевые внебюджетные фонды НИОКР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Источники</w:t>
      </w:r>
      <w:r>
        <w:rPr>
          <w:color w:val="000000"/>
          <w:sz w:val="28"/>
          <w:szCs w:val="32"/>
        </w:rPr>
        <w:t xml:space="preserve"> формирования средств внебюджетных фон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ециальные налоги и сбо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ссигнования из федерального, региональных и местных бюдже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ециальные зай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бровольные посту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редства от капитализации временно свободных денежных средств внебюджетных фондов (покупка ценных бумаг, доходы от инвестиций и д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пециальные налоги и сборы являются основным источником формирования государственных внебюджетных фондов. В таблице 1 представлены ставки страховых взносов работодателей во внебюджетные фонды, действовавшие с 2002 по 2008 год и рассчитываемые в процентах от начисленной по всем основаниям оплаты труда работников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32"/>
        </w:rPr>
        <w:t>Таблица 1. Ставки страховых взносов работодателей в государственные внебюджетные фонды (2002–2008 гг.), %</w:t>
      </w:r>
      <w:r>
        <w:rPr/>
        <w:t>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823"/>
        <w:gridCol w:w="822"/>
        <w:gridCol w:w="822"/>
        <w:gridCol w:w="787"/>
      </w:tblGrid>
      <w:tr>
        <w:trPr>
          <w:trHeight w:val="258" w:hRule="atLeast"/>
          <w:cantSplit w:val="true"/>
        </w:trPr>
        <w:tc>
          <w:tcPr>
            <w:tcW w:w="5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Наименование фонда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оды</w:t>
            </w:r>
          </w:p>
        </w:tc>
      </w:tr>
      <w:tr>
        <w:trPr>
          <w:trHeight w:val="204" w:hRule="atLeast"/>
          <w:cantSplit w:val="true"/>
        </w:trPr>
        <w:tc>
          <w:tcPr>
            <w:tcW w:w="5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99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9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9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000</w:t>
            </w:r>
          </w:p>
        </w:tc>
      </w:tr>
      <w:tr>
        <w:trPr>
          <w:trHeight w:val="463" w:hRule="atLeast"/>
          <w:cantSplit w:val="true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Пенсионный фонд РФ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31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8</w:t>
            </w:r>
          </w:p>
        </w:tc>
      </w:tr>
      <w:tr>
        <w:trPr>
          <w:trHeight w:val="442" w:hRule="atLeast"/>
          <w:cantSplit w:val="true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Фонд социального страхова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,4</w:t>
            </w:r>
          </w:p>
        </w:tc>
      </w:tr>
      <w:tr>
        <w:trPr>
          <w:trHeight w:val="463" w:hRule="atLeast"/>
          <w:cantSplit w:val="true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Государственный фонд занятости насе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,5</w:t>
            </w:r>
          </w:p>
        </w:tc>
      </w:tr>
      <w:tr>
        <w:trPr>
          <w:trHeight w:val="276" w:hRule="atLeast"/>
          <w:cantSplit w:val="true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Фонд обязательного медицинского страхова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6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6</w:t>
            </w:r>
          </w:p>
        </w:tc>
      </w:tr>
      <w:tr>
        <w:trPr>
          <w:trHeight w:val="646" w:hRule="atLeast"/>
          <w:cantSplit w:val="true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 том числе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федера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0,2</w:t>
            </w:r>
          </w:p>
        </w:tc>
      </w:tr>
      <w:tr>
        <w:trPr>
          <w:trHeight w:val="483" w:hRule="atLeast"/>
          <w:cantSplit w:val="true"/>
        </w:trPr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территориальны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 1.01.2008 г. в связи с вступление в силу Налогового кодекса, основным источником средств государственных социальных внебюджетных фонов является единый социальный налог. Для работодателей, производящих выплаты в пользу своих работников, налог исчисляется по регрессивной шкале став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аблица 2. </w:t>
      </w:r>
      <w:r>
        <w:rPr/>
        <w:t>Распределение единого социального налога с 2009 год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8"/>
        <w:gridCol w:w="1584"/>
        <w:gridCol w:w="1311"/>
        <w:gridCol w:w="1799"/>
        <w:gridCol w:w="1985"/>
        <w:gridCol w:w="54"/>
        <w:gridCol w:w="1251"/>
      </w:tblGrid>
      <w:tr>
        <w:trPr>
          <w:trHeight w:val="160" w:hRule="atLeast"/>
          <w:cantSplit w:val="true"/>
        </w:trPr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Налоговая база</w:t>
            </w:r>
          </w:p>
        </w:tc>
        <w:tc>
          <w:tcPr>
            <w:tcW w:w="6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спределение единого социального налога</w:t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Итого</w:t>
            </w:r>
          </w:p>
        </w:tc>
      </w:tr>
      <w:tr>
        <w:trPr>
          <w:trHeight w:val="160" w:hRule="atLeast"/>
          <w:cantSplit w:val="true"/>
        </w:trPr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енсионный фонд РФ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Фонд социального страхова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Федеральный фонд обязательного медицинского страхования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Территориальный фонд обязательного медицинского страхования</w:t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 100000 руб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28,0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4,0%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0,2%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,4%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35,6%</w:t>
            </w:r>
          </w:p>
        </w:tc>
      </w:tr>
      <w:tr>
        <w:trPr>
          <w:trHeight w:val="160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От 100001 до 300000 руб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28000 руб. + 15,8% с суммы превыше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4000 руб. + 2,2% с суммы превыше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200 руб. + 0,1% с суммы превышения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3400 руб. + 1,9% с суммы превыш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35600 руб. + 20% с суммы превышения</w:t>
            </w:r>
          </w:p>
        </w:tc>
      </w:tr>
      <w:tr>
        <w:trPr>
          <w:trHeight w:val="160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От 300001 до 600000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59600 руб. + 7,9% с суммы превыше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8400 руб. + 1,1% с суммы превышения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400 руб. + 0,1% с суммы превыш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7200 руб. + 0,9% с суммы превышения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75600 руб. + 10% с суммы превышения</w:t>
            </w:r>
          </w:p>
        </w:tc>
      </w:tr>
      <w:tr>
        <w:trPr>
          <w:trHeight w:val="160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Свыше 600000 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83300 руб. + 2% с суммы превыше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1700 руб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700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9900 ру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105600 руб. +2% с суммы превыш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налоговую базу включаются доходы работников, как в денежной, так и в натуральной форме, а также стоимость предоставленной работникам материальной, социальной и ин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мимо указанной ставки налога в Государственный фонд Социального страхования, работодатели дополнительно уплачивают страховые взносы от несчастных случаев на производстве и профессиональных заболеваний в соответствии с Федеральным Законом от 27.07.2008 г. №125 ФЗ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32"/>
        </w:rPr>
        <w:t>Характеристика социальных государственных внебюджет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Пенсионный фонд РФ</w:t>
      </w:r>
      <w:r>
        <w:rPr>
          <w:color w:val="000000"/>
          <w:sz w:val="28"/>
          <w:szCs w:val="32"/>
        </w:rPr>
        <w:t xml:space="preserve"> является самым крупным из внебюджетных фондов, образован в 1999 г. с целью гарантирования материального обеспечения граждан при достижении пенсионного возраста и в случаях, определенных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ажнейший принцип любого пенсионного фонда – солидарная ответственность поколений, означающий перераспределение средств во времени (настоящие работники обеспечивают выплату пенсий вчерашним работникам, завтрашние – примут обеспечение сегодняшних и т.п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Особенностью Пенсионного фонда РФ на современном этапе является введение </w:t>
      </w:r>
      <w:r>
        <w:rPr>
          <w:i/>
          <w:color w:val="000000"/>
          <w:sz w:val="28"/>
          <w:szCs w:val="32"/>
        </w:rPr>
        <w:t>индивидуально – персонифицированного учета</w:t>
      </w:r>
      <w:r>
        <w:rPr>
          <w:color w:val="000000"/>
          <w:sz w:val="28"/>
          <w:szCs w:val="32"/>
        </w:rPr>
        <w:t xml:space="preserve"> в системе государственного пенсионного страхования. На каждое застрахованное лицо Фонд открывает индивидуальный лицевой счет с постоянным страховым номером и гражданину выдается страховое свидетельство государственного пенсионного страхования, содержащее страховой номер и анкетные данные. Цель введения персонифицированного уч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здание условий для назначения пенсий в соответствии с результатами труда каждого застрахованного граждан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беспечение достоверности сведений о стаже и заработной плате работников, определяющих размер пенс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оздание информационной базы для реализации и совершенствования пенсионного законод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витие заинтересованности застрахованных лиц в уплате обязательных взно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здание условий для контроля за внесением платеж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прощение порядка и ускорение процедуры назначения пен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редства Пенсионного фонда направляют на выплату государственных пенсий по возрасту, за выслугу лет, при потере кормильца, по инвалидности, военных пенсий, компенсационных выплат пенсионерам, на детей от 1,5 до 6 лет, одиноким матерям, на детей инфицированных СПИД, выплаты пострадавшим от аварии на Чернобыльской АЭС и т.д. За счет средств Пенсионного фонда также финансируются различные программы по социальной поддержке инвалидов, пенсионеров, детей и осуществляются единовременные денежные выплаты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32"/>
        </w:rPr>
        <w:t>Кроме Пенсионного фонда назначением и перераспределением размера пенсий занимаются Министерство труда и социальной защиты, Министерство связи, доставляющее пенсию получателю через почтовые отделения, Сберегательный банк, обеспечивающий пенсионерам накопление пенсий и их безналичное перечис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 xml:space="preserve">Государственный Фонд Социального страхования РФ </w:t>
      </w:r>
      <w:r>
        <w:rPr>
          <w:color w:val="000000"/>
          <w:sz w:val="28"/>
          <w:szCs w:val="32"/>
        </w:rPr>
        <w:t>призван способствовать материальному обеспечению граждан в силу различных обстоятельств не участвующих в трудовом процессе. Механизм формирования и использования преобладающей части средств фонда позволяет около 70% средств оставлять в распоряжении плательщиков, т.е. сумма платежей, причитающихся к уплате работодателем уменьшается на сумму расходов, компенсируемых в текущем году Фон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Расходы</w:t>
      </w:r>
      <w:r>
        <w:rPr>
          <w:color w:val="000000"/>
          <w:sz w:val="28"/>
          <w:szCs w:val="32"/>
        </w:rPr>
        <w:t xml:space="preserve"> по государственному социальному страхованию разделяются на две группы выпла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32"/>
          <w:u w:val="single"/>
        </w:rPr>
      </w:pPr>
      <w:r>
        <w:rPr>
          <w:color w:val="000000"/>
          <w:sz w:val="28"/>
          <w:szCs w:val="32"/>
          <w:u w:val="single"/>
        </w:rPr>
        <w:t>Выплата пособ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временной нетрудоспособ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уходу за детьми – инвалид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беременности и род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единовременное пособие женщинам, вставшим на учет в ранние сроки берем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рождении реб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особие на усыновление ребенка (до 3 мес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уходу за детьми в возрасте до 1,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оциальное пособие на погребение либо возмещение стоимости гарантированного перечня услуг на погребени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плата санаторно-курортного обслуживания работников и их дет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утевки на санаторно-курортное лечение в санатории для работников и их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лата проезда к месту лечения и обрат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чебное (диетическое) пит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астичное содержание санаториев – профилактори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тевки в санаторные оздоровительные лаге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частичное содержание детско-юношеских спортивных шк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змещение расходов фондом по второй группе выплат осуществляется в пределах установленного для предприятия норма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роме того, фонд финансирует расходы по обязательному социальному страхованию от несчастных случаев на производстве и профессиональных заболеваний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единовременные страховые выплаты пострадавшим на данном предприя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ежемесячные страховые выплаты пострадавшим на данном предприя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пособия по временной нетрудоспособности в связи с несчастными случаями на производстве и профессиональными заболе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плата отпусков для санаторно-курортного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Фонд обязательного медицинского страхования</w:t>
      </w:r>
      <w:r>
        <w:rPr>
          <w:color w:val="000000"/>
          <w:sz w:val="28"/>
          <w:szCs w:val="32"/>
        </w:rPr>
        <w:t xml:space="preserve"> создан в 2003 г. с целью гарантировать гражданам при наступлении страхового события получение медицинской помощи за счет накопленных средств и финансировать профилактические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едства Фонда используются на следующи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лату медицинских услуг, предоставляемых граждан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инансирование целевых медицински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ку и переподготовку специалис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витие медицинской на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лучшение материально технического обеспечения здравоохранения и другие цели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Для осуществления программ медицинского страхования созданы Федеральный и территориальные фонды обязательного медицинского страхования – самостоятельные некоммерческие финансово-кредитные учреждения. Всем гражданам России по месту жительства или работы вручается страховой полис, дающий право на получение бесплатного «гарантированного объёма медицинских услуг»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Cs w:val="32"/>
        </w:rPr>
        <w:t>В этот объём входят «скорая помощь», лечение острых заболеваний, обслуживание детей, инвалидов, пенсионеров, медицинские услуги по беременности и родам. Финансирование мероприятий по медицинскому страхованию осуществляется фондами ОМС через страховые компании, имеющие право занимается обязательным медицинским страхованием, в форме выплат страховых сумм по медицинским полисам граждан медицинским лечебным заведениям на основании утвержденных норма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131"/>
          <w:color w:val="000000"/>
          <w:sz w:val="28"/>
          <w:szCs w:val="28"/>
        </w:rPr>
      </w:pPr>
      <w:r>
        <w:rPr>
          <w:rStyle w:val="Font131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Font131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брамова М.А., Александровна Л.С. Финансы, денежное обращение и кредит. М.: ИМПЭ, 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алабанов А.И., Балабанов И.Т. Финансы. – СПб.: Изд-во «Питер»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льшаков C. В. Финансовая политика и финансовое регулирование экономики переходного периода // Финансы. 2008. №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латова А.С. Экономика: учебник. М.: Бек. 2004. Гл. 16. С. 260 – 277.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30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Буретин Л.Н. Рынок ценных бумаг и производственных финансовых инструментов. М.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Font131">
    <w:name w:val="font131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8:00Z</dcterms:created>
  <dc:creator>Custom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2T16:18:00Z</dcterms:modified>
  <cp:revision>2</cp:revision>
  <dc:subject/>
  <dc:title>Государственные внебюджетные фонды</dc:title>
</cp:coreProperties>
</file>