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о курсу «Финансы»</w:t>
      </w:r>
      <w:r>
        <w:br w:type="page"/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Роль государственного бюджета в формировании государственных внебюджетных фондо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иды пенсий по государственному пенсионному обеспечению, их характеристик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Задач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>1. Роль государственного бюджета в формировании государственных внебюджетных фонд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сть образования государственных внебюджетных фондов заключается в следующем: создание государственных внебюджетных фондов необходимо государству, прежде всего, для более эффективного использования финансовых ресурсов, а также для успешного решения социальной полити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Бюджетном кодексе Российской Федерации нашли отражение общие принципы, правовой статус и назначение государственных внебюджетных фондов, суть которых состоит в следующем: государственные внебюджетные фонды образуются на основании соответствующих актов органов государственной власти. Внебюджетные фонды имеют обособленные бюджеты и источники формирования дох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государственных внебюджетных фондов находятся в государственной собств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государственных внебюджетных фондов не входят в состав бюджетов всех уровней бюджетной системы РФ и не подлежат изъятию на цели, не предусмотренные законодательст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государственных внебюджетных фондов формируются за сч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х платежей, установленных законодательством РФ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вольных взносов физических и юридических лиц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х доходов, предусмотренных законодательством РФ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ы бюджетов государственных внебюджетных фондов составляются органами управления этих фондов, представляются на рассмотрение органу исполнительной власти (Правительству РФ) и представляются в Федеральное Собрание на утверждение. Утверждаются бюджеты государственных внебюджетных фондов в форме законов одновременно с принятием Федерального закона о федеральном бюджете на очередной финансовый 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ов государственных внебюджетных фондов осуществляется Федеральным казначейством РФ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ыми внебюджетными фондами РФ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онный фонд Российской Федер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социального страхования Российской Федер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фонд обязательного медицинского страхова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ый фонд занятости населения Российской Федер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се эти фонды называются внебюджетными социальными фондами, потому что они созданы в целях эффективной реализации социальных программ РФ. Они образуют самостоятельную финансово-правовую базу федеральных и местных внебюджетных средств. Самостоятельность внебюджетных социальных фондов как части бюджетной системы заключается в том, что утверждение их бюджетов осуществляется представительными (законодательными) органами, а исполнение бюджетов фондов – органами исполнительной власти совместно с органами управления фондов самостоятельно на основе Закона об утверждении бюджета и механизма бюджетного регул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ые внебюджетные социальные фонды имеют целевое назначение, их формирование, отпуск средств, определение объемов финансирования, т.е. исполнение их бюджетов, находится под контролем финансовых орган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инистерство финансов РФ, согласно Положению о нем, осуществляет финансовый контроль за рациональным и целевым расходованием средств внебюджетных фон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Пенсионного Фонда частично формируются за счет ассигнований из федерального и региональных бюджетов РФ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едостатке поступлений средств в Пенсионный фонд Банк России может предоставить кредит для обеспечения своевременного финансирования выплат пенсий с обязанностью его погашения в конце г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страховых взносов, поступающих от организаций и физических лиц, в Пенсионный фонд Российской Федерации перечисляются бюджетные средства на выплату государственных пенсий военнослужащим и приравненным к ним гражданам, пособий на детей в возрасте старше полутора лет, пособий гражданам, пострадавшим от Чернобыльской катастроф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обязанности Правительства РФ входит выделение для Пенсионного фонда РФ валютных средств, необходимых для приобретения вычислительной техн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поступлений средств в Пенсионный фонд РФ и расходов средств отражаются в бюджете Пенсионного фон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Пенсионного фонда утверждается в форме Закона Федеральным Собранием РФ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ие Фондом государственного социального страхования возложено на правление Фонда и его председателя. Председатель Фонда и его заместители назначаются Правительством Российской Федер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ом образования Фонда в том числе являются средства государственного бюджета. Размер взносов, перечисляемых в Фонд социального страхования, начисляется по тарифу, размер которого устанавливается Федеральным закон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доходов и расходов Фонда социального страхования утверждается законом Российской Федераци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Федеральный фонд</w:t>
      </w:r>
      <w:r>
        <w:rPr>
          <w:sz w:val="28"/>
          <w:szCs w:val="28"/>
        </w:rPr>
        <w:t xml:space="preserve"> обязательного медицинского страхования является юридическим лицом. Он подотчетен Правительству РФ. Средства Фонда находятся в государственной собств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ы о доходах и расходах Федерального фонда представляются сначала в Правительство РФ, а затем в Государственную Дум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ые средства Федерального фонда образуются в том числе за счет ассигнований из федерального бюджета на выполнение федеральных целевых программ в рамках обязательного медицинского страхова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ерриториальные фонды</w:t>
      </w:r>
      <w:r>
        <w:rPr>
          <w:sz w:val="28"/>
          <w:szCs w:val="28"/>
        </w:rPr>
        <w:t xml:space="preserve"> обязательного медицинского страхования создаются по решению органов государственной власти субъекта РФ. Финансовые средства территориальных фондов обязательного медицинского страхования формируются в том числе за счет бюджетных ассигнов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Фонд занятости предназначен для аккумуляции страховых взносов, поступлений из бюджетной системы и финансирования мероприятий, связанных с разработкой и реализацией государственной политики занятости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онд занятости – государственный внебюджетный фонд. Его средства являются государственной собственностью</w:t>
      </w:r>
      <w:r>
        <w:rPr>
          <w:bCs/>
          <w:sz w:val="28"/>
          <w:szCs w:val="28"/>
        </w:rPr>
        <w:t xml:space="preserve"> РФ</w:t>
      </w:r>
      <w:r>
        <w:rPr>
          <w:sz w:val="28"/>
          <w:szCs w:val="28"/>
        </w:rPr>
        <w:t xml:space="preserve"> и находятся в оперативном управлении и распоряжении Федеральной службы занятости населения и подведомственных ему территориальных органов – на уровне субъекта</w:t>
      </w:r>
      <w:r>
        <w:rPr>
          <w:bCs/>
          <w:sz w:val="28"/>
          <w:szCs w:val="28"/>
        </w:rPr>
        <w:t xml:space="preserve"> РФ,</w:t>
      </w:r>
      <w:r>
        <w:rPr>
          <w:sz w:val="28"/>
          <w:szCs w:val="28"/>
        </w:rPr>
        <w:t xml:space="preserve"> города, района. Фонды занятости в отличие от других государственных внебюджетных социальных фондов не имеют статуса юридического лица. Фонды занятости в городах и районах формируются, в том числе, за счет ассигнований из городских и районных бюджетов. В свою очередь фонды занятости субъектов Федерации и федеральная часть Фонда формируются за счет отчислений из нижестоящих фондов; ассигнований из соответствующих бюджетов; дотаций, субсидий и субвенций из вышестоящего фонда; доходов от коммерческого использования временно свободных средств соответствующего фон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>2. Виды пенсий по государственному пенсионному обеспечению, их характерист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сия по государственному пенсионному обеспечению – ежемесячная государственная денежная выплата, право на получение которой определяется федеральным законо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сии по государственному пенсионному обеспечению имеют следующие виды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сия за выслугу лет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сия по старости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сия по инвалидности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я по случаю потери кормильц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енс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пенсию по старости имею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жчины, достигшие возраста 60 ле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щины, достигшие возраста 55 л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7F00"/>
          <w:sz w:val="28"/>
          <w:szCs w:val="28"/>
        </w:rPr>
      </w:pPr>
      <w:r>
        <w:rPr>
          <w:sz w:val="28"/>
          <w:szCs w:val="28"/>
        </w:rPr>
        <w:t>Пенсия по старости назначается при наличии</w:t>
      </w:r>
      <w:r>
        <w:rPr>
          <w:color w:val="007F00"/>
          <w:sz w:val="28"/>
          <w:szCs w:val="28"/>
        </w:rPr>
        <w:t xml:space="preserve"> </w:t>
      </w:r>
      <w:r>
        <w:rPr>
          <w:sz w:val="28"/>
          <w:szCs w:val="28"/>
        </w:rPr>
        <w:t>не менее пяти лет страхового стаж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нсия по инвалидности устанавливается в случае наступления инвалидности при наличии ограничения способности к трудовой деятельности III, II или I степени, определяемой по медицинским показания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о на пенсию по случаю потери кормильца имеют нетрудоспособные члены семьи умершего кормильца, состоявшие на его иждиве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нсия по старости и инвалидности состоят из следующих частей: базовой части; страховой части; накопительной ч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нсия по случаю потери кормильца состоит из базовой и страховой ч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зовая часть пенсии не зависит от стажа работы и заработной платы и определяется Законом «О трудовых пенсиях в РФ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азовая пенсия предполагает предоставление всем лицам, имеющим на это право, средств к существованию. При этом, законом установлен минимальный размер базовой части трудовой пенсии в денежном выражении, а не в привязке к прожиточному минимуму. Индексация базовой части трудовой пенсии вряд ли способна улучшить ситуацию, так как в соответствии с законодательством коэффициент индексации и ее периодичность определяются правительством с учетом темпов роста инфляции, но в пределах средств, предусмотренных на эти цели в федеральном бюджете и бюджете Пенсионного фонда Российской Федерации на соответствующий финансовый год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ее вероятно, что отношение минимальной базовой части трудовой пенсии к прожиточному минимуму будет постоянно ухудшаться. В первом полугодии 2005 года минимальная базовая часть трудовой пенсии составляла менее 40% прожиточного минимума пенсионе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траховая часть пенсии представляет собой отношение расчетного пенсионного капитала и времени дожития пенсионера в месяц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четный пенсионный капитал – учитываемая в порядке, определяемом Правительством Российской Федерации, общая сумма страховых взносов и иных поступлений в Пенсионный фонд Российской Федерации за застрахованное лицо и пенсионные права в денежном выражении, приобретенные до вступления в силу Закона «О трудовых пенсиях в РФ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 1 января 2002 года срок дожития составляет 12 лет. Он будет постоянно увеличиваться и с 2013 года составит уже 19 л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(Отметим, что даже, если гражданин будет жить дольше этого времени, пенсия ему все равно будет выплачиваться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Законом установлено, что чем позже гражданин, достигнув пенсионного возраста выходит на пенсию, тем меньше будет срок дожития, а, следовательно, тем больше страховая часть пенси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четный пенсионный капитал состоит из страховых взносов, которые работодатель, начиная с января 2002 г. ежемесячно платит в Пенсионный фонд за работника, и которые максимально составляют 14 процентов от его зарплаты. Часть этих взносов идет на пополнение пенсионного капитала, из которого потом и рассчитывается страховая часть трудовой пенсии, а другая их часть идет на пополнение пенсионных накоплений, из которых считают накопительную часть пенс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пенсионный капитал, из которого считается страховая часть пенсии по старости, добавляются еще и «денежное выражение пенсионных прав застрахованных лиц», которая определяется, исходя из среднего заработка работника за 2000-2001 г. и трудового стажа на 1 января 2002 г.</w:t>
      </w:r>
      <w:r>
        <w:rPr>
          <w:sz w:val="27"/>
          <w:szCs w:val="27"/>
        </w:rPr>
        <w:t xml:space="preserve">, </w:t>
      </w:r>
      <w:r>
        <w:rPr>
          <w:sz w:val="28"/>
        </w:rPr>
        <w:t>или из любых 60 месяцев его трудов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умма базовой части и страховой части трудовой пенсии по старости не может быть менее 660 рублей в месяц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Ежемесячная накопительная часть трудовой пенсии рассчитывается по тому же принципу, что и страховая, как отношение пенсионных накоплений, в которые идет часть страховых взносов в Пенсионный Фонд к времени дожи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копительную часть пенсии можно доверить как государственной управляющей компании (Внешэкономбанку), так и частной. Управлять средствами накопительной части могут только, компании, прошедшие конкурсный отбор Министерства Финансов Р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кументом, регулирующим деятельность негосударственных пенсионных фондов является Закон РФ «О негосударственных пенсионных фондах». Он регулирует правовые, экономические и социальные отношения, возникающие при деятельности негосударственных пенсионных фондов по негосударственному пенсионному обеспечению, обязательному пенсионному страхованию и профессиональному пенсионному страхованию, а также устанавливает основные принципы государственного контроля за их деятельностью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003 год был ознаменован важным событием, повлиявшим на деятельность управляющих компаний, – это начало пенсионной реформы. На момент объявления реформы накопительная часть Пенсионного фонда составляла примерно 45 млрд. рублей. Однако основной результат реформы не был достигнут: доверить свои деньги негосударственным пенсионным фондам решились только 635,3 тыс. человек из 41,5 млн. участвующих в программе. Таким образом, во Внешэкономбанк, исполняющий роль государственной управляющей компании, было перечислено только 45.56 млрд. рублей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ам, не имеющим по каким-либо причинам права на трудовую пенсию, устанавливается социальная пенсия на условиях и в порядке, которые определяются Федеральным законом «О государственном пенсионном обеспечении в Российской Федерации»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енсии за выслугу лет – это ежемесячные денежные выплаты, назначаемые гражданам в связи с длительной профессиональной деятельностью, выплачиваемые, как правило, при условии оставления работы, дающей право на назначение пенсии за выслугу лет. Данный вид пенсий устанавливается в связи с длительной подземной работой, работой с особо вредными и тяжелыми условиями труда, а также в случаях занятия лицами некоторыми видами профессиональной деятельности, связанной с риском преждевременного профессионального старения (ст. 77 Закона «О государственных пенсиях в РФ»)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енсия за выслугу лет служит формой материального обеспечения таких категорий работников, которые в силу особого характера профессии не могут продолжать работать по данной профессии в силу особых требований, предъявляемых к состоянию здоровья данной категории работников, либо в силу того, что дальнейшая работа по прежней профессии не всегда целесообразна в связи с некоторыми обычными возрастными изменениями, а также в силу того, что продолжение работы в этих условиях труда может привести к утрате или снижению трудоспособности, установлению инвалидности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и установлении пенсии за выслугу лет преследуется следующая цель – освободить таких граждан от необходимости продолжать свою прежнюю работу, компенсировать им в значительной части утраченный заработок в связи с переходом на другую работу либо полным прекращением трудовой деятельности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енсия за выслугу лет назначается при наличии определенной продолжительности специального трудового стажа, как правило, независимо от возраста и состояния профессиональной трудоспособности. Специальный трудовой стаж – это суммированная продолжительность трудовой деятельности (независимо от количества и продолжительности перерывов в ней) в определенных отраслях народного хозяйства, в определенных профессиях, должностях и в определенных местностях, а также некоторые виды общественно-полезной деятельности, с которыми закон связывает определенные правовые последствия. Продолжительность специального трудового стажа влияет на размер пенсии. Порядок исчисления специального трудового стажа устанавливается с учетом особенности и специфики характера и условий труда, а также профессий. За исключением, установленным для работников гражданской авиации в случае оставления летной работы по состоянию здоровья, законом не предусмотрено назначение пенсии за выслугу лет при неполном специальном трудовом стаже. В некоторых случаях дополнительными условиями для назначения пенсии за выслугу лет могут быть: достижение определенного возраста и наличие общего трудового стажа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енсии за выслугу лет назначаются кругу лиц, четко определенному законодательством и выплачиваются, как правило, при условии оставления работы, при выполнении которой она установлена. Пенсии за выслугу лет установлены для работников просвещения и здравоохранения, работников летно-подъемного состава гражданской авиации, работников театрально-зрелищных предприятий и коллективов, военнослужащих рядового и начальствующего состава органов МВД, работников прокуратуры, имеющих классные чины, работников таможенной службы, а также для государственных служащих. Правительство РФ по согласованию с Пенсионными фондом РФ утверждает списки соответствующих работ (профессий и должностей), с учетом которых назначается пенсия за выслугу лет, а в необходимых случаях и правила исчисления выслуги лет и назначения пенсий (ст. 83 Закона «О государственных пенсиях в РФ»). 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8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дача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нижеприведенных данных рассчитать сумму единого социального налога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ь Зуев А.И. ремонтирует бытовую технику. Доходы, полученные предпринимателем за 2001 год, составили 450000 руб. Расходы, связанные с получением этих доходов составили 400000 руб. Налоговые льготы в 2001 году не применялись. Предприниматель уплачивает налоги в общеустановленном порядке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исчисления и уплаты единого социального налога регулирует глава 24 Налогового Кодекса РФ (далее – НК). Согласно пп. 2 п. 1 ст. 235 НК налогоплательщиками данного налога являются индивидуальные предприниматели. Объектом налогообложения для них является доходы от предпринимательской либо иной профессиональной деятельности за вычетом расходов, связанных с их извлечением (п. 2, ст. 236 НК). Т.е. В данном случае объект налогообложения равен:</w:t>
      </w:r>
    </w:p>
    <w:p>
      <w:pPr>
        <w:pStyle w:val="ConsNormal"/>
        <w:widowControl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0000 – 400000 = 50000 руб.</w:t>
      </w:r>
    </w:p>
    <w:p>
      <w:pPr>
        <w:pStyle w:val="ConsNormal"/>
        <w:widowControl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. 3 ст. 241 НК для индивидуальных предпринимателей при сумме налогообложения меньшей 280000 руб. устанавливаются следующие налоговые ставки:</w:t>
      </w:r>
    </w:p>
    <w:p>
      <w:pPr>
        <w:pStyle w:val="ConsNormal"/>
        <w:widowControl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,3% – в федеральный бюджет;</w:t>
      </w:r>
    </w:p>
    <w:p>
      <w:pPr>
        <w:pStyle w:val="ConsNormal"/>
        <w:widowControl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8% – Федеральный фонд обязательного медицинского страхования;</w:t>
      </w:r>
    </w:p>
    <w:p>
      <w:pPr>
        <w:pStyle w:val="ConsNormal"/>
        <w:widowControl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9% – территориальный фонд обязательного медицинского страхования.</w:t>
      </w:r>
    </w:p>
    <w:p>
      <w:pPr>
        <w:pStyle w:val="ConsNormal"/>
        <w:widowControl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10%.</w:t>
      </w:r>
    </w:p>
    <w:p>
      <w:pPr>
        <w:pStyle w:val="ConsNormal"/>
        <w:widowControl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предприниматель должен уплатить 0,1 х 50000 = 5000 руб., из них:</w:t>
      </w:r>
    </w:p>
    <w:p>
      <w:pPr>
        <w:pStyle w:val="ConsNormal"/>
        <w:widowControl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000 руб. х 0,073 = 3650 руб. – в федеральный бюджет;</w:t>
      </w:r>
    </w:p>
    <w:p>
      <w:pPr>
        <w:pStyle w:val="ConsNormal"/>
        <w:widowControl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000 руб. х 0,008 = 400 руб. – в Федеральный фонд обязательного медицинского страхования;</w:t>
      </w:r>
    </w:p>
    <w:p>
      <w:pPr>
        <w:pStyle w:val="ConsNormal"/>
        <w:widowControl/>
        <w:suppressAutoHyphens w:val="tru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000 руб. х 0,019 = 950 руб. – в территориальный фонд обязательного медицинского страхования.</w:t>
      </w:r>
      <w:r>
        <w:br w:type="page"/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spacing w:lineRule="auto" w:line="360"/>
        <w:ind w:right="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</w:t>
      </w:r>
    </w:p>
    <w:p>
      <w:pPr>
        <w:pStyle w:val="ConsNormal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spacing w:lineRule="auto" w:line="360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180" w:leader="none"/>
          <w:tab w:val="left" w:pos="284" w:leader="none"/>
          <w:tab w:val="left" w:pos="360" w:leader="none"/>
          <w:tab w:val="left" w:pos="851" w:leader="none"/>
        </w:tabs>
        <w:suppressAutoHyphens w:val="true"/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Кодекс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84" w:leader="none"/>
          <w:tab w:val="left" w:pos="360" w:leader="none"/>
          <w:tab w:val="left" w:pos="450" w:leader="none"/>
          <w:tab w:val="left" w:pos="851" w:leader="none"/>
        </w:tabs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sz w:val="28"/>
        </w:rPr>
        <w:t>Азарова Е.Г., Кондратьева З.А. Комментарий к Закону РФ о государственных пенсиях в РФ. М.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84" w:leader="none"/>
          <w:tab w:val="left" w:pos="360" w:leader="none"/>
          <w:tab w:val="left" w:pos="851" w:leader="none"/>
        </w:tabs>
        <w:suppressAutoHyphens w:val="true"/>
        <w:spacing w:lineRule="auto" w:line="360"/>
        <w:ind w:left="0" w:hanging="0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Качанова Е.А. Государственные и муниципальные финансы. М.: Мысль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284" w:leader="none"/>
          <w:tab w:val="left" w:pos="360" w:leader="none"/>
          <w:tab w:val="left" w:pos="450" w:leader="none"/>
          <w:tab w:val="left" w:pos="851" w:leader="none"/>
        </w:tabs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Семенова М. Рейтинг управляющих компаний.//Финансовые известия–23.04.2004.</w:t>
      </w:r>
    </w:p>
    <w:p>
      <w:pPr>
        <w:pStyle w:val="Aji5m00"/>
        <w:numPr>
          <w:ilvl w:val="0"/>
          <w:numId w:val="1"/>
        </w:numPr>
        <w:tabs>
          <w:tab w:val="clear" w:pos="708"/>
          <w:tab w:val="left" w:pos="180" w:leader="none"/>
          <w:tab w:val="left" w:pos="284" w:leader="none"/>
          <w:tab w:val="left" w:pos="360" w:leader="none"/>
          <w:tab w:val="left" w:pos="851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sz w:val="28"/>
          <w:szCs w:val="28"/>
        </w:rPr>
        <w:t>Цветков И. Готовимся к выездной проверке по ЕСН.// Центр фискальной политики, 2005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ji5m00">
    <w:name w:val="aji5m0_0"/>
    <w:basedOn w:val="Normal"/>
    <w:qFormat/>
    <w:pPr>
      <w:ind w:firstLine="600"/>
      <w:jc w:val="both"/>
    </w:pPr>
    <w:rPr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18:00Z</dcterms:created>
  <dc:creator>Chak</dc:creator>
  <dc:description/>
  <cp:keywords/>
  <dc:language>en-US</dc:language>
  <cp:lastModifiedBy>SYSTEM</cp:lastModifiedBy>
  <dcterms:modified xsi:type="dcterms:W3CDTF">2011-09-12T16:18:00Z</dcterms:modified>
  <cp:revision>2</cp:revision>
  <dc:subject/>
  <dc:title>1</dc:title>
</cp:coreProperties>
</file>