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4"/>
        </w:numPr>
        <w:spacing w:lineRule="auto" w:line="360"/>
        <w:ind w:lef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ые органы, регулирующие и контролирующие российский рынок ценных бумаг</w:t>
      </w:r>
    </w:p>
    <w:p>
      <w:pPr>
        <w:pStyle w:val="TextBody"/>
        <w:spacing w:lineRule="auto" w:line="360"/>
        <w:ind w:lef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регулирование рынка ценных бумаг осуществляется путем: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я обязательных требований к деятельности эмитентов, профессиональных участников рынка ценных бумаг и ее стандартов;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регистрации выпусков (дополнительных выпусков) эмиссионных ценных бумаг и проспектов ценных бумаг и контроля за соблюдением эмитентами условий и обязательств, предусмотренных в них; (в ред. Федерального закона от 28.12.2002 N 185-ФЗ)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я деятельности профессиональных участников рынка ценных бумаг;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я системы защиты прав владельцев и контроля за соблюдением их прав эмитентами и профессиональными участниками рынка ценных бумаг;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ещения и пресечения деятельности лиц, осуществляющих предпринимательскую деятельность на рынке ценных бумаг без соответствующей лицензии. </w:t>
      </w:r>
    </w:p>
    <w:p>
      <w:pPr>
        <w:pStyle w:val="Content"/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ые органы государственной власти и органы местного самоуправления устанавливают предельные объемы эмиссии ценных бумаг, эмитируемых органами власти соответствующего уровня. </w:t>
      </w:r>
    </w:p>
    <w:p>
      <w:pPr>
        <w:pStyle w:val="Normal"/>
        <w:widowControl/>
        <w:shd w:fill="FFFFFF" w:val="clear"/>
        <w:spacing w:lineRule="auto" w:line="360"/>
        <w:ind w:left="0" w:firstLine="851"/>
        <w:rPr/>
      </w:pPr>
      <w:r>
        <w:rPr>
          <w:sz w:val="28"/>
          <w:szCs w:val="28"/>
          <w:u w:val="single"/>
        </w:rPr>
        <w:t>Государство на российском рынке ценных бумаг</w:t>
      </w:r>
      <w:r>
        <w:rPr>
          <w:sz w:val="28"/>
          <w:szCs w:val="28"/>
        </w:rPr>
        <w:t xml:space="preserve"> выступает в качестве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эмитента при выпуске государственных ценных бумаг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нвестора при управлении крупными портфелями акций промышленных предприятий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фессионального участника при торговле акциями в ходе приватизационных аукционов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гулятора при написании законодательства и подзаконных актов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ерховного арбитра в спорах между участниками рынка через систему судебных органов.</w:t>
      </w:r>
    </w:p>
    <w:p>
      <w:pPr>
        <w:pStyle w:val="Normal"/>
        <w:widowControl/>
        <w:shd w:fill="FFFFFF" w:val="clear"/>
        <w:spacing w:lineRule="auto" w:line="360"/>
        <w:ind w:left="0" w:firstLine="851"/>
        <w:rPr/>
      </w:pPr>
      <w:r>
        <w:rPr>
          <w:sz w:val="28"/>
          <w:szCs w:val="28"/>
          <w:u w:val="single"/>
        </w:rPr>
        <w:t>Государственное регулирование рынка ценных бумаг</w:t>
      </w:r>
      <w:r>
        <w:rPr>
          <w:sz w:val="28"/>
          <w:szCs w:val="28"/>
        </w:rPr>
        <w:t xml:space="preserve"> — это регулирование со стороны общественных органов государственной власти. Система государственного регулирования рынка включа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сударственные и иные нормативные акты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сударственные органы регулирования и контроля.</w:t>
      </w:r>
    </w:p>
    <w:p>
      <w:pPr>
        <w:pStyle w:val="Normal"/>
        <w:widowControl/>
        <w:shd w:fill="FFFFFF" w:val="clear"/>
        <w:spacing w:lineRule="auto" w:line="360"/>
        <w:ind w:left="0" w:firstLine="851"/>
        <w:rPr/>
      </w:pPr>
      <w:r>
        <w:rPr>
          <w:sz w:val="28"/>
          <w:szCs w:val="28"/>
          <w:u w:val="single"/>
        </w:rPr>
        <w:t>Формы государственного управления рынком</w:t>
      </w:r>
      <w:r>
        <w:rPr>
          <w:sz w:val="28"/>
          <w:szCs w:val="28"/>
        </w:rPr>
        <w:t xml:space="preserve"> можно разделить на: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ямое, или административное, управление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свенное, или экономическое, управление.</w:t>
      </w:r>
    </w:p>
    <w:p>
      <w:pPr>
        <w:pStyle w:val="Normal"/>
        <w:widowControl/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ямое, или административное, управление рынком ценных бумаг со стороны государства осуществляется путем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ления обязательных требований ко всем участникам рынка ценных бумаг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гистрации участников рынка и ценных бумаг, эмитируемых и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ицензирования профессиональной деятельности на рынке ценных бумаг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еспечения гласности и равной информированности всех участников рынк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держания правопорядка на рынке.</w:t>
      </w:r>
    </w:p>
    <w:p>
      <w:pPr>
        <w:pStyle w:val="Normal"/>
        <w:widowControl/>
        <w:shd w:fill="FFFFFF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свенное, или экономическое, управление рынком ценных бумаг осуществляется государством через находящиеся в его распоряжении экономические рычаги и капитал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4" w:leader="none"/>
          <w:tab w:val="left" w:pos="285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истему налогообложения (ставки налогов, льготы и освобожденные от них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4" w:leader="none"/>
          <w:tab w:val="left" w:pos="285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енежную политику (процентные ставки, минимальный размер заработной платы и др.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4" w:leader="none"/>
          <w:tab w:val="left" w:pos="285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сударственные капиталы (государственный бюджет, внебюджетные фонды финансовых ресурсов и др.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4" w:leader="none"/>
          <w:tab w:val="left" w:pos="285" w:leader="none"/>
        </w:tabs>
        <w:spacing w:lineRule="auto" w:line="360"/>
        <w:ind w:left="0" w:firstLine="851"/>
        <w:rPr/>
      </w:pPr>
      <w:r>
        <w:rPr>
          <w:sz w:val="28"/>
          <w:szCs w:val="28"/>
        </w:rPr>
        <w:t>государственную собственность и ресурсы (государственные предприятия, природные ресурсы и земли).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рынка ценных бумаг в Российской Федерации осуществляют следующие органы: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Государственная Дума (издает законы, регулирующие рынок ценных бумаг. Рядом комитетов Государственной Думы разработаны законопроекты в области рынка ценных бумаг: Комитетом по собственности, приватизации и хозяйственной деятельности - законопроекты об акционерных обществах, о трасте и др.; Подкомитетом по законодательству о финансовых институтах, фондовом рынке и страховании - законопроекты о ценных бумагах и фондовом рынке; Подкомитетом по банкам - законопроекты о банках и банковской деятельности, регламентирующие операции банков с ценными бумагами);  * Правительство Российской Федерации (выпускает постановления, осуществляет общее руководство функционированием и развитием рынка ценных бумаг);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Федеральная комиссия по ценным бумагам и фондовому рынку (ФКЦБ) при Правительстве Российской Федерации (разрабатывает основные направления развития рынка ценных бумаг; утверждает стандарты эмиссии ценных бумаг, проспекты эмиссии ценных бумаг эмитентов и порядок осуществления регистрации эмиссии; устанавливает обязательные требования и иные условия допуска ценных бумаг к их публичному размещению и обращению, котированию и листингу; осуществляет государственную регистрацию фондовых бирж, фондовых отделов, товарных бирж, их объединений и ассоциаций, а также лицензирование их деятельности; обеспечивает создание единого информационного пространства на фондовом и финансовом рынках Российской Федерации);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Министерство финансов Российской Федерации (является основным исполнительным органом, регулирующим фондовый рынок: регламентирует правила совершения операций с ценными бумагами; регулирует учет и отчетность; лицензирует финансовых брокеров, инвестиционных консультантов, инвестиционные компании и фонды, фондовые биржи; регистрирует выпуск ценных бумаг корпораций, субъектов Федерации и органов местного самоуправления; осуществляет ведение Единого государственного реестра зарегистрированных в Российской Федерации ценных бумаг; контролирует приобретение крупных пакетов акций; осуществляет выпуск государственных ценных бумаг и регистрирует их обращение);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* Центральный банк Российской Федерации (устанавливает для банков правила совершения операций на фондовом рынке, в том числе лицензирование, регулирование и контроль операций банков с ценными бумагами; регистрирует выпуск ценных бумаг банков и осуществляет ведение их реестра; осуществляет аттестацию специалистов банков на право ведения операций с ценными бумагами и т. д.);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оссийский фонд федерального имущества (занимается продажей акций в процессе приватизации; управляет портфелем акций, находящихся в собственности государства; выполняет методические и регулирующие функции в отношении подобных операций);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Госкомимущество Российской Федерации (регулирует порядок создания депозитариев, порядок применения траста, создание холдинговых компаний; контролирует деятельность чековых инвестиционных фондов);  * Государственный комитет по антимонопольной политике (согласовывает крупнейшие выпуски ценных бумаг, приобретение 35% и более акций одного эмитента или акций, обеспечивающих более 50% голосов акционеров, создание холдинговых компаний при преобразовании государственных предприятий в акционерные общества; контролирует рекламную деятельность в области ценных бумаг; регулирует обращение товарных фьючерсных и опционных контрактов посредством созданной при комитете Комиссии по товарным биржам); </w:t>
      </w:r>
    </w:p>
    <w:p>
      <w:pPr>
        <w:pStyle w:val="TextBody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Госстрахнадзор (регулирует особенности деятельности страховых компаний на рынке ценных бумаг); </w:t>
      </w:r>
    </w:p>
    <w:p>
      <w:pPr>
        <w:pStyle w:val="TextBody"/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* Министерство экономики Российской Федерации участвует в разработке политики формирования рынка ценных бумаг, подготовке соответствующих законопроектов, занимается экспертизой создания финансово-промышленных групп. Министерство по налогам и сборам совместно с Министерством финансов регулирует порядок налогообложения операций с ценными бумагами. Государственный таможенный комитет регулирует ввоз и вывоз ценных бумаг из страны.  Российский рынок ценных бумаг регулируется более чем 1000 законодательных и нормативных документов. Однако, несмотря на их обилие, они несогласованны, имеют пробелы в регулировании отдельных элементов рынка. Так, например, отсутствует система защиты инвесторов от банкротства инвестиционных институтов, отсутствует перечень запрещенных сделок, отсутствует регулирование обращения суррогатов на рынке и др. Саморегулируемыми организациями являются предпринимательские ассоциации, добровольные объединения, устанавливающие для своих членов правила ведения бизнеса на рынке ценных бумаг. В развитых странах, кроме этого, существует одна или несколько ассоциаций инвестиционных институтов, действующих в национальном масштабе и представляющих интересы профессионального сообщества в области ценных бумаг данной страны. Они выполняют функции по надзору и регулированию рынка. Контроль за деятельностью саморегулируемых организаций осуществляет ФКЦБ России.</w:t>
      </w:r>
      <w:r>
        <w:rPr>
          <w:sz w:val="28"/>
        </w:rPr>
        <w:t xml:space="preserve">  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втоматизированные системы при внебиржевой торговле</w:t>
      </w:r>
    </w:p>
    <w:p>
      <w:pPr>
        <w:pStyle w:val="TextBody"/>
        <w:spacing w:lineRule="auto" w:line="360"/>
        <w:ind w:lef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ибольшее развитие внебиржевой рынок получил в США, где преобладающее большинство торговых сделок с государственными ценными бумагами производится через компьютерные экраны или с помощью телефонов, телексов и без биржевых посредников.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. Когда эти бумаги продаются, Федеральный резервный банк осуществляет передачу прав собственности посредством телеграфной или телексной связ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Еще одной альтернативой биржевому рынку в США является </w:t>
      </w:r>
      <w:r>
        <w:rPr>
          <w:sz w:val="28"/>
          <w:szCs w:val="28"/>
          <w:lang w:val="en-US"/>
        </w:rPr>
        <w:t>NASDA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l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om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ote</w:t>
      </w:r>
      <w:r>
        <w:rPr>
          <w:sz w:val="28"/>
          <w:szCs w:val="28"/>
        </w:rPr>
        <w:t>) - Система автоматической котировки Национальной ассоциации дилеров по ценным бумагам — НАСДАК, которая образовалась как междилерский рынок зарегистрированных, но не котирующихся на бирже ценных бумаг. Под эгидой этой ассоциации в США с 1971 г. функционирует своеобразная электронная биржа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Аналогичные процессы протекают и в других высокоразвитых странах Запада. Конкуренцию бирже составляют новые организационные формы (механизмы и технологии) торговли ценными бумагами.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, появление различных переходных форм. Примером могут служить так называемые «вторые», «третьи», «параллельные» рынки, создаваемые фондовыми биржами и находящиеся под их регулирующим воздействием. Такого рода рынки функционируют с 80-х годов в важнейших европейских центрах торговли ценными бумагами. Их возникновение было обусловлено стремлением участников фондового рынка расширить границы рынка, желанием создать упорядоченный регулируемый рынок ценных бумаг для финансирования небольших и средних компаний, являющихся носителями наиболее современных технологий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этому эти рынки имеют в сравнении с биржевым более низкие требования к качеству ценных бумаг, включают в себя акции малых и средних компаний, но при этом поддерживают регулярность торговли, котировки, единство правил и т. д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то же время из внебиржевого оборота возникают системы торговли ценными бумагами, основывающиеся на современных средствах коммуникации и компьютерных технологиях. Эти системы представляют собой подобие территориально распределенной электронной биржи. Они имеют свои правила организации торговли, допуска ценных бумаг на рынок (листинг), отбора участников и т. д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качестве примера организованных компьютерных рынков внебиржевой торговли служат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851"/>
        <w:rPr/>
      </w:pPr>
      <w:r>
        <w:rPr>
          <w:sz w:val="28"/>
          <w:szCs w:val="28"/>
        </w:rPr>
        <w:t>Система автоматической котировки национальной ассоциации инвестиционных дилеров НАСДАК (NASDAQ — National Associatiin of Securities Dealers Automated Security)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анадская система внебиржевой автоматической торговли (СОАТС — Canadian Over-the-counter Automated)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истема автоматической котировки и дилинга при Сингапурской фондовой бирже (SESDAQ — Singapore Stock Exchang Dealing And Automated Quotation System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Фондовые биржи, возникшие в России за 1991—1992 гг., не заняли лидирующие позиции на отечественном рынке ценных бумаг. Большинство из этих бирж «тихо скончалось» уже в 1994—1995 гг. Фондовая биржа образца 90-х годов не превратилась в торговое, профессиональное и технологическое ядро российского рынка ценных бумаг. Суждено ли занять этому институту финансового рынка в России подобающее ему место, покажет время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значальное преобладание в России внебиржевого рынка ценных бумаг над биржевым связано с тем, что первичное размещение ценных бумаг осуществляется преимущественно на внебиржевом рынке, что соответствует и мировой практике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Российский внебиржевой рынок ценных бумаг в 1995 году был представлен в виде следующих организационных форм и образований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Электронная внебиржевая Российская торговая система (РТС, «Портал»), организованная Профессиональной ассоциацией участников фондового рынка (ПАУФОР)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орговая сеть Сберегательного банка (основу составляет разветвленная филиальная сеть Сбербанка России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аукционная сеть (центры приватизации Государственного комитета по имуществу РФ, центры кассового союза) осуществляет первичное размещение выпусков акций приватизированных предприятий (ваучерная приватизация)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елефонные дилерские рынки, которые получили развитие в процессе приватизации и выхода на рынок значительных объемов акций приватизированных предприятий, а также в процессе первичного размещения акций вновь создаваемых торгово-промышленных АО и акционерных коммерческих бан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7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ихийные внебиржевые рынки ценных бумаг (примером может служить уличная торговля «ценными бумагами» АО МММ).</w:t>
      </w:r>
    </w:p>
    <w:p>
      <w:pPr>
        <w:pStyle w:val="22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Сейчас в результате длительного процесса превращения российского рынка ценных бумаг в более-менее цивилизованное образование внебиржевый фондовый рынок страны приблизился к моделям подобных рынков в странах с развитой рыночной экономикой. От явлений, подобных торговле суррогатными акциями мифических корпораций, на данном этапе, благодаря усилиям органов государственной власти и профессиональных участников фондового рынка, удалось избавиться. Однако и по сей день остается нерешенной проблема уличной, практически нерегулируемой так называемой скупки акций. Актуальным для сегодняшнего российского рынка ценных бумаг является также проблема в целом организованного, однако никоим образом не упорядоченного и нерегулируемого «телефонного» рынка ценных бумаг, представленного в России дюжиной брокерских площадок. Сущности и проблемам неорганизованного рынка ценных бумаг будет посвящена отдельная глава в третьем разделе данной работы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аждый из вышеназванных видов внебиржевых рынков (каждый сегмент, сектор внебиржевого рынка) характеризуется определенной системой параметров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щающиеся на данном рынке финансовые инструменты (условия их выпуска — эмиссии и обращения)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остав участников (их функции)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личие (отсутствие) определенной обслуживающей инфраструктуры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механизм регулирования данного вида внебиржевого рынк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авила работы с данным финансовым инструменто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авила осуществления торгов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оссийская торговая система — система внебиржевой торговли ценными бумагами. В качестве ее первоначального варианта — «Портал» — была принята одна из подсистем американской внебиржевой системы торговли NASDAQ. Технические средства «Портал» были усовершенствованы российскими специалистами, и система получила свое нынешнее наименование. РТС была создана при финансовом содействии правительства США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сновным объектом торговых сделок в РТС являются акции крупнейших российских предприятий, таких, как: РАО ЕЭС, Ростелеком, РАО «Норильский никель», АО «Юганскнефтегаз», НК «Лукойл». Всего в основном листинге РТС более 75 крупных компаний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 оценкам брокеров к концу 1995 г. через РТС совершалось не более 10—15% всех сделок с акциями приватизированных предприятий (у крупных московских брокеров — основателей ПАУФОР через РТС проходило около 50% оборота)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днако ряд объективных причин привел к тому, что сейчас РТС является основной торговой площадкой для корпоративных ценных бумаг, через которую проходит около 80-90 % всего общероссийского объема торгуемых акци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торговая система (РТС) - это межрегиональная внебиржевая торговая система, первая версия которой была запущена в июле 1995 г. До недавнего времени РТС оставалась единственной автоматизированной торговой системой на российском фондовом рынке. Из всех существующих в стране торговых систем только РТС предлагает пользователям возможность выбора одной или сразу нескольких торговых площадок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РТС могут выставлять котировки, получать оперативную информацию о состоянии рынка, заключать сделки и отчитываться по ним в режиме реального времени. Торговая система предусматривает возможность объединения с депозитариями, регистраторами, расчетно-клиринговыми системами. Это делает ее намного эффективнее и в ближайшей перспективе приведет к автоматическим расчетам и перерегистрации после заключения сделки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истему относительно невысоки, так как она ориентирована на коллективное подключение пользователей к телекоммуникационным сетям. В качестве платформы для этой системы используется центральный сервер фирмы Stratus с многократной системой поддержки и защиты. Время отклика с момента ввода транзакции до отображения результата на всех терминалах - не более секунды. Сегодня в РТС торгуются более 250 ценных бумаг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ющие потребности приватизированных предприятий в инвестициях, расширение интересов инвесторов, увеличение активности региональных брокеров, а также развитие инфраструктуры рынка ценных бумаг привели к необходимости увеличить число обращающихся в РТС ценных бумаг, и 23 декабря 1996 г. состоялось официальное открытие в рамках Российской торговой системы нового рынка отечественных ценных бумаг, которые в отличие от тех, что обращались в РТС ранее, имеют меньшую ликвидность? - РТС-2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азделении торговли ликвидными и менее ликвидными ценными бумагами обусловлено тем, что специфика торговли акциями лидеров и эмитентов "второго эшелона" различна. Поэтому в отличие от правил торговли в РТС? требования, устанавливаемые правилами торговли в РТС-2, значительно мягче по отношению к участникам торговли. Участие различных брокеров на разделенном внебиржевом рынке ценных бумаг стало более эффективным. </w:t>
      </w:r>
    </w:p>
    <w:p>
      <w:pPr>
        <w:pStyle w:val="Style17"/>
        <w:spacing w:lineRule="auto" w:line="360" w:before="0" w:after="0"/>
        <w:ind w:left="0" w:firstLine="851"/>
        <w:jc w:val="both"/>
        <w:rPr>
          <w:bCs/>
          <w:sz w:val="28"/>
        </w:rPr>
      </w:pPr>
      <w:r>
        <w:rPr>
          <w:bCs/>
          <w:sz w:val="28"/>
        </w:rPr>
        <w:t xml:space="preserve">Ежемесячный объем торгов в РТС </w:t>
      </w:r>
    </w:p>
    <w:p>
      <w:pPr>
        <w:pStyle w:val="Style17"/>
        <w:spacing w:lineRule="auto" w:line="360" w:before="0" w:after="0"/>
        <w:ind w:left="0"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14800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1995 г. ведется расчет ежедневного Индекса РТС - единственного официального индикатора РТС, для расчета которого используются цены сделок и котировок по 21 наиболее ликвидной ценной бумаге. В разработке методики расчета Индекса РТС принимали участие ведущие аналитики крупнейших компаний - профессиональных участников российского фондового рынка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кабря 1996 г. Индекс РТС рассчитывается каждый час торговой сессии. Федеральная комиссия по рынку ценных бумаг утвердила методику расчета средневзвешенной цены акций, котируемых в РТС, как официальную для паевых фондов России. Кроме того, практически все российские корпоративные индексы, рассчитываемые различными информационными агентствами, в качестве базовых используют цены РТС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 торговли в РТС занимается некоммерческое партнерство "Торговая система РТС". Доступ к РТС имеют только члены партнерства, количество которых неуклонно увеличивается. Согласно Правилам торговли партнерства, существует 2 режима работы в РТС - режим просмотра (право пользования торговой системой, обеспечивающее просмотр всех предложений на покупку и продажу без возможности объявления своих котировок) и режим торговли (возможность просмотра всех предложений на покупку и продажу с правом объявления своих котировок)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ство также регулирует деятельность участников торгов - в его рамках создан ряд комитетов и комиссий, разрабатывающих правила и стандарты торговли и осуществляющих контроль за их исполнением. Оформление документов и консультации для кандидатов в члены Партнерства проводит Клиентский отдел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ирование и техническое обслуживание участников РТС, а также разработку программного обеспечения РТС осуществляет Технический центр РТС. </w:t>
      </w:r>
    </w:p>
    <w:p>
      <w:pPr>
        <w:pStyle w:val="Style17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услугой Технического центра для профессиональных участников фондового рынка является предоставление доступа к торговле в РТС. Кроме того Технический центр занимается распространением информации о торгах в форме "Официальных отчетов о торгах в РТС" (рассылка официальным подписчикам в начале каждого часа торговой сессии) и в режиме реального времени (для информационных агентств). </w:t>
      </w:r>
      <w:r>
        <w:br w:type="page"/>
      </w:r>
    </w:p>
    <w:p>
      <w:pPr>
        <w:pStyle w:val="Style17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>Жуков Е.Ф. Ценные бумаги и фондовые рынки. М.: Консалтбанкир, 1995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Килячков А.А., Чалдаева Л.А. Рынок ценных бумаг и биржевое дело. М.: Юристь, 2000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>Миркин Я. М. Ценные бумаги и фондовый рынок. М.: Перспектива, 1995. 550 с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hanging="0"/>
        <w:rPr/>
      </w:pPr>
      <w:r>
        <w:rPr>
          <w:sz w:val="28"/>
          <w:szCs w:val="24"/>
        </w:rPr>
        <w:t>Рынок ценных бумаг / Под ред. В.А. Галанова, А.И. Басова. 2-е изд., перераб. и доп. М.: Финансы и статистика, 2001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Рынок ценных бумаг и биржевое дело: Учебник для вузов / Под ред. О.И. Дегтяревой, Н.М. Коршунова, Е.Ф. Жукова. М.: ЮНИТИ-ДАНА, 2002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Ценные бумаги: Учебник / Под ред. В.И. Колесникова, В.С. Торкановского. М.: Финансы и статистика, 1998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ркин Я.М. Рынок ценных бумаг России: воздействие фундаментальных факторов, прогноз и политика развития. М.: Альпина Паблишер, 2002. 624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Рубцов Б.Б. Зарубежные фондовые рынки: инструменты, структура, механизм функционирования. М.: ИНФРА-М, 1996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Рубцов Б.Б. Мировые фондовые рынки: современное состояние и закономерности развития. М.: ФА, 2000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ндовые рынки США : основные понятия, механизмы, терминология. Драчев С.Н. – М: Финансы и статистика, 2003. – 68с.</w:t>
      </w:r>
    </w:p>
  </w:footnote>
  <w:footnote w:id="3">
    <w:p>
      <w:pPr>
        <w:pStyle w:val="Normal"/>
        <w:widowControl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ые финансовые центры. Матюхин Г.Г. – М: Инфра-М, 2005.- 112-116с.</w:t>
      </w:r>
    </w:p>
  </w:footnote>
  <w:footnote w:id="4">
    <w:p>
      <w:pPr>
        <w:pStyle w:val="Normal"/>
        <w:widowControl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ые финансовые центры. Матюхин Г.Г. – М: Инфра-М, 1997.- 180-192с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ль и место Российской Торговой Системы в инфраструктуре фондового рынка России. Телятников А.В. - Материалы</w:t>
      </w:r>
      <w:r>
        <w:rPr>
          <w:sz w:val="24"/>
          <w:szCs w:val="24"/>
        </w:rPr>
        <w:t xml:space="preserve"> </w:t>
      </w:r>
      <w:r>
        <w:rPr/>
        <w:t>Всероссийской конференции профессиональных участников рынка ценных бумаг "Фондовый рынок России: перспективы роста", опубликовано на интернет-сервере ФКЦ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ind w:left="0" w:hanging="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0" w:hanging="0"/>
      <w:jc w:val="lef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  <w:ind w:left="0" w:hanging="0"/>
      <w:jc w:val="left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lineRule="auto" w:line="384" w:before="280" w:after="280"/>
      <w:ind w:left="0" w:hanging="0"/>
    </w:pPr>
    <w:rPr>
      <w:rFonts w:ascii="Verdana" w:hAnsi="Verdana" w:cs="Verdana"/>
      <w:color w:val="000000"/>
      <w:sz w:val="17"/>
      <w:szCs w:val="17"/>
    </w:rPr>
  </w:style>
  <w:style w:type="paragraph" w:styleId="Contentbold">
    <w:name w:val="content-bold"/>
    <w:basedOn w:val="Normal"/>
    <w:qFormat/>
    <w:pPr>
      <w:widowControl/>
      <w:spacing w:lineRule="auto" w:line="384" w:before="280" w:after="280"/>
      <w:ind w:left="0" w:hanging="0"/>
      <w:jc w:val="left"/>
    </w:pPr>
    <w:rPr>
      <w:rFonts w:ascii="Verdana" w:hAnsi="Verdana" w:cs="Verdana"/>
      <w:b/>
      <w:bCs/>
      <w:color w:val="000000"/>
      <w:sz w:val="17"/>
      <w:szCs w:val="17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360"/>
      <w:ind w:left="0" w:hanging="0"/>
    </w:pPr>
    <w:rPr/>
  </w:style>
  <w:style w:type="paragraph" w:styleId="Style18">
    <w:name w:val="Текст"/>
    <w:basedOn w:val="Normal"/>
    <w:qFormat/>
    <w:pPr>
      <w:widowControl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9:00Z</dcterms:created>
  <dc:creator>SEC</dc:creator>
  <dc:description/>
  <cp:keywords/>
  <dc:language>en-US</dc:language>
  <cp:lastModifiedBy>SYSTEM</cp:lastModifiedBy>
  <dcterms:modified xsi:type="dcterms:W3CDTF">2011-09-12T16:19:00Z</dcterms:modified>
  <cp:revision>2</cp:revision>
  <dc:subject/>
  <dc:title>1</dc:title>
</cp:coreProperties>
</file>