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ФЕДЕРАЛЬНОЕ АГЕНТСТВО ПО ОБРАЗОВАНИЮ</w:t>
      </w:r>
    </w:p>
    <w:p>
      <w:pPr>
        <w:pStyle w:val="Normal"/>
        <w:suppressLineNumbers/>
        <w:suppressAutoHyphens w:val="tru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ФЕДЕРАЛЬНОЕ ГОСУДАРСТВЕННОЕ ОБРАЗОВАТЕЛЬНОЕ УЧРЕЖДЕНИЕ</w:t>
      </w:r>
    </w:p>
    <w:p>
      <w:pPr>
        <w:pStyle w:val="Normal"/>
        <w:keepNext w:val="true"/>
        <w:numPr>
          <w:ilvl w:val="0"/>
          <w:numId w:val="0"/>
        </w:numPr>
        <w:suppressLineNumbers/>
        <w:suppressAutoHyphens w:val="true"/>
        <w:spacing w:lineRule="auto" w:line="360" w:before="0" w:after="0"/>
        <w:ind w:firstLine="709"/>
        <w:contextualSpacing/>
        <w:jc w:val="center"/>
        <w:outlineLvl w:val="2"/>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Сибирская академия государственной службы»</w:t>
      </w:r>
    </w:p>
    <w:p>
      <w:pPr>
        <w:pStyle w:val="Normal"/>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Филиал ФГОУ ВПО СибАГС в г. Новокузнецке</w:t>
      </w:r>
    </w:p>
    <w:p>
      <w:pPr>
        <w:pStyle w:val="Normal"/>
        <w:suppressLineNumbers/>
        <w:tabs>
          <w:tab w:val="clear" w:pos="708"/>
          <w:tab w:val="left" w:pos="2897" w:leader="none"/>
        </w:tab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2897" w:leader="none"/>
        </w:tab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2897" w:leader="none"/>
        </w:tab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uppressLineNumbers/>
        <w:tabs>
          <w:tab w:val="clear" w:pos="708"/>
          <w:tab w:val="left" w:pos="2897" w:leader="none"/>
        </w:tabs>
        <w:suppressAutoHyphens w:val="true"/>
        <w:spacing w:lineRule="auto" w:line="360" w:before="0" w:after="0"/>
        <w:ind w:firstLine="709"/>
        <w:contextualSpacing/>
        <w:jc w:val="center"/>
        <w:outlineLvl w:val="1"/>
        <w:rPr>
          <w:rFonts w:ascii="Times New Roman" w:hAnsi="Times New Roman" w:cs="Times New Roman"/>
          <w:b/>
          <w:b/>
          <w:bCs/>
          <w:caps/>
          <w:spacing w:val="20"/>
          <w:sz w:val="28"/>
          <w:szCs w:val="28"/>
        </w:rPr>
      </w:pPr>
      <w:r>
        <w:rPr>
          <w:rFonts w:cs="Times New Roman" w:ascii="Times New Roman" w:hAnsi="Times New Roman"/>
          <w:b/>
          <w:bCs/>
          <w:caps/>
          <w:spacing w:val="20"/>
          <w:sz w:val="28"/>
          <w:szCs w:val="28"/>
        </w:rPr>
      </w:r>
    </w:p>
    <w:p>
      <w:pPr>
        <w:pStyle w:val="Normal"/>
        <w:keepNext w:val="true"/>
        <w:numPr>
          <w:ilvl w:val="0"/>
          <w:numId w:val="0"/>
        </w:numPr>
        <w:suppressLineNumbers/>
        <w:tabs>
          <w:tab w:val="clear" w:pos="708"/>
          <w:tab w:val="left" w:pos="2897" w:leader="none"/>
        </w:tabs>
        <w:suppressAutoHyphens w:val="true"/>
        <w:spacing w:lineRule="auto" w:line="360" w:before="0" w:after="0"/>
        <w:ind w:firstLine="709"/>
        <w:contextualSpacing/>
        <w:jc w:val="center"/>
        <w:outlineLvl w:val="1"/>
        <w:rPr>
          <w:rFonts w:ascii="Times New Roman" w:hAnsi="Times New Roman" w:cs="Times New Roman"/>
          <w:b/>
          <w:b/>
          <w:bCs/>
          <w:caps/>
          <w:spacing w:val="20"/>
          <w:sz w:val="28"/>
          <w:szCs w:val="28"/>
        </w:rPr>
      </w:pPr>
      <w:r>
        <w:rPr>
          <w:rFonts w:cs="Times New Roman" w:ascii="Times New Roman" w:hAnsi="Times New Roman"/>
          <w:b/>
          <w:bCs/>
          <w:caps/>
          <w:spacing w:val="20"/>
          <w:sz w:val="28"/>
          <w:szCs w:val="28"/>
        </w:rPr>
      </w:r>
    </w:p>
    <w:p>
      <w:pPr>
        <w:pStyle w:val="Normal"/>
        <w:keepNext w:val="true"/>
        <w:numPr>
          <w:ilvl w:val="0"/>
          <w:numId w:val="0"/>
        </w:numPr>
        <w:suppressLineNumbers/>
        <w:tabs>
          <w:tab w:val="clear" w:pos="708"/>
          <w:tab w:val="left" w:pos="2897" w:leader="none"/>
        </w:tabs>
        <w:suppressAutoHyphens w:val="true"/>
        <w:spacing w:lineRule="auto" w:line="360" w:before="0" w:after="0"/>
        <w:ind w:firstLine="709"/>
        <w:contextualSpacing/>
        <w:jc w:val="center"/>
        <w:outlineLvl w:val="1"/>
        <w:rPr>
          <w:rFonts w:ascii="Times New Roman" w:hAnsi="Times New Roman" w:cs="Times New Roman"/>
          <w:b/>
          <w:b/>
          <w:bCs/>
          <w:caps/>
          <w:spacing w:val="20"/>
          <w:sz w:val="28"/>
          <w:szCs w:val="28"/>
        </w:rPr>
      </w:pPr>
      <w:r>
        <w:rPr>
          <w:rFonts w:cs="Times New Roman" w:ascii="Times New Roman" w:hAnsi="Times New Roman"/>
          <w:b/>
          <w:bCs/>
          <w:caps/>
          <w:spacing w:val="20"/>
          <w:sz w:val="28"/>
          <w:szCs w:val="28"/>
        </w:rPr>
      </w:r>
    </w:p>
    <w:p>
      <w:pPr>
        <w:pStyle w:val="Normal"/>
        <w:keepNext w:val="true"/>
        <w:numPr>
          <w:ilvl w:val="0"/>
          <w:numId w:val="0"/>
        </w:numPr>
        <w:suppressLineNumbers/>
        <w:tabs>
          <w:tab w:val="clear" w:pos="708"/>
          <w:tab w:val="left" w:pos="2897" w:leader="none"/>
        </w:tabs>
        <w:suppressAutoHyphens w:val="true"/>
        <w:spacing w:lineRule="auto" w:line="360" w:before="0" w:after="0"/>
        <w:ind w:firstLine="709"/>
        <w:contextualSpacing/>
        <w:jc w:val="center"/>
        <w:outlineLvl w:val="1"/>
        <w:rPr>
          <w:rFonts w:ascii="Times New Roman" w:hAnsi="Times New Roman" w:cs="Times New Roman"/>
          <w:b/>
          <w:b/>
          <w:bCs/>
          <w:caps/>
          <w:spacing w:val="20"/>
          <w:sz w:val="28"/>
          <w:szCs w:val="28"/>
        </w:rPr>
      </w:pPr>
      <w:r>
        <w:rPr>
          <w:rFonts w:cs="Times New Roman" w:ascii="Times New Roman" w:hAnsi="Times New Roman"/>
          <w:b/>
          <w:bCs/>
          <w:caps/>
          <w:spacing w:val="20"/>
          <w:sz w:val="28"/>
          <w:szCs w:val="28"/>
        </w:rPr>
      </w:r>
    </w:p>
    <w:p>
      <w:pPr>
        <w:pStyle w:val="Normal"/>
        <w:keepNext w:val="true"/>
        <w:numPr>
          <w:ilvl w:val="0"/>
          <w:numId w:val="0"/>
        </w:numPr>
        <w:suppressLineNumbers/>
        <w:tabs>
          <w:tab w:val="clear" w:pos="708"/>
          <w:tab w:val="left" w:pos="2897" w:leader="none"/>
        </w:tabs>
        <w:suppressAutoHyphens w:val="true"/>
        <w:spacing w:lineRule="auto" w:line="360" w:before="0" w:after="0"/>
        <w:ind w:firstLine="709"/>
        <w:contextualSpacing/>
        <w:jc w:val="center"/>
        <w:outlineLvl w:val="1"/>
        <w:rPr>
          <w:rFonts w:ascii="Times New Roman" w:hAnsi="Times New Roman" w:cs="Times New Roman"/>
          <w:b/>
          <w:b/>
          <w:bCs/>
          <w:caps/>
          <w:spacing w:val="20"/>
          <w:sz w:val="28"/>
          <w:szCs w:val="28"/>
        </w:rPr>
      </w:pPr>
      <w:r>
        <w:rPr>
          <w:rFonts w:cs="Times New Roman" w:ascii="Times New Roman" w:hAnsi="Times New Roman"/>
          <w:b/>
          <w:bCs/>
          <w:caps/>
          <w:spacing w:val="20"/>
          <w:sz w:val="28"/>
          <w:szCs w:val="28"/>
        </w:rPr>
        <w:t>КУРСОВАЯ РАБОТА</w:t>
      </w:r>
    </w:p>
    <w:p>
      <w:pPr>
        <w:pStyle w:val="Normal"/>
        <w:suppressLineNumbers/>
        <w:suppressAutoHyphens w:val="true"/>
        <w:spacing w:lineRule="auto" w:line="360" w:before="0" w:after="0"/>
        <w:ind w:firstLine="709"/>
        <w:contextualSpacing/>
        <w:jc w:val="center"/>
        <w:rPr/>
      </w:pPr>
      <w:r>
        <w:rPr>
          <w:rFonts w:cs="Times New Roman" w:ascii="Times New Roman" w:hAnsi="Times New Roman"/>
          <w:sz w:val="28"/>
          <w:szCs w:val="28"/>
        </w:rPr>
        <w:t xml:space="preserve">по дисциплине: </w:t>
      </w:r>
      <w:r>
        <w:rPr>
          <w:rFonts w:cs="Times New Roman" w:ascii="Times New Roman" w:hAnsi="Times New Roman"/>
          <w:sz w:val="28"/>
          <w:szCs w:val="28"/>
          <w:u w:val="single"/>
        </w:rPr>
        <w:t>«Экономическая теория»</w:t>
      </w:r>
    </w:p>
    <w:p>
      <w:pPr>
        <w:pStyle w:val="Normal"/>
        <w:suppressLineNumbers/>
        <w:suppressAutoHyphens w:val="true"/>
        <w:spacing w:lineRule="auto" w:line="360" w:before="0" w:after="0"/>
        <w:ind w:firstLine="709"/>
        <w:contextualSpacing/>
        <w:jc w:val="center"/>
        <w:rPr/>
      </w:pPr>
      <w:r>
        <w:rPr>
          <w:rFonts w:cs="Times New Roman" w:ascii="Times New Roman" w:hAnsi="Times New Roman"/>
          <w:sz w:val="28"/>
          <w:szCs w:val="28"/>
        </w:rPr>
        <w:t xml:space="preserve">по теме: </w:t>
      </w:r>
      <w:r>
        <w:rPr>
          <w:rFonts w:cs="Times New Roman" w:ascii="Times New Roman" w:hAnsi="Times New Roman"/>
          <w:sz w:val="28"/>
          <w:szCs w:val="28"/>
          <w:u w:val="single"/>
        </w:rPr>
        <w:t>«Государственный бюджет как инструмент государственного регулирования»</w:t>
      </w:r>
    </w:p>
    <w:p>
      <w:pPr>
        <w:pStyle w:val="Normal"/>
        <w:suppressLineNumbers/>
        <w:suppressAutoHyphens w:val="true"/>
        <w:spacing w:lineRule="auto" w:line="360" w:before="0" w:after="0"/>
        <w:ind w:firstLine="709"/>
        <w:contextualSpacing/>
        <w:jc w:val="center"/>
        <w:rPr>
          <w:rFonts w:ascii="Times New Roman" w:hAnsi="Times New Roman" w:cs="Times New Roman"/>
          <w:spacing w:val="20"/>
          <w:sz w:val="28"/>
          <w:szCs w:val="28"/>
          <w:u w:val="single"/>
        </w:rPr>
      </w:pPr>
      <w:r>
        <w:rPr>
          <w:rFonts w:cs="Times New Roman" w:ascii="Times New Roman" w:hAnsi="Times New Roman"/>
          <w:spacing w:val="20"/>
          <w:sz w:val="28"/>
          <w:szCs w:val="28"/>
          <w:u w:val="single"/>
        </w:rPr>
      </w:r>
    </w:p>
    <w:p>
      <w:pPr>
        <w:pStyle w:val="Normal"/>
        <w:keepNext w:val="true"/>
        <w:numPr>
          <w:ilvl w:val="0"/>
          <w:numId w:val="0"/>
        </w:numPr>
        <w:suppressLineNumbers/>
        <w:suppressAutoHyphens w:val="true"/>
        <w:spacing w:lineRule="auto" w:line="360" w:before="0" w:after="0"/>
        <w:ind w:firstLine="709"/>
        <w:contextualSpacing/>
        <w:jc w:val="center"/>
        <w:outlineLvl w:val="4"/>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suppressLineNumber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тудент</w:t>
      </w:r>
    </w:p>
    <w:p>
      <w:pPr>
        <w:pStyle w:val="Normal"/>
        <w:suppressLineNumber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Антонова И. Б.</w:t>
      </w:r>
    </w:p>
    <w:p>
      <w:pPr>
        <w:pStyle w:val="Normal"/>
        <w:suppressLineNumbers/>
        <w:suppressAutoHyphens w:val="true"/>
        <w:spacing w:lineRule="auto" w:line="360" w:before="0" w:after="0"/>
        <w:contextualSpacing/>
        <w:rPr/>
      </w:pPr>
      <w:r>
        <w:rPr>
          <w:rFonts w:cs="Times New Roman" w:ascii="Times New Roman" w:hAnsi="Times New Roman"/>
          <w:sz w:val="28"/>
          <w:szCs w:val="28"/>
        </w:rPr>
        <w:t xml:space="preserve">ФиК-291  </w:t>
      </w:r>
    </w:p>
    <w:p>
      <w:pPr>
        <w:pStyle w:val="Normal"/>
        <w:suppressLineNumber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оверил:</w:t>
      </w:r>
    </w:p>
    <w:p>
      <w:pPr>
        <w:pStyle w:val="Normal"/>
        <w:suppressLineNumbers/>
        <w:suppressAutoHyphens w:val="true"/>
        <w:spacing w:lineRule="auto" w:line="360" w:before="0" w:after="0"/>
        <w:contextualSpacing/>
        <w:rPr/>
      </w:pPr>
      <w:r>
        <w:rPr>
          <w:rFonts w:cs="Times New Roman" w:ascii="Times New Roman" w:hAnsi="Times New Roman"/>
          <w:sz w:val="28"/>
          <w:szCs w:val="28"/>
        </w:rPr>
        <w:t>Доцент Дейч Н. Н,</w:t>
      </w:r>
    </w:p>
    <w:p>
      <w:pPr>
        <w:pStyle w:val="Normal"/>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uppressLineNumbers/>
        <w:suppressAutoHyphens w:val="true"/>
        <w:spacing w:lineRule="auto" w:line="360" w:before="0" w:after="0"/>
        <w:ind w:firstLine="709"/>
        <w:contextualSpacing/>
        <w:jc w:val="center"/>
        <w:outlineLvl w:val="4"/>
        <w:rPr>
          <w:rFonts w:ascii="Times New Roman" w:hAnsi="Times New Roman" w:cs="Times New Roman"/>
          <w:sz w:val="28"/>
          <w:szCs w:val="28"/>
        </w:rPr>
      </w:pPr>
      <w:r>
        <w:rPr>
          <w:rFonts w:cs="Times New Roman" w:ascii="Times New Roman" w:hAnsi="Times New Roman"/>
          <w:sz w:val="28"/>
          <w:szCs w:val="28"/>
        </w:rPr>
        <w:t>Новокузнецк</w:t>
      </w:r>
    </w:p>
    <w:p>
      <w:pPr>
        <w:pStyle w:val="Normal"/>
        <w:keepNext w:val="true"/>
        <w:numPr>
          <w:ilvl w:val="0"/>
          <w:numId w:val="0"/>
        </w:numPr>
        <w:suppressLineNumbers/>
        <w:suppressAutoHyphens w:val="true"/>
        <w:spacing w:lineRule="auto" w:line="360" w:before="0" w:after="0"/>
        <w:ind w:firstLine="709"/>
        <w:contextualSpacing/>
        <w:jc w:val="center"/>
        <w:outlineLvl w:val="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0</w:t>
      </w:r>
      <w:r>
        <w:br w:type="page"/>
      </w:r>
    </w:p>
    <w:p>
      <w:pPr>
        <w:pStyle w:val="Normal"/>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Оглавление</w:t>
      </w:r>
    </w:p>
    <w:p>
      <w:pPr>
        <w:pStyle w:val="Normal"/>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LineNumbers/>
        <w:suppressAutoHyphens w:val="true"/>
        <w:spacing w:lineRule="auto" w:line="360" w:before="0" w:after="0"/>
        <w:contextualSpacing/>
        <w:rPr/>
      </w:pPr>
      <w:r>
        <w:rPr>
          <w:rFonts w:cs="Times New Roman" w:ascii="Times New Roman" w:hAnsi="Times New Roman"/>
          <w:sz w:val="28"/>
          <w:szCs w:val="28"/>
        </w:rPr>
        <w:t>Глава 1. Государственный бюджет как инструмент государственного регулирования</w:t>
      </w:r>
    </w:p>
    <w:p>
      <w:pPr>
        <w:pStyle w:val="Normal"/>
        <w:suppressLineNumbers/>
        <w:suppressAutoHyphens w:val="true"/>
        <w:spacing w:lineRule="auto" w:line="360" w:before="0" w:after="0"/>
        <w:contextualSpacing/>
        <w:rPr/>
      </w:pPr>
      <w:r>
        <w:rPr>
          <w:rFonts w:cs="Times New Roman" w:ascii="Times New Roman" w:hAnsi="Times New Roman"/>
          <w:sz w:val="28"/>
          <w:szCs w:val="28"/>
        </w:rPr>
        <w:t xml:space="preserve">1.1 Государственный  бюджет, его структура  и  основные макроэкономические функции </w:t>
      </w:r>
    </w:p>
    <w:p>
      <w:pPr>
        <w:pStyle w:val="Normal"/>
        <w:suppressLineNumbers/>
        <w:suppressAutoHyphens w:val="true"/>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1.2 Сальдо бюджета, его виды. Дефицит бюджета и  способы  его финансирования.  Мультипликатор  сбалансированного бюджета</w:t>
      </w:r>
    </w:p>
    <w:p>
      <w:pPr>
        <w:pStyle w:val="Normal"/>
        <w:suppressLineNumber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Концепции бюджетной политики</w:t>
      </w:r>
    </w:p>
    <w:p>
      <w:pPr>
        <w:pStyle w:val="Normal"/>
        <w:suppressLineNumber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лава 2. Особенности бюджетной политики РФ</w:t>
      </w:r>
    </w:p>
    <w:p>
      <w:pPr>
        <w:pStyle w:val="Normal"/>
        <w:suppressLineNumber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1 Бюджетная система России. Межбюджетный федерализм</w:t>
      </w:r>
    </w:p>
    <w:p>
      <w:pPr>
        <w:pStyle w:val="Normal"/>
        <w:suppressLineNumber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Анализ динамики сальдо бюджета РФ (1991-2000гг.).</w:t>
      </w:r>
    </w:p>
    <w:p>
      <w:pPr>
        <w:pStyle w:val="Normal"/>
        <w:suppressLineNumber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ы и способы балансирования</w:t>
      </w:r>
    </w:p>
    <w:p>
      <w:pPr>
        <w:pStyle w:val="Normal"/>
        <w:suppressLineNumber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2.3  Анализ динамики сальдо бюджета РФ (2000 – 2010). </w:t>
      </w:r>
    </w:p>
    <w:p>
      <w:pPr>
        <w:pStyle w:val="Normal"/>
        <w:suppressLineNumber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ы  и способы балансирования</w:t>
      </w:r>
    </w:p>
    <w:p>
      <w:pPr>
        <w:pStyle w:val="Normal"/>
        <w:suppressLineNumber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3. Практикум</w:t>
      </w:r>
    </w:p>
    <w:p>
      <w:pPr>
        <w:pStyle w:val="Normal"/>
        <w:suppressLineNumber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LineNumber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писок нормативных актов литературы</w:t>
      </w:r>
      <w:r>
        <w:br w:type="page"/>
      </w:r>
    </w:p>
    <w:p>
      <w:pPr>
        <w:pStyle w:val="Normal"/>
        <w:suppressLineNumber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ктуальность данной курсовой работы обусловлена тем, что бюджет - это инструмент государственного регулирования экономики, который напрямую влияет на повышение устойчивого экономического роста и благосостояния страны, и как следствие идут такие положительные процессы как снижение уровня инфляции, валютного курса и снижение уровня процентных ставок.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тема «Государственный бюджет как инструмент государственного регулирован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ом исследования служат особенности бюджетной политики  Российской Федераци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ется исследование устройства бюджета РФ, а так же особенности бюджетной политик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поставленной цели необходимо рассмотреть следующие задачи:</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структуру государственного бюджета и выявить его основные макроэкономический функци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альдо бюджета, его виды, дефицит бюджета, способы его финансирования, мультипликатор сбалансированного бюджета;</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бюджетную систему России, межбюджетный федерализм;</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анализ динамики сальдо бюджета РФ (1991-2000гг.), проблемы и способы балансирования.</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анализ динамики сальдо бюджета РФ (2000 – 2010), проблемы и способы балансирован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ой базой написания курсовой послужили работы следующих авторов: Година А. М., Горегляд В. П., Ивашковского С. Н., Коровкиной Е. Б., Матвеевой Т. Ю., Подпорина И. В., Селезнева А., Сидоровича А. В. и других авторов.</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Методами исследования в данной работе мною были использованы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ы сальдо бюджетов РФ с 1991 по 1999гг и 2000 по 2010гг.</w:t>
      </w:r>
    </w:p>
    <w:p>
      <w:pPr>
        <w:sectPr>
          <w:headerReference w:type="default" r:id="rId2"/>
          <w:footerReference w:type="default" r:id="rId3"/>
          <w:type w:val="nextPage"/>
          <w:pgSz w:w="11906" w:h="16838"/>
          <w:pgMar w:left="1701" w:right="851" w:gutter="0" w:header="709" w:top="1134" w:footer="709" w:bottom="1134"/>
          <w:pgNumType w:start="4" w:fmt="decimal"/>
          <w:formProt w:val="false"/>
          <w:textDirection w:val="lrTb"/>
          <w:docGrid w:type="default" w:linePitch="360" w:charSpace="0"/>
        </w:sectPr>
      </w:pP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ервой главе работы мною было дано определение государственного бюджета, рассмотрена его структура и  основные функции, описаны виды сальдо бюджета, а также рассмотрены способы борьбы с дефицитом бюджета. </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Во второй главе курсовой работы мною были выявлены особенности бюджетной политики РФ в периоды с 1990 по 1999гг и с 2000 по 2010гг., а также рассмотрены особенности бюджетной структуры РФ.</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В заключении курсовой работы мною была выявлена важность бюджета для финансовой системы страны.</w:t>
      </w:r>
    </w:p>
    <w:p>
      <w:pPr>
        <w:sectPr>
          <w:type w:val="continuous"/>
          <w:pgSz w:w="11906" w:h="16838"/>
          <w:pgMar w:left="1701" w:right="851" w:gutter="0" w:header="709" w:top="1134" w:footer="709" w:bottom="1134"/>
          <w:formProt w:val="false"/>
          <w:textDirection w:val="lrTb"/>
          <w:docGrid w:type="default" w:linePitch="360" w:charSpace="0"/>
        </w:sect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Глава 1. Государственный бюджет как инструмент государственного </w:t>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егулирован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Государственный бюджет, его структура и основные макроэкономические функции</w:t>
      </w:r>
    </w:p>
    <w:p>
      <w:pPr>
        <w:pStyle w:val="Normal"/>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autoSpaceDE w:val="false"/>
        <w:spacing w:lineRule="auto" w:line="360" w:before="0" w:after="0"/>
        <w:ind w:firstLine="709"/>
        <w:contextualSpacing/>
        <w:jc w:val="both"/>
        <w:rPr/>
      </w:pPr>
      <w:r>
        <w:rPr>
          <w:rFonts w:cs="Times New Roman" w:ascii="Times New Roman" w:hAnsi="Times New Roman"/>
          <w:sz w:val="28"/>
          <w:szCs w:val="28"/>
        </w:rPr>
        <w:t>В формировании и развитии экономической и социальной структуры общества большую роль играет государственное регулирование. Одним из механизмов, позволяющих государству проводить экономическую и социальную политику, является финансовая система общества. Центральное место в системе финансов принадлежит государственному бюджету. Существуют следующие определения бюджет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ый бюджет – это централизованный фонд денежных ресурсов, находящихся в распоряжении правительства и использующихся для содержания государственного аппарата, вооруженных сил и сил правопорядка, также для осуществления социально-экономических функци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бюджет - это баланс доходов и расходов государства за определенный период времени, представляющий собой основной финансовый план страны, который после его принятия законодательным органом власти приобретает силу закона и обязателен для исполнения. </w:t>
      </w:r>
    </w:p>
    <w:p>
      <w:pPr>
        <w:pStyle w:val="Normal"/>
        <w:suppressLineNumbers/>
        <w:suppressAutoHyphens w:val="true"/>
        <w:autoSpaceDE w:val="false"/>
        <w:spacing w:lineRule="auto" w:line="360" w:before="0" w:after="0"/>
        <w:ind w:firstLine="709"/>
        <w:contextualSpacing/>
        <w:jc w:val="both"/>
        <w:rPr/>
      </w:pPr>
      <w:r>
        <w:rPr>
          <w:rFonts w:cs="Times New Roman" w:ascii="Times New Roman" w:hAnsi="Times New Roman"/>
          <w:sz w:val="28"/>
          <w:szCs w:val="28"/>
        </w:rPr>
        <w:t xml:space="preserve">Государственный бюджет состоит из двух взаимосвязанных и взаимодополняющих друг друга частей: доходной и расходной. Доходная часть показывает, откуда поступают денежные средства для финансирования деятельности государства, какие слои общества отчисляют на содержание государства больше всего из своих доходов. Расходная часть показывает, на какие цели направляются аккумулируемые государством средства. </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ми источниками дохода государственного бюджета являются налоги:</w:t>
      </w:r>
    </w:p>
    <w:p>
      <w:pPr>
        <w:pStyle w:val="Normal"/>
        <w:suppressLineNumbers/>
        <w:suppressAutoHyphens w:val="true"/>
        <w:autoSpaceDE w:val="false"/>
        <w:spacing w:lineRule="auto" w:line="360" w:before="0" w:after="0"/>
        <w:ind w:firstLine="709"/>
        <w:contextualSpacing/>
        <w:jc w:val="both"/>
        <w:rPr/>
      </w:pPr>
      <w:r>
        <w:rPr>
          <w:rFonts w:cs="Times New Roman" w:ascii="Times New Roman" w:hAnsi="Times New Roman"/>
          <w:sz w:val="28"/>
          <w:szCs w:val="28"/>
        </w:rPr>
        <w:t xml:space="preserve">- налоги на доходы физических и юридических лиц; </w:t>
      </w:r>
    </w:p>
    <w:p>
      <w:pPr>
        <w:pStyle w:val="Normal"/>
        <w:suppressLineNumbers/>
        <w:suppressAutoHyphens w:val="true"/>
        <w:autoSpaceDE w:val="false"/>
        <w:spacing w:lineRule="auto" w:line="360" w:before="0" w:after="0"/>
        <w:ind w:firstLine="709"/>
        <w:contextualSpacing/>
        <w:jc w:val="both"/>
        <w:rPr/>
      </w:pPr>
      <w:r>
        <w:rPr>
          <w:rFonts w:cs="Times New Roman" w:ascii="Times New Roman" w:hAnsi="Times New Roman"/>
          <w:sz w:val="28"/>
          <w:szCs w:val="28"/>
        </w:rPr>
        <w:t xml:space="preserve">- налоги на товары и услуги (НДС, налог с продаж, акцизы, пошлины); </w:t>
      </w:r>
    </w:p>
    <w:p>
      <w:pPr>
        <w:pStyle w:val="Normal"/>
        <w:suppressLineNumbers/>
        <w:suppressAutoHyphens w:val="true"/>
        <w:autoSpaceDE w:val="false"/>
        <w:spacing w:lineRule="auto" w:line="360" w:before="0" w:after="0"/>
        <w:ind w:firstLine="709"/>
        <w:contextualSpacing/>
        <w:jc w:val="both"/>
        <w:rPr/>
      </w:pPr>
      <w:r>
        <w:rPr>
          <w:rFonts w:cs="Times New Roman" w:ascii="Times New Roman" w:hAnsi="Times New Roman"/>
          <w:sz w:val="28"/>
          <w:szCs w:val="28"/>
        </w:rPr>
        <w:t xml:space="preserve">- налоги на капитал (на наследство, имущество, землю и т.д.). </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логи делятся на прямые, которые взимаются с физических и юридических лиц, и косвенные, которые взимаются путем установления надбавки к цене товаров и услуг. </w:t>
      </w:r>
    </w:p>
    <w:p>
      <w:pPr>
        <w:pStyle w:val="Normal"/>
        <w:suppressLineNumbers/>
        <w:suppressAutoHyphens w:val="true"/>
        <w:autoSpaceDE w:val="false"/>
        <w:spacing w:lineRule="auto" w:line="360" w:before="0" w:after="0"/>
        <w:ind w:firstLine="709"/>
        <w:contextualSpacing/>
        <w:jc w:val="both"/>
        <w:rPr/>
      </w:pPr>
      <w:r>
        <w:rPr>
          <w:rFonts w:cs="Times New Roman" w:ascii="Times New Roman" w:hAnsi="Times New Roman"/>
          <w:sz w:val="28"/>
          <w:szCs w:val="28"/>
        </w:rPr>
        <w:t xml:space="preserve">Неналоговые доходы весьма разнообразны, но среди них в России доминируют доходы от приватизации, сдачи в аренду государственной и муниципальной собственности, предоставления домохозяйствам и фирмам платных услуг, перечисленной в бюджет прибыли Центрального банка, от процентов выданных за границу государственных кредитов. </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вою очередь расходы государства могут быть разделены по целям: </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ходы на политические цели - обеспечение национальной </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ороны и безопасности (содержание армии, полиции, судов и т.п.); </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держание аппарата управления государством; </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ходы на экономические цели - содержание и обеспечение функционирования государственного сектора экономики; помощь частному сектору экономики; </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ходы на социальные цели - социальное обеспечение (выплату пенсий, стипендий, пособий); образование, здравоохранение, </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тие фундаментальной науки, охрану окружающей среды. </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макроэкономической точки зрения все государственные расходы делятся на: </w:t>
      </w:r>
    </w:p>
    <w:p>
      <w:pPr>
        <w:pStyle w:val="Normal"/>
        <w:suppressLineNumbers/>
        <w:suppressAutoHyphens w:val="true"/>
        <w:autoSpaceDE w:val="false"/>
        <w:spacing w:lineRule="auto" w:line="360" w:before="0" w:after="0"/>
        <w:ind w:firstLine="709"/>
        <w:contextualSpacing/>
        <w:jc w:val="both"/>
        <w:rPr/>
      </w:pPr>
      <w:r>
        <w:rPr>
          <w:rFonts w:cs="Times New Roman" w:ascii="Times New Roman" w:hAnsi="Times New Roman"/>
          <w:sz w:val="28"/>
          <w:szCs w:val="28"/>
        </w:rPr>
        <w:t xml:space="preserve">- государственные закупки товаров и услуг (их стоимость включается в ВВП); </w:t>
      </w:r>
    </w:p>
    <w:p>
      <w:pPr>
        <w:pStyle w:val="Normal"/>
        <w:suppressLineNumbers/>
        <w:suppressAutoHyphens w:val="true"/>
        <w:autoSpaceDE w:val="false"/>
        <w:spacing w:lineRule="auto" w:line="360" w:before="0" w:after="0"/>
        <w:ind w:firstLine="709"/>
        <w:contextualSpacing/>
        <w:jc w:val="both"/>
        <w:rPr/>
      </w:pPr>
      <w:r>
        <w:rPr>
          <w:rFonts w:cs="Times New Roman" w:ascii="Times New Roman" w:hAnsi="Times New Roman"/>
          <w:sz w:val="28"/>
          <w:szCs w:val="28"/>
        </w:rPr>
        <w:t xml:space="preserve">- трансферты (их стоимость не включается в ВВП, поскольку они являются результатом перераспределения национального дохода); </w:t>
      </w:r>
    </w:p>
    <w:p>
      <w:pPr>
        <w:pStyle w:val="Normal"/>
        <w:suppressLineNumbers/>
        <w:suppressAutoHyphens w:val="true"/>
        <w:autoSpaceDE w:val="false"/>
        <w:spacing w:lineRule="auto" w:line="360" w:before="0" w:after="0"/>
        <w:ind w:firstLine="709"/>
        <w:contextualSpacing/>
        <w:jc w:val="both"/>
        <w:rPr/>
      </w:pPr>
      <w:r>
        <w:rPr>
          <w:rFonts w:cs="Times New Roman" w:ascii="Times New Roman" w:hAnsi="Times New Roman"/>
          <w:sz w:val="28"/>
          <w:szCs w:val="28"/>
        </w:rPr>
        <w:t xml:space="preserve">- выплаты процентов по государственным облигациям, т.е. обслуживание государственного долга (эти расходы также не входят в ВВП, так как выплачиваются из доходов государственного бюджета) . </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уктура бюджетных расходов и доходов и удельный вес отдельных статей в государственном бюджете страны выглядит приблизительно следующим образом: </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ходы Налоги, в том числе акцизные сборы и таможенные пошлины, гербовый сбор - 75-85%. </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логовые поступления: доходы от государственной собственности, государственного сектора в экономике, государственной торговли - 5-8%. </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зносы в государственные фонды социального страхования, пенсионный, страхования от безработицы - 10-12%. </w:t>
      </w:r>
    </w:p>
    <w:p>
      <w:pPr>
        <w:pStyle w:val="Normal"/>
        <w:suppressLineNumbers/>
        <w:suppressAutoHyphens w:val="true"/>
        <w:autoSpaceDE w:val="false"/>
        <w:spacing w:lineRule="auto" w:line="360" w:before="0" w:after="0"/>
        <w:ind w:firstLine="709"/>
        <w:contextualSpacing/>
        <w:jc w:val="both"/>
        <w:rPr/>
      </w:pPr>
      <w:r>
        <w:rPr>
          <w:rFonts w:cs="Times New Roman" w:ascii="Times New Roman" w:hAnsi="Times New Roman"/>
          <w:sz w:val="28"/>
          <w:szCs w:val="28"/>
        </w:rPr>
        <w:t xml:space="preserve">Расходы затраты на социальные услуги: здравоохранение, образование, социальные пособия, субсидии бюджетам местных властей на эти цели - 40-50%. </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траты на хозяйственные нужды: капиталовложения в инфраструктуру, дотации государственным предприятиям, субсидии с/х, расходы на осуществление государственных программ - 10-20%. </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ходы на вооружение и материальное обеспечение внешней политики, включая содержание дипломатических служб и займы иностранным государствам - 10-20%. </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управленческие расходы: содержание правительственных органов, полиции, юстиции и прочих - 5-10%. </w:t>
      </w:r>
    </w:p>
    <w:p>
      <w:pPr>
        <w:pStyle w:val="Normal"/>
        <w:suppressLineNumbers/>
        <w:suppressAutoHyphens w:val="true"/>
        <w:autoSpaceDE w:val="false"/>
        <w:spacing w:lineRule="auto" w:line="360" w:before="0" w:after="0"/>
        <w:ind w:firstLine="709"/>
        <w:contextualSpacing/>
        <w:jc w:val="both"/>
        <w:rPr/>
      </w:pPr>
      <w:r>
        <w:rPr>
          <w:rFonts w:cs="Times New Roman" w:ascii="Times New Roman" w:hAnsi="Times New Roman"/>
          <w:sz w:val="28"/>
          <w:szCs w:val="28"/>
        </w:rPr>
        <w:t>Платежи по государственному долгу - 7-8%.</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овательно, финансовые отношения, которые формируют бюджетную политику государства, строятся, прежде всего, на заинтересованности граждан и хозяйственных субъектов в получении от государства тех или иных услуг, которые они по существу уже оплатили как участники распределения национального дохода посредством передачи государству части доходов в виде налогов и других обязательных платежей. Но при этом и государство, и его граждане и хозяйствующие субъекты в равной мере заинтересованы и в макроэкономической стабилизации, и в экономическом росте воспроизведенного потенциала всего общества.</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Будучи производными от финансовых отношений, бюджетные отношения призваны выполнять те же государственные функции: бюджетного регулирования и бюджетного обеспечения.</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держание функции бюджетного регулирования характеризуется процессами распределения и перераспределения финансовых ресурсов не только между различными уровнями государственной власти, всеми </w:t>
      </w:r>
    </w:p>
    <w:p>
      <w:pPr>
        <w:sectPr>
          <w:headerReference w:type="default" r:id="rId4"/>
          <w:footerReference w:type="default" r:id="rId5"/>
          <w:footnotePr>
            <w:numFmt w:val="decimal"/>
          </w:footnotePr>
          <w:type w:val="nextPage"/>
          <w:pgSz w:w="11906" w:h="16838"/>
          <w:pgMar w:left="1701" w:right="851" w:gutter="0" w:header="709" w:top="1134" w:footer="709" w:bottom="1134"/>
          <w:pgNumType w:start="4" w:fmt="decimal"/>
          <w:formProt w:val="false"/>
          <w:textDirection w:val="lrTb"/>
          <w:docGrid w:type="default" w:linePitch="360" w:charSpace="0"/>
        </w:sectPr>
      </w:pP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бъектами бюджетных отношений, но и между разными подразделениями общественного производства. Сфера этой функции определяется тем, что в отношения с бюджетом вступают практически все участники общественного производства. </w:t>
      </w:r>
    </w:p>
    <w:p>
      <w:pPr>
        <w:pStyle w:val="Normal"/>
        <w:suppressLineNumbers/>
        <w:suppressAutoHyphens w:val="true"/>
        <w:autoSpaceDE w:val="false"/>
        <w:spacing w:lineRule="auto" w:line="360" w:before="0" w:after="0"/>
        <w:ind w:firstLine="709"/>
        <w:contextualSpacing/>
        <w:jc w:val="both"/>
        <w:rPr/>
      </w:pPr>
      <w:r>
        <w:rPr>
          <w:rFonts w:cs="Times New Roman" w:ascii="Times New Roman" w:hAnsi="Times New Roman"/>
          <w:sz w:val="28"/>
          <w:szCs w:val="28"/>
        </w:rPr>
        <w:t xml:space="preserve">Таким образом, бюджетное регулирование – это организованная система управления бюджетным устройством государства. Содержание функции бюджетного регулирования реализуется в процессе формирования доходных источников всех уровней бюджетной системы на всех стадиях бюджетного процесса и их использования для проведения экономической политики государства, ориентированной на обеспечение макроэкономической стабильности и рост общественного производства. Аккумулированные в бюджетной системе финансовые ресурсы посредством налоговых и других обязательных платежей хозяйствующих субъектов и граждан, в соответствии с проводимой государством социальной и инвестиционной политикой, перераспределяются как в сферы материального производства, имеющие приоритетное значение для экономики страны, так и в сферу нематериального производства, в основном находящуюся на содержании бюджета. </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лагодаря этому свойству бюджет может «сигнализировать» о том, как поступают в распоряжение государства финансовые ресурсы от разных субъектов хозяйствования. Соответствует ли размер централизуемых ресурсов государства объему его потребностей. При этом в бюджетном процессе высвечиваются слабые места, и правительство имеет возможность посредством корректировки направления движения централизованных финансовых ресурсов воздействовать на активизацию деятельности тех или иных производств и сфер экономики.</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гулирующая функция бюджета не носит ни запретительного, ни ограничительного характера, она позволяет лишь отслеживать и корректировать степень и формы разумного косвенного воздействия государства на воспроизводительный процесс.</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ое понимание регулирующей функции бюджета заключается в том, что он объективно через количественные характеристики формирования и использования фонда денежных средств государства отображает экономические процессы, протекающие в структурных звеньях экономики. И в этих экономических процессах государство не выполняет роль стороннего наблюдателя, а само является активно действующим субъектом.</w:t>
      </w:r>
    </w:p>
    <w:p>
      <w:pPr>
        <w:pStyle w:val="Normal"/>
        <w:suppressLineNumbers/>
        <w:suppressAutoHyphens w:val="true"/>
        <w:autoSpaceDE w:val="false"/>
        <w:spacing w:lineRule="auto" w:line="360" w:before="0" w:after="0"/>
        <w:ind w:firstLine="709"/>
        <w:contextualSpacing/>
        <w:jc w:val="both"/>
        <w:rPr/>
      </w:pPr>
      <w:r>
        <w:rPr>
          <w:rFonts w:cs="Times New Roman" w:ascii="Times New Roman" w:hAnsi="Times New Roman"/>
          <w:sz w:val="28"/>
          <w:szCs w:val="28"/>
        </w:rPr>
        <w:t>Функция бюджетного обеспечения государственных услуг (фискальная функция) предполагает обеспечение государства финансовыми ресурсами для выполнения им своих прямых управленческих, оборонных, внешнеполитических и социальных задач, т. е. тех государственных услуг, которые на него возложены обществом.</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ые услуги – это услуги, оказываемые юридическим или физическим лицам органами государственной власти (органами местного самоуправления), бюджетными учреждениями и иными юридическими или физическими лицами безвозмездно или по устанавливаемым органами государственной власти  (органами местного самоуправления) ценам (тарифам)</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ункция бюджетного обеспечения не ограничивается только предоставлением государственных услуг. Для того чтобы повышалась эффективность государственных услуг, недостаточно только наращивать их объемы, в равной степени необходимы создание условий для эффективного размещения и использования всех имеющихся в государстве ресурсов и поддержание определенного уровня экономической активности. Поэтому эта функция связана с регулирующей бюджета и имеет свои специфические формы реализации. Так как фискальная политика государства – это политика поддержания бюджетного дефицита на уровне, соответствующем таким макроэкономическим целям как контроль за инфляцией, повышение инвестиционной активности всех финансовых ресурсов, рост общего экономического потенциала общества, что в свою очередь обеспечивает прирост доходной базы бюджета и, соответственно, увеличение объема предоставляемых государством услуг. Только в этом случае услуги власти приобретают смысл платного служения всему обществу.</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бюджетном обеспечении реализуется роль государства как хозяйствующего субъекта, продающего общественный товар (публичную услугу).</w:t>
      </w:r>
    </w:p>
    <w:p>
      <w:pPr>
        <w:pStyle w:val="Normal"/>
        <w:suppressLineNumbers/>
        <w:suppressAutoHyphens w:val="true"/>
        <w:autoSpaceDE w:val="false"/>
        <w:spacing w:lineRule="auto" w:line="360" w:before="0" w:after="0"/>
        <w:ind w:firstLine="709"/>
        <w:contextualSpacing/>
        <w:jc w:val="both"/>
        <w:rPr/>
      </w:pPr>
      <w:r>
        <w:rPr>
          <w:rFonts w:cs="Times New Roman" w:ascii="Times New Roman" w:hAnsi="Times New Roman"/>
          <w:sz w:val="28"/>
          <w:szCs w:val="28"/>
        </w:rPr>
        <w:t>Для того, чтобы повышать эффективность государственных услуг, недостаточно только наращивать их объемы; в равной степени необходимы создание условий для эффективного размещения и использования всех имеющихся в государстве ресурсов и поддержание определенного уровня экономической активности.</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задачи экономического роста предопределяется эффективностью управления всей бюджетной системой, которое в свою очередь охватывает как бюджетные отношения между органами власти различных уровней, так и структурные, технические и институциональные аспекты бюджетной системы и бюджетного процесса. Эти две стороны управления бюджетом практически невозможно разделить.</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1.2 Сальдо бюджета, его виды. Дефицит бюджета и способы его </w:t>
      </w:r>
    </w:p>
    <w:p>
      <w:pPr>
        <w:pStyle w:val="Normal"/>
        <w:suppressLineNumber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финансирования. Мультипликатор сбалансированного бюджета</w:t>
      </w:r>
    </w:p>
    <w:p>
      <w:pPr>
        <w:pStyle w:val="Normal"/>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ница между доходами и расходами государства составляет сальдо (состояние) государственного бюджета. Государственный бюджет может находиться в трех различных состояниях:</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гда доходы бюджета превышают расходы (Т &gt; G), сальдо бюджета положительное, что соответствует излишку (или профициту) государственного бюджет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гда доходы равны расходам (G = Т), сальдо бюджета равно нулю, т.е. бюджет сбалансирован;</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гда доходы бюджета меньше, чем расходы (Т &lt; G), сальдо бюджета отрицательное, т.е. имеет место дефицит государственного бюджет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азных фазах экономического цикла состояние государственного бюджета разное. При спаде доходы бюджета сокращаются (так как сокращается деловая активность и, следовательно, налогооблагаемая база), поэтому дефицит бюджета (если он существовал изначально) увеличивается, а профицит (если наблюдался он) сокращается. При буме, наоборот, дефицит бюджета уменьшается (поскольку увеличиваются налоговые поступления, т.е. доходы бюджета), а профицит увеличиваетс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юджетный дефицит, несомненно, относится к так называемым "негативным экономическим категориям" типа инфляции, кризиса, безработицы, которые являются, однако, неотъемлемыми элементами экономической системы, базирующейся на рыночных отношениях.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природе своего происхождения необходимо различать циклический и структурный бюджетный дефицит.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иклический дефицит - результат наступления фазы спада производства, который обусловливает сокращение поступления доходов в бюджет в связи с сужением сферы налогообложения и увеличением расходов на социальные нужды, поддержание общественно необходимых секторов экономики. </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Структурный дефицит - это превышение расходов над доходами, вызванное финансовой политикой государства, направленное на увеличение расходов и снижение налогов с целью предотвращения спада экономики и вывода ее из депрессивного состояния .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причинам бюджетного дефицита можно отнести: </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 спад общественного производства; </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рост предельных издержек общественного производства; </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 массовый выпуск "пустых" денег; </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 излишне, неоправданно раздутые социальные программы; </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 возросшие затраты на финансирование ВПК; </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оборот "теневого" капитала в огромных масштабах.</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фицит государственного бюджета может быть профинансирован тремя способами: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за счет эмиссии денег;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а счет займа у населения своей страны (внутренний долг);</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за счет займа у других стран или международных финансовых организаций (внешний долг).</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ый способ называется эмиссионным или денежным способом, а второй и третий – долговым способом финансирования дефицита государственного бюджета. Рассмотрим достоинства и недостатки каждого из способ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миссионный способ финансирования дефицита государственного бюджета. Этот способ заключается в том, что государство (Центральный банк) увеличивает денежную массу, т.е. выпускает в обращение дополнительные деньги, с помощью которых покрывает превышение своих расходов над доходами. Достоинства эмиссионного способа финансирования:</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 рост денежной массы является фактором увеличения совокупного спроса и, следовательно, объема производства. Увеличение предложения денег обусловливает на денежном рынке снижение ставки процента (удешевление цены кредита), что стимулирует инвестиции и обеспечивает рост совокупных расходов и совокупного выпуска. Эта мера, таким образом, оказывает стимулирующее воздействие на экономику и может служит средством выхода из состояния рецессии. Эта мера, которую можно осуществить быстро. Рост денежной массы происходит, либо когда Центральный банк проводит операции на открытом рынке и покупает государственные ценные бумаги и, оплачивая продавцам (домохозяйствам и фирмам) стоимость этих ценных бумаг, выпускает в обращение дополнительные деньги (такую покупку он может сделать в любой момент и в любом необходимом объеме), либо за счет прямой эмиссии денег (на любую необходимую сумму).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атк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Главный недостаток эмиссионного способа финансирования дефицита государственного бюджета состоит в том, что в долгосрочном периоде увеличение денежной массы ведет к инфляции, т.е. это инфляционный способ финансирования.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Этот метод может оказать дестабилизирующее воздействие на экономику в период перегрева. Снижение ставки процента в результате роста денежной массы стимулирует увеличение совокупных расходов (прежде всего инвестиционных) и ведет к еще большему росту деловой активности, увеличивая инфляционный разрыв и ускоряя инфляцию.</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дефицита государственного бюджета за счет внутреннего долга. Этот способ заключается в том, что государство выпускает ценные бумаги (государственные облигации и казначейские векселя), продает их населению (домохозяйствам и фирмам) и полученные средства использует для финансирования превышения государственных расходов над доходами.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тоинства этого способа финансирования:</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Он не ведет к инфляции, так как денежная масса не изменяется, т.е. это неинфляционный способ финансирования.</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Это достаточно оперативный способ, поскольку выпуск и размещение (продажа) государственных ценных бумаг можно обеспечить быстро. Население в развитых странах с удовольствием покупает государственные ценные бумаги, поскольку они высоколиквидны (их легко и быстро можно продать – это «почтиденьги»), высоконадежны (гарантированы государством, которое пользуется доверием) и достаточно доходны (по ним платится процент).</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атк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долгам надо платить. Очевидно, что население не будет покупать государственные облигации, если они не будут приносить дохода, т.е. если по ним не будет выплачиваться процент. Выплата процентов по государственным облигациям называется «обслуживанием государственного долга». Чем больше государственный долг (т.е. чем больше выпущено государственных облигаций), тем большие суммы должны идти на обслуживание долга. А выплата процентов по государственным облигациям является частью расходов государственного бюджета, и чем они больше, тем больше дефицит бюджета. Получается порочный круг: государство выпускает облигации для финансирования дефицита государственного бюджета, выплата процентов по которым провоцирует еще больший дефицит.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арадоксально, но этот способ в долгосрочном периоде не является неинфляционным. Два американских экономиста Томас Саржент (лауреат Нобелевской премии) и Нейл Уоллес доказали, что долговое финансирование дефицита государственного бюджета в долгосрочном периоде может привести к еще более высокой инфляции, чем эмиссионное. Эта идея получила в экономической литературе название «теоремы Саржента-Уоллеса». Дело в том, что государство, финансируя дефицит бюджета за счет внутреннего займа (выпуска государственных облигаций), как правило, строит финансовую пирамиду (рефинансирует долг), т.е. расплачивается с прошлыми долгами займом в настоящем, который нужно будет возвращать в будущем, причем возврат долга включает как саму сумму долга, так и проценты по долгу. Если государство будет использовать только этот метод финансирования дефицита государственного бюджета, то может наступить момент в будущем, когда дефицит будет столь велик (т.е. будет выпущено такое количество государственных облигаций и расходы по обслуживанию государственного долга будут столь значительны), что его финансирование долговым способом будет невозможным, и придется использовать эмиссионное финансирование. Но при этом величина эмиссии будет гораздо больше, чем если проводить ее в разумных размерах (небольшими порциями) каждый год. Это может привести к всплеску инфляции и даже обусловить высокую инфляцию.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 показали Сарджент и Уоллес, чтобы избежать высокой инфляции, разумнее не отказываться от эмиссионного способа финансирования, а использовать его в сочетании с долговым. </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Существенным недостатком долгового способа финансирования является «эффект вытеснения» частных инвестиций. Мы уже рассмотрели его механизм при анализе недостатков фискальной политики с точки зрения воздействия на экономику увеличения расходов бюджета (государственных закупок и трансфертов) и сокращения доходов бюджета (налогов), что порождает дефицит бюджета. Теперь рассмотрим экономический смысл «эффекта вытеснения» с точки зрения финансирования этого дефицита. Этот эффект заключается в том, что увеличение количества государственных облигаций на рынке ценных бумаг приводит к тому, что часть сбережений домохозяйств расходуется на покупку государственных ценных бумаг (что обеспечивает финансирование дефицита государственного бюджета, т.е. идет на непроизводственные цели), а не на покупку ценных бумаг частных фирм (что обеспечивает расширение производства и экономический рост). Это сокращает финансовые ресурсы частных фирм и, следовательно, инвестиции. В результате объем производства сокращаетс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ий механизм «эффекта вытеснения» следующий: увеличение количества государственных облигаций ведет к росту предложения облигаций на рынке ценных бумаг. Рост предложения облигаций приводит к снижению их рыночной цены, а цена облигации находится в обратной зависимости со ставкой процента, следовательно, ставка процента растет. Рост ставки процента обусловливает сокращение частных инвестиций и сокращение объема выпуск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говой способ финансирования дефицита государственного бюджета может привести к дефициту платежного баланса. Не случайно в середине 80-х годов в США появился термин «дефициты-близнецы» («twin-deficits»). Эти два вида дефицитов могут быть взаимообусловлены. Вспомним тождество инъекций и изъяти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I + G + Ex = S + T + Im  (1)</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де I – инвестиции, G – государственные закупки, Ex – экспорт, S – сбережения, T – чистые налоги, Im – импорт.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группируем: (G – Т) = (S – I) + (Im – Ex)    (2)</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этого равенства следует, что при росте дефицита государственного бюджета должны либо увеличиваться сбережения, либо сокращаться инвестиции, либо увеличиваться дефицит торгового баланса. Механизм воздействия роста дефицита государственного бюджета на экономику и финансирования его за счет внутреннего долга уже рассматривался при анализе «эффекта вытеснения» частных инвестиций и выпуска в результате роста ставки процента. Однако наряду с внутренним вытеснением рост ставки процента ведет к вытеснению чистого экспорта, т.е. увеличивает дефицит торгового баланс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ханизм внешнего вытеснения следующий: рост внутренней ставки процента по сравнению с мировой делает ценные бумаги данной страны более доходными, что увеличивает спрос на них со стороны иностранных инвесторов, это в свою очередь повышает спрос на национальную валюту данной страны и ведет к росту обменного курса национальной валюты, делая товары данной страны относительно более дорогими для иностранцев (иностранцы теперь должны обменять большее количество своей валюты, чтобы купить у данной страны то же количество товаров, что и раньше), а импортные товары становятся относительно более дешевыми для отечественных покупателей (которые теперь должны обменять меньшее количество национальной валюты, чтобы купить то же количество импортных товаров), что снижает экспорт и увеличивает импорт, вызывая сокращение чистого экспорта, т.е. обусловливает дефицит торгового баланс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дефицита государственного бюджета с помощью внешнего долга. В этом случае дефицит бюджета финансируется за счет займов у других стран или международных финансовых организаций (Международного валютного фонда – МВФ, Мирового банка, Лондонского клуба, Парижского клуба и др.). Т.е. это также вид долгового финансирования, но за счет внешнего заимствован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стоинства подобного метода: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получения крупных сумм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инфляционный характер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достатки: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обходимость возвращения долга и обслуживания долга (т.е. выплаты как самой суммы долга, так и процентов по долгу)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возможность построения финансовой пирамиды для выплаты внешнего долга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обходимость отвлечения средств из экономики страны для выплаты внешнего долга и его обслуживания, что ведет к сокращению внутреннего объема производства и спаду в экономике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дефиците платежного баланса возможность истощения золотовалютных резервов страны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все три способа финансирования дефицита государственного бюджета имеют свои достоинства и недостатки.</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Однако, совершенно необоснованно утверждать относительно таких финансовых явление как дефицит и профицит бюджета, что какое-то из них однозначно положительное или, наоборот, отрицательно само по себе.</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никновение дефицита или профицита является результатом воздействия на процесс формирования и использования бюджетных средств одного или нескольких факторов как экономического так и неэкономического характер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смотрим особый вариант фискальной политики, при котором происходит расширение сбалансированного бюджета при увеличении налогов и правительственных расходов на одинаковую величину. При этом мы получим эффект действия мультипликатора сбалансированного бюджета. </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Мультипликатор сбалансированного бюджета не предполагает абсолютного устранения любых бюджетных дефицитов или излишков. Речь идет о сбалансировании изменений в доходных и расходных частях бюджет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юджет называется сбалансированным, если государственные закупки и налоги увеличиваются на одну и ту же величину (∆G = ∆Т).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ведем мультипликатор сбалансированного бюджета алгебраически. Сравним мультипликативный эффект, который дает изменение автономных расходов государства и налогов. Изменение величины государственных закупок приводит к изменению дохода: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81100" cy="408940"/>
            <wp:effectExtent l="0" t="0" r="0" b="0"/>
            <wp:docPr id="1"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5" descr=""/>
                    <pic:cNvPicPr>
                      <a:picLocks noChangeAspect="1" noChangeArrowheads="1"/>
                    </pic:cNvPicPr>
                  </pic:nvPicPr>
                  <pic:blipFill>
                    <a:blip r:embed="rId6"/>
                    <a:srcRect l="-30" t="-86" r="-30" b="-86"/>
                    <a:stretch>
                      <a:fillRect/>
                    </a:stretch>
                  </pic:blipFill>
                  <pic:spPr bwMode="auto">
                    <a:xfrm>
                      <a:off x="0" y="0"/>
                      <a:ext cx="1181100" cy="4089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где MPC - предельная склонность к потреблению.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окупный мультипликативный эффект: увеличение дохода, вызванное ростом государственных расходов, равно сумме изменений потребления, вызванных увеличением дохода: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ΔY/ΔG=1/(1-MPC)  (4).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Мультипликатор ΔY/ΔG показывает, насколько возрастает равновесный уровень дохода в результате увеличения любых автономных расходов на единицу. Предельная склонность к потреблению является фактором, определяющим величину мультипликатора .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менение автономных налогов приводит к изменению дохода: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52525" cy="408940"/>
            <wp:effectExtent l="0" t="0" r="0" b="0"/>
            <wp:docPr id="2"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8" descr=""/>
                    <pic:cNvPicPr>
                      <a:picLocks noChangeAspect="1" noChangeArrowheads="1"/>
                    </pic:cNvPicPr>
                  </pic:nvPicPr>
                  <pic:blipFill>
                    <a:blip r:embed="rId7"/>
                    <a:srcRect l="-31" t="-86" r="-31" b="-86"/>
                    <a:stretch>
                      <a:fillRect/>
                    </a:stretch>
                  </pic:blipFill>
                  <pic:spPr bwMode="auto">
                    <a:xfrm>
                      <a:off x="0" y="0"/>
                      <a:ext cx="1152525" cy="4089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снижении налогов располагаемый доход растет, увеличиваются совокупные расходы. Адекватный рост совокупного дохода порождает увеличение потребления и т.д. Налоговый мультипликатор принимает вид: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ΔY/ΔT = - MPC/(1-MPC)   (6)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м ниже ставка налогообложения, тем больше мультипликативный эффект. Мощность налогового мультипликатора ниже мощности мультипликатора государственных расходов, так как предельная склонность к потреблению, выражая долю потребления в приросте доходов, всегда меньше единицы. Учет мощностей мультипликаторов позволяет выбрать оптимальное соотношение динамики государственных расходов и налог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е изменение Y произойдет под суммарным воздействием этих двух эффектов, т.е.</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066165" cy="218440"/>
            <wp:effectExtent l="0" t="0" r="0" b="0"/>
            <wp:docPr id="3"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1" descr=""/>
                    <pic:cNvPicPr>
                      <a:picLocks noChangeAspect="1" noChangeArrowheads="1"/>
                    </pic:cNvPicPr>
                  </pic:nvPicPr>
                  <pic:blipFill>
                    <a:blip r:embed="rId8"/>
                    <a:srcRect l="-33" t="-157" r="-33" b="-157"/>
                    <a:stretch>
                      <a:fillRect/>
                    </a:stretch>
                  </pic:blipFill>
                  <pic:spPr bwMode="auto">
                    <a:xfrm>
                      <a:off x="0" y="0"/>
                      <a:ext cx="1066165" cy="2184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7)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овательно</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960880" cy="408940"/>
            <wp:effectExtent l="0" t="0" r="0" b="0"/>
            <wp:docPr id="4"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4" descr=""/>
                    <pic:cNvPicPr>
                      <a:picLocks noChangeAspect="1" noChangeArrowheads="1"/>
                    </pic:cNvPicPr>
                  </pic:nvPicPr>
                  <pic:blipFill>
                    <a:blip r:embed="rId9"/>
                    <a:srcRect l="-18" t="-86" r="-18" b="-86"/>
                    <a:stretch>
                      <a:fillRect/>
                    </a:stretch>
                  </pic:blipFill>
                  <pic:spPr bwMode="auto">
                    <a:xfrm>
                      <a:off x="0" y="0"/>
                      <a:ext cx="1960880" cy="4089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8)</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поскольку бюджет сбалансированный, т.е. </w:t>
      </w:r>
      <w:r>
        <w:rPr>
          <w:rFonts w:cs="Times New Roman" w:ascii="Times New Roman" w:hAnsi="Times New Roman"/>
          <w:sz w:val="28"/>
          <w:szCs w:val="28"/>
          <w:lang w:val="en-US" w:eastAsia="en-US"/>
        </w:rPr>
        <w:drawing>
          <wp:inline distT="0" distB="0" distL="0" distR="0">
            <wp:extent cx="628650" cy="189865"/>
            <wp:effectExtent l="0" t="0" r="0" b="0"/>
            <wp:docPr id="5"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7" descr=""/>
                    <pic:cNvPicPr>
                      <a:picLocks noChangeAspect="1" noChangeArrowheads="1"/>
                    </pic:cNvPicPr>
                  </pic:nvPicPr>
                  <pic:blipFill>
                    <a:blip r:embed="rId10"/>
                    <a:srcRect l="-56" t="-180" r="-56" b="-180"/>
                    <a:stretch>
                      <a:fillRect/>
                    </a:stretch>
                  </pic:blipFill>
                  <pic:spPr bwMode="auto">
                    <a:xfrm>
                      <a:off x="0" y="0"/>
                      <a:ext cx="628650" cy="189865"/>
                    </a:xfrm>
                    <a:prstGeom prst="rect">
                      <a:avLst/>
                    </a:prstGeom>
                  </pic:spPr>
                </pic:pic>
              </a:graphicData>
            </a:graphic>
          </wp:inline>
        </w:drawing>
      </w:r>
      <w:r>
        <w:rPr>
          <w:rFonts w:cs="Times New Roman" w:ascii="Times New Roman" w:hAnsi="Times New Roman"/>
          <w:sz w:val="28"/>
          <w:szCs w:val="28"/>
        </w:rPr>
        <w:t xml:space="preserve"> , после замены получим: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457450" cy="408940"/>
            <wp:effectExtent l="0" t="0" r="0" b="0"/>
            <wp:docPr id="6"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0" descr=""/>
                    <pic:cNvPicPr>
                      <a:picLocks noChangeAspect="1" noChangeArrowheads="1"/>
                    </pic:cNvPicPr>
                  </pic:nvPicPr>
                  <pic:blipFill>
                    <a:blip r:embed="rId11"/>
                    <a:srcRect l="-14" t="-86" r="-14" b="-86"/>
                    <a:stretch>
                      <a:fillRect/>
                    </a:stretch>
                  </pic:blipFill>
                  <pic:spPr bwMode="auto">
                    <a:xfrm>
                      <a:off x="0" y="0"/>
                      <a:ext cx="2457450" cy="4089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9)</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 мультипликатор сбалансированного бюджета равен 1.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го экономический смысл: прирост правительственных расходов, сопровождаемый равным по величине приростом налогов, ведет к увеличению равновесного объема производства.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неизменном данном уровне инвестиций мультипликатор сбалансированного бюджета будет равен единице. Финансируемое за счет налогов увеличение государственных расходов имеет единичный мультипликативный эффект: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ΔY/ΔG - ΔY/ΔT = (1/1-MPC) - (MPC/1 - MPC) = 1   (10)</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вновесный объем производства увеличится ровно на величину прироста государственных расходов.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гда идет речь о мультипликаторе сбалансированного бюджета, не предполагается отсутствие бюджетного дефицита или профицита. Имеется в виду сбалансированное изменение в доходной и расходной частях бюджета. Должно сохраняться равенство</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ΔT = ΔG   (11)</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где ΔT - все изменения доходов бюджета;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ΔG - все изменения его расходов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если государственные закупки и автономные налоги увеличиваются (сокращаются) на одну и ту же величину, то это ведет к росту (сокращению) совокупного дохода, причем ровно на величину роста (сокращения) государственных закупок и налогов.</w:t>
      </w:r>
    </w:p>
    <w:p>
      <w:pPr>
        <w:pStyle w:val="Normal"/>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rPr/>
      </w:pPr>
      <w:r>
        <w:rPr>
          <w:rFonts w:cs="Times New Roman" w:ascii="Times New Roman" w:hAnsi="Times New Roman"/>
          <w:sz w:val="28"/>
          <w:szCs w:val="28"/>
        </w:rPr>
        <w:t>1.3 Концепции бюджетной политики</w:t>
      </w:r>
    </w:p>
    <w:p>
      <w:pPr>
        <w:pStyle w:val="Normal"/>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цепция ежегодно сбалансированного бюджета состоит в том, что независимо от фазы экономического цикла и состояния экономики каждый год расходы бюджета должны быть равны доходам. На практике это означает, что, например, в период спада, когда доходы бюджета (налоговые поступления) минимальны, государство для обеспечения сбалансированности бюджета должно снижать государственные расходы (государственные закупки и трансферты). А поскольку снижение государственных закупок, и трансфертов ведет к уменьшению совокупного спроса. Следовательно, объема производства. То эта мера вызовет еще более глубокий спад. И наоборот, если в экономике буи и налоговые поступления максимальны, то для уравновешивания расходов бюджета с доходами правительство должно увеличить государственные расходы, провоцируя еще больший «перегрев» экономики и, следовательно, еще более высокую инфляцию.</w:t>
      </w:r>
    </w:p>
    <w:p>
      <w:pPr>
        <w:pStyle w:val="Normal"/>
        <w:suppressLineNumbers/>
        <w:suppressAutoHyphens w:val="true"/>
        <w:autoSpaceDE w:val="false"/>
        <w:spacing w:lineRule="auto" w:line="360" w:before="0" w:after="0"/>
        <w:ind w:firstLine="709"/>
        <w:contextualSpacing/>
        <w:jc w:val="both"/>
        <w:rPr/>
      </w:pPr>
      <w:r>
        <w:rPr>
          <w:rFonts w:cs="Times New Roman" w:ascii="Times New Roman" w:hAnsi="Times New Roman"/>
          <w:sz w:val="28"/>
          <w:szCs w:val="28"/>
        </w:rPr>
        <w:t>Таким образом, реализация идеи ежегодно сбалансированного бюджета ведет к усилению циклических колебаний экономики, и исключат возможность проведения правительством политики по стабилизации экономики.</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цепция государственного бюджета, сбалансированного на циклической основе, заключается в том. Что иметь сбалансированный</w:t>
        <w:tab/>
        <w:t xml:space="preserve"> бюджет ежегодно необязательно. Важно, чтобы бюджет был сбалансированным циклом и в течение экономического цикла: профицит бюджета, увеличивающийся в период бума (высокого уровня делово</w:t>
        <w:tab/>
        <w:t xml:space="preserve"> активности), когда доходы бюджета максимальны, должен использоваться для финансирования дефицита, возникающего в период рецессии (минимальной деловой активности), когда доходы бюджета резко сокращаются. При этом, чтобы противостоять спаду, правительство должно снизить налоги и увеличить расходы. Сознательно вызывая дефицит, а в ходе последующего инфляционного подъема оно должно повысить налоги и урезать правительственные расходы, чтобы увеличить профицит бюджета и использовать его на покрытие бюджетного дефицита, возникшего в период спада. Таким образом, действия правительства должны создать позитивную антициклическую силу.</w:t>
      </w:r>
    </w:p>
    <w:p>
      <w:pPr>
        <w:pStyle w:val="Normal"/>
        <w:suppressLineNumbers/>
        <w:suppressAutoHyphens w:val="true"/>
        <w:autoSpaceDE w:val="false"/>
        <w:spacing w:lineRule="auto" w:line="360" w:before="0" w:after="0"/>
        <w:ind w:firstLine="709"/>
        <w:contextualSpacing/>
        <w:jc w:val="both"/>
        <w:rPr/>
      </w:pPr>
      <w:r>
        <w:rPr>
          <w:rFonts w:cs="Times New Roman" w:ascii="Times New Roman" w:hAnsi="Times New Roman"/>
          <w:sz w:val="28"/>
          <w:szCs w:val="28"/>
        </w:rPr>
        <w:t xml:space="preserve">Существенный недостаток этой концепции состоит в том, что фазы бума и рецессии различаются по продолжительности и глубине (как правило, спады более продолжительны и глубоки , а бумы относительно ни долги), поэтому суммы профицита бюджета, который можно накопить в период бума, и дефицита, который накапливается в период спада, обычно не совпадают .В результате задача стабилизации вступает в противоречие в задачей сбалансирования бюджета в ходе цикла. </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большее распространение получила концепция «функциональных финансов», согласно которой целью государства должна быть не сбалансированность бюджета, а стабильность экономики. Эта идея была выдвинута Дж. М. Кейнсом и активно использовалась в экономиках развитых стран до середины 1970-гг.</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воззрениям Кейнса, инструменты государственного бюджета (государственные закупки, налоги и трансферты) должны использоваться в качестве антициклических регуляторов, стабилизирующих экономику на разных фазах цикла. Если в экономике спад, то государство в целях стимулирования деловой активности и обеспечения экономического подъема должно увеличивать свои расходы (государственные закупки, трансферты) и уменьшать налоги, что приведет к росту совокупного спроса. И наоборот, если в экономике бум («перегрев»), то государство должно сокращать расходы и увеличивать налоги (доходы бюджета), что сдерживает деловую активность и «остужает» экономику, ведет к ее стабилизации. Состояние государственного бюджета при этом значения не имеет. Бюджет должен выступать инструментом достижения и поддерживания макроэкономической стабильности. Поскольку теория Кейнса была направлена на разработку рецептов борьбы с рецессией, со спадом в экономике, что предлагалось осуществлять, используя в первую очередь инструменты бюджетного регулирования (увеличение государственных закупок и трансфертов, т.е. расходов бюджета, и снижение налогов , т. е. доходов бюджета), то эта теория получила название политики «дефицитного финансирования».</w:t>
      </w:r>
    </w:p>
    <w:p>
      <w:pPr>
        <w:sectPr>
          <w:footnotePr>
            <w:numFmt w:val="decimal"/>
          </w:footnotePr>
          <w:type w:val="continuous"/>
          <w:pgSz w:w="11906" w:h="16838"/>
          <w:pgMar w:left="1701" w:right="851" w:gutter="0" w:header="709" w:top="1134" w:footer="709" w:bottom="1134"/>
          <w:formProt w:val="false"/>
          <w:textDirection w:val="lrTb"/>
          <w:docGrid w:type="default" w:linePitch="360" w:charSpace="0"/>
        </w:sect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использования в большинстве развитых и стран в 1950 –1960 годы кейнсианских рецептов регулирования экономики проблема хронического дефицита государственного бюджета к середине 1970-х годов превратилась в серьезную макроэкономическую проблему, что послужило одной из причин инфляционных процессов .</w:t>
      </w:r>
      <w:r>
        <w:br w:type="page"/>
      </w:r>
    </w:p>
    <w:p>
      <w:pPr>
        <w:pStyle w:val="Normal"/>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autoSpaceDE w:val="fals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Глава 2. Особенности бюджетной политики РФ</w:t>
      </w:r>
    </w:p>
    <w:p>
      <w:pPr>
        <w:pStyle w:val="Normal"/>
        <w:suppressLineNumbers/>
        <w:suppressAutoHyphens w:val="true"/>
        <w:autoSpaceDE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autoSpaceDE w:val="fals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2.1 Бюджетная система России. Межбюджетный федерализм</w:t>
      </w:r>
    </w:p>
    <w:p>
      <w:pPr>
        <w:pStyle w:val="Normal"/>
        <w:suppressLineNumbers/>
        <w:suppressAutoHyphens w:val="true"/>
        <w:autoSpaceDE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юджетное устройство любой страны определяется формой государственно-правового устройства государства. Государственное устройство является элементом формы государства. Территория каждого государства делится на составные части, определяющие его внутреннюю структуру и территориальное устройство. В рамках территориального устройства государства складывается определенная система территориальных единиц, из которых состоит государство, система государственных связей между государством в целом и этими территориальными единицами, характер которых зависит от правового статуса как государства в целом, так и каждой из его территориальных единиц. Такого рода организацию территории государства принято называть формой государственного устройства. </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своему устройству Российская Федерация – суверенное, целостное, федеративное государство, состоящее из равноправных субъектов. Их несколько видов: республики, края, области, автономная область, автономные округа, города федерального значения.</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тивное устройство РФ основывается на ряде принципов, обусловленных её демократической сущностью: </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государственная целостность, единство системы государственной власти;</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зграничение предметов ведения и полномочий между органами государственной власти РФ и органами государственной власти ее субъектов;</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вноправия и самоопределения народов РФ.</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и принципы определяют характер территориального устройства не только самой Федерации, но и её субъектов, и являются базовыми для федеративного и бюджетного устройства государства.</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титуция РФ определяет, что установление общих принципов налогообложения и сборов в Российской Федерации находится в совместном ведении Российской Федерации и субъектов Федерации.</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бюджетам бюджетной системы Российской Федерации относятся:</w:t>
      </w:r>
    </w:p>
    <w:p>
      <w:pPr>
        <w:pStyle w:val="Normal"/>
        <w:suppressLineNumbers/>
        <w:suppressAutoHyphens w:val="true"/>
        <w:autoSpaceDE w:val="false"/>
        <w:spacing w:lineRule="auto" w:line="360" w:before="0" w:after="0"/>
        <w:ind w:firstLine="709"/>
        <w:contextualSpacing/>
        <w:jc w:val="both"/>
        <w:rPr/>
      </w:pPr>
      <w:r>
        <w:rPr>
          <w:rFonts w:cs="Times New Roman" w:ascii="Times New Roman" w:hAnsi="Times New Roman"/>
          <w:sz w:val="28"/>
          <w:szCs w:val="28"/>
        </w:rPr>
        <w:t>-федеральный бюджет и бюджеты государственных внебюджетных фондов Российской Федерации;</w:t>
      </w:r>
    </w:p>
    <w:p>
      <w:pPr>
        <w:pStyle w:val="Normal"/>
        <w:suppressLineNumbers/>
        <w:suppressAutoHyphens w:val="true"/>
        <w:autoSpaceDE w:val="false"/>
        <w:spacing w:lineRule="auto" w:line="360" w:before="0" w:after="0"/>
        <w:ind w:firstLine="709"/>
        <w:contextualSpacing/>
        <w:jc w:val="both"/>
        <w:rPr/>
      </w:pPr>
      <w:r>
        <w:rPr>
          <w:rFonts w:cs="Times New Roman" w:ascii="Times New Roman" w:hAnsi="Times New Roman"/>
          <w:sz w:val="28"/>
          <w:szCs w:val="28"/>
        </w:rPr>
        <w:t>-бюджеты субъектов Российской Федерации и бюджеты территориальных государственных внебюджетных фондов;</w:t>
      </w:r>
    </w:p>
    <w:p>
      <w:pPr>
        <w:pStyle w:val="Normal"/>
        <w:suppressLineNumbers/>
        <w:suppressAutoHyphens w:val="true"/>
        <w:autoSpaceDE w:val="false"/>
        <w:spacing w:lineRule="auto" w:line="360" w:before="0" w:after="0"/>
        <w:ind w:firstLine="709"/>
        <w:contextualSpacing/>
        <w:jc w:val="both"/>
        <w:rPr/>
      </w:pPr>
      <w:r>
        <w:rPr>
          <w:rFonts w:cs="Times New Roman" w:ascii="Times New Roman" w:hAnsi="Times New Roman"/>
          <w:sz w:val="28"/>
          <w:szCs w:val="28"/>
        </w:rPr>
        <w:t>- местные бюджеты, в том числе:</w:t>
      </w:r>
    </w:p>
    <w:p>
      <w:pPr>
        <w:pStyle w:val="Normal"/>
        <w:suppressLineNumbers/>
        <w:suppressAutoHyphens w:val="true"/>
        <w:autoSpaceDE w:val="false"/>
        <w:spacing w:lineRule="auto" w:line="360" w:before="0" w:after="0"/>
        <w:ind w:firstLine="709"/>
        <w:contextualSpacing/>
        <w:jc w:val="both"/>
        <w:rPr/>
      </w:pPr>
      <w:r>
        <w:rPr>
          <w:rFonts w:cs="Times New Roman" w:ascii="Times New Roman" w:hAnsi="Times New Roman"/>
          <w:sz w:val="28"/>
          <w:szCs w:val="28"/>
        </w:rPr>
        <w:t>- бюджеты муниципальных районов, бюджеты городских округов, бюджеты внутригородских муниципальных образований городов федерального значения Москвы и Санкт-Петербурга;</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бюджеты городских и сельских поселений</w:t>
      </w:r>
      <w:r>
        <w:rPr>
          <w:rStyle w:val="FootnoteCharacters"/>
          <w:rStyle w:val="FootnoteAnchor"/>
          <w:rFonts w:cs="Times New Roman" w:ascii="Times New Roman" w:hAnsi="Times New Roman"/>
          <w:sz w:val="28"/>
          <w:szCs w:val="28"/>
        </w:rPr>
        <w:footnoteReference w:id="4"/>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бюджетная система России, как федеративного государства состоит из трёх уровней:</w:t>
      </w:r>
    </w:p>
    <w:p>
      <w:pPr>
        <w:pStyle w:val="Normal"/>
        <w:suppressLineNumbers/>
        <w:suppressAutoHyphens w:val="true"/>
        <w:autoSpaceDE w:val="false"/>
        <w:spacing w:lineRule="auto" w:line="360" w:before="0" w:after="0"/>
        <w:ind w:firstLine="709"/>
        <w:contextualSpacing/>
        <w:jc w:val="both"/>
        <w:rPr/>
      </w:pPr>
      <w:r>
        <w:rPr>
          <w:rFonts w:cs="Times New Roman" w:ascii="Times New Roman" w:hAnsi="Times New Roman"/>
          <w:sz w:val="28"/>
          <w:szCs w:val="28"/>
        </w:rPr>
        <w:t>- первый уровень - федеральный бюджет Российской Федерации и бюджеты государственных внебюджетных фондов;</w:t>
      </w:r>
    </w:p>
    <w:p>
      <w:pPr>
        <w:pStyle w:val="Normal"/>
        <w:suppressLineNumbers/>
        <w:suppressAutoHyphens w:val="true"/>
        <w:autoSpaceDE w:val="false"/>
        <w:spacing w:lineRule="auto" w:line="360" w:before="0" w:after="0"/>
        <w:ind w:firstLine="709"/>
        <w:contextualSpacing/>
        <w:jc w:val="both"/>
        <w:rPr/>
      </w:pPr>
      <w:r>
        <w:rPr>
          <w:rFonts w:cs="Times New Roman" w:ascii="Times New Roman" w:hAnsi="Times New Roman"/>
          <w:sz w:val="28"/>
          <w:szCs w:val="28"/>
        </w:rPr>
        <w:t>- второй уровень - бюджеты субъектов РФ (89 бюджетов: 21 республиканский бюджет, 55 краевых и областных бюджетов, 10 окружных бюджетов автономных округов, городские бюджеты Москвы и Санкт - Петербурга) и бюджеты территориальных государственных внебюджетных фондов;</w:t>
      </w:r>
    </w:p>
    <w:p>
      <w:pPr>
        <w:pStyle w:val="Normal"/>
        <w:suppressLineNumbers/>
        <w:suppressAutoHyphens w:val="true"/>
        <w:autoSpaceDE w:val="false"/>
        <w:spacing w:lineRule="auto" w:line="360" w:before="0" w:after="0"/>
        <w:ind w:firstLine="709"/>
        <w:contextualSpacing/>
        <w:jc w:val="both"/>
        <w:rPr/>
      </w:pPr>
      <w:r>
        <w:rPr>
          <w:rFonts w:cs="Times New Roman" w:ascii="Times New Roman" w:hAnsi="Times New Roman"/>
          <w:sz w:val="28"/>
          <w:szCs w:val="28"/>
        </w:rPr>
        <w:t>- третий уровень - местные бюджеты (около 29 тысяч городских, районных, поселковых и сельских бюджетов).</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олидированный бюджет РФ – это федеральный бюджет и консолидированные бюджеты всех субъектов федерации. Консолидированные бюджеты позволяют получить полное представление обо всех доходах и расходах региона или страны в целом, они не утверждаются и служат для аналитических и статистических целей</w:t>
      </w:r>
    </w:p>
    <w:p>
      <w:pPr>
        <w:pStyle w:val="Normal"/>
        <w:suppressLineNumbers/>
        <w:suppressAutoHyphens w:val="true"/>
        <w:autoSpaceDE w:val="false"/>
        <w:spacing w:lineRule="auto" w:line="360" w:before="0" w:after="0"/>
        <w:ind w:firstLine="709"/>
        <w:contextualSpacing/>
        <w:jc w:val="both"/>
        <w:rPr/>
      </w:pPr>
      <w:r>
        <w:rPr>
          <w:rFonts w:cs="Times New Roman" w:ascii="Times New Roman" w:hAnsi="Times New Roman"/>
          <w:sz w:val="28"/>
          <w:szCs w:val="28"/>
        </w:rPr>
        <w:t>Правила и порядок регулирования бюджетного процесса с учетом интересов всех уровней власти составляют единство бюджетного федерализма и включают:</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зграничение бюджетной системы на федеральный бюджет и бюджеты субъектов федерации;</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едение федерацией бюджета, налогов и сборов, федерального фонда регионального развития;</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становление общих принципов налогообложения и сборов в РФ;</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деление местных бюджетов от государственных бюджетов и налоговой системы. </w:t>
      </w:r>
    </w:p>
    <w:p>
      <w:pPr>
        <w:pStyle w:val="Normal"/>
        <w:suppressLineNumbers/>
        <w:suppressAutoHyphens w:val="true"/>
        <w:autoSpaceDE w:val="false"/>
        <w:spacing w:lineRule="auto" w:line="360" w:before="0" w:after="0"/>
        <w:ind w:firstLine="709"/>
        <w:contextualSpacing/>
        <w:jc w:val="both"/>
        <w:rPr/>
      </w:pPr>
      <w:r>
        <w:rPr>
          <w:rFonts w:cs="Times New Roman" w:ascii="Times New Roman" w:hAnsi="Times New Roman"/>
          <w:sz w:val="28"/>
          <w:szCs w:val="28"/>
        </w:rPr>
        <w:t>Бюджетный федерализм, рассматриваемый с точки зрения установления и регулирования всей системы федеральных отношений, должен включать механизм договорно-согласительных инструментов, и этим он отличается от унитарных форм государственного устройства. Межбюджетный федерализм базируется на следующих принципах:</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основанность и распределение доходов, определение и правовое закрепление автономных источников доходов бюджетов всех уровней с учетом ресурсного потенциала территорий (имущества, недр и др.), ранее полученных средств государственной поддержки;</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основанность распределения расходов, распределение и правовое закрепление между федеральным, субфедеральным и местным уровнями ответственности за выполнение отдельных социальных и экономических функций;</w:t>
      </w:r>
    </w:p>
    <w:p>
      <w:pPr>
        <w:pStyle w:val="Normal"/>
        <w:suppressLineNumbers/>
        <w:suppressAutoHyphens w:val="true"/>
        <w:autoSpaceDE w:val="false"/>
        <w:spacing w:lineRule="auto" w:line="360" w:before="0" w:after="0"/>
        <w:ind w:firstLine="709"/>
        <w:contextualSpacing/>
        <w:jc w:val="both"/>
        <w:rPr/>
      </w:pPr>
      <w:r>
        <w:rPr>
          <w:rFonts w:cs="Times New Roman" w:ascii="Times New Roman" w:hAnsi="Times New Roman"/>
          <w:sz w:val="28"/>
          <w:szCs w:val="28"/>
        </w:rPr>
        <w:t>- территориальная прозрачность бюджетно-налоговых отношений, разработка и правовое закрепление обязанностей полного территориального разреза федерального бюджета, отражающего как прямые межбюджетные и налоговые потоки, так и территориальное распределение всех классификационных позиций федерального бюджета по всем субъектам федерации;</w:t>
      </w:r>
    </w:p>
    <w:p>
      <w:pPr>
        <w:pStyle w:val="Normal"/>
        <w:suppressLineNumbers/>
        <w:suppressAutoHyphens w:val="true"/>
        <w:autoSpaceDE w:val="false"/>
        <w:spacing w:lineRule="auto" w:line="360" w:before="0" w:after="0"/>
        <w:ind w:firstLine="709"/>
        <w:contextualSpacing/>
        <w:jc w:val="both"/>
        <w:rPr/>
      </w:pPr>
      <w:r>
        <w:rPr>
          <w:rFonts w:cs="Times New Roman" w:ascii="Times New Roman" w:hAnsi="Times New Roman"/>
          <w:sz w:val="28"/>
          <w:szCs w:val="28"/>
        </w:rPr>
        <w:t>- обоснованность и многообразие форм избирательной поддержки отдельных регионов, определение и правовое закрепление критериев организации межбюджетных и налоговых потоков исходя из территориальной структуры расходов и сводного финансового потенциала территории;</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устойчивости бюджетно-налоговой системы, разработка и правовое закрепление процедур оценки и учета бюджетно-налоговых последствий действия законов и постановлений правительства.</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2.2 Анализ динамики сальдо бюджета РФ (1991-2000гг.). Проблемы и </w:t>
      </w:r>
    </w:p>
    <w:p>
      <w:pPr>
        <w:pStyle w:val="Normal"/>
        <w:suppressLineNumber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пособы балансирования</w:t>
      </w:r>
    </w:p>
    <w:p>
      <w:pPr>
        <w:pStyle w:val="Normal"/>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динамики сальдо бюджета РФ (1991 – 2000гг.) показывает, что осуществление преобразований в российской экономике вызвало коренные радикальные изменения экономических отношений в нашей стране. Уже во второй половине 90 гг. произошло окончательное разрушение плановых форм регулирования экономической жизни общества, системы рыночного распределения ресурсов. Создаются институты рыночной экономики, охватывающие как правовое оформление рыночных преобразований, так и финансовую и банковскую системы. Развивается система форм макроэкономической политики, ориентированная на воздействие на экономику</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рыночных отношений в России происходило не в условиях роста экономики и активной предпринимательской деятельности в основных областях, а в условиях спада и разрушения прежней структуры народного хозяйства.</w:t>
      </w:r>
    </w:p>
    <w:p>
      <w:pPr>
        <w:pStyle w:val="Normal"/>
        <w:suppressLineNumber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образования сопровождались тяжелыми для страны последствиями, что нашло выражение в изменении не в лучшую сторону ряда ключевых экономических показателей. Одним из таких показателей является  сальдо бюджета, которое было отрицательным.</w:t>
      </w:r>
    </w:p>
    <w:p>
      <w:pPr>
        <w:pStyle w:val="Normal"/>
        <w:suppressLineNumbers/>
        <w:suppressAutoHyphens w:val="true"/>
        <w:autoSpaceDE w:val="false"/>
        <w:spacing w:lineRule="auto" w:line="36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autoSpaceDE w:val="false"/>
        <w:spacing w:lineRule="auto" w:line="36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uppressLineNumbers/>
        <w:tabs>
          <w:tab w:val="clear" w:pos="708"/>
          <w:tab w:val="left" w:pos="2490" w:leader="none"/>
        </w:tabs>
        <w:suppressAutoHyphens w:val="true"/>
        <w:autoSpaceDE w:val="false"/>
        <w:spacing w:lineRule="auto" w:line="360" w:before="0" w:after="0"/>
        <w:ind w:firstLine="709"/>
        <w:contextualSpacing/>
        <w:jc w:val="center"/>
        <w:rPr/>
      </w:pPr>
      <w:r>
        <w:rPr/>
        <w:t>Дефицит бюджета РФ в 1991-1999гг. ( миллиардов руб.)</w:t>
      </w:r>
    </w:p>
    <w:tbl>
      <w:tblPr>
        <w:tblW w:w="8684" w:type="dxa"/>
        <w:jc w:val="left"/>
        <w:tblInd w:w="-20" w:type="dxa"/>
        <w:tblLayout w:type="fixed"/>
        <w:tblCellMar>
          <w:top w:w="0" w:type="dxa"/>
          <w:left w:w="108" w:type="dxa"/>
          <w:bottom w:w="0" w:type="dxa"/>
          <w:right w:w="108" w:type="dxa"/>
        </w:tblCellMar>
      </w:tblPr>
      <w:tblGrid>
        <w:gridCol w:w="866"/>
        <w:gridCol w:w="916"/>
        <w:gridCol w:w="1109"/>
        <w:gridCol w:w="1014"/>
        <w:gridCol w:w="1301"/>
        <w:gridCol w:w="823"/>
        <w:gridCol w:w="916"/>
        <w:gridCol w:w="916"/>
        <w:gridCol w:w="823"/>
      </w:tblGrid>
      <w:tr>
        <w:trPr>
          <w:trHeight w:val="300" w:hRule="atLeast"/>
        </w:trPr>
        <w:tc>
          <w:tcPr>
            <w:tcW w:w="8684"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235" w:firstLine="284"/>
              <w:contextualSpacing/>
              <w:jc w:val="center"/>
              <w:rPr/>
            </w:pPr>
            <w:r>
              <w:rPr>
                <w:rFonts w:cs="Times New Roman" w:ascii="Times New Roman" w:hAnsi="Times New Roman"/>
                <w:color w:val="000000"/>
                <w:sz w:val="20"/>
                <w:szCs w:val="20"/>
              </w:rPr>
              <w:t>Дефицит бюджета РФ в 1991-1999гг. ( миллиардов руб.)</w:t>
            </w:r>
          </w:p>
        </w:tc>
      </w:tr>
      <w:tr>
        <w:trPr>
          <w:trHeight w:val="462" w:hRule="atLeast"/>
        </w:trPr>
        <w:tc>
          <w:tcPr>
            <w:tcW w:w="866" w:type="dxa"/>
            <w:tcBorders>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235" w:firstLine="284"/>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1991</w:t>
            </w:r>
          </w:p>
        </w:tc>
        <w:tc>
          <w:tcPr>
            <w:tcW w:w="916" w:type="dxa"/>
            <w:tcBorders>
              <w:bottom w:val="single" w:sz="4" w:space="0" w:color="000000"/>
              <w:right w:val="single" w:sz="4" w:space="0" w:color="000000"/>
            </w:tcBorders>
            <w:vAlign w:val="bottom"/>
          </w:tcPr>
          <w:p>
            <w:pPr>
              <w:pStyle w:val="Normal"/>
              <w:suppressLineNumbers/>
              <w:suppressAutoHyphens w:val="true"/>
              <w:spacing w:lineRule="auto" w:line="360" w:before="0" w:after="0"/>
              <w:ind w:left="-235" w:firstLine="284"/>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992</w:t>
            </w:r>
          </w:p>
        </w:tc>
        <w:tc>
          <w:tcPr>
            <w:tcW w:w="1109" w:type="dxa"/>
            <w:tcBorders>
              <w:bottom w:val="single" w:sz="4" w:space="0" w:color="000000"/>
              <w:right w:val="single" w:sz="4" w:space="0" w:color="000000"/>
            </w:tcBorders>
            <w:vAlign w:val="bottom"/>
          </w:tcPr>
          <w:p>
            <w:pPr>
              <w:pStyle w:val="Normal"/>
              <w:suppressLineNumbers/>
              <w:suppressAutoHyphens w:val="true"/>
              <w:spacing w:lineRule="auto" w:line="360" w:before="0" w:after="0"/>
              <w:ind w:left="-235" w:firstLine="284"/>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1993</w:t>
            </w:r>
          </w:p>
        </w:tc>
        <w:tc>
          <w:tcPr>
            <w:tcW w:w="1014" w:type="dxa"/>
            <w:tcBorders>
              <w:bottom w:val="single" w:sz="4" w:space="0" w:color="000000"/>
              <w:right w:val="single" w:sz="4" w:space="0" w:color="000000"/>
            </w:tcBorders>
            <w:vAlign w:val="bottom"/>
          </w:tcPr>
          <w:p>
            <w:pPr>
              <w:pStyle w:val="Normal"/>
              <w:suppressLineNumbers/>
              <w:suppressAutoHyphens w:val="true"/>
              <w:spacing w:lineRule="auto" w:line="360" w:before="0" w:after="0"/>
              <w:ind w:left="-235" w:firstLine="284"/>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1994</w:t>
            </w:r>
          </w:p>
        </w:tc>
        <w:tc>
          <w:tcPr>
            <w:tcW w:w="1301" w:type="dxa"/>
            <w:tcBorders>
              <w:bottom w:val="single" w:sz="4" w:space="0" w:color="000000"/>
              <w:right w:val="single" w:sz="4" w:space="0" w:color="000000"/>
            </w:tcBorders>
            <w:vAlign w:val="bottom"/>
          </w:tcPr>
          <w:p>
            <w:pPr>
              <w:pStyle w:val="Normal"/>
              <w:suppressLineNumbers/>
              <w:suppressAutoHyphens w:val="true"/>
              <w:spacing w:lineRule="auto" w:line="360" w:before="0" w:after="0"/>
              <w:ind w:left="-235" w:firstLine="284"/>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1995</w:t>
            </w:r>
          </w:p>
        </w:tc>
        <w:tc>
          <w:tcPr>
            <w:tcW w:w="823" w:type="dxa"/>
            <w:tcBorders>
              <w:bottom w:val="single" w:sz="4" w:space="0" w:color="000000"/>
              <w:right w:val="single" w:sz="4" w:space="0" w:color="000000"/>
            </w:tcBorders>
            <w:vAlign w:val="bottom"/>
          </w:tcPr>
          <w:p>
            <w:pPr>
              <w:pStyle w:val="Normal"/>
              <w:suppressLineNumbers/>
              <w:suppressAutoHyphens w:val="true"/>
              <w:spacing w:lineRule="auto" w:line="360" w:before="0" w:after="0"/>
              <w:ind w:left="-235" w:firstLine="284"/>
              <w:contextualSpacing/>
              <w:jc w:val="right"/>
              <w:rPr/>
            </w:pPr>
            <w:r>
              <w:rPr>
                <w:rFonts w:cs="Times New Roman" w:ascii="Times New Roman" w:hAnsi="Times New Roman"/>
                <w:color w:val="000000"/>
                <w:sz w:val="20"/>
                <w:szCs w:val="20"/>
              </w:rPr>
              <w:t>11996</w:t>
            </w:r>
          </w:p>
        </w:tc>
        <w:tc>
          <w:tcPr>
            <w:tcW w:w="916" w:type="dxa"/>
            <w:tcBorders>
              <w:bottom w:val="single" w:sz="4" w:space="0" w:color="000000"/>
              <w:right w:val="single" w:sz="4" w:space="0" w:color="000000"/>
            </w:tcBorders>
            <w:vAlign w:val="bottom"/>
          </w:tcPr>
          <w:p>
            <w:pPr>
              <w:pStyle w:val="Normal"/>
              <w:suppressLineNumbers/>
              <w:suppressAutoHyphens w:val="true"/>
              <w:spacing w:lineRule="auto" w:line="360" w:before="0" w:after="0"/>
              <w:ind w:left="-235" w:firstLine="284"/>
              <w:contextualSpacing/>
              <w:jc w:val="right"/>
              <w:rPr/>
            </w:pPr>
            <w:r>
              <w:rPr>
                <w:rFonts w:cs="Times New Roman" w:ascii="Times New Roman" w:hAnsi="Times New Roman"/>
                <w:color w:val="000000"/>
                <w:sz w:val="20"/>
                <w:szCs w:val="20"/>
              </w:rPr>
              <w:t>1997</w:t>
            </w:r>
          </w:p>
        </w:tc>
        <w:tc>
          <w:tcPr>
            <w:tcW w:w="916" w:type="dxa"/>
            <w:tcBorders>
              <w:bottom w:val="single" w:sz="4" w:space="0" w:color="000000"/>
              <w:right w:val="single" w:sz="4" w:space="0" w:color="000000"/>
            </w:tcBorders>
            <w:vAlign w:val="bottom"/>
          </w:tcPr>
          <w:p>
            <w:pPr>
              <w:pStyle w:val="Normal"/>
              <w:suppressLineNumbers/>
              <w:suppressAutoHyphens w:val="true"/>
              <w:spacing w:lineRule="auto" w:line="360" w:before="0" w:after="0"/>
              <w:ind w:left="-235" w:firstLine="284"/>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1198</w:t>
            </w:r>
          </w:p>
        </w:tc>
        <w:tc>
          <w:tcPr>
            <w:tcW w:w="823" w:type="dxa"/>
            <w:tcBorders>
              <w:bottom w:val="single" w:sz="4" w:space="0" w:color="000000"/>
              <w:right w:val="single" w:sz="4" w:space="0" w:color="000000"/>
            </w:tcBorders>
            <w:vAlign w:val="bottom"/>
          </w:tcPr>
          <w:p>
            <w:pPr>
              <w:pStyle w:val="Normal"/>
              <w:suppressLineNumbers/>
              <w:suppressAutoHyphens w:val="true"/>
              <w:spacing w:lineRule="auto" w:line="360" w:before="0" w:after="0"/>
              <w:ind w:left="-235" w:firstLine="284"/>
              <w:contextualSpacing/>
              <w:jc w:val="right"/>
              <w:rPr/>
            </w:pPr>
            <w:r>
              <w:rPr>
                <w:rFonts w:cs="Times New Roman" w:ascii="Times New Roman" w:hAnsi="Times New Roman"/>
                <w:color w:val="000000"/>
                <w:sz w:val="20"/>
                <w:szCs w:val="20"/>
              </w:rPr>
              <w:t>11999</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235" w:firstLine="284"/>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37,6</w:t>
            </w:r>
          </w:p>
        </w:tc>
        <w:tc>
          <w:tcPr>
            <w:tcW w:w="916" w:type="dxa"/>
            <w:tcBorders>
              <w:bottom w:val="single" w:sz="4" w:space="0" w:color="000000"/>
              <w:right w:val="single" w:sz="4" w:space="0" w:color="000000"/>
            </w:tcBorders>
            <w:vAlign w:val="bottom"/>
          </w:tcPr>
          <w:p>
            <w:pPr>
              <w:pStyle w:val="Normal"/>
              <w:suppressLineNumbers/>
              <w:suppressAutoHyphens w:val="true"/>
              <w:spacing w:lineRule="auto" w:line="360" w:before="0" w:after="0"/>
              <w:ind w:left="-235" w:firstLine="284"/>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641,9</w:t>
            </w:r>
          </w:p>
        </w:tc>
        <w:tc>
          <w:tcPr>
            <w:tcW w:w="1109" w:type="dxa"/>
            <w:tcBorders>
              <w:bottom w:val="single" w:sz="4" w:space="0" w:color="000000"/>
              <w:right w:val="single" w:sz="4" w:space="0" w:color="000000"/>
            </w:tcBorders>
            <w:vAlign w:val="bottom"/>
          </w:tcPr>
          <w:p>
            <w:pPr>
              <w:pStyle w:val="Normal"/>
              <w:suppressLineNumbers/>
              <w:suppressAutoHyphens w:val="true"/>
              <w:spacing w:lineRule="auto" w:line="360" w:before="0" w:after="0"/>
              <w:ind w:left="-235" w:firstLine="284"/>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7943,6</w:t>
            </w:r>
          </w:p>
        </w:tc>
        <w:tc>
          <w:tcPr>
            <w:tcW w:w="1014" w:type="dxa"/>
            <w:tcBorders>
              <w:bottom w:val="single" w:sz="4" w:space="0" w:color="000000"/>
              <w:right w:val="single" w:sz="4" w:space="0" w:color="000000"/>
            </w:tcBorders>
            <w:vAlign w:val="bottom"/>
          </w:tcPr>
          <w:p>
            <w:pPr>
              <w:pStyle w:val="Normal"/>
              <w:suppressLineNumbers/>
              <w:suppressAutoHyphens w:val="true"/>
              <w:spacing w:lineRule="auto" w:line="360" w:before="0" w:after="0"/>
              <w:ind w:left="-235" w:firstLine="284"/>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65494</w:t>
            </w:r>
          </w:p>
        </w:tc>
        <w:tc>
          <w:tcPr>
            <w:tcW w:w="1301" w:type="dxa"/>
            <w:tcBorders>
              <w:bottom w:val="single" w:sz="4" w:space="0" w:color="000000"/>
              <w:right w:val="single" w:sz="4" w:space="0" w:color="000000"/>
            </w:tcBorders>
            <w:vAlign w:val="bottom"/>
          </w:tcPr>
          <w:p>
            <w:pPr>
              <w:pStyle w:val="Normal"/>
              <w:suppressLineNumbers/>
              <w:suppressAutoHyphens w:val="true"/>
              <w:spacing w:lineRule="auto" w:line="360" w:before="0" w:after="0"/>
              <w:ind w:left="-235" w:firstLine="284"/>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49105,2</w:t>
            </w:r>
          </w:p>
        </w:tc>
        <w:tc>
          <w:tcPr>
            <w:tcW w:w="823" w:type="dxa"/>
            <w:tcBorders>
              <w:bottom w:val="single" w:sz="4" w:space="0" w:color="000000"/>
              <w:right w:val="single" w:sz="4" w:space="0" w:color="000000"/>
            </w:tcBorders>
            <w:vAlign w:val="bottom"/>
          </w:tcPr>
          <w:p>
            <w:pPr>
              <w:pStyle w:val="Normal"/>
              <w:suppressLineNumbers/>
              <w:suppressAutoHyphens w:val="true"/>
              <w:spacing w:lineRule="auto" w:line="360" w:before="0" w:after="0"/>
              <w:ind w:left="-235" w:firstLine="284"/>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94,2</w:t>
            </w:r>
          </w:p>
        </w:tc>
        <w:tc>
          <w:tcPr>
            <w:tcW w:w="916" w:type="dxa"/>
            <w:tcBorders>
              <w:bottom w:val="single" w:sz="4" w:space="0" w:color="000000"/>
              <w:right w:val="single" w:sz="4" w:space="0" w:color="000000"/>
            </w:tcBorders>
            <w:vAlign w:val="bottom"/>
          </w:tcPr>
          <w:p>
            <w:pPr>
              <w:pStyle w:val="Normal"/>
              <w:suppressLineNumbers/>
              <w:suppressAutoHyphens w:val="true"/>
              <w:spacing w:lineRule="auto" w:line="360" w:before="0" w:after="0"/>
              <w:ind w:left="-235" w:firstLine="284"/>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127,9</w:t>
            </w:r>
          </w:p>
        </w:tc>
        <w:tc>
          <w:tcPr>
            <w:tcW w:w="916" w:type="dxa"/>
            <w:tcBorders>
              <w:bottom w:val="single" w:sz="4" w:space="0" w:color="000000"/>
              <w:right w:val="single" w:sz="4" w:space="0" w:color="000000"/>
            </w:tcBorders>
            <w:vAlign w:val="bottom"/>
          </w:tcPr>
          <w:p>
            <w:pPr>
              <w:pStyle w:val="Normal"/>
              <w:suppressLineNumbers/>
              <w:suppressAutoHyphens w:val="true"/>
              <w:spacing w:lineRule="auto" w:line="360" w:before="0" w:after="0"/>
              <w:ind w:left="-235" w:firstLine="284"/>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155,3</w:t>
            </w:r>
          </w:p>
        </w:tc>
        <w:tc>
          <w:tcPr>
            <w:tcW w:w="823" w:type="dxa"/>
            <w:tcBorders>
              <w:bottom w:val="single" w:sz="4" w:space="0" w:color="000000"/>
              <w:right w:val="single" w:sz="4" w:space="0" w:color="000000"/>
            </w:tcBorders>
            <w:vAlign w:val="bottom"/>
          </w:tcPr>
          <w:p>
            <w:pPr>
              <w:pStyle w:val="Normal"/>
              <w:suppressLineNumbers/>
              <w:suppressAutoHyphens w:val="true"/>
              <w:spacing w:lineRule="auto" w:line="360" w:before="0" w:after="0"/>
              <w:ind w:left="-235" w:firstLine="284"/>
              <w:contextualSpacing/>
              <w:jc w:val="right"/>
              <w:rPr/>
            </w:pPr>
            <w:r>
              <w:rPr>
                <w:rFonts w:cs="Times New Roman" w:ascii="Times New Roman" w:hAnsi="Times New Roman"/>
                <w:color w:val="000000"/>
                <w:sz w:val="20"/>
                <w:szCs w:val="20"/>
              </w:rPr>
              <w:t>444,4</w:t>
            </w:r>
          </w:p>
        </w:tc>
      </w:tr>
    </w:tbl>
    <w:p>
      <w:pPr>
        <w:pStyle w:val="Normal"/>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Способы макроэкономической стабилизации, и в частности, балансирования бюджета РФ в 90-е годы прошли несколько подэтап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одэтап охватывал 1992г. Проводилась ограничительная политика, близкая к жесткому типу. Она проявилась в ликвидации в результате  либерализации цен денежного «навеса» и соответствующем сжатии денежной массы.</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подэтап – середина 1992г. И первая половина 1993г. В результате проведения в середине 1992г. взаимозачета образовавшихся на предыдущем этапе неплатежей, мощной кредитной эмиссии, макроэкономическая политика приобрела сверхэкспансионистский характер.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3подэтап охватывал вторую половину1993г. и первую половину 1994г., происходил переход к умеренной макроэкономической политике.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подэтап (вторая половина 1994г. – первая половина 1995г.) отличается противоречивостью и непоследовательностью. В целом происходило смягчение макроэкономической политики, начатое ранее: кредиты ЦБ Минфину выросли, на валютном рынке произошел обвал рубля, выросла инфляция. Сложившаяся динамика валютного курса усилила экспортные возможности сырьевых отраслей, что способствовало некоторой стабилизации производств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5 подэтап, начавшийся с осени 1995г., характеризовался поворотом к ужесточению макроэкономической политики, по ограничению государственных расходов. Которая приняла по многим параметрам черты ограничительного или даже жесткого типа. Фактически прекратилось кредитование ЦБ Минфина, дефицит бюджета стал покрываться в основном за счет неинфляционных источников (внутренние и внешние займы). Появились основания для вывода о позитивных сдвигах в области решения финансовых проблем. Произошло существенное сокращение дефицита бюджет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подэтап – к середине 1997г. обнаружились черты нового подэтапа: более четко появились тенденции к стабильному низкому уровню инфляции; начался переход к ужесточению налоговой дисциплины, особым мерам по стабилизации денежного обращения  (денежная реформа), наметился рост производства. Дефицит бюджета был вновь сокращен. Вместе с тем нарастал государственный внутренний долг, пирамида ГКО приняла угрожающие размеры, происходило стремительное нарастание внешнего долга, в том числе скрытого. Кризис 1998г. обнаружил несостоятельность прежней экономической политики.</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 7 подэтап - период стабилизации (сентябрь 1998г. – первая половина 1999г.) связан с попытками изменить курс экономической политики за счет повышенной роли государственного регулирования, осуществления промышленной политики. Для преодоления кризиса Правительством РФ был предпринят ряд экстренных мер по изменению границ « валютного коридора», реструктуризации задолженности по государственным ценным бумагам, введению временного моратория на выплату российским заемщикам денежных средств по иностранным займам и др. </w:t>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2.3 Анализ динамики сальдо бюджета РФ (2000- 2010). Проблемы и </w:t>
      </w:r>
    </w:p>
    <w:p>
      <w:pPr>
        <w:pStyle w:val="Normal"/>
        <w:suppressLineNumber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пособы балансирования</w:t>
      </w:r>
    </w:p>
    <w:p>
      <w:pPr>
        <w:pStyle w:val="Normal"/>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Анализ бюджета РФ показывает, что начиная с 2000 по 2008гг, бюджет составлялся и исполнялся с профицитом. </w:t>
      </w:r>
    </w:p>
    <w:p>
      <w:pPr>
        <w:pStyle w:val="Normal"/>
        <w:suppressLineNumbers/>
        <w:suppressAutoHyphens w:val="true"/>
        <w:spacing w:lineRule="auto" w:line="36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suppressLineNumbers/>
        <w:suppressAutoHyphens w:val="true"/>
        <w:spacing w:lineRule="auto" w:line="360" w:before="0" w:after="0"/>
        <w:ind w:firstLine="709"/>
        <w:contextualSpacing/>
        <w:jc w:val="center"/>
        <w:rPr/>
      </w:pPr>
      <w:r>
        <w:rPr/>
        <w:t>Сальдо бюджета РФ в 2000- 2010гг.. (миллиардов руб.)</w:t>
      </w:r>
    </w:p>
    <w:tbl>
      <w:tblPr>
        <w:tblW w:w="8724" w:type="dxa"/>
        <w:jc w:val="left"/>
        <w:tblInd w:w="279" w:type="dxa"/>
        <w:tblLayout w:type="fixed"/>
        <w:tblCellMar>
          <w:top w:w="0" w:type="dxa"/>
          <w:left w:w="108" w:type="dxa"/>
          <w:bottom w:w="0" w:type="dxa"/>
          <w:right w:w="108" w:type="dxa"/>
        </w:tblCellMar>
      </w:tblPr>
      <w:tblGrid>
        <w:gridCol w:w="773"/>
        <w:gridCol w:w="850"/>
        <w:gridCol w:w="928"/>
        <w:gridCol w:w="851"/>
        <w:gridCol w:w="850"/>
        <w:gridCol w:w="870"/>
        <w:gridCol w:w="1028"/>
        <w:gridCol w:w="926"/>
        <w:gridCol w:w="875"/>
        <w:gridCol w:w="773"/>
      </w:tblGrid>
      <w:tr>
        <w:trPr>
          <w:trHeight w:val="300" w:hRule="atLeast"/>
        </w:trPr>
        <w:tc>
          <w:tcPr>
            <w:tcW w:w="773" w:type="dxa"/>
            <w:tcBorders>
              <w:top w:val="single" w:sz="4" w:space="0" w:color="000000"/>
              <w:left w:val="single" w:sz="4" w:space="0" w:color="000000"/>
              <w:bottom w:val="single" w:sz="4" w:space="0" w:color="000000"/>
            </w:tcBorders>
            <w:vAlign w:val="bottom"/>
          </w:tcPr>
          <w:p>
            <w:pPr>
              <w:pStyle w:val="Normal"/>
              <w:suppressLineNumbers/>
              <w:suppressAutoHyphens w:val="true"/>
              <w:spacing w:lineRule="auto" w:line="360" w:before="0" w:after="0"/>
              <w:ind w:left="-818" w:firstLine="709"/>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951" w:type="dxa"/>
            <w:gridSpan w:val="9"/>
            <w:tcBorders>
              <w:top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18" w:firstLine="709"/>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альдо бюджета РФ в 2000- 2010гг.. (миллиардов руб.)</w:t>
            </w:r>
          </w:p>
        </w:tc>
      </w:tr>
      <w:tr>
        <w:trPr>
          <w:trHeight w:val="300" w:hRule="atLeast"/>
        </w:trPr>
        <w:tc>
          <w:tcPr>
            <w:tcW w:w="773" w:type="dxa"/>
            <w:tcBorders>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18" w:firstLine="709"/>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2000</w:t>
            </w:r>
          </w:p>
        </w:tc>
        <w:tc>
          <w:tcPr>
            <w:tcW w:w="850" w:type="dxa"/>
            <w:tcBorders>
              <w:bottom w:val="single" w:sz="4" w:space="0" w:color="000000"/>
              <w:right w:val="single" w:sz="4" w:space="0" w:color="000000"/>
            </w:tcBorders>
            <w:vAlign w:val="bottom"/>
          </w:tcPr>
          <w:p>
            <w:pPr>
              <w:pStyle w:val="Normal"/>
              <w:suppressLineNumbers/>
              <w:suppressAutoHyphens w:val="true"/>
              <w:spacing w:lineRule="auto" w:line="360" w:before="0" w:after="0"/>
              <w:ind w:left="-818" w:firstLine="709"/>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2001</w:t>
            </w:r>
          </w:p>
        </w:tc>
        <w:tc>
          <w:tcPr>
            <w:tcW w:w="928" w:type="dxa"/>
            <w:tcBorders>
              <w:bottom w:val="single" w:sz="4" w:space="0" w:color="000000"/>
              <w:right w:val="single" w:sz="4" w:space="0" w:color="000000"/>
            </w:tcBorders>
            <w:vAlign w:val="bottom"/>
          </w:tcPr>
          <w:p>
            <w:pPr>
              <w:pStyle w:val="Normal"/>
              <w:suppressLineNumbers/>
              <w:suppressAutoHyphens w:val="true"/>
              <w:spacing w:lineRule="auto" w:line="360" w:before="0" w:after="0"/>
              <w:ind w:left="-818" w:firstLine="709"/>
              <w:contextualSpacing/>
              <w:jc w:val="right"/>
              <w:rPr/>
            </w:pPr>
            <w:r>
              <w:rPr>
                <w:rFonts w:cs="Times New Roman" w:ascii="Times New Roman" w:hAnsi="Times New Roman"/>
                <w:color w:val="000000"/>
                <w:sz w:val="20"/>
                <w:szCs w:val="20"/>
              </w:rPr>
              <w:t>2002</w:t>
            </w:r>
          </w:p>
        </w:tc>
        <w:tc>
          <w:tcPr>
            <w:tcW w:w="851" w:type="dxa"/>
            <w:tcBorders>
              <w:bottom w:val="single" w:sz="4" w:space="0" w:color="000000"/>
              <w:right w:val="single" w:sz="4" w:space="0" w:color="000000"/>
            </w:tcBorders>
            <w:vAlign w:val="bottom"/>
          </w:tcPr>
          <w:p>
            <w:pPr>
              <w:pStyle w:val="Normal"/>
              <w:suppressLineNumbers/>
              <w:suppressAutoHyphens w:val="true"/>
              <w:spacing w:lineRule="auto" w:line="360" w:before="0" w:after="0"/>
              <w:ind w:left="-818" w:firstLine="709"/>
              <w:contextualSpacing/>
              <w:jc w:val="right"/>
              <w:rPr/>
            </w:pPr>
            <w:r>
              <w:rPr>
                <w:rFonts w:cs="Times New Roman" w:ascii="Times New Roman" w:hAnsi="Times New Roman"/>
                <w:color w:val="000000"/>
                <w:sz w:val="20"/>
                <w:szCs w:val="20"/>
              </w:rPr>
              <w:t>22003</w:t>
            </w:r>
          </w:p>
        </w:tc>
        <w:tc>
          <w:tcPr>
            <w:tcW w:w="850" w:type="dxa"/>
            <w:tcBorders>
              <w:bottom w:val="single" w:sz="4" w:space="0" w:color="000000"/>
              <w:right w:val="single" w:sz="4" w:space="0" w:color="000000"/>
            </w:tcBorders>
            <w:vAlign w:val="bottom"/>
          </w:tcPr>
          <w:p>
            <w:pPr>
              <w:pStyle w:val="Normal"/>
              <w:suppressLineNumbers/>
              <w:suppressAutoHyphens w:val="true"/>
              <w:spacing w:lineRule="auto" w:line="360" w:before="0" w:after="0"/>
              <w:ind w:left="-818" w:firstLine="709"/>
              <w:contextualSpacing/>
              <w:jc w:val="right"/>
              <w:rPr/>
            </w:pPr>
            <w:r>
              <w:rPr>
                <w:rFonts w:cs="Times New Roman" w:ascii="Times New Roman" w:hAnsi="Times New Roman"/>
                <w:color w:val="000000"/>
                <w:sz w:val="20"/>
                <w:szCs w:val="20"/>
              </w:rPr>
              <w:t>22004</w:t>
            </w:r>
          </w:p>
        </w:tc>
        <w:tc>
          <w:tcPr>
            <w:tcW w:w="870" w:type="dxa"/>
            <w:tcBorders>
              <w:bottom w:val="single" w:sz="4" w:space="0" w:color="000000"/>
              <w:right w:val="single" w:sz="4" w:space="0" w:color="000000"/>
            </w:tcBorders>
            <w:shd w:fill="FFFFFF" w:val="clear"/>
            <w:vAlign w:val="bottom"/>
          </w:tcPr>
          <w:p>
            <w:pPr>
              <w:pStyle w:val="Normal"/>
              <w:suppressLineNumbers/>
              <w:suppressAutoHyphens w:val="true"/>
              <w:spacing w:lineRule="auto" w:line="360" w:before="0" w:after="0"/>
              <w:ind w:left="-818" w:firstLine="709"/>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005</w:t>
            </w:r>
          </w:p>
        </w:tc>
        <w:tc>
          <w:tcPr>
            <w:tcW w:w="1028" w:type="dxa"/>
            <w:tcBorders>
              <w:bottom w:val="single" w:sz="4" w:space="0" w:color="000000"/>
              <w:right w:val="single" w:sz="4" w:space="0" w:color="000000"/>
            </w:tcBorders>
            <w:vAlign w:val="bottom"/>
          </w:tcPr>
          <w:p>
            <w:pPr>
              <w:pStyle w:val="Normal"/>
              <w:suppressLineNumbers/>
              <w:suppressAutoHyphens w:val="true"/>
              <w:spacing w:lineRule="auto" w:line="360" w:before="0" w:after="0"/>
              <w:ind w:left="-818" w:firstLine="709"/>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926" w:type="dxa"/>
            <w:tcBorders>
              <w:bottom w:val="single" w:sz="4" w:space="0" w:color="000000"/>
              <w:right w:val="single" w:sz="4" w:space="0" w:color="000000"/>
            </w:tcBorders>
            <w:vAlign w:val="bottom"/>
          </w:tcPr>
          <w:p>
            <w:pPr>
              <w:pStyle w:val="Normal"/>
              <w:suppressLineNumbers/>
              <w:suppressAutoHyphens w:val="true"/>
              <w:spacing w:lineRule="auto" w:line="360" w:before="0" w:after="0"/>
              <w:ind w:left="-818" w:firstLine="709"/>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875" w:type="dxa"/>
            <w:tcBorders>
              <w:bottom w:val="single" w:sz="4" w:space="0" w:color="000000"/>
              <w:right w:val="single" w:sz="4" w:space="0" w:color="000000"/>
            </w:tcBorders>
            <w:vAlign w:val="bottom"/>
          </w:tcPr>
          <w:p>
            <w:pPr>
              <w:pStyle w:val="Normal"/>
              <w:suppressLineNumbers/>
              <w:tabs>
                <w:tab w:val="clear" w:pos="708"/>
                <w:tab w:val="left" w:pos="372" w:leader="none"/>
              </w:tabs>
              <w:suppressAutoHyphens w:val="true"/>
              <w:spacing w:lineRule="auto" w:line="360" w:before="0" w:after="0"/>
              <w:ind w:left="-818" w:firstLine="709"/>
              <w:contextualSpacing/>
              <w:jc w:val="right"/>
              <w:rPr/>
            </w:pPr>
            <w:r>
              <w:rPr>
                <w:rFonts w:cs="Times New Roman" w:ascii="Times New Roman" w:hAnsi="Times New Roman"/>
                <w:color w:val="000000"/>
                <w:sz w:val="20"/>
                <w:szCs w:val="20"/>
              </w:rPr>
              <w:t>2008</w:t>
            </w:r>
          </w:p>
        </w:tc>
        <w:tc>
          <w:tcPr>
            <w:tcW w:w="773" w:type="dxa"/>
            <w:tcBorders>
              <w:bottom w:val="single" w:sz="4" w:space="0" w:color="000000"/>
              <w:right w:val="single" w:sz="4" w:space="0" w:color="000000"/>
            </w:tcBorders>
            <w:vAlign w:val="bottom"/>
          </w:tcPr>
          <w:p>
            <w:pPr>
              <w:pStyle w:val="Normal"/>
              <w:suppressLineNumbers/>
              <w:suppressAutoHyphens w:val="true"/>
              <w:spacing w:lineRule="auto" w:line="360" w:before="0" w:after="0"/>
              <w:ind w:left="-818" w:firstLine="709"/>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2009</w:t>
            </w:r>
          </w:p>
        </w:tc>
      </w:tr>
      <w:tr>
        <w:trPr>
          <w:trHeight w:val="300" w:hRule="atLeast"/>
        </w:trPr>
        <w:tc>
          <w:tcPr>
            <w:tcW w:w="773" w:type="dxa"/>
            <w:tcBorders>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18" w:firstLine="709"/>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207,4</w:t>
            </w:r>
          </w:p>
        </w:tc>
        <w:tc>
          <w:tcPr>
            <w:tcW w:w="850" w:type="dxa"/>
            <w:tcBorders>
              <w:bottom w:val="single" w:sz="4" w:space="0" w:color="000000"/>
              <w:right w:val="single" w:sz="4" w:space="0" w:color="000000"/>
            </w:tcBorders>
            <w:vAlign w:val="bottom"/>
          </w:tcPr>
          <w:p>
            <w:pPr>
              <w:pStyle w:val="Normal"/>
              <w:suppressLineNumbers/>
              <w:suppressAutoHyphens w:val="true"/>
              <w:spacing w:lineRule="auto" w:line="360" w:before="0" w:after="0"/>
              <w:ind w:left="-818" w:firstLine="709"/>
              <w:contextualSpacing/>
              <w:jc w:val="right"/>
              <w:rPr/>
            </w:pPr>
            <w:r>
              <w:rPr>
                <w:rFonts w:cs="Times New Roman" w:ascii="Times New Roman" w:hAnsi="Times New Roman"/>
                <w:color w:val="000000"/>
                <w:sz w:val="20"/>
                <w:szCs w:val="20"/>
              </w:rPr>
              <w:t>2266,5</w:t>
            </w:r>
          </w:p>
        </w:tc>
        <w:tc>
          <w:tcPr>
            <w:tcW w:w="928" w:type="dxa"/>
            <w:tcBorders>
              <w:bottom w:val="single" w:sz="4" w:space="0" w:color="000000"/>
              <w:right w:val="single" w:sz="4" w:space="0" w:color="000000"/>
            </w:tcBorders>
            <w:vAlign w:val="bottom"/>
          </w:tcPr>
          <w:p>
            <w:pPr>
              <w:pStyle w:val="Normal"/>
              <w:suppressLineNumbers/>
              <w:suppressAutoHyphens w:val="true"/>
              <w:spacing w:lineRule="auto" w:line="360" w:before="0" w:after="0"/>
              <w:ind w:left="-818" w:firstLine="709"/>
              <w:contextualSpacing/>
              <w:jc w:val="right"/>
              <w:rPr/>
            </w:pPr>
            <w:r>
              <w:rPr>
                <w:rFonts w:cs="Times New Roman" w:ascii="Times New Roman" w:hAnsi="Times New Roman"/>
                <w:color w:val="000000"/>
                <w:sz w:val="20"/>
                <w:szCs w:val="20"/>
              </w:rPr>
              <w:t>111,9</w:t>
            </w:r>
          </w:p>
        </w:tc>
        <w:tc>
          <w:tcPr>
            <w:tcW w:w="851" w:type="dxa"/>
            <w:tcBorders>
              <w:bottom w:val="single" w:sz="4" w:space="0" w:color="000000"/>
              <w:right w:val="single" w:sz="4" w:space="0" w:color="000000"/>
            </w:tcBorders>
            <w:vAlign w:val="bottom"/>
          </w:tcPr>
          <w:p>
            <w:pPr>
              <w:pStyle w:val="Normal"/>
              <w:suppressLineNumbers/>
              <w:suppressAutoHyphens w:val="true"/>
              <w:spacing w:lineRule="auto" w:line="360" w:before="0" w:after="0"/>
              <w:ind w:left="-818" w:firstLine="709"/>
              <w:contextualSpacing/>
              <w:jc w:val="right"/>
              <w:rPr/>
            </w:pPr>
            <w:r>
              <w:rPr>
                <w:rFonts w:cs="Times New Roman" w:ascii="Times New Roman" w:hAnsi="Times New Roman"/>
                <w:color w:val="000000"/>
                <w:sz w:val="20"/>
                <w:szCs w:val="20"/>
              </w:rPr>
              <w:t>1180,2</w:t>
            </w:r>
          </w:p>
        </w:tc>
        <w:tc>
          <w:tcPr>
            <w:tcW w:w="850" w:type="dxa"/>
            <w:tcBorders>
              <w:bottom w:val="single" w:sz="4" w:space="0" w:color="000000"/>
              <w:right w:val="single" w:sz="4" w:space="0" w:color="000000"/>
            </w:tcBorders>
            <w:vAlign w:val="bottom"/>
          </w:tcPr>
          <w:p>
            <w:pPr>
              <w:pStyle w:val="Normal"/>
              <w:suppressLineNumbers/>
              <w:suppressAutoHyphens w:val="true"/>
              <w:spacing w:lineRule="auto" w:line="360" w:before="0" w:after="0"/>
              <w:ind w:left="-818" w:firstLine="709"/>
              <w:contextualSpacing/>
              <w:jc w:val="right"/>
              <w:rPr/>
            </w:pPr>
            <w:r>
              <w:rPr>
                <w:rFonts w:cs="Times New Roman" w:ascii="Times New Roman" w:hAnsi="Times New Roman"/>
                <w:color w:val="000000"/>
                <w:sz w:val="20"/>
                <w:szCs w:val="20"/>
              </w:rPr>
              <w:t>7761,9</w:t>
            </w:r>
          </w:p>
        </w:tc>
        <w:tc>
          <w:tcPr>
            <w:tcW w:w="870" w:type="dxa"/>
            <w:tcBorders>
              <w:bottom w:val="single" w:sz="4" w:space="0" w:color="000000"/>
              <w:right w:val="single" w:sz="4" w:space="0" w:color="000000"/>
            </w:tcBorders>
            <w:vAlign w:val="bottom"/>
          </w:tcPr>
          <w:p>
            <w:pPr>
              <w:pStyle w:val="Normal"/>
              <w:suppressLineNumbers/>
              <w:suppressAutoHyphens w:val="true"/>
              <w:spacing w:lineRule="auto" w:line="360" w:before="0" w:after="0"/>
              <w:ind w:left="-818" w:firstLine="709"/>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1670,2</w:t>
            </w:r>
          </w:p>
        </w:tc>
        <w:tc>
          <w:tcPr>
            <w:tcW w:w="1028" w:type="dxa"/>
            <w:tcBorders>
              <w:bottom w:val="single" w:sz="4" w:space="0" w:color="000000"/>
              <w:right w:val="single" w:sz="4" w:space="0" w:color="000000"/>
            </w:tcBorders>
            <w:vAlign w:val="bottom"/>
          </w:tcPr>
          <w:p>
            <w:pPr>
              <w:pStyle w:val="Normal"/>
              <w:suppressLineNumbers/>
              <w:suppressAutoHyphens w:val="true"/>
              <w:spacing w:lineRule="auto" w:line="360" w:before="0" w:after="0"/>
              <w:ind w:left="-818" w:firstLine="709"/>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258,8</w:t>
            </w:r>
          </w:p>
        </w:tc>
        <w:tc>
          <w:tcPr>
            <w:tcW w:w="926" w:type="dxa"/>
            <w:tcBorders>
              <w:bottom w:val="single" w:sz="4" w:space="0" w:color="000000"/>
              <w:right w:val="single" w:sz="4" w:space="0" w:color="000000"/>
            </w:tcBorders>
            <w:vAlign w:val="bottom"/>
          </w:tcPr>
          <w:p>
            <w:pPr>
              <w:pStyle w:val="Normal"/>
              <w:suppressLineNumbers/>
              <w:suppressAutoHyphens w:val="true"/>
              <w:spacing w:lineRule="auto" w:line="360" w:before="0" w:after="0"/>
              <w:ind w:left="-818" w:firstLine="709"/>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004,9</w:t>
            </w:r>
          </w:p>
        </w:tc>
        <w:tc>
          <w:tcPr>
            <w:tcW w:w="875" w:type="dxa"/>
            <w:tcBorders>
              <w:bottom w:val="single" w:sz="4" w:space="0" w:color="000000"/>
              <w:right w:val="single" w:sz="4" w:space="0" w:color="000000"/>
            </w:tcBorders>
            <w:vAlign w:val="bottom"/>
          </w:tcPr>
          <w:p>
            <w:pPr>
              <w:pStyle w:val="Normal"/>
              <w:suppressLineNumbers/>
              <w:suppressAutoHyphens w:val="true"/>
              <w:spacing w:lineRule="auto" w:line="360" w:before="0" w:after="0"/>
              <w:ind w:left="-818" w:firstLine="709"/>
              <w:contextualSpacing/>
              <w:jc w:val="right"/>
              <w:rPr/>
            </w:pPr>
            <w:r>
              <w:rPr>
                <w:rFonts w:cs="Times New Roman" w:ascii="Times New Roman" w:hAnsi="Times New Roman"/>
                <w:color w:val="000000"/>
                <w:sz w:val="20"/>
                <w:szCs w:val="20"/>
              </w:rPr>
              <w:t>2014,2</w:t>
            </w:r>
          </w:p>
        </w:tc>
        <w:tc>
          <w:tcPr>
            <w:tcW w:w="773" w:type="dxa"/>
            <w:tcBorders>
              <w:bottom w:val="single" w:sz="4" w:space="0" w:color="000000"/>
              <w:right w:val="single" w:sz="4" w:space="0" w:color="000000"/>
            </w:tcBorders>
            <w:vAlign w:val="bottom"/>
          </w:tcPr>
          <w:p>
            <w:pPr>
              <w:pStyle w:val="Normal"/>
              <w:suppressLineNumbers/>
              <w:suppressAutoHyphens w:val="true"/>
              <w:spacing w:lineRule="auto" w:line="360" w:before="0" w:after="0"/>
              <w:ind w:left="-818" w:firstLine="709"/>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448,6</w:t>
            </w:r>
          </w:p>
        </w:tc>
      </w:tr>
    </w:tbl>
    <w:p>
      <w:pPr>
        <w:pStyle w:val="Normal"/>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оссии, в отличие от других стран, экономический рост наполовину был связан со значительным повышением цен на нефть, газ, другие виды сырья и материалов. В 1998–1999 гг., например, цена на нефть была в размере 10–12 долларов за баррель, а в 2000 г. она повысилась вдвое, до 25 долларов за баррель. Это вызвало небывалый прирост ВВП в размере 10 %, что во многом было следствием роста экспорта в 2000 г. на 41 %, из которых рост на 28 % связан с увеличением экспортных цен.</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ем в 2001–2002 гг. цена на нефть колебалась между 20 и 23 долларами. Отсутствие роста цен на нефть и стабилизация в связи с этим размеров экспорта в 2000–2002 гг. привели к сокращению темпов роста ВВП в 2001 и 2002 гг. вдвое. Затем, с 2003 г., начался ежегодный значительный рост цен на нефть – они росли по 10 и более долларов за баррель в год и увеличились, таким образом, примерно с 22 долларов в 2002 г. до 69 долларов в 2007 г. Соответственно, росли цены на природный газ и другие виды сырья и материалов. В 2007 г. по сравнению с 2000 г. цены на уголь выросли в 2,3 раза, на медь – почти в 4 раза, на алюминий – в 1,7 раза, на никель – в 4,3 раза и т. д. Напомним, что все это, начиная с нефти и природного газа, – главные товары экспорта России: доля нефти и нефтепродуктов здесь около 40 %, газа – 20 %, металла – 15 %, угля – 3 %.</w:t>
      </w:r>
      <w:r>
        <w:rPr>
          <w:rStyle w:val="FootnoteCharacters"/>
          <w:rStyle w:val="FootnoteAnchor"/>
          <w:rFonts w:cs="Times New Roman" w:ascii="Times New Roman" w:hAnsi="Times New Roman"/>
          <w:sz w:val="28"/>
          <w:szCs w:val="28"/>
        </w:rPr>
        <w:footnoteReference w:id="5"/>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оритеты бюджетной политики в 2000 - 2003гг. не претерпели существенных изменений. Позиция системного подхода к формированию финансовой стратегии с учетом российской действительности по-прежнему не нашла отражения в разработке бюджетной политики. </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В бюджетных проектировках  увеличивается первичный профицит бюджета, что означает, наращивание расходов по обслуживанию государственного долга. По-прежнему не решена задача главная задача – как обеспечить экономический рост и тем самым создать положительные импульсы в самом рыночном механизме. Одна из важнейших причин этого – крайне неэффективная система расходования бюджетных средст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м недостатком представленных Правительством РФ бюджетных проектировок являлось отсутствие четких ориентиров на стратегию долгосрочного бюджетного регулирования. В результате государство лишилось своего главного стратегического козыря – реального и достаточного бюджета.</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Анализ прогнозных показателей федерального бюджета и социально – экономического развития свидетельствует об отсутствии каких-либо шагов со стороны правительства РФ к активной реализации национальных приоритетов.</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Разрабатывая проектировки бюджета на 2002г., Правительство РФ ориентировалось на итоги нового этапа налоговой реформы.</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Комплексный подход к формированию единой системы финансовой политики в стране и переориентации ее на интересы экономического развития государства остается самым слабым звеном современной политики федерального центра.</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Основным условием достижения сбалансированного бюджета является его ориентация не на ежегодные макроэкономические параметры, а на ориентиры целого экономического цикла в стране. В этом случае в зависимости от стадии экономического цикла бюджетная политика ориентируется либо на опережающий рост доходов, обеспеченный экономическим ростом, либо на опережающий рост расходов (на стадии спада) при обязательном контроле со стороны государства. Четко отлаженный механизм исполнения бюджета должен стать основой для создания системы контроля. Начиная с 2001г. межбюджетные отношения в России строились на основе программы развития межбюджетного федерализма в России.</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На первом этапе реализации Программы новой системы оказания предполагалось решить задачу формирования финансовой помощи из федерального бюджета субъектам Федерации.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несмотря на это межрегиональные различия только возросл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разграничения предметов ведения и полномочий между федеральными органами государственной власти была создана Комиссия при Президенте РФ.</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По результатам работы этой комиссии были определены основные направления реформирования федеральных отношений в бюджетной сфере, ориентированные на решение задачи распределения бюджетных полномочи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2003г. сформировалось практически новое направление бюджетной реформы, главной задачей которого являлась оптимизация расходных обязательств федерального бюджета.</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До 2006г. бюджетная реформа, проводимая в нашей стране, сводилась главным образом к совершенствованию межбюджетных отношений.</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Постепенно становится уже совершенно очевидным, что только механизмами выравнивающих трансфертов не решается главная задача бюджетной реформы – эффективное использование государственных средств.</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Бюджет 2006г. впервые был рассмотрен Правительством как перспективный 3- летний бюджет до 2008г. Это позитивный факт потому что означает, что правительство начинает мыслить в координатах трехлетнего периода. Кроме того, впервые практически в первых строках Послания Федеральному Собранию РФ на 2006г. Президент РФ, определяя стратегические цели развития страны, в качестве главной цели называют «повышение уровня и качества жизни населен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ая ориентация всей бюджетной политики во многом оказывается декларативной, конечный результат бюджетного планирования проявляется в слабо выраженном решении социальных проблем.</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В бюджетных трехлетках выявляется неполное использование возможностей обратного активного влияния бюджетной политики на ход социально-экономических процессов. Расходы федерального бюджета растут медленнее роста объема ВВП, снижается доля расходов федерального бюджета в объеме ВВП.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циальная сфера в целом при высоком уровне инфляции будет финансироваться хуже, чем на "старте" трехлетки. Социальность бюджетной политики будет проявляться прежде всего по линиям роста уровня оплаты труда работников бюджетной сферы, использование материального капитала, увеличение пенсий и уровня минимального размера оплаты труда.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2009 году впервые за последние несколько лет бюджет остался без профицита. Дефицит составит порядка 3 триллионов рублей. Более того, бюджет будет сводиться с дефицитом на протяжении как минимум трех лет. Тем не менее власти не только не идут на сокращение расходов, но и увеличивают их в этом году почти на 670 миллиардов рублей по сравнению с прошлым годом.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адение нефтяных цен на мировых рынках привело к тому, что федеральный бюджет недополучит 2,7 триллиона рублей доходов. Кризис внутри страны снизит доходную часть почти на 4 триллиона рублей. Накопленные в прежние благоприятные годы нефтедоллары поменяют русло и из Резервного фонда потекут в бюджет на восполнение дефицита.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лижайшие годы станут серьезным испытанием на прочность для бюджетной системы и экономики страны.</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Глава 3. Практикум</w:t>
      </w:r>
    </w:p>
    <w:p>
      <w:pPr>
        <w:pStyle w:val="Normal"/>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кономика страны характеризуется следующими данными: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ВП (Q) = 100 млрд долл., бюджетный дефицит – 5 млрд долл., денежная масса в обращении (M) – 20 млрд долл, скорость обращения одной денежной единицы (V) постоянна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юджетный дефицит может быть покрыт за счет дополнительной денежной эмиссии. Какие последствия для экономики будет иметь данный вариант покрытия дефицита? Для расчетов используйте уравнение Фишера (MV = PQ).</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е уравнения Фишера можно определить скорость обращения одной денежной единицы V = PQ/M ≈ номин. ВВП/V</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V = 100/20 = 5 (оборотов в год)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крытие дефицита за счёт дополнительной эмиссии денег увеличит денежную массу на 5 млрд. долл., т.е. денежная масса составит 20+5 = 25 млрд. долл. Если скорость обращения одной денежной единицы постоянна, то рассчитаем уровень цен: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P (изначальный) = MV/Q = 20∙5/100 = 100%</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P (после увелич. ден. массы) = MV/Q = 25∙5/100 = 125%</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P = P (после увелич. ден. массы) − P (изначальный) = 125% − 100% = 25%, т.е. уровень цен возрастёт на 25%.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овательно вариант покрытия дефицита за счёт дополнительной денежной эмиссии приведёт к инфляции</w:t>
      </w:r>
      <w:r>
        <w:br w:type="page"/>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анной работе на примере анализа сальдо бюджета РФ на примере временных периодов с 1991 по 1999гг. и с 2000 по 2010гг было выявлено, что сальдо государственного бюджета является важным показателем макроэкономической политики государства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юджет Российской Федерации является важнейшим звеном финансовой системы страны. Отражая содержание процессов производства и распределения общественного продукта и национального дохода, бюджет представляет собой экономическую форму образования и использования основного централизованного фонда денежных средств государства.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юджет занимает очень важное место в финансовой системе страны, а значит, имеет основополагающее значение для развития экономической и политической ситуации в государстве.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и до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бюджет, объединяя в себе основные финансовые категории (налоги, государственные кредиты, государственные расходы и др.) является ведущим звеном финансовой системы любого государства и играет как важную экономическую, так и политическую роль в любом современном обществ, отражает результаты макроэкономической политики правительства, а по состоянию сальдо бюджета можно анализировать состояние экономики страны, обычно при спаде экономии присутствует дефицит бюджета, а при подъеме профицит. Хотя в случае с Россией профицит бюджета 2000 -2008гг во многом связан с высокими ценами на энергоресурсы. На основе проведенного фнализа можно сделать вывод, что правительство РФ не предприняло во время высоких цен на нефть достаиочного количества мер по улучшению эконмического состояния Росси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Список нормативных актов и литературы</w:t>
      </w:r>
    </w:p>
    <w:p>
      <w:pPr>
        <w:pStyle w:val="Normal"/>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142" w:leader="none"/>
        </w:tabs>
        <w:suppressAutoHyphens w:val="true"/>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Бюджетный кодекс Российской Федерации. Принят ГД РФ и одобрен СФ РФ 26.12.2005 № 189 – ФЗ [Электронный ресурс] // Справочная система «Консультант Плюс»</w:t>
      </w:r>
    </w:p>
    <w:p>
      <w:pPr>
        <w:pStyle w:val="Normal"/>
        <w:suppressLineNumbers/>
        <w:tabs>
          <w:tab w:val="clear" w:pos="708"/>
          <w:tab w:val="left" w:pos="142" w:leader="none"/>
        </w:tab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 Приказ МФ РФ от 6.01.98 г. № 1н «О бюджетной классификации Российской Федерации» [Электронный ресурс] // Справочная система «Консультант Плюс».</w:t>
      </w:r>
    </w:p>
    <w:p>
      <w:pPr>
        <w:pStyle w:val="Normal"/>
        <w:suppressLineNumbers/>
        <w:tabs>
          <w:tab w:val="clear" w:pos="708"/>
          <w:tab w:val="left" w:pos="142" w:leader="none"/>
        </w:tabs>
        <w:suppressAutoHyphens w:val="true"/>
        <w:spacing w:lineRule="auto" w:line="360" w:before="0" w:after="0"/>
        <w:contextualSpacing/>
        <w:jc w:val="both"/>
        <w:rPr/>
      </w:pPr>
      <w:r>
        <w:rPr>
          <w:rFonts w:cs="Times New Roman" w:ascii="Times New Roman" w:hAnsi="Times New Roman"/>
          <w:sz w:val="28"/>
          <w:szCs w:val="28"/>
        </w:rPr>
        <w:t>3. Аганбедян А. Кризис:беда и шанс для России /А. Аганбедян [Текст]- Изд-во АСТ, Астрель, Харверст, 2009г. – 288с.</w:t>
      </w:r>
    </w:p>
    <w:p>
      <w:pPr>
        <w:pStyle w:val="Normal"/>
        <w:suppressLineNumbers/>
        <w:tabs>
          <w:tab w:val="clear" w:pos="708"/>
          <w:tab w:val="left" w:pos="142" w:leader="none"/>
        </w:tabs>
        <w:suppressAutoHyphens w:val="true"/>
        <w:spacing w:lineRule="auto" w:line="360" w:before="0" w:after="0"/>
        <w:contextualSpacing/>
        <w:jc w:val="both"/>
        <w:rPr/>
      </w:pPr>
      <w:r>
        <w:rPr>
          <w:rFonts w:cs="Times New Roman" w:ascii="Times New Roman" w:hAnsi="Times New Roman"/>
          <w:sz w:val="28"/>
          <w:szCs w:val="28"/>
        </w:rPr>
        <w:t>4. Бабич А.М. Государственные и муниципальные финансы: Учебник для вузов. /А. М. Бабич, Л. Н. Павлова [Текст] М.: ЮНИТИ, 2002.- 687 с.</w:t>
      </w:r>
    </w:p>
    <w:p>
      <w:pPr>
        <w:pStyle w:val="Normal"/>
        <w:suppressLineNumbers/>
        <w:tabs>
          <w:tab w:val="clear" w:pos="708"/>
          <w:tab w:val="left" w:pos="142" w:leader="none"/>
        </w:tabs>
        <w:suppressAutoHyphens w:val="true"/>
        <w:spacing w:lineRule="auto" w:line="360" w:before="0" w:after="0"/>
        <w:contextualSpacing/>
        <w:jc w:val="both"/>
        <w:rPr/>
      </w:pPr>
      <w:r>
        <w:rPr>
          <w:rFonts w:cs="Times New Roman" w:ascii="Times New Roman" w:hAnsi="Times New Roman"/>
          <w:sz w:val="28"/>
          <w:szCs w:val="28"/>
        </w:rPr>
        <w:t>5. Баранова Л.Г. Бюджетный процесс в РФ. / Л. Г. Баранова, О. В. Врублевская [Текст] - М.: Перспектива, 2008. - 213 с.</w:t>
      </w:r>
    </w:p>
    <w:p>
      <w:pPr>
        <w:pStyle w:val="Normal"/>
        <w:suppressLineNumbers/>
        <w:tabs>
          <w:tab w:val="clear" w:pos="708"/>
          <w:tab w:val="left" w:pos="142" w:leader="none"/>
        </w:tabs>
        <w:suppressAutoHyphens w:val="true"/>
        <w:autoSpaceDE w:val="false"/>
        <w:spacing w:lineRule="auto" w:line="360" w:before="0" w:after="0"/>
        <w:contextualSpacing/>
        <w:jc w:val="both"/>
        <w:rPr/>
      </w:pPr>
      <w:r>
        <w:rPr>
          <w:rFonts w:cs="Times New Roman" w:ascii="Times New Roman" w:hAnsi="Times New Roman"/>
          <w:sz w:val="28"/>
          <w:szCs w:val="28"/>
        </w:rPr>
        <w:t>6. Бюджет и бюджетная система: учебник / Под ред. Мст. П. Афанасьева [Текст]- М. :Изд-во . Юрайт, 2009. – 777с.</w:t>
      </w:r>
    </w:p>
    <w:p>
      <w:pPr>
        <w:pStyle w:val="Normal"/>
        <w:suppressLineNumbers/>
        <w:tabs>
          <w:tab w:val="clear" w:pos="708"/>
          <w:tab w:val="left" w:pos="142" w:leader="none"/>
        </w:tab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 Годин А. М. Бюджетная система Российской Федерации: учебник - 7- е изд., перераб. и доп.-  /А. М. Годин, В. П Горегляд, И. В. Подпорина [Текст] - М.: Издательско – торговая корпорация «Дашков и К</w:t>
      </w:r>
      <w:r>
        <w:rPr>
          <w:rFonts w:cs="Times New Roman" w:ascii="Times New Roman" w:hAnsi="Times New Roman"/>
          <w:sz w:val="28"/>
          <w:szCs w:val="28"/>
          <w:vertAlign w:val="superscript"/>
        </w:rPr>
        <w:t>0</w:t>
      </w:r>
      <w:r>
        <w:rPr>
          <w:rFonts w:cs="Times New Roman" w:ascii="Times New Roman" w:hAnsi="Times New Roman"/>
          <w:sz w:val="28"/>
          <w:szCs w:val="28"/>
        </w:rPr>
        <w:t>», 2009.- 628с.</w:t>
      </w:r>
    </w:p>
    <w:p>
      <w:pPr>
        <w:pStyle w:val="Normal"/>
        <w:suppressLineNumbers/>
        <w:tabs>
          <w:tab w:val="clear" w:pos="708"/>
          <w:tab w:val="left" w:pos="142" w:leader="none"/>
        </w:tabs>
        <w:suppressAutoHyphens w:val="true"/>
        <w:spacing w:lineRule="auto" w:line="360" w:before="0" w:after="0"/>
        <w:contextualSpacing/>
        <w:jc w:val="both"/>
        <w:rPr/>
      </w:pPr>
      <w:r>
        <w:rPr>
          <w:rFonts w:cs="Times New Roman" w:ascii="Times New Roman" w:hAnsi="Times New Roman"/>
          <w:sz w:val="28"/>
          <w:szCs w:val="28"/>
        </w:rPr>
        <w:t>8. Горегляд В. Бюджетная трехлетка (2006-2008 годы) и экономическая политика государствва. / В. Горегляд [Текст] // Вопросы экономики. 2005. № 8. С.106-113.</w:t>
      </w:r>
    </w:p>
    <w:p>
      <w:pPr>
        <w:pStyle w:val="Normal"/>
        <w:suppressLineNumbers/>
        <w:tabs>
          <w:tab w:val="clear" w:pos="708"/>
          <w:tab w:val="left" w:pos="142" w:leader="none"/>
        </w:tab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 Государственное регулирование рыночной экономики: Учебник - 2- е изд., перераб. и доп. - / Под ред. В. И. Кушлина [Текст] – М.: Изд-во РАГС, 2005. – 834с.</w:t>
      </w:r>
    </w:p>
    <w:p>
      <w:pPr>
        <w:pStyle w:val="Normal"/>
        <w:suppressLineNumbers/>
        <w:tabs>
          <w:tab w:val="clear" w:pos="708"/>
          <w:tab w:val="left" w:pos="142" w:leader="none"/>
        </w:tab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 Евсеев П.И. Бюджетный федерализм и проблемы разграничения полномочий РФ и ее субъектов в бюджетной сфере /П. И. Евсеев [Текст] - Москва АЛЕВ-В 2003. – 66с.</w:t>
      </w:r>
    </w:p>
    <w:p>
      <w:pPr>
        <w:pStyle w:val="Normal"/>
        <w:suppressLineNumbers/>
        <w:tabs>
          <w:tab w:val="clear" w:pos="708"/>
          <w:tab w:val="left" w:pos="142" w:leader="none"/>
        </w:tab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 Иванов А. М. Бюджеты субъектов федерации и приоритеты социальной политики. / А. М. Иванов, М. Г. Боярский [Текст] // Финансы. 2004. №8. С.18-19.</w:t>
      </w:r>
    </w:p>
    <w:p>
      <w:pPr>
        <w:pStyle w:val="Normal"/>
        <w:suppressLineNumbers/>
        <w:tabs>
          <w:tab w:val="clear" w:pos="708"/>
          <w:tab w:val="left" w:pos="142" w:leader="none"/>
        </w:tabs>
        <w:suppressAutoHyphens w:val="true"/>
        <w:spacing w:lineRule="auto" w:line="360" w:before="0" w:after="0"/>
        <w:contextualSpacing/>
        <w:jc w:val="both"/>
        <w:rPr/>
      </w:pPr>
      <w:r>
        <w:rPr>
          <w:rFonts w:cs="Times New Roman" w:ascii="Times New Roman" w:hAnsi="Times New Roman"/>
          <w:sz w:val="28"/>
          <w:szCs w:val="28"/>
        </w:rPr>
        <w:t>12. Ивашковский С. Н. Макроэкономика: Учебник – 2 –е изд., испр., и доп. / С. Н. Ивашковский [Текст] - М.: Дело, 2002. – 472с.</w:t>
      </w:r>
    </w:p>
    <w:p>
      <w:pPr>
        <w:pStyle w:val="Normal"/>
        <w:suppressLineNumbers/>
        <w:tabs>
          <w:tab w:val="clear" w:pos="708"/>
          <w:tab w:val="left" w:pos="142" w:leader="none"/>
        </w:tabs>
        <w:suppressAutoHyphens w:val="true"/>
        <w:spacing w:lineRule="auto" w:line="360" w:before="0" w:after="0"/>
        <w:contextualSpacing/>
        <w:jc w:val="both"/>
        <w:rPr/>
      </w:pPr>
      <w:r>
        <w:rPr>
          <w:rFonts w:cs="Times New Roman" w:ascii="Times New Roman" w:hAnsi="Times New Roman"/>
          <w:sz w:val="28"/>
          <w:szCs w:val="28"/>
        </w:rPr>
        <w:t>13. Калабеков И. Г. Российские реформы в цифрах и фактах (справочное издание) / И. Г. Калабеков [Текст] – М.:РУСАКИ, 2007. – 288с.</w:t>
      </w:r>
    </w:p>
    <w:p>
      <w:pPr>
        <w:pStyle w:val="Normal"/>
        <w:suppressLineNumbers/>
        <w:tabs>
          <w:tab w:val="clear" w:pos="708"/>
          <w:tab w:val="left" w:pos="142" w:leader="none"/>
        </w:tab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4. Коровкина Е. Б. О доходах и расходах федерального бюджета. / Е. Б. Коровкина [Текст] // Финансы. 2004. №8. С. 27- 29.  </w:t>
      </w:r>
    </w:p>
    <w:p>
      <w:pPr>
        <w:pStyle w:val="Normal"/>
        <w:suppressLineNumbers/>
        <w:tabs>
          <w:tab w:val="clear" w:pos="708"/>
          <w:tab w:val="left" w:pos="142" w:leader="none"/>
          <w:tab w:val="left" w:pos="8364" w:leader="none"/>
        </w:tabs>
        <w:suppressAutoHyphens w:val="true"/>
        <w:spacing w:lineRule="auto" w:line="360" w:before="0" w:after="0"/>
        <w:contextualSpacing/>
        <w:jc w:val="both"/>
        <w:rPr/>
      </w:pPr>
      <w:r>
        <w:rPr>
          <w:rFonts w:cs="Times New Roman" w:ascii="Times New Roman" w:hAnsi="Times New Roman"/>
          <w:sz w:val="28"/>
          <w:szCs w:val="28"/>
        </w:rPr>
        <w:t>15. Кудрин А. Л. Бюджет – основа обеспечения долгосрочной финансовой устойчивости страны. / А. Л. Кудрин [Текст] // Финансы. 2008. №12.  С.3-8.</w:t>
      </w:r>
    </w:p>
    <w:p>
      <w:pPr>
        <w:pStyle w:val="Normal"/>
        <w:suppressLineNumbers/>
        <w:tabs>
          <w:tab w:val="clear" w:pos="708"/>
          <w:tab w:val="left" w:pos="142" w:leader="none"/>
          <w:tab w:val="left" w:pos="8364" w:leader="none"/>
        </w:tabs>
        <w:suppressAutoHyphens w:val="true"/>
        <w:spacing w:lineRule="auto" w:line="360" w:before="0" w:after="0"/>
        <w:contextualSpacing/>
        <w:jc w:val="both"/>
        <w:rPr/>
      </w:pPr>
      <w:r>
        <w:rPr>
          <w:rFonts w:cs="Times New Roman" w:ascii="Times New Roman" w:hAnsi="Times New Roman"/>
          <w:sz w:val="28"/>
          <w:szCs w:val="28"/>
        </w:rPr>
        <w:t>16. Кудрин А. Л. Мировой финансовый кризис и его влияние на Россию. / А. Л. Кудрин [Текст] // Вопросы экономики 2009. №1. С. 9–27.</w:t>
      </w:r>
    </w:p>
    <w:p>
      <w:pPr>
        <w:pStyle w:val="Normal"/>
        <w:suppressLineNumbers/>
        <w:tabs>
          <w:tab w:val="clear" w:pos="708"/>
          <w:tab w:val="left" w:pos="142" w:leader="none"/>
        </w:tabs>
        <w:suppressAutoHyphens w:val="true"/>
        <w:spacing w:lineRule="auto" w:line="360" w:before="0" w:after="0"/>
        <w:contextualSpacing/>
        <w:jc w:val="both"/>
        <w:rPr/>
      </w:pPr>
      <w:r>
        <w:rPr>
          <w:rFonts w:cs="Times New Roman" w:ascii="Times New Roman" w:hAnsi="Times New Roman"/>
          <w:sz w:val="28"/>
          <w:szCs w:val="28"/>
        </w:rPr>
        <w:t>17. Курс экономической теории: Учебник – 5 –е изд. перераб. и доп. - / Под ред. М. Н. Чепурина [Текст] – Киров: «АСА», 2002. – 832с.</w:t>
      </w:r>
    </w:p>
    <w:p>
      <w:pPr>
        <w:pStyle w:val="Normal"/>
        <w:suppressLineNumbers/>
        <w:tabs>
          <w:tab w:val="clear" w:pos="708"/>
          <w:tab w:val="left" w:pos="142" w:leader="none"/>
        </w:tab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8. Курс экономической теории: Общие основы экономической теории. Микроэкономика. Макроэкономика. Основы национальной экономики: Учебное пособие / Под ред. А. В. Сидоровича [Текст]; МГУ им. М. В. Ломоносова. – 2 – изд., перераб. и доп. – М.: Изд – во «Дело и сервис», 2001. – 832с.</w:t>
      </w:r>
    </w:p>
    <w:p>
      <w:pPr>
        <w:pStyle w:val="Normal"/>
        <w:suppressLineNumbers/>
        <w:tabs>
          <w:tab w:val="clear" w:pos="708"/>
          <w:tab w:val="left" w:pos="142" w:leader="none"/>
        </w:tabs>
        <w:suppressAutoHyphens w:val="true"/>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9. Матвеева Т. Ю. Введение в макроэкономику; Учебное пособие /Т. Ю. Матвеева [Текст] - Гос. университет – Высшая школа экономики – 6-е изд. исп. –М. : Изд. дом ГУ ВШЭ , 2008. – 511с.</w:t>
      </w:r>
    </w:p>
    <w:p>
      <w:pPr>
        <w:pStyle w:val="Normal"/>
        <w:suppressLineNumbers/>
        <w:tabs>
          <w:tab w:val="clear" w:pos="708"/>
          <w:tab w:val="left" w:pos="142" w:leader="none"/>
        </w:tabs>
        <w:suppressAutoHyphens w:val="true"/>
        <w:autoSpaceDE w:val="false"/>
        <w:spacing w:lineRule="auto" w:line="360" w:before="0" w:after="0"/>
        <w:contextualSpacing/>
        <w:jc w:val="both"/>
        <w:rPr/>
      </w:pPr>
      <w:r>
        <w:rPr>
          <w:rFonts w:cs="Times New Roman" w:ascii="Times New Roman" w:hAnsi="Times New Roman"/>
          <w:sz w:val="28"/>
          <w:szCs w:val="28"/>
        </w:rPr>
        <w:t>20. Мищенко В. В. Государственное регулирование экономики: Учеб. пособие / В. В. Мищенко [Текст] – М.: ИНФРА – М, 2002. – 480с.</w:t>
      </w:r>
    </w:p>
    <w:p>
      <w:pPr>
        <w:pStyle w:val="Normal"/>
        <w:suppressLineNumbers/>
        <w:tabs>
          <w:tab w:val="clear" w:pos="708"/>
          <w:tab w:val="left" w:pos="142" w:leader="none"/>
        </w:tabs>
        <w:suppressAutoHyphens w:val="true"/>
        <w:autoSpaceDE w:val="false"/>
        <w:spacing w:lineRule="auto" w:line="360" w:before="0" w:after="0"/>
        <w:contextualSpacing/>
        <w:jc w:val="both"/>
        <w:rPr/>
      </w:pPr>
      <w:r>
        <w:rPr>
          <w:rFonts w:cs="Times New Roman" w:ascii="Times New Roman" w:hAnsi="Times New Roman"/>
          <w:sz w:val="28"/>
          <w:szCs w:val="28"/>
        </w:rPr>
        <w:t>21. Павлова А.А. Источники формирования бюджетного дефицита: проблемы и тенденции/ А. А. Павлов  [Текст] // Экономист. - 2006. №1. С. 70- 73.</w:t>
      </w:r>
    </w:p>
    <w:p>
      <w:pPr>
        <w:pStyle w:val="Style22"/>
        <w:suppressLineNumbers/>
        <w:tabs>
          <w:tab w:val="clear" w:pos="708"/>
          <w:tab w:val="left" w:pos="142" w:leader="none"/>
        </w:tabs>
        <w:suppressAutoHyphens w:val="true"/>
        <w:spacing w:before="0" w:after="0"/>
        <w:ind w:left="0" w:hanging="0"/>
        <w:contextualSpacing/>
        <w:rPr/>
      </w:pPr>
      <w:r>
        <w:rPr/>
        <w:t>22. Селезнев А. Проблемы бюджетной трехлетки/ А. Селезнев.  [Текст] // Экономист. 2009. №2. С.15- 27.</w:t>
      </w:r>
    </w:p>
    <w:p>
      <w:pPr>
        <w:pStyle w:val="Style22"/>
        <w:suppressLineNumbers/>
        <w:tabs>
          <w:tab w:val="clear" w:pos="708"/>
          <w:tab w:val="left" w:pos="142" w:leader="none"/>
        </w:tabs>
        <w:suppressAutoHyphens w:val="true"/>
        <w:spacing w:before="0" w:after="0"/>
        <w:ind w:left="0" w:hanging="0"/>
        <w:contextualSpacing/>
        <w:rPr/>
      </w:pPr>
      <w:r>
        <w:rPr/>
        <w:t>23. Финансы: учеб. —2-е изд., перераб. и доп./под . В. В. Ковалева[Текст] - М: ТК Велби, Изд-во Проспект, 2006.-640 с.</w:t>
      </w:r>
    </w:p>
    <w:p>
      <w:pPr>
        <w:pStyle w:val="Normal"/>
        <w:suppressLineNumbers/>
        <w:tabs>
          <w:tab w:val="clear" w:pos="708"/>
          <w:tab w:val="left" w:pos="142" w:leader="none"/>
        </w:tabs>
        <w:suppressAutoHyphens w:val="true"/>
        <w:spacing w:lineRule="auto" w:line="360" w:before="0" w:after="0"/>
        <w:contextualSpacing/>
        <w:jc w:val="both"/>
        <w:rPr/>
      </w:pPr>
      <w:r>
        <w:rPr>
          <w:rFonts w:cs="Times New Roman" w:ascii="Times New Roman" w:hAnsi="Times New Roman"/>
          <w:sz w:val="28"/>
          <w:szCs w:val="28"/>
        </w:rPr>
        <w:t>24. http://www.gks.ru/ - федеральная служба государственной статистики</w:t>
      </w:r>
    </w:p>
    <w:sectPr>
      <w:headerReference w:type="default" r:id="rId12"/>
      <w:footerReference w:type="default" r:id="rId13"/>
      <w:footnotePr>
        <w:numFmt w:val="decimal"/>
      </w:footnotePr>
      <w:type w:val="nextPage"/>
      <w:pgSz w:w="11906" w:h="16838"/>
      <w:pgMar w:left="1701" w:right="851" w:gutter="0" w:header="709" w:top="1134" w:footer="709"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вашковский С. Н. Макроэкономика: Учебник. – 2- е изд., испр., доп./С. Н. Ивашковский</w:t>
      </w:r>
      <w:r>
        <w:rPr/>
        <w:t xml:space="preserve">[Текст]- </w:t>
      </w:r>
      <w:r>
        <w:rPr>
          <w:rFonts w:cs="Times New Roman" w:ascii="Times New Roman" w:hAnsi="Times New Roman"/>
        </w:rPr>
        <w:t xml:space="preserve"> М.: Депо, 2002. Стр. 188</w:t>
      </w:r>
    </w:p>
  </w:footnote>
  <w:footnote w:id="3">
    <w:p>
      <w:pPr>
        <w:pStyle w:val="Normal"/>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юджетный кодекс Российской Федерации. Принят ГД РФ и одобрен СФ РФ 26.12.2005 № 189 – ФЗ[Электронный ресурс] // Справочная система «Консультант Плюс»Статья 6. Понятия и термины, применяемые в настоящем Кодекс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footnote>
  <w:footnote w:id="4">
    <w:p>
      <w:pPr>
        <w:pStyle w:val="Normal"/>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юджетный кодекс Российской Федерации. Принят ГД РФ и одобрен СФ РФ 26.12.2005 № 189 – ФЗ[Электронный ресурс] // Справочная система «Консультант Плюс». Статья 10. Структура бюджетной системы Российской Федераци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Аганбедян А. Кризис:беда и шанс для России /А. Аганбедян  [Текст]- Изд-во АСТ, 2009. – стр.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лит"/>
    <w:qFormat/>
    <w:pPr>
      <w:widowControl/>
      <w:bidi w:val="0"/>
      <w:spacing w:lineRule="auto" w:line="360"/>
      <w:ind w:left="426" w:hanging="426"/>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23:00Z</dcterms:created>
  <dc:creator/>
  <dc:description/>
  <cp:keywords/>
  <dc:language>en-US</dc:language>
  <cp:lastModifiedBy/>
  <dcterms:modified xsi:type="dcterms:W3CDTF">2011-09-12T16:23:00Z</dcterms:modified>
  <cp:revision>1</cp:revision>
  <dc:subject/>
  <dc:title/>
</cp:coreProperties>
</file>