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Сущность и особенности управления государственной и муниципальной собственностью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1 Понятие государственной и муниципальной собственности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.2 Методы управления муниципальной собственностью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.3 Состав государственной собственности и особенности управления ею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Управление муниципальной собственностью г. Новосибирска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ма управления государственной и муниципальной собственностью в современной России одна из самых актуальных. </w:t>
      </w:r>
      <w:r>
        <w:rPr>
          <w:color w:val="000000"/>
          <w:sz w:val="28"/>
          <w:szCs w:val="28"/>
        </w:rPr>
        <w:t>Институт собственности представляет собой совокупность правовых норм, закрепляющих принадлежность материальных благ конкретным лицам, возможность владеть, пользоваться и распоряжаться ими, а также обеспечивать защиту правомочий собственников в случае их нарушения. Основными источниками регулирования отношений собственности в Российской Федерации являются: Конституция Российской Федерации, раздел II Гражданского кодекса Российской Федерации "Право собственности и другие вещные права" (ст. 209-306). В Российской Федерации признается частная, государственная, муниципальная и иные формы собственности. За категорией "собственность" стоит чрезвычайно сложная и многослойная система общественных отношений, как экономических, так и юридических,</w:t>
      </w:r>
      <w:r>
        <w:rPr>
          <w:sz w:val="28"/>
          <w:szCs w:val="28"/>
        </w:rPr>
        <w:t xml:space="preserve"> которые настолько взаимопереплетены, что их трудно отделить друг от друга. Цель данной работы: показать механизм управления государственной и муниципальной собственностью. Задачи:</w:t>
      </w:r>
    </w:p>
    <w:p>
      <w:pPr>
        <w:pStyle w:val="Tx"/>
        <w:numPr>
          <w:ilvl w:val="1"/>
          <w:numId w:val="2"/>
        </w:numPr>
        <w:tabs>
          <w:tab w:val="clear" w:pos="709"/>
          <w:tab w:val="left" w:pos="180" w:leader="none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определение понятиям государственная и муниципальная собственность;</w:t>
      </w:r>
    </w:p>
    <w:p>
      <w:pPr>
        <w:pStyle w:val="Tx"/>
        <w:numPr>
          <w:ilvl w:val="1"/>
          <w:numId w:val="2"/>
        </w:numPr>
        <w:tabs>
          <w:tab w:val="clear" w:pos="709"/>
          <w:tab w:val="left" w:pos="180" w:leader="none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ть методы управления государственной и муниципальной собственностью;</w:t>
      </w:r>
    </w:p>
    <w:p>
      <w:pPr>
        <w:pStyle w:val="Tx"/>
        <w:numPr>
          <w:ilvl w:val="1"/>
          <w:numId w:val="2"/>
        </w:numPr>
        <w:tabs>
          <w:tab w:val="clear" w:pos="709"/>
          <w:tab w:val="left" w:pos="180" w:leader="none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остав и объекты государственной и муниципальной собственности;</w:t>
      </w:r>
    </w:p>
    <w:p>
      <w:pPr>
        <w:pStyle w:val="Tx"/>
        <w:numPr>
          <w:ilvl w:val="1"/>
          <w:numId w:val="2"/>
        </w:numPr>
        <w:tabs>
          <w:tab w:val="clear" w:pos="709"/>
          <w:tab w:val="left" w:pos="180" w:leader="none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управление муниципальной собственностью в г. Новосибирске;</w:t>
      </w:r>
    </w:p>
    <w:p>
      <w:pPr>
        <w:pStyle w:val="Tx"/>
        <w:numPr>
          <w:ilvl w:val="1"/>
          <w:numId w:val="2"/>
        </w:numPr>
        <w:tabs>
          <w:tab w:val="clear" w:pos="709"/>
          <w:tab w:val="left" w:pos="180" w:leader="none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особенности управления государственной собственностью.</w:t>
      </w:r>
    </w:p>
    <w:p>
      <w:pPr>
        <w:pStyle w:val="Tx"/>
        <w:tabs>
          <w:tab w:val="clear" w:pos="709"/>
          <w:tab w:val="left" w:pos="900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Сущность и особенности управления государственной и муниципальной собственн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 Понятие государственной и муниципальной собственности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 на основании пункта 1 статьи 212 ГК РФ признаются частная, государственная, муниципальная и иные формы собственности. При этом права всех собственников защищаются законом и судом равным образом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еизвестно, что </w:t>
      </w:r>
      <w:r>
        <w:rPr>
          <w:bCs/>
          <w:color w:val="000000"/>
          <w:sz w:val="28"/>
          <w:szCs w:val="28"/>
        </w:rPr>
        <w:t xml:space="preserve">понятие собственность на имущество включает в себя </w:t>
      </w:r>
      <w:r>
        <w:rPr>
          <w:iCs/>
          <w:color w:val="000000"/>
          <w:sz w:val="28"/>
          <w:szCs w:val="28"/>
        </w:rPr>
        <w:t>право владения</w:t>
      </w:r>
      <w:r>
        <w:rPr>
          <w:color w:val="000000"/>
          <w:sz w:val="28"/>
          <w:szCs w:val="28"/>
        </w:rPr>
        <w:t xml:space="preserve"> - физическое обладание этим имуществом, право пользования - возможность использования имущества и получения дохода от этого использования и </w:t>
      </w:r>
      <w:r>
        <w:rPr>
          <w:iCs/>
          <w:color w:val="000000"/>
          <w:sz w:val="28"/>
          <w:szCs w:val="28"/>
        </w:rPr>
        <w:t xml:space="preserve">право распоряжения </w:t>
      </w:r>
      <w:r>
        <w:rPr>
          <w:color w:val="000000"/>
          <w:sz w:val="28"/>
          <w:szCs w:val="28"/>
        </w:rPr>
        <w:t>- возможность продать, обменять, подарить или иным образом распорядиться имуществом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пункту 1 статьи 214 ГК РФ </w:t>
      </w:r>
      <w:r>
        <w:rPr>
          <w:bCs/>
          <w:color w:val="000000"/>
          <w:sz w:val="28"/>
          <w:szCs w:val="28"/>
        </w:rPr>
        <w:t>государственной собственностью в Российской Федерации явля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36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о, принадлежащее на праве собственности Российской Федерации (федеральная собственность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  <w:tab w:val="left" w:pos="36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о, принадлежащее на праве собственности субъектам Российской Федерации - республикам, краям, областям, городам федерального значения, автономной области, автономным округам (собственность субъекта Российской Федерации)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т имени Российской Федерации и субъектов Российской Федерации на основании пункта 1 статьи 125 ГК РФ могут своими действиями приобретать и осуществлять имущественные права и обязанности, выступать в суде органы государственной власти в рамках их компетенции, установленной актами, определяющими статус этих органов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Муниципальной собственностью</w:t>
      </w:r>
      <w:r>
        <w:rPr>
          <w:color w:val="000000"/>
          <w:sz w:val="28"/>
          <w:szCs w:val="28"/>
        </w:rPr>
        <w:t xml:space="preserve"> в соответствии с пунктом 1 статьи 215 ГК РФ </w:t>
      </w:r>
      <w:r>
        <w:rPr>
          <w:bCs/>
          <w:color w:val="000000"/>
          <w:sz w:val="28"/>
          <w:szCs w:val="28"/>
        </w:rPr>
        <w:t>является имущество</w:t>
      </w:r>
      <w:r>
        <w:rPr>
          <w:color w:val="000000"/>
          <w:sz w:val="28"/>
          <w:szCs w:val="28"/>
        </w:rPr>
        <w:t>, принадлежащее на праве собственности городским и сельским поселениям, а также другим муниципальным образованиям. От имени муниципальных образований своими действиями могут приобретать и осуществлять имущественные права и обязанности, выступать в суде органы местного самоуправления в рамках их компетенции, установленной актами, определяющими статус этих органов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ункта 1 статьи 296 ГК РФ право оперативного управления представляет собой владение, пользование и распоряжение казенным предприятием или учреждением закрепленным за ним имуществом в пределах, установленных законом, в соответствии с целями деятельности этого казенного предприятия или учреждения, заданиями собственника и назначением имущества. При этом согласно пункту 1 статьи 297 такое предприятие вправе отчуждать или иным способом распоряжаться всем закрепленным за ним имуществом лишь с согласия собственника этого имущества.</w:t>
      </w:r>
    </w:p>
    <w:p>
      <w:pPr>
        <w:pStyle w:val="21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олный перечень возможных объектов муниципальной собственности содержится в ст. 29 ФЗ "Об общих принципах организации МСУ в РФ"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еречень является открытым, что предполагает возможность нахождения в муниципальной собственности и иных объектов. В частности таких как: пакеты акций, доли участия в хозяйственных обществах, транспортные средства, малоценное имущество и др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оне дано простое перечисление возможных объектов собственности без какой-либо классификации. Классифицировать же их можно по разным признакам. Например, как движимое и недвижимое имущество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основе формирования муниципальной собственности заложены критерии, определяющие состав и границы муниципального хозяйства, то можно выделить следующие 4 группы муниципальной собственности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фера социальной защиты населения и жилищно-коммунального хозяйства, основная задача которых состоит в обеспечении повседневных нужд населения, удовлетворении потребностей в жилье, тепле, медицинском обслуживании, образовании и т.д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ранспорт и связь, к сфере которых относится не только общественный транспорт, но и оказание любых других транспортных услуг населению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орговля, бытовое обслуживание, общественное питание и строительство, основная задача которых состоит в обеспечении нужд населения, неудовлетворенных в силу различных причин (высокие цены, недостаточный ассортимент и т.д.) частным сектором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движимость и прежде всего земельные ресурсы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осударственная собственность подразделяется на федеральную собственность, т.е. собственность, принадлежащую Российской Федерации, и собственность, принадлежащую субъектам Федерации – республикам, краям, областям, городам федерального значения, автономной области, автономным округам. Государственная собственность по-прежнему характеризуется единством фонда, но лишь в пределах того субъекта, которому она принадлежит, как бы он ни вводил ее в гражданский оборот: непосредственно или при посредстве действующих от своего имени юридических лиц, что чаще всего и бывает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</w:rPr>
        <w:t>2 Методы управления муниципальной собственностью</w:t>
      </w:r>
      <w:bookmarkStart w:id="0" w:name="3"/>
      <w:bookmarkEnd w:id="0"/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местными администрациями могут быть использованы как организационно-распорядительные, так и экономические методы управления муниципальной собственностью. К первой группе методов можно отнести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ние муниципальных предприятий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акты с руководителем муниципальных предприятий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говора на передачу прав на имущество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ие доли в уставный капитал акционерных обществ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едача имущества с баланса на баланс и списание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аренда, лизинг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лог, ипотека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доверительное управление (траст)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тчуждение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иватизация муниципальных предприятий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группа методов включает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муниципальный заказ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нормативы отчислений от прибыли муниципальных предприятий в городской бюджет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дотации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нормативы платежей за использование муниципальной собственности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местное налогообложение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экономические санкции, штрафы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а и субаренда занимают особое место в системе управления муниципальной собственностью. Доходы от сдачи в аренду муниципального имущества является стабильным источником доходов местных бюджетов, поэтому управление муниципальной собственностью не означает ее продажу по максимально высокой цене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ерспективного направления можно назвать создание предприятий смешанной формы собственности в различных сферах городской экономики. Будучи держателем пакета акций, местная администрация может принимать непосредственное участием в оперативном управлении предприятиями. По всем предприятиям (и смешанным, и чисто муниципальным) необходимо наладить систему профессионального аудита с целью своевременного предотвращения банкротства и контроля за "движением" имущества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, собственнику принадлежат все правомочия в отношении соответствующего объекта собственности, то он в праве самостоятельно выбирать для себя такие правовые режимы ее использования, которые максимально способствуют достижению его целей. Он вправе сам владеть и пользоваться своим имуществом (к примеру, зданием, в котором расположены органы МСУ, транспортом, бюджетными средствами и другими объектами), а может передавать эту собственность во владение, пользование и распоряжение другими лицами, оставаясь при этом оставаясь собственником или распоряжаться им иным способом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 МО в лице органов МСУ использует сравнительно небольшую часть муниципальной собственности. Большая ее часть передается на тех или иных условиях (правовых режимах). Например, таких как: аренда (включая лизинг), доверительное управление, бесплатное пользование, хозяйственное ведение (для муниципальных предприятий), залог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перечисленными способами собственник вправе распоряжаться принадлежащими ему объектами и таким образом, когда прекращаются его права собственности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сение имущества в качестве вклада в уставный капитал хозяйственных обществ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ажа (приватизация) имущества; его дарение; безвозмездная передача в собственность других лиц (в случаях, когда это допускается федеральным законодательством)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муниципальной политики в области управления собственностью – получение максимального эффекта от ее использования. Эффект может быть получен как в денежной форме (например, за счет арендной платы), так и путем извлечения прямой пользы (оказание услуг населению). Муниципальная собственность, не приносящая достаточной пользы либо экономического эффекта, может быть приватизирована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3 Состав государственной собственности и особенности управления ею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tabs>
          <w:tab w:val="clear" w:pos="709"/>
          <w:tab w:val="left" w:pos="2340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о сравнительной эффективности государственных и приватизированных предприятий в переходной экономике является весьма спорным. Достоверных и однозначных аргументов для предпочтения того иди иного организационно-правового статуса предприятия просто не существует. И это проблема не только переходной экономики. В условиях нормально функционирующего рынка в странах Запада в принципе тоже не доказано, что приватизация государственных предприятий приводит к росту их эффек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сштабное сокращение госсектора в развитых странах в 80-х гг. в основном преследовало цель устранения чрезмерной бюрократизации управления госпредприятиями, постоянного и бесконтрольного вмешательства в экономику государственного чиновничества. Что же касается эффективности работы предприятий, особенно крупных, то в современных условиях она зависит скорее не от "инстинкта собственника", а от качества, профессионализма управления, т.е. от уровня менеджмента и способности собственника контролировать результаты его деятельности. Это же в полной мере относится и к трансформирующейся экономике постсоциалистических стр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еходной экономике опыт преобразования государственных предприятий в АО с различными объемами государственных пакетов акций позволяет сделать, по крайней мере, два принципиальных выв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первых, во всех странах с переходной экономикой возобладало мнение, что сохранять в руках государства целесообразно только пакеты, обеспечивающие ту или иную степень контроля в управлении компанией. Обычно это не менее</w:t>
      </w:r>
      <w:r>
        <w:rPr>
          <w:color w:val="000000"/>
          <w:sz w:val="28"/>
          <w:szCs w:val="28"/>
          <w:lang w:val="en-US" w:eastAsia="en-US"/>
        </w:rPr>
        <w:t xml:space="preserve"> 25—30%</w:t>
      </w:r>
      <w:r>
        <w:rPr>
          <w:color w:val="000000"/>
          <w:sz w:val="28"/>
          <w:szCs w:val="28"/>
        </w:rPr>
        <w:t xml:space="preserve"> капитала АО, что позволяет государству участвовать в управлении, но не ограничивать при этом жестко права частных инвесторов. В иных случаях целесообразно сохранить в руках государства более крупные, нередко контрольные пакеты акций. Есть и АО со</w:t>
      </w:r>
      <w:r>
        <w:rPr>
          <w:color w:val="000000"/>
          <w:sz w:val="28"/>
          <w:szCs w:val="28"/>
          <w:lang w:val="en-US" w:eastAsia="en-US"/>
        </w:rPr>
        <w:t xml:space="preserve"> 100%</w:t>
      </w:r>
      <w:r>
        <w:rPr>
          <w:color w:val="000000"/>
          <w:sz w:val="28"/>
          <w:szCs w:val="28"/>
        </w:rPr>
        <w:t xml:space="preserve"> государственного капитала. Как правило, крупные государственные пакеты необходимы в так называемых стратегически важных отраслях и производствах, где сильный государственный контроль рассматривается как решающий фактор экономической безопасности страны. Так, Мингосимущество России относит к стратегически важным три группы А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</w:rPr>
        <w:t xml:space="preserve"> предприятия, работающие в сфере естественных монополий как общероссийского, так и регионального значения (РАО "Газпром", РАО "ЕЭС России"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</w:rPr>
        <w:t xml:space="preserve"> предприятия, занимающие доминирующее положение на том или ином товарном рынке и требующие целенаправленной реструктуризации для создания конкурентной среды (значительная часть региональных предприятий обрабатывающей промышленности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</w:rPr>
        <w:t xml:space="preserve"> предприятия, акции которых используются для создания интегрированных образований (например, холдингов, вертикально интегрированных компаний и т.п.), необходимых для реализации государственной структурной политики в некоторых отраслях экономики, например, в оборонной промышленности, транспорте. Примет ром могут служить также предприятия, входящие в вертикальные нефтяные компании, во многие финансово-промышленные групп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вторых, в любой стране с переходной экономикой имеются отрасли и производства, которые традиционно являются объектом безусловной монополии государства. В России к таковым обычно относят водные ресурсы, воздушный бассейн, недра, леса и другие природные богатства, а также транспортные магистрали, единые энергетические системы, памятники культуры и искусства, государственные золотовалютные резервы и пр. Правда, нередко возникают существенные разногласия в подходах к приватизации некоторых функций государства и объектов государственной собственности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образования, здравоохранения, страхования, социального обеспечения,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няком стоит вопрос о земле, приватизация которой в переходный период допускается не во всех странах. В большинстве стран с переходной экономикой пока нет развитого рынка земли. Купля-продажа ее, как правило, жестко регулируется государством. Обычно не допускается продажа земли иностранным физическим и юридическим лицам. В том случае, когда сделки купли-продажи допускаются, земля не может быть перепродана в течение определенного длительного времени (например, в Румынии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в течение десяти лет). Тем не менее идет постепенная приватизация земель сельскохозяйственного назначения с использованием разнообразных методов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от возврата земель прежним владельцам (реституция) до передачи в собственность или длительную аренду земельных наделов членам бывших сельскохозяйственных кооперативов. Так, в Чехии к</w:t>
      </w:r>
      <w:r>
        <w:rPr>
          <w:color w:val="000000"/>
          <w:sz w:val="28"/>
          <w:szCs w:val="28"/>
          <w:lang w:val="en-US" w:eastAsia="en-US"/>
        </w:rPr>
        <w:t xml:space="preserve"> 1997</w:t>
      </w:r>
      <w:r>
        <w:rPr>
          <w:color w:val="000000"/>
          <w:sz w:val="28"/>
          <w:szCs w:val="28"/>
        </w:rPr>
        <w:t xml:space="preserve"> г. было приватизировано более</w:t>
      </w:r>
      <w:r>
        <w:rPr>
          <w:color w:val="000000"/>
          <w:sz w:val="28"/>
          <w:szCs w:val="28"/>
          <w:lang w:val="en-US" w:eastAsia="en-US"/>
        </w:rPr>
        <w:t xml:space="preserve"> 80%</w:t>
      </w:r>
      <w:r>
        <w:rPr>
          <w:color w:val="000000"/>
          <w:sz w:val="28"/>
          <w:szCs w:val="28"/>
        </w:rPr>
        <w:t xml:space="preserve"> государственных земель, в Болгарии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более</w:t>
      </w:r>
      <w:r>
        <w:rPr>
          <w:color w:val="000000"/>
          <w:sz w:val="28"/>
          <w:szCs w:val="28"/>
          <w:lang w:val="en-US" w:eastAsia="en-US"/>
        </w:rPr>
        <w:t xml:space="preserve"> 5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собой проблемой структуры государственного сектора является государственная собственность на банковские финансовые организации. В России большинство коммерческих банков с самого начала реформы были частными, а государство держало контроль лишь в таких ключевых финансовых структурах, как Сбербанк, Внешэкономбанк. Восточноевропейские страны с приватизацией банков не спешили, и вопрос об этом встал лишь после практического завершения приватизации в реальном секторе. В приватизации банков ставка делалась на крупного иностранного инвестора, причем права иностранного банковского капитала жестко регулируются государством. В Китае медленные реформы в государственном секторе промышленности явились причиной того, что главные банки продолжают оставаться в государственной собственности и кредитовать госпредприятия, хотя в целом они стали больше уделять внимания рискам и доходам, сокращать поддержку ненадежных заемщ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Управление муниципальной собственностью г. Новосибирс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ившейся социально-экономической ситуации назрела необходимость пересмотра принципов и приоритетов в области управления и распоряжения муниципальным имуществом, усиления контроля и регулирования в муниципальном секторе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литика г. Новосибирска преследует следующие це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изация доходов бюджета на основе эффективного управления муниципальной собственность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труктуры собственности в интересах обеспечения устойчивых предпосылок для экономического рос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гражданский оборот максимального количества объектов муниципальной собствен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сех муниципальных активов в качестве инструмента для привлечения инвестиций в реальный сектор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обозначенных целей управления муниципальным сектором экономики департамент земельных и имущественных отношений г. Новосибирска решает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граничение объектов государственной и муниципальной собственности и оформление прав на них, полная инвентаризация объектов муниципальной собственности, построение и развитие системы учета этих объек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ым имуществом с использованием всех современных методов и финансовых инструментов, детальной правовой регламентации процессов управ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 объектов муниципальной собственности по признакам, определяющим специфику управ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ав муниципалитета как участника (акционера) в коммерческих и некоммерческих организац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нтроля за использованием и сохранностью муниципального имущества, а также контроля за деятельностью лиц, привлекаемых в качестве управляющи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дополнительных доходов в бюджет путем создания новых возобновляемых источников платежей и более эффективного использования имеющегося иму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эффективно управлять муниципальными ресурсами, прежде всего, необходимо точно знать их объем, состав и фактическое состояние. Именно в этих целях в департаменте создан единый реестр муниципальной собственности г. Новосибир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привлечено в бюджет города средств в сумме 3909,2 млн рублей, это на 31% больше, чем в 2005 году. Доля доходов от аренды имущества в общей структуре неналоговых доходов в прошедшем году составила 33%, от продажи имущества – 30,5%, от аренды земли – 31%, от продажи земельных участков – 4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году существенно возросли объемы приватизации муниципального имущества. План доходов на 2006 год был установлен на уровне 1,1 млрд рублей. По сравнению с уровнем 2005 года фактическое поступление денежных средств от приватизации в 2006 году увеличилось в 3,1 раза и составило 1,194 млрд рублей. Количество приватизированных объектов (их общая площадь 26,3 тыс кв. метров) увеличилось в 1,4 р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минувшем году была применена новая форма приватизации – акционирование муниципальных унитарных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городской Совет утвердил методику расчета арендной платы за муниципальные нежилые помещения. Этот документ предусматривает увеличение базового показателя расчета арендной платы на 24,5%. В целом поступления от сдачи в аренду муниципального имущества за прошедший год составили 1,3 млрд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разграничения полномочий между федеральным центром, областью и городом специалисты департамента </w:t>
      </w:r>
      <w:r>
        <w:rPr>
          <w:bCs/>
          <w:sz w:val="28"/>
          <w:szCs w:val="28"/>
        </w:rPr>
        <w:t xml:space="preserve">земельных и имущественных отношений </w:t>
      </w:r>
      <w:r>
        <w:rPr>
          <w:sz w:val="28"/>
          <w:szCs w:val="28"/>
        </w:rPr>
        <w:t>в течение года вели работу по принятию в муниципальную и по передаче в государственную собственность объектов недвижимости. Таким образом, в 2006 году на баланс города было принято 79 объектов (общей площадью 37,6 тыс кв. метров), в государственную – 10 объектов (5,9 тыс кв. метр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65,7 млн рублей – такое поступление средств в городской бюджет от использования муниципального имущества и земельных участков запланировано в 2007 г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. бюджет Новосибирска должен получить от приватизации муниципальной собственности и продажи муниципальных пакетов акций 3 млрд руб., что почти на 800 млн руб. больше, чем в текущем году. После этого на нужды Новосибирска у муниципалитета останется имущества еще примерно на 4 млрд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города на будущий год предусмотрено поступление средств от приватизации в размере 3 млрд руб., в том числе 2,8 млрд руб. — от приватизации муниципального имущества и 200 млн руб. — от продажи акци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2003 по 2006 г. департаментом продано 140 объектов общей площадью 54 тыс. кв. м, сумма средств, поступивших в городской бюджет с учетом продажи акций, составила 1,870 млрд руб. При этом только в 2007 г. уже получено от этой деятельности 1,4 млрд руб. при плане приватизации в сумме 2,220 млр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российской экономики все больше проявляется негативная тенденция снижения эффективности управления и использования государственной и муниципальной собственности по сравнению с частным сектором. В Российской Федерации многие предприятия и учреждения данных форм собственности являются в настоящее время практически единственными поставщиками товаров и услуг, как для населения, так и для самого государства, поэтому решение проблемы повышения уровня управления данными видами собственности приобретает принципиальное значение. Первостепенную роль в этом процессе должна играть нормативно-правовая база, обеспечивающая усиление государственного контроля и регулирование как в государственном секторе экономики, так и в других сферах, связанных с использованием государственной собственности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и задачами законодательного обеспечения эффективного управления федеральной и муниципальной собственностью можно отнести: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ную и количественную оптимизацию организаций и предприятий государственной и муниципальной форм собственности;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лного и своевременного учета государственной и муниципальной собственности и всех проводимых с ней операций;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единой системы контроля за сохранностью государственной и муниципальной собственности и использованием её по назначению;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у критериев оптимальных решений по распоряжению государственной и муниципальной собственностью;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вестиционной привлекательности государственной и муниципальной собственности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из перечисленных задач можно решить посредством разработки Федерального закона "Об управлении государственной собственностью в Российской Федерации". Данный закон должен содержать: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цели, задачи и принципы управления государственной собственностью (по основным видам объектов собственности);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правила разграничения федеральной собственности, собственности субъектов Федерации, собственности муниципальных образований;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особенности владения, пользования, распоряжения имуществом;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правила и порядок отнесения имущества к каждому из видов собственников;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правила и организационные основы учета имущества; классификации объектов учета; ведения реестров государственного и муниципального имущества;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принципы организации системы управления собственностью,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сферы компетенции органов государственной власти в отношении собственности;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общие принципы управления собственностью на уровне субъектов Российской Федерации и муниципальных образований, которые должны стать для них основой разработки собственной нормативно-правовой базы;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правила и порядок приобретения и прекращения прав собственности;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критерии и параметры оценки эффективности деятельности хозяйствующих субъектов с точки зрения эффективности использования бюджетных средств (например, обязательность ведения и представления на все уровни бюджетной системы балансовой отчетности по собственности, пассивам и активам собственника);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критерии и правила сохранения объектов собственности в качестве субъектов хозяйствования (принципы и условия реорганизации)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Ф</w:t>
      </w:r>
      <w:r>
        <w:rPr>
          <w:sz w:val="28"/>
        </w:rPr>
        <w:t xml:space="preserve"> 12 декабря 1993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ий кодекс РФ </w:t>
      </w:r>
      <w:r>
        <w:rPr>
          <w:sz w:val="28"/>
          <w:szCs w:val="28"/>
        </w:rPr>
        <w:t>часть вторая от 26 января 1996 г. N 14-ФЗ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"Об общих принципах организации местного самоуправления в Российской Федерации"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ев В.К. Право государственной собственности в России. – М.: Дело, 2006. – 240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ич А.М., Павлова Л.Н. Государственные и муниципальные финансы. – М.: ЮНИТИ, 2003. – 687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рин И.В. Муниципальное право России. – М.: Норма, 2006. – 320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ело В.Н., Мельникова О.Д., Мартынов С.Н. Государственные и муниципальные финансы. – Новосибирск: СибАГС, 2004. – 340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Румянцева Е.Е. Оценка собственности. – М.: Инфра-М, 2005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2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ind w:firstLine="301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x">
    <w:name w:val="tx"/>
    <w:basedOn w:val="Normal"/>
    <w:qFormat/>
    <w:pPr>
      <w:spacing w:before="280" w:after="280"/>
    </w:pPr>
    <w:rPr>
      <w:rFonts w:ascii="Arial" w:hAnsi="Arial" w:cs="Arial"/>
      <w:color w:val="1F1F1F"/>
      <w:sz w:val="32"/>
      <w:szCs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27:00Z</dcterms:created>
  <dc:creator>Секретарь_2</dc:creator>
  <dc:description/>
  <cp:keywords/>
  <dc:language>en-US</dc:language>
  <cp:lastModifiedBy>SYSTEM</cp:lastModifiedBy>
  <cp:lastPrinted>2007-10-24T09:22:00Z</cp:lastPrinted>
  <dcterms:modified xsi:type="dcterms:W3CDTF">2011-09-12T16:27:00Z</dcterms:modified>
  <cp:revision>2</cp:revision>
  <dc:subject/>
  <dc:title>1</dc:title>
</cp:coreProperties>
</file>