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t>Содержание</w:t>
      </w:r>
    </w:p>
    <w:p>
      <w:pPr>
        <w:pStyle w:val="Normal"/>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Становление и развитие финансов</w:t>
      </w:r>
    </w:p>
    <w:p>
      <w:pPr>
        <w:pStyle w:val="Contents2"/>
        <w:rPr>
          <w:caps w:val="false"/>
          <w:smallCaps w:val="false"/>
          <w:sz w:val="24"/>
          <w:szCs w:val="24"/>
          <w:lang w:val="en-US" w:eastAsia="en-US"/>
        </w:rPr>
      </w:pPr>
      <w:r>
        <w:rPr>
          <w:rStyle w:val="InternetLink"/>
          <w:lang w:val="en-US" w:eastAsia="en-US"/>
        </w:rPr>
        <w:t>1.1 Финансовые контракты</w:t>
      </w:r>
    </w:p>
    <w:p>
      <w:pPr>
        <w:pStyle w:val="Contents2"/>
        <w:rPr>
          <w:caps w:val="false"/>
          <w:smallCaps w:val="false"/>
          <w:sz w:val="24"/>
          <w:szCs w:val="24"/>
          <w:lang w:val="en-US" w:eastAsia="en-US"/>
        </w:rPr>
      </w:pPr>
      <w:r>
        <w:rPr>
          <w:rStyle w:val="InternetLink"/>
          <w:lang w:val="en-US" w:eastAsia="en-US"/>
        </w:rPr>
        <w:t>1.2 Экономика городов</w:t>
      </w:r>
    </w:p>
    <w:p>
      <w:pPr>
        <w:pStyle w:val="Contents2"/>
        <w:rPr>
          <w:caps w:val="false"/>
          <w:smallCaps w:val="false"/>
          <w:sz w:val="24"/>
          <w:szCs w:val="24"/>
          <w:lang w:val="en-US" w:eastAsia="en-US"/>
        </w:rPr>
      </w:pPr>
      <w:r>
        <w:rPr>
          <w:rStyle w:val="InternetLink"/>
          <w:lang w:val="en-US" w:eastAsia="en-US"/>
        </w:rPr>
        <w:t>1.3 Идея кредитования</w:t>
      </w:r>
    </w:p>
    <w:p>
      <w:pPr>
        <w:pStyle w:val="Contents2"/>
        <w:rPr>
          <w:caps w:val="false"/>
          <w:smallCaps w:val="false"/>
          <w:sz w:val="24"/>
          <w:szCs w:val="24"/>
          <w:lang w:val="en-US" w:eastAsia="en-US"/>
        </w:rPr>
      </w:pPr>
      <w:r>
        <w:rPr>
          <w:rStyle w:val="InternetLink"/>
          <w:lang w:val="en-US" w:eastAsia="en-US"/>
        </w:rPr>
        <w:t>1.4 Идея процентов</w:t>
      </w:r>
    </w:p>
    <w:p>
      <w:pPr>
        <w:pStyle w:val="Contents2"/>
        <w:rPr>
          <w:caps w:val="false"/>
          <w:smallCaps w:val="false"/>
          <w:sz w:val="24"/>
          <w:szCs w:val="24"/>
          <w:lang w:val="en-US" w:eastAsia="en-US"/>
        </w:rPr>
      </w:pPr>
      <w:r>
        <w:rPr>
          <w:rStyle w:val="InternetLink"/>
          <w:lang w:val="en-US" w:eastAsia="en-US"/>
        </w:rPr>
        <w:t>1.5 Древний Уолл-Стрит</w:t>
      </w:r>
    </w:p>
    <w:p>
      <w:pPr>
        <w:pStyle w:val="Contents2"/>
        <w:rPr>
          <w:caps w:val="false"/>
          <w:smallCaps w:val="false"/>
          <w:sz w:val="24"/>
          <w:szCs w:val="24"/>
          <w:lang w:val="en-US" w:eastAsia="en-US"/>
        </w:rPr>
      </w:pPr>
      <w:r>
        <w:rPr>
          <w:rStyle w:val="InternetLink"/>
          <w:lang w:val="en-US" w:eastAsia="en-US"/>
        </w:rPr>
        <w:t>1.6 Купцы из Ура</w:t>
      </w:r>
    </w:p>
    <w:p>
      <w:pPr>
        <w:pStyle w:val="Contents2"/>
        <w:rPr>
          <w:caps w:val="false"/>
          <w:smallCaps w:val="false"/>
          <w:sz w:val="24"/>
          <w:szCs w:val="24"/>
          <w:lang w:val="en-US" w:eastAsia="en-US"/>
        </w:rPr>
      </w:pPr>
      <w:r>
        <w:rPr>
          <w:rStyle w:val="InternetLink"/>
          <w:lang w:val="en-US" w:eastAsia="en-US"/>
        </w:rPr>
        <w:t>1.7 "Глиняная прибыль"</w:t>
      </w:r>
    </w:p>
    <w:p>
      <w:pPr>
        <w:pStyle w:val="Contents2"/>
        <w:rPr>
          <w:caps w:val="false"/>
          <w:smallCaps w:val="false"/>
          <w:sz w:val="24"/>
          <w:szCs w:val="24"/>
          <w:lang w:val="en-US" w:eastAsia="en-US"/>
        </w:rPr>
      </w:pPr>
      <w:r>
        <w:rPr>
          <w:rStyle w:val="InternetLink"/>
          <w:lang w:val="en-US" w:eastAsia="en-US"/>
        </w:rPr>
        <w:t>2. Первые открытые инвестиционные фонды</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Литература</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rPr/>
      </w:pPr>
      <w:r>
        <w:rPr/>
      </w:r>
    </w:p>
    <w:p>
      <w:pPr>
        <w:pStyle w:val="Normal"/>
        <w:rPr/>
      </w:pPr>
      <w:r>
        <w:rPr/>
        <w:t>Начала финансов редко связываются с Древними Временами. Считается, что экономика приобретает развитые формы только с появлением денег и монет. В истории же есть пример развития цивилизации без денег вообще - империя Инков. Все необходимые элементы системы финансов: система счисления, письменность, календарь, бухгалтерский учет, контрактное право - появились ранее, чем началось денежное обращение.</w:t>
      </w:r>
    </w:p>
    <w:p>
      <w:pPr>
        <w:pStyle w:val="Normal"/>
        <w:rPr/>
      </w:pPr>
      <w:r>
        <w:rPr/>
        <w:t>Первые шаги из Рая. Варка - это выжженный солнцем холм в иракской пустыне. Немного следов осталось от городской стены, построенной древним правителем Гильгамешем, и храма его богини Инанны. Пять тысяч лет назад, Урук был пышной столицей из храмов, зданий и садов, мощный город-государство, чье культурное и политическое влияние простиралось по долинам Тигра и Ефрата. Историками считается, что Урук был местом рождения урбанизма, монументальной архитектуры, письменных символов, письменного языка и литературы. Не столь удивительно, что Урук, возможно, также был и местом рождения финансов.</w:t>
      </w:r>
    </w:p>
    <w:p>
      <w:pPr>
        <w:pStyle w:val="Normal"/>
        <w:rPr/>
      </w:pPr>
      <w:r>
        <w:rPr/>
        <w:t>Цель данной работы состоит в исследовании генезиса: становления, развития финансовых отношений.</w:t>
      </w:r>
      <w:r>
        <w:br w:type="page"/>
      </w:r>
    </w:p>
    <w:p>
      <w:pPr>
        <w:pStyle w:val="Heading2"/>
        <w:ind w:hanging="0"/>
        <w:rPr/>
      </w:pPr>
      <w:r>
        <w:rPr/>
        <w:t>1. Становление и развитие финансов</w:t>
      </w:r>
    </w:p>
    <w:p>
      <w:pPr>
        <w:pStyle w:val="Normal"/>
        <w:rPr/>
      </w:pPr>
      <w:r>
        <w:rPr/>
      </w:r>
    </w:p>
    <w:p>
      <w:pPr>
        <w:pStyle w:val="Heading2"/>
        <w:ind w:hanging="0"/>
        <w:rPr/>
      </w:pPr>
      <w:r>
        <w:rPr/>
        <w:t>1.1 Финансовые контракты</w:t>
      </w:r>
    </w:p>
    <w:p>
      <w:pPr>
        <w:pStyle w:val="Normal"/>
        <w:rPr/>
      </w:pPr>
      <w:r>
        <w:rPr/>
      </w:r>
    </w:p>
    <w:p>
      <w:pPr>
        <w:pStyle w:val="Normal"/>
        <w:rPr/>
      </w:pPr>
      <w:r>
        <w:rPr/>
        <w:t>Финансовые контракты столь же стары, как и письменный язык.</w:t>
      </w:r>
    </w:p>
    <w:p>
      <w:pPr>
        <w:pStyle w:val="Normal"/>
        <w:rPr/>
      </w:pPr>
      <w:r>
        <w:rPr/>
        <w:t>Письмо кажется специально изобретенным с целью регистрации финансовых дел. Первые археологические следы финансовой деятельности появляются в самых ранних городских цивилизациях в Ближнем Востоке. Где же возникла идея заимствования и кредитования? Кто развил идею процентных платежей? Кто первый понял, что "время - деньги"? Ответы на некоторые из этих вопросов захоронены в руинах Урука и других древних городов Месопотамии. В 1929 году немецкий археолог Джулиус Жордан, осуществляя раскопки в легендарном районе храма Инанны, сделал захватывающее открытие. Оказалось, что храм богини и склад были изящно украшены многоцветной колоннадой и каменными ступенями - точно, как описано в "Поэме о Гильгамеше", самой старой литературной композиции в мире. Из-за экстраординарности данной архитектурной и археологической находки остальные детали раскопок в Уруке получили скудное внимание у историков. В своих заметках Жордан описывал ряд любопытных небольших фигурок в виде предметов обихода в повседневной жизни: фляги, караваи и животные. Их значение было в большой степени неизвестно до публикации работ профессора Денис Шмандт-Бессерат, археолога в Университете штата Техас в Остине. Профессор Бессерат показала, что фигурки имели сходство с картинками и надписями на глиняных табличках.</w:t>
      </w:r>
    </w:p>
    <w:p>
      <w:pPr>
        <w:pStyle w:val="Normal"/>
        <w:rPr/>
      </w:pPr>
      <w:r>
        <w:rPr/>
        <w:t>Таблички клинописи давно признавались как первая ступень к появлению письменности, однако, никто не обращал много внимания на маленькие фигурки, найденные Жорданом. Профессор Бессерат нашла, что картинка для ткани, например, соответствует круглой полосатой фигурке. Символ для сладкого на табличках похож на фигурку кувшина в виде фляги меда, символ для продовольствия - на фигурку полного блюда. Большинство фигурок представляло предметы потребления и товары из повседневной жизни: ягнята, овцы, коровы, собаки, хлеба, фляги масла, меда, пива, молока, костюмы, веревки, шерсть и ковры, и даже "абстрактные" товары, как единицы работы и земли. Очевидно, все эти предметы были в "святом складе" Инанны во времена Гильгамеша.</w:t>
      </w:r>
    </w:p>
    <w:p>
      <w:pPr>
        <w:pStyle w:val="Normal"/>
        <w:rPr/>
      </w:pPr>
      <w:r>
        <w:rPr/>
        <w:t>Фигурки были, в трактовке профессора Бессерат, элементами в системе бухгалтерского учета и использовались священниками храма и, возможно, даже Гильгамешем непосредственно. Они хранились в глиняных сосудах, размером немного большим теннисного мяча, названного "буллами". Бухгалтеры из Урука наносили знаки на поверхности буллы, указывая количество и типы фигурок внутри. Дениз Бессерат использовала подобия между надписями на буллах и на самых ранних табличках, чтобы восстановить этапы появления письменности. Она утверждает, что буллы были предшественниками табличек с клинописью.</w:t>
      </w:r>
    </w:p>
    <w:p>
      <w:pPr>
        <w:pStyle w:val="Normal"/>
        <w:rPr/>
      </w:pPr>
      <w:r>
        <w:rPr/>
        <w:t>Самые древние контракты. Профессор Бессерат обнаружила, возможно, начала письменности на поверхностях булл, но остается тайным, почему древние бухгалтеры Урука используют громоздкую систему булл для своих отчетов? Действительно, буллы использовались даже после появления письменности. Ответ, возможно, содержится в ее гипотезе, что буллы были чем-то большим, чем просто инструментальными средствами - они фактически были контрактами.</w:t>
      </w:r>
    </w:p>
    <w:p>
      <w:pPr>
        <w:pStyle w:val="Normal"/>
        <w:rPr/>
      </w:pPr>
      <w:r>
        <w:rPr/>
        <w:t>Все, что мы понимаем сегодня под финансовым инструментом или финансовым продуктом, это есть контракт. Государственные облигации являются контрактом между правительством и владельцем облигаций, обещающим ряд платежей в будущем. Акция - контракт между акционером и корпорацией, которая гарантирует участие в прибыли фирмы, и право голоса в управлении. Опционы, полисы, гарантии, другие формы финансовых инструментов - это контракты, определяющие, какие платежи и при каких условиях делают стороны. Полые шары из глины и символы на них, являются, похоже, самыми ранними свидетельствами существования контрактов. Каждая булла, заложенная в храме Инанны, подразумевала, что кто-то обещал предметы потребления: фляги меда, овец, рогатый скот и возможно даже дни работы, храму. Запись на булле допускала, чтобы высокие договаривающиеся стороны обращались к ним по условиям контракта, но фигурки внутри сохранялись кредитором как доказательство соглашения и символизировали обязательство. Эта интерпретация объясняет и другие любопытные элементы булл. Некоторые из поверхностей полностью покрыты оттисками цилиндрических печатей - эквивалентов подписей в Месопотамии. Они, несомненно, представляют персональную подпись обязующейся стороны. Буллы, которые полностью покрыты печатями, кажется, предполагают, что заемщик мог подозревать, что держатель буллы мог бы отколоть маленькую часть буллы и поместить внутрь несколько дополнительных фигурок, "подделав" контракт и увеличив сумму долга.</w:t>
      </w:r>
    </w:p>
    <w:p>
      <w:pPr>
        <w:pStyle w:val="Normal"/>
        <w:rPr/>
      </w:pPr>
      <w:r>
        <w:rPr/>
        <w:t>Пока неясны детали финансовых инструментов: являлось ли обязательство возвратом ссуды или просто налогом в пользу храму. Буллы не определяют время (или, по крайней мере, пока не дешифрованы символы для времени) и они не определяют процентные ставки. Все, что мы знаем, наверное, это то, что они формализовали обещания будущих платежей. Буллы были контрактами, которые объединяли период времени - с момента, когда одна сторона, вступала в обязательство, и до момента, когда обязательство было снято.</w:t>
      </w:r>
    </w:p>
    <w:p>
      <w:pPr>
        <w:pStyle w:val="Normal"/>
        <w:rPr/>
      </w:pPr>
      <w:r>
        <w:rPr/>
      </w:r>
    </w:p>
    <w:p>
      <w:pPr>
        <w:pStyle w:val="Heading2"/>
        <w:ind w:hanging="0"/>
        <w:rPr/>
      </w:pPr>
      <w:r>
        <w:rPr/>
        <w:t>1.2 Экономика городов</w:t>
      </w:r>
    </w:p>
    <w:p>
      <w:pPr>
        <w:pStyle w:val="Normal"/>
        <w:rPr/>
      </w:pPr>
      <w:r>
        <w:rPr/>
      </w:r>
    </w:p>
    <w:p>
      <w:pPr>
        <w:pStyle w:val="Normal"/>
        <w:rPr/>
      </w:pPr>
      <w:r>
        <w:rPr/>
        <w:t>Люди на Ближнем Востоке начали жить в городах более чем 10000 лет назад, но первые истинные города были построены шумерами - жителями района дельты рек Тигр и Евфрат, после 4000 года до нашей эры. Экономика шумерского города Урук в течение четвертого тысячелетия до нашей эры, к которому относятся буллы, была основана на животноводстве и сельском хозяйстве, ловле рыбы и охоте [10]. Хотя трудно понять шумерскую систему правления без внесения современные политических терминов, похоже, что храм играл важную роль в распределении экономических ресурсов. Церемониальная ваза, которая была найдена в комплексе храма Инанны, дает упрощенную картину социальной иерархии Урука. Правитель был представителем народа у богини, и он дарил ей плоды работы граждан Урука. Так как большинство этих предметов потребления было скоропортящееся, надо полагать, что храм это все быстро перераспределял. Число табличек указывает, что это была большая работа - облагать налогом людей и затем перераспределять доход. Фактически, эта экономическая система, основанная на центре перераспределения, может объяснять движение людей в города, ближе к храму. В период своего расцвета вокруг 3000 г. до н.э., Урук был домом для более чем десяти тысяч жителей. Многообразие товаров и материалов, которые остались в Уруке говорит, что большинство древних жителей было вовлечено в торговлю, а рабочая сила была специализирована. В этой городской среде и появились финансовые инструменты.</w:t>
      </w:r>
    </w:p>
    <w:p>
      <w:pPr>
        <w:pStyle w:val="Normal"/>
        <w:rPr/>
      </w:pPr>
      <w:r>
        <w:rPr/>
      </w:r>
    </w:p>
    <w:p>
      <w:pPr>
        <w:pStyle w:val="Heading2"/>
        <w:ind w:hanging="0"/>
        <w:rPr/>
      </w:pPr>
      <w:r>
        <w:rPr/>
        <w:t>1.3 Идея кредитования</w:t>
      </w:r>
    </w:p>
    <w:p>
      <w:pPr>
        <w:pStyle w:val="Normal"/>
        <w:rPr/>
      </w:pPr>
      <w:r>
        <w:rPr/>
      </w:r>
    </w:p>
    <w:p>
      <w:pPr>
        <w:pStyle w:val="Normal"/>
        <w:rPr/>
      </w:pPr>
      <w:r>
        <w:rPr/>
        <w:t>Как городские, так как сельские жители всегда обменивались предметами. Они делали это даже тогда, когда выгоды такого поведения не были очевидны сразу. В маленьких общинах люди предоставляли свои инструменты и свое время друг другу. В то время как они могут ожидать взаимности в будущем, они не пишут контракт, чтобы формализовать обмен деятельностью. Такое сотрудничество - форма страхования. Вы помогаете исходя из того, что можете позволить себе делать так, и рассчитываете на взаимность, призывая на помощь соседей, когда сами находитесь в нужде.</w:t>
      </w:r>
    </w:p>
    <w:p>
      <w:pPr>
        <w:pStyle w:val="Normal"/>
        <w:rPr/>
      </w:pPr>
      <w:r>
        <w:rPr/>
        <w:t>Когда люди начали жить в больших общинах, их окружали скорее посторонние, чем друзья или родственники. Уже было невозможно знать каждого в таком крупном городе как Урук. Неявные соглашения среди соседей теперь стали явными договорными соглашениями. Когда каждый имел ту же самую профессию и квалификацию, помощь всегда могла быть возмещена в том же виде. Но когда у людей были различные профессии, то, по-видимому, было трудно сохранить соседскую взаимность, и требовались более формальные способы обеспечить возврат полезных усилий. Сотрудничество соседей - это скорее объединение для преодоления кризиса. Кредитор, предоставляя помощь, получает возмещение с процентами даже тогда, когда он не находится в нужде, и увеличивает свое состояние. Этот контраст между неявными и явными контрактами воплощает двойственное отношение цивилизации к кредитованию - права получать с друга или соседа процент, поскольку взаимопомощь была всегда методом преодоления кризисов. Изобретение кредитования с процентами, в то время как человечество находилось еще в тени врат Рая, возможно и было первоначальным грехопадением человечества.</w:t>
      </w:r>
    </w:p>
    <w:p>
      <w:pPr>
        <w:pStyle w:val="Normal"/>
        <w:rPr/>
      </w:pPr>
      <w:r>
        <w:rPr/>
      </w:r>
    </w:p>
    <w:p>
      <w:pPr>
        <w:pStyle w:val="Heading2"/>
        <w:ind w:hanging="0"/>
        <w:rPr/>
      </w:pPr>
      <w:r>
        <w:rPr/>
        <w:t>1.4 Идея процентов</w:t>
      </w:r>
    </w:p>
    <w:p>
      <w:pPr>
        <w:pStyle w:val="Normal"/>
        <w:rPr/>
      </w:pPr>
      <w:r>
        <w:rPr/>
      </w:r>
    </w:p>
    <w:p>
      <w:pPr>
        <w:pStyle w:val="Normal"/>
        <w:rPr/>
      </w:pPr>
      <w:r>
        <w:rPr/>
        <w:t>Откуда у древних шумеров появилась идея брать проценты по займам? Лингвистика дает ключ к пониманию, которое сейчас разделяют историки. В шумерском языке, слово для процента "маш" означало и телят. В древнегреческом, слово для процента "токос" - также обозначает потомство рогатого скота. Египетское слово для процента, "мс", как и шумерское, означает "родить". Все это указывает на выведение идеи процента из естественного размножения домашнего скота. Если вы предоставляете кому-то стадо из тридцати голов рогатого скота на год, вы ожидаете большего возмещения займа, чем тридцатью головами рогатого скота. Стадо умножается, а богатство владельцев стад имеет естественную норму увеличения, и равняется норме воспроизводства домашнего скота. Известно, что рогатый скот и в древнейшие времена и даже на окраинах Российской империи в ХХ веке был стандартной валютой. Соответственно, при займах во всех сравнимых предметах потребления тоже будет ожидаться, что занятые предметы должны "родить". Идея процента кажется естественной для общества скотоводов, что не так очевидно для других типов экономики.</w:t>
      </w:r>
    </w:p>
    <w:p>
      <w:pPr>
        <w:pStyle w:val="Normal"/>
        <w:rPr/>
      </w:pPr>
      <w:r>
        <w:rPr/>
        <w:t>Древне-шумерское общество, и в частности население Урука, "города овцеводов", кажется, было совершенной почвой для развития практики кредитования с процентами. Это было пасторальное общество, в котором богатство, измеряемое домашним скотом, "порождало" богатство. Оно имело систему для регистрации обязательств по контрактам, и систему счисления, которая могла определять количества товаров. Оно имело понятие настоящего и будущего. В шумерский период Месопотамии был разработан календарь, открывший математическую связь между лунными месяцами и солнечными годами.</w:t>
      </w:r>
    </w:p>
    <w:p>
      <w:pPr>
        <w:pStyle w:val="Normal"/>
        <w:rPr/>
      </w:pPr>
      <w:r>
        <w:rPr/>
        <w:t>Возможно, наиболее фундаментальным открытием была способность отражать символами количества товаров. В Уруке система учета облегчала для шумеров задачу воображения понятий собственности и обмена определенными товарами. Даже помещение фигурок в глиняный сосуд подразумевает собственность на них. Возможно, финансы и начались на древнем Ближнем Востоке, потому что впервые было возможно символически представить единицы богатства.</w:t>
      </w:r>
    </w:p>
    <w:p>
      <w:pPr>
        <w:pStyle w:val="Normal"/>
        <w:rPr/>
      </w:pPr>
      <w:r>
        <w:rPr/>
        <w:t>Кредитование в Вавилоне. Во времена правления знаменитого вавилонского короля Хаммурапи, приблизительно 1792-1750 до н.э., из раннего прикладного клиновидного письма развилась литература. Клинописью были записаны мифы, поэзия и драмы. Несмотря на универсальность клинописи, однако, большая часть от полумиллиона документов, дошедших до нас из древнего Ближнего Востока, является экономическими текстами. Письменность в древнем Ближнем Востоке не только была побочным продуктом экономики и финансов, но и осталась близко связанной с ними. Девять из каждых десяти табличек - это бухгалтерские записи. Из них, значительное количество - ипотеки, земельная аренда, контракты займов, векселя и соглашения о партнерстве.</w:t>
      </w:r>
    </w:p>
    <w:p>
      <w:pPr>
        <w:pStyle w:val="Normal"/>
        <w:rPr/>
      </w:pPr>
      <w:r>
        <w:rPr/>
        <w:t>Древние пути к богатству. Известный исследователь клиновидного письма Отто Нугебауэр перевел использовавшуюся в школе времен Хаммурапи задачу с процентной ставкой для студентов, изучавших финансы. Она указывала, что процентные ставки тогда указывались в долях от всей суммы - почти так же, как доходы по облигациям указываются сегодня. В задаче спрашивается, через сколько лет сумма денег в одну мину серебра, которая растет по 20% в год, достигнет 64 мин. Указанный ответ к задаче - 30 лет, и способ вычисления сложных процентов немного странен. Нугебауэра задача удивила, поскольку доказывает знание логарифма с основанием 2. Но удивляет и срок ссуды - 30 лет. Если задача на табличке имеет какое-либо отношение к деловым проблемам своего времени, то это предполагает устойчивую и безопасную юридическую систему и возможности заключать контракты на длительные сроки. Но кто же производил эти займы и почему?</w:t>
      </w:r>
    </w:p>
    <w:p>
      <w:pPr>
        <w:pStyle w:val="Normal"/>
        <w:rPr/>
      </w:pPr>
      <w:r>
        <w:rPr/>
      </w:r>
    </w:p>
    <w:p>
      <w:pPr>
        <w:pStyle w:val="Heading2"/>
        <w:ind w:hanging="0"/>
        <w:rPr/>
      </w:pPr>
      <w:r>
        <w:rPr/>
        <w:t>1.5 Древний Уолл-Стрит</w:t>
      </w:r>
    </w:p>
    <w:p>
      <w:pPr>
        <w:pStyle w:val="Normal"/>
        <w:rPr/>
      </w:pPr>
      <w:r>
        <w:rPr/>
      </w:r>
    </w:p>
    <w:p>
      <w:pPr>
        <w:pStyle w:val="Normal"/>
        <w:rPr/>
      </w:pPr>
      <w:r>
        <w:rPr/>
        <w:t>В 1920-ых годах, сэр Леонард Вуллей, раскапывая месопотамский город Ур, обнаружил останки того, что, очевидно, было районом проживания представителей древнего среднего класса. Он находился около центра древнего города. В районе, отделенном от храма каналом, Вуллей и его помощники нашли глиняные основания домов, магазинов и школ. Он обнаружил и деловой район у берега, с причалами и доками, указывающими, что Ур был портовым городом, домом рыбаков и морских торговцев. Многие из них захоронили свои персональные финансовые записи, рядом с предками, в полах своих же зданий для большей сохранности.</w:t>
      </w:r>
    </w:p>
    <w:p>
      <w:pPr>
        <w:pStyle w:val="Normal"/>
        <w:rPr/>
      </w:pPr>
      <w:r>
        <w:rPr/>
        <w:t>Профессор Марк Ван Миеруп из Колумбийского университета в Нью-Йорке, используя записи раскопок Вуллея, разместил выкопанные таблички по расположению домов, где они были найдены, выделил древний "Уолл-Стрит" - один из первых финансовых центров мира и расшифровал записи его обитателей. Большинство клиновидных текстов, найденных в финансовом районе, принадлежат началу эпохи господства короля Римсина (1822-1763 до н. э), правившем из столицы Ларса, несколько километров севернее Ура, незадолго до Хаммурапи. В течение этого периода, Ур был, возможно, домом для 25-40 тысяч человек. Раскопки Вуллея открыли следы большого количества зданий, и больших и маленьких, скученных вокруг центральной площади. Два храма стояли на площади, а широкие проезды и узкие проходы вели от площади к другим частям плотно населенного города.</w:t>
      </w:r>
    </w:p>
    <w:p>
      <w:pPr>
        <w:pStyle w:val="Normal"/>
        <w:rPr/>
      </w:pPr>
      <w:r>
        <w:rPr/>
        <w:t>Финансовый район в Уре и других городах Древнего Востока стоял по другую сторону центрального городского канала от религиозного района. Возможно, это подчеркивало различия между клерикальным и светским миром. Хотя, зная роль храмов, такое четкое различие сделать трудно. Можно рискнуть предположить, что это было прообразом идеи разделения (рвом!) властей - исполнительной и законодательной.</w:t>
      </w:r>
    </w:p>
    <w:p>
      <w:pPr>
        <w:pStyle w:val="Normal"/>
        <w:rPr/>
      </w:pPr>
      <w:r>
        <w:rPr/>
      </w:r>
    </w:p>
    <w:p>
      <w:pPr>
        <w:pStyle w:val="Heading2"/>
        <w:ind w:hanging="0"/>
        <w:rPr/>
      </w:pPr>
      <w:r>
        <w:rPr/>
        <w:t>1.6 Купцы из Ура</w:t>
      </w:r>
    </w:p>
    <w:p>
      <w:pPr>
        <w:pStyle w:val="Normal"/>
        <w:rPr/>
      </w:pPr>
      <w:r>
        <w:rPr/>
      </w:r>
    </w:p>
    <w:p>
      <w:pPr>
        <w:pStyle w:val="Normal"/>
        <w:rPr/>
      </w:pPr>
      <w:r>
        <w:rPr/>
        <w:t>Третьим номером по Niche Lane (имена для всех улиц были заимствованы Вуллеем из названий улиц города Кентербери в Англии) был офис бизнесмена Думузи-гамила. Записи Думузи-гамила и других жителей "Уолл-Стрит" в Уре, расшифрованные и описанные Ван Миерупом, показывают роль финансистов в древней Месопотамии. В 1796 г. до н.э. Думузи-гамил и его партнер Шуми-абия заняли 500 грамм серебра у бизнесмена Шуми-абума. Думузи-гамил обещал возвратить 297.3 грамм в счет его доли долга через пять лет. Согласно способу, которым шумерами рассчитывался процент, это равнялось 3.78% годовых. Срок ссуды был относительно длинным: пять лет. Шуми-абум перепродал ссуду паре известных торговцев, которые успешно вернули долг в 1791 г. до н.э. Марк Ван Миеруп предполагает, что Думузи-гамил действовал как банкир: брал депозиты по низким процентным ставкам и производительно использовал деньги. Действительно, Думузи-гамил пробовал себя с большим успехом в ряде деловых предприятий. Его основным занятием была оптовая торговля хлебом. Он вкладывал капитал в хлебопекарни, и возможно, даже поставлял хлеб в столицу. Он был "поставщик зерна королевскому двору", - одна из его записей говорит о ежемесячном отпуске Рим-сину более чем 5000 л. зерна.</w:t>
      </w:r>
    </w:p>
    <w:p>
      <w:pPr>
        <w:pStyle w:val="Normal"/>
        <w:rPr/>
      </w:pPr>
      <w:r>
        <w:rPr/>
        <w:t>Нет сомнения, что Думузи-гамил использовал зависимость времени и денег. Когда он заимствовал капитал у Шуми-абума, он, несомненно, имел планы по увеличению богатства. Возможно, это была предпринимательская идея относительно устройства пекарен. Долги в руках предпринимателей Ура могли быть средством социальной и экономической мобильности. Без способности передавать деньги во времени, занимая против будущего дохода, Думузи-гамил не мог бы устраивать магазины. Мы многого не знаем о его кредиторе, но поскольку он брал проценты, это был не просто соседский жест.</w:t>
      </w:r>
    </w:p>
    <w:p>
      <w:pPr>
        <w:pStyle w:val="Normal"/>
        <w:rPr/>
      </w:pPr>
      <w:r>
        <w:rPr/>
        <w:t>Думузи-гамил, в свою очередь, использовал, по крайней мере, часть денег, чтобы делать самому краткосрочные займы. Согласно Марку Ван Миерупу, Думузи-гамил часто предоставлял серебро рыбакам и фермерам, которые отчаянно нуждались в нем, чтобы платить подати храму. По некоторым из этих займов он брал 20% в месяц. Из пятнадцати отчетов по ссудам Думузи-гамила, большинство из них было краткосрочными - на один, два или три месяца. Цена времени была высока для граждан-должников ростовщикам Ура. Краткосрочные займы делались в критической ситуации, в то время как Думузи-гамил использовал их для производственных целей - для развития хлебопекарного бизнеса, и для кредитования. Фактически, большинство займов во втором тысячелетии Ура по записям были экстренными, не производственными. Заимствование было обычной реакцией на критическую ситуацию, и Думузи-гамил был, возможно, не очень популярен среди своих клиентов.</w:t>
      </w:r>
    </w:p>
    <w:p>
      <w:pPr>
        <w:pStyle w:val="Normal"/>
        <w:rPr/>
      </w:pPr>
      <w:r>
        <w:rPr/>
        <w:t>Законом был установлен предел на процентные ставки на займы серебра - 20%, но Марк Ван Миеруп показал, как Думузи-гамил и другие кредиторы обходили закон - они просто устанавливали законный предел для более коротких срочных кредитов. Любопытно, что в то время как математика того времени была необычно сильно развита, правительство почему-то не понимало, или, по крайней мере, неэффективно регулировало связь между временем и деньгами. Хотя государственная служба - очень древняя профессия, да и коррупция - тоже не очень новое понятие.</w:t>
      </w:r>
    </w:p>
    <w:p>
      <w:pPr>
        <w:pStyle w:val="Normal"/>
        <w:rPr/>
      </w:pPr>
      <w:r>
        <w:rPr/>
        <w:t>Думузи-гамил и подобные кредиторы играли важную роль в древней экономике Ура: они увеличивали денежные ресурсы. Храм во втором тысячелетии до н.э. был, возможно, способен распределять скоропортящийся товар также эффективно, как и в маленьком городе. Хранение и порча, должно быть, были значительными проблемами для правительства, которое распределяло, среди прочего, хлеб, молоко и пиво. Экономика с применением денег решала эти проблемы, позволяя покупать товары так, когда и где потребители нуждались в них. Хотя в Уре использовали не монеты, а серебро на вес и часто в форме портативных предметов. Предоставляя это серебро, Думузи-гамил создавал ликвидность.</w:t>
      </w:r>
    </w:p>
    <w:p>
      <w:pPr>
        <w:pStyle w:val="Normal"/>
        <w:rPr/>
      </w:pPr>
      <w:r>
        <w:rPr/>
      </w:r>
    </w:p>
    <w:p>
      <w:pPr>
        <w:pStyle w:val="Heading2"/>
        <w:ind w:hanging="0"/>
        <w:rPr/>
      </w:pPr>
      <w:r>
        <w:rPr/>
        <w:t>1.7 "Глиняная прибыль"</w:t>
      </w:r>
    </w:p>
    <w:p>
      <w:pPr>
        <w:pStyle w:val="Normal"/>
        <w:rPr/>
      </w:pPr>
      <w:r>
        <w:rPr/>
      </w:r>
    </w:p>
    <w:p>
      <w:pPr>
        <w:pStyle w:val="Normal"/>
        <w:rPr/>
      </w:pPr>
      <w:r>
        <w:rPr/>
        <w:t>Древние финансисты увеличивали поставку "квази-денег", как серебряные и медные слитки, в Ур. Они, как и торговцы, вели текущие счета. Среди отчетов Думузи-гамила есть признаки, что кредитовались и отдельные личности. Займы торговцам и финансистам минимизировали потребность в деньгах. Эта система учета, возможно, отразила метод ведения счетов в храмах, но использование в деловых отношениях персональных долговых счетов - тонкое и важное достижение финансовой мысли. Оно подразумевало, что люди смогли распознавать "бумажную" (глиняную!) или нереализованную прибыль. Можно было стать богатыми без запасов серебра. Это было первой ступенью в появлении неосязаемого богатства, на котором стоит вся современная финансовая система. Так как отчеты вели на глиняных табличках, первая нереализованная прибыль должна справедливо быть названа "глиняной" прибылью. Эта неосязаемая прибыль была подобна "новой одежде императора" из известной сказки. Она существовала только тогда, когда люди верили в ее существование, и если юридическая система обеспечивала, чтобы кредиторы имели реальные права на данную взаймы собственность, а собственники - на будущую прибыль. Это краеугольный элемент в финансах и важнейший и их истории - понимание ценности не только наглядно видимых и осязаемых вещей, но и прав на получение ценностей в будущем. Закрепление таких прав в юридических нормах и защищаемых государством контрактах сделало возможным перейти от обмена и торговли к разнообразным формам финансирования и многократно увеличить экономический потенциал общества.</w:t>
      </w:r>
    </w:p>
    <w:p>
      <w:pPr>
        <w:pStyle w:val="Normal"/>
        <w:rPr/>
      </w:pPr>
      <w:r>
        <w:rPr/>
        <w:t>С конца четвертого тысячелетия в Месопотамии юридические кодексы гарантировали права собственности даже больше, чем они гарантировали то, что сейчас называли бы правами человека. Например, лицо имело право продать себя в рабство, или использовать свою свободу как имущественный залог для ссуды. Фактически, только во времена греческого тирана Солона было отменено право порабощать себя. Суды в Месопотамии занимались признаниями собственности, и это некоторые иски растягивались на декады. Очевидно, частью функции храмов во времена Думузи-гамила было нотариальное свидетельство в составление важных документов или продаж. Беспроцентное кредитование соседей исчезло во втором тысячелетии Ура, когда продажа была зарегистрирована даже между братьями. Почти все продажи измерялись в "у. е." - серебром.</w:t>
      </w:r>
    </w:p>
    <w:p>
      <w:pPr>
        <w:pStyle w:val="Normal"/>
        <w:rPr/>
      </w:pPr>
      <w:r>
        <w:rPr/>
        <w:t>В мире, где глиняная прибыль была реальной, долги финансиста сами становились деньгами. Документы Ура показывают существование ликвидного рынка простых векселей. Их продажа указывает на то, что векселя были переводимы на предъявителя. Другие отчеты найденные в Уре указывают, что продажа долгов была общей практикой. Представляется, что Ур имел рынок ценных бумаг, на котором обещание оплаты ссуды расценивалось как валюта. Город Ур второго тысячелетия до н.э., возможно, был теплицей для капитализма, но некоторые заемщики погрязали в долгах. Правительство, возможно, даже предпочитало такую ситуацию. Изучение экономистом М. Дарлингом сельской экономики Пенджаба в Новом Времени показало нечто странное относительно человеческой природы - люди работают интенсивнее и производят больше, когда они в долгах. Для древнего жителя Ура мотивация была даже сильнее. Должники были часто вынуждены продать себя в рабство. В то время как финансовая система была бременем для народных масс, она поощряла творческое и производительное предприятие. Для тех, кто имел воображение и возможность использовать ее, финансовая система Ура предлагала безграничные возможности.</w:t>
      </w:r>
      <w:r>
        <w:br w:type="page"/>
      </w:r>
    </w:p>
    <w:p>
      <w:pPr>
        <w:pStyle w:val="Heading2"/>
        <w:ind w:hanging="0"/>
        <w:rPr/>
      </w:pPr>
      <w:r>
        <w:rPr/>
        <w:t>2. Первые открытые инвестиционные фонды</w:t>
      </w:r>
    </w:p>
    <w:p>
      <w:pPr>
        <w:pStyle w:val="Normal"/>
        <w:rPr/>
      </w:pPr>
      <w:r>
        <w:rPr/>
      </w:r>
    </w:p>
    <w:p>
      <w:pPr>
        <w:pStyle w:val="Normal"/>
        <w:rPr/>
      </w:pPr>
      <w:r>
        <w:rPr/>
        <w:t>Многие из табличек, расшифрованных Ван Миерупом и другими учеными указывают, что займы, ипотеки и предприятия с ограниченной ответственностью позволяли финансировать многие совместные предприятия, такие как экспедиции Иа-насира на рынки меди Дилмуна, которые были часто вне области действия одного инвестора. Интересно, короли также участвовали в экспедициях как партнеры. Интересно также то, что обычные граждане, некоторые с настолько маленьким участием, как браслет или два, могли участвовать в прибыли предприятия. Предприятия были открыты не только для богатых или политически мощных, но даже для непосредственно не участвующих. Финансовые технологии Ура второго тысячелетия до н.э. сделали инвестирование доступным для широкого числа граждан. Как и современные инвесторы в паевых фондах, они не были должны быть экспертами в инвестировании, чтобы получать прибыль. И при этом они не должны были передавать все свое состояние на рискованное предприятие. Эффект такой структуры бизнеса на персональные состояния был велик. Люди были способны "застраховать" себя против персонального краха: если их собственное предприятие проваливалось, то вклад в предприятие Ea-насира мог бы обеспечить их в тяжелые времена. Постоянно вкладывая в одну из ключевых отраслей экономики Ура - торговлю с Дилмуном, они были способны участвовать в общем экономическом росте города, если только не случится крах.</w:t>
      </w:r>
    </w:p>
    <w:p>
      <w:pPr>
        <w:pStyle w:val="Normal"/>
        <w:rPr/>
      </w:pPr>
      <w:r>
        <w:rPr/>
        <w:t>Государственное регулирование и первый Большой Крах. Думузи-гамил, Ea-насир и их знакомые финансисты нажили состояния, занимаясь банковским делом и торговлей в годы господства Рим-сина, но их финансовые дела были очень рискованны. Фактически, в 1788 г. до н.э. произошла финансовая катастрофа. Король Рим-син выпустил указ, объявляющий все контракты займов не имеющими законной силы. Должники радовались, а кредиторы были в панике. Думузи-гамил и другие кредиторы, казалось, должны были исчезнуть. Марк Ван Миеруп находит мало доказательства существования финансовых сделок после указа Рим-сина, за исключением судебных исков. Ряд сторон вслед за указом пыталась отсудить заложенную за займы собственность, но неудачно.</w:t>
      </w:r>
    </w:p>
    <w:p>
      <w:pPr>
        <w:pStyle w:val="Normal"/>
        <w:rPr/>
      </w:pPr>
      <w:r>
        <w:rPr/>
        <w:t>Указы по прощению ссуд были и до, и после господства Рим-сина, и это явно указывает на то, что правительство уже тогда имело двусмысленную связь с финансовым сектором. Финансисты обеспечивали храмы и дворец серебром, но социальная цена была слишком велика. Периодическое прощение долгов показывает, что государственное регулирование процентных ставок было неэффективно. Позволяя финансовое предпринимательство, дворец открывал ящик Пандоры возможностей, и это создавало трудности контроля над результатами. Тот, кто получил контроль над торговлей предметами из меди, использовали деньги как средство перераспределения товаров. Некоторые люди преуспели, другие нет, и это не зависело полностью от их преданности королю или храму. Существование юридических пределов на проценты, показывало, что король Рим-син пытался ограничить прибыль кредиторов, и возможно, обрести некоторый контроль над расцветающим финансовым сектором. Но это имело только временный успех.</w:t>
      </w:r>
    </w:p>
    <w:p>
      <w:pPr>
        <w:pStyle w:val="Normal"/>
        <w:rPr/>
      </w:pPr>
      <w:r>
        <w:rPr/>
        <w:t>Хотя указы о долгах обеспечивали периодическое облегчение тем гражданам, которые погрязли в долгах, они имели отрицательный эффект и на процентные ставки, и на производительное использовании капитала. Простая угроза указа была достаточной для ограничения длительности займов. Риски такой ссуды были слишком большие, а вероятность прощения королем в течение срока займа была высока. Такая неуверенность относительно политического будущего толкала кредиторов на увеличение процентных ставок, чтобы компенсировать увеличенный коммерческий риск. Хотя предполагалось обеспечивать облегчение долгового бремени, указы увеличивали процентные ставки. Кредиторы играли в разновидность "русской рулетки" со своим капиталом. Краткосрочные ставки процентов были высоки, но вероятность полной потери еще более значительна. Еще хуже, что прощение долга было единственным видом риска, против которого кредитор не мог защищать себя, диверсифицируя инвестиции. Ea-насир мог застраховать себя от потери корабля, предоставляя деньги к Думузи-гамилу, чтобы тот вложил капитал в хлебопекарный бизнес, но если все займы были ликвидированы, эта диверсификация не поможет. Возможно, это не случайно, что не имеется никаких документов о торговле с Дилмуном в течение последующей тысячи лет, и Ур, очевидно, перестал быть процветающим морским портом. В то время как многие ученых называют политические причины заката морской торговли, финансовыми причинами нельзя пренебрегать.</w:t>
      </w:r>
    </w:p>
    <w:p>
      <w:pPr>
        <w:pStyle w:val="Normal"/>
        <w:rPr/>
      </w:pPr>
      <w:r>
        <w:rPr/>
        <w:t>Можно только догадываться относительно причин, побудивших Рим-сина ликвидировать все долги королевским указом. Возможно, он непосредственно, или близкие к нему люди залезли в долги. Это могло быть политическим шагом, чтобы восстановить популярность. Но в любом случае, те финансовые новшества, которые обычно помогали трону и храму серебром и медью, внезапно становились скорее пассивами, чем активами.</w:t>
      </w:r>
    </w:p>
    <w:p>
      <w:pPr>
        <w:pStyle w:val="Normal"/>
        <w:rPr/>
      </w:pPr>
      <w:r>
        <w:rPr/>
        <w:t>Финансы уходят на Запад. Персидский период цивилизаций восточного Средиземноморья и Азии создал космополитную культуру, и многие из идей, которые приписываются грекам, были фактически заимствованы из древнего Ближнего Востока. Например, результат, который мы знаем как "теорема Пифагора", был фактически записан клинописью за многие годы до рождения Пифагора. Ближневосточная культура медленно просочилась частями в греческую культуру, через таких путешественников как Анаксамандер, который исследовал Египет и Месопотамию, или сам Пифагор, который посетил Египет.</w:t>
      </w:r>
    </w:p>
    <w:p>
      <w:pPr>
        <w:pStyle w:val="Normal"/>
        <w:rPr/>
      </w:pPr>
      <w:r>
        <w:rPr/>
        <w:t>Греки сначала отставали в финансовых технологиях. Намного позднее, чем Ea-насир из Ура вел прибыльную торговлю медью в торговых экспедициях в Дилмун, через участие в товариществах с ограниченной ответственностью, греческий воин Ахиллес страдал в своем шатре около Трои, огорчаясь скупой доле в военных трофеях. Подход греков к получению желаемых благ был весьма прямолинеен - грабежи, а не кредитование и инвестиции. Но к пятому столетию до н.э. греки уже догнали своих восточных соседей в терминах финансовой искушенности. Афины стали домом не только для мелких кредиторов, как Думузи-гамил, и финансистов, как семья Мурашу, но также и для учреждений, которые могут быть уверенно названы банками.</w:t>
      </w:r>
      <w:r>
        <w:br w:type="page"/>
      </w:r>
    </w:p>
    <w:p>
      <w:pPr>
        <w:pStyle w:val="Heading2"/>
        <w:ind w:hanging="0"/>
        <w:rPr/>
      </w:pPr>
      <w:r>
        <w:rPr/>
        <w:t>Заключение</w:t>
      </w:r>
    </w:p>
    <w:p>
      <w:pPr>
        <w:pStyle w:val="Normal"/>
        <w:rPr/>
      </w:pPr>
      <w:r>
        <w:rPr/>
      </w:r>
    </w:p>
    <w:p>
      <w:pPr>
        <w:pStyle w:val="Normal"/>
        <w:rPr/>
      </w:pPr>
      <w:r>
        <w:rPr/>
        <w:t>Психологами и социологами давно подмечено, что когда кажется, что жизнь выходить из-под контроля, мир выглядит странным и страшным, происходит смена веков и тысячелетий, старые ценности рушатся - выход чаще всего ищется в культах. Неопределенности в жизни толкают людей к поискам секретных ключей к безопасности и счастью. Особенно ярко это проявляется во времена социальных, политических или экономических коллизий, когда мир, каким мы его знали, разваливается. Это было верно во времена Римской империи, Французской революции, разрушения СССР. Самые невероятные теории, движения и взгляды всегда служили одной нормальной цели - сделать мир вокруг понимаемым и безопасным, улучшить общество. Множество организаций, от церквей до политических партий, существует именно по этой причине. Как утверждают многие ученые-социологи, люди вполне сознательно отказываются от свободы в пользу безопасности.</w:t>
      </w:r>
    </w:p>
    <w:p>
      <w:pPr>
        <w:pStyle w:val="Normal"/>
        <w:rPr/>
      </w:pPr>
      <w:r>
        <w:rPr/>
        <w:t>Сталкиваясь с проблемами современных финансов, неуправляемостью и непредсказуемостью поведения огромных рынков, неопределенностью, которую вносит переполнение информацией и технологические инновации, даже профессиональные экономисты зачастую стараются выбрать способ поведения, который превратил бы мир в более управляемый. Модель поведения в этом случае полностью соответствует культовым ритуалам: вера в мифы, однозначные выводы, простые понимаемые решения, стремление сделать окружающую реальность более предсказуемой.</w:t>
      </w:r>
    </w:p>
    <w:p>
      <w:pPr>
        <w:pStyle w:val="Normal"/>
        <w:rPr/>
      </w:pPr>
      <w:r>
        <w:rPr/>
        <w:t>Современные задачи, которые стоят перед финансистами и управленцами, требуют тщательного анализа задач, терпимости к двусмысленности и неопределенности, учета политических и этических факторов решаемых проблем, хотя природа человека и здравый смысл зачастую вступает в противоречие с этим. Ускорение в развитии и глобализация экономики не оставляет места для приемов и штампов, подсказанными предыдущим опытом. Ни одно "правило большого пальца" в финансах уже не работает, и новейшая история полна примеров, когда следование правилам и формулам приносило миллиардные убытки. Благосостояние и социальный прогресс общества прямо зависит от его умения использовать контракты для организации экономики. С этой точки зрения, мифологизация финансов, сведение их к формулам, процедурам и ритуалам представляет собой опасную тенденцию, которая способна стать серьезным тормозом в развитии экономик многих стран мира.</w:t>
      </w:r>
      <w:r>
        <w:br w:type="page"/>
      </w:r>
    </w:p>
    <w:p>
      <w:pPr>
        <w:pStyle w:val="Heading2"/>
        <w:ind w:hanging="0"/>
        <w:rPr/>
      </w:pPr>
      <w:r>
        <w:rPr/>
        <w:t>Литература</w:t>
      </w:r>
    </w:p>
    <w:p>
      <w:pPr>
        <w:pStyle w:val="Normal"/>
        <w:rPr/>
      </w:pPr>
      <w:r>
        <w:rPr/>
      </w:r>
    </w:p>
    <w:p>
      <w:pPr>
        <w:pStyle w:val="Style23"/>
        <w:numPr>
          <w:ilvl w:val="0"/>
          <w:numId w:val="4"/>
        </w:numPr>
        <w:tabs>
          <w:tab w:val="clear" w:pos="720"/>
          <w:tab w:val="left" w:pos="420" w:leader="none"/>
        </w:tabs>
        <w:rPr/>
      </w:pPr>
      <w:r>
        <w:rPr/>
        <w:t>Финансово-кредитный словарь под ред. Гарбузова В.Ф., Финансы и статистика, 2004.</w:t>
      </w:r>
    </w:p>
    <w:p>
      <w:pPr>
        <w:pStyle w:val="Style23"/>
        <w:numPr>
          <w:ilvl w:val="0"/>
          <w:numId w:val="4"/>
        </w:numPr>
        <w:tabs>
          <w:tab w:val="clear" w:pos="720"/>
          <w:tab w:val="left" w:pos="420" w:leader="none"/>
        </w:tabs>
        <w:rPr/>
      </w:pPr>
      <w:r>
        <w:rPr/>
        <w:t>Финансы. /Под ред.В.М. Родионовой. Учебник. - М.: Финансы и статистика, 2005.</w:t>
      </w:r>
    </w:p>
    <w:p>
      <w:pPr>
        <w:pStyle w:val="Style23"/>
        <w:numPr>
          <w:ilvl w:val="0"/>
          <w:numId w:val="4"/>
        </w:numPr>
        <w:tabs>
          <w:tab w:val="clear" w:pos="720"/>
          <w:tab w:val="left" w:pos="420" w:leader="none"/>
        </w:tabs>
        <w:rPr/>
      </w:pPr>
      <w:r>
        <w:rPr/>
        <w:t>Финансы. Денежное обращение. Кредит: Учебник для вузов. /Под ред. Л.А. Дробозиной. - М.: Финансы, ЮНИТИ, 2007.</w:t>
      </w:r>
    </w:p>
    <w:p>
      <w:pPr>
        <w:pStyle w:val="Style23"/>
        <w:numPr>
          <w:ilvl w:val="0"/>
          <w:numId w:val="4"/>
        </w:numPr>
        <w:tabs>
          <w:tab w:val="clear" w:pos="720"/>
          <w:tab w:val="left" w:pos="420" w:leader="none"/>
        </w:tabs>
        <w:rPr/>
      </w:pPr>
      <w:r>
        <w:rPr/>
        <w:t>Шеремет А.Д., Сайфулин Р.С. Финансы - М.: ИНФРА, 2008.</w:t>
      </w:r>
    </w:p>
    <w:p>
      <w:pPr>
        <w:pStyle w:val="Style23"/>
        <w:numPr>
          <w:ilvl w:val="0"/>
          <w:numId w:val="4"/>
        </w:numPr>
        <w:tabs>
          <w:tab w:val="clear" w:pos="720"/>
          <w:tab w:val="left" w:pos="420" w:leader="none"/>
        </w:tabs>
        <w:rPr/>
      </w:pPr>
      <w:r>
        <w:rPr/>
        <w:t>Эдвин Дж. Долан, Дейвид Е. Линдсей История финансов - М.: 2006.</w:t>
      </w:r>
    </w:p>
    <w:p>
      <w:pPr>
        <w:pStyle w:val="Style23"/>
        <w:numPr>
          <w:ilvl w:val="0"/>
          <w:numId w:val="4"/>
        </w:numPr>
        <w:tabs>
          <w:tab w:val="clear" w:pos="720"/>
          <w:tab w:val="left" w:pos="420" w:leader="none"/>
        </w:tabs>
        <w:rPr/>
      </w:pPr>
      <w:r>
        <w:rPr/>
        <w:t>Эдвин Дж. Долан, Колин Д. Кэмпбелл, Розмари Дж. Кэмпбелл “Деньги, банковское дело и денежно кредитная политика". - М., 2006.</w:t>
      </w:r>
    </w:p>
    <w:p>
      <w:pPr>
        <w:pStyle w:val="Normal"/>
        <w:rPr/>
      </w:pPr>
      <w:r>
        <w:rPr/>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20"/>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kern w:val="2"/>
      <w:sz w:val="28"/>
      <w:szCs w:val="28"/>
      <w:lang w:val="ru-RU" w:eastAsia="en-US"/>
    </w:rPr>
  </w:style>
  <w:style w:type="character" w:styleId="PageNumber">
    <w:name w:val="Page Number"/>
    <w:rPr/>
  </w:style>
  <w:style w:type="character" w:styleId="EndnoteCharacters">
    <w:name w:val="Endnote Characters"/>
    <w:qFormat/>
    <w:rPr>
      <w:vertAlign w:val="superscript"/>
    </w:rPr>
  </w:style>
  <w:style w:type="character" w:styleId="Style8">
    <w:name w:val="Текст сноски Знак"/>
    <w:qFormat/>
    <w:rPr>
      <w:sz w:val="20"/>
      <w:szCs w:val="20"/>
    </w:rPr>
  </w:style>
  <w:style w:type="character" w:styleId="InternetLink">
    <w:name w:val="Hyperlink"/>
    <w:rPr>
      <w:color w:val="0000FF"/>
      <w:u w:val="single"/>
    </w:rPr>
  </w:style>
  <w:style w:type="character" w:styleId="Style9">
    <w:name w:val="Основной текст Знак"/>
    <w:qFormat/>
    <w:rPr>
      <w:sz w:val="28"/>
      <w:szCs w:val="28"/>
    </w:rPr>
  </w:style>
  <w:style w:type="character" w:styleId="Style10">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11">
    <w:name w:val="Текст Знак"/>
    <w:qFormat/>
    <w:rPr>
      <w:rFonts w:ascii="Courier New" w:hAnsi="Courier New" w:cs="Courier New"/>
      <w:sz w:val="20"/>
      <w:szCs w:val="20"/>
    </w:rPr>
  </w:style>
  <w:style w:type="character" w:styleId="Style12">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3">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9" w:leader="none"/>
      </w:tabs>
    </w:pPr>
    <w:rPr/>
  </w:style>
  <w:style w:type="paragraph" w:styleId="Header">
    <w:name w:val="Header"/>
    <w:basedOn w:val="Normal"/>
    <w:next w:val="TextBody"/>
    <w:pPr>
      <w:tabs>
        <w:tab w:val="clear" w:pos="720"/>
        <w:tab w:val="center" w:pos="4677" w:leader="none"/>
        <w:tab w:val="right" w:pos="9355" w:leader="none"/>
      </w:tabs>
      <w:spacing w:lineRule="auto" w:line="240"/>
      <w:ind w:hanging="0"/>
      <w:jc w:val="right"/>
    </w:pPr>
    <w:rPr>
      <w:kern w:val="2"/>
      <w:lang w:val="en-US" w:eastAsia="en-US"/>
    </w:rPr>
  </w:style>
  <w:style w:type="paragraph" w:styleId="Style15">
    <w:name w:val="Содержание"/>
    <w:basedOn w:val="Normal"/>
    <w:next w:val="Normal"/>
    <w:qFormat/>
    <w:pPr>
      <w:ind w:hanging="0"/>
      <w:jc w:val="center"/>
    </w:pPr>
    <w:rPr>
      <w:b/>
      <w:bCs/>
      <w:sz w:val="36"/>
      <w:szCs w:val="36"/>
    </w:rPr>
  </w:style>
  <w:style w:type="paragraph" w:styleId="Style16">
    <w:name w:val="Таблица"/>
    <w:basedOn w:val="Normal"/>
    <w:qFormat/>
    <w:pPr>
      <w:spacing w:lineRule="atLeast" w:line="240"/>
      <w:ind w:hanging="0"/>
      <w:jc w:val="left"/>
    </w:pPr>
    <w:rPr>
      <w:rFonts w:ascii="Arial" w:hAnsi="Arial" w:cs="Arial"/>
      <w:sz w:val="22"/>
      <w:szCs w:val="22"/>
    </w:rPr>
  </w:style>
  <w:style w:type="paragraph" w:styleId="Contents1">
    <w:name w:val="TOC 1"/>
    <w:basedOn w:val="Normal"/>
    <w:next w:val="Normal"/>
    <w:pPr>
      <w:tabs>
        <w:tab w:val="clear" w:pos="720"/>
        <w:tab w:val="right" w:pos="1400" w:leader="dot"/>
      </w:tabs>
      <w:ind w:hanging="0"/>
    </w:pPr>
    <w:rPr/>
  </w:style>
  <w:style w:type="paragraph" w:styleId="Contents3">
    <w:name w:val="TOC 3"/>
    <w:basedOn w:val="Normal"/>
    <w:next w:val="Normal"/>
    <w:pPr>
      <w:ind w:hanging="0"/>
      <w:jc w:val="left"/>
    </w:pPr>
    <w:rPr/>
  </w:style>
  <w:style w:type="paragraph" w:styleId="Contents2">
    <w:name w:val="TOC 2"/>
    <w:basedOn w:val="Normal"/>
    <w:next w:val="Normal"/>
    <w:pPr>
      <w:tabs>
        <w:tab w:val="clear" w:pos="720"/>
        <w:tab w:val="left" w:pos="3500" w:leader="dot"/>
      </w:tabs>
      <w:ind w:hanging="0"/>
      <w:jc w:val="left"/>
    </w:pPr>
    <w:rPr>
      <w:smallCaps/>
    </w:rPr>
  </w:style>
  <w:style w:type="paragraph" w:styleId="Footnote">
    <w:name w:val="Footnote Text"/>
    <w:basedOn w:val="Normal"/>
    <w:pPr/>
    <w:rPr>
      <w:sz w:val="20"/>
      <w:szCs w:val="20"/>
    </w:rPr>
  </w:style>
  <w:style w:type="paragraph" w:styleId="Contents4">
    <w:name w:val="TOC 4"/>
    <w:basedOn w:val="Normal"/>
    <w:next w:val="Normal"/>
    <w:pPr>
      <w:tabs>
        <w:tab w:val="clear" w:pos="720"/>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Contents6">
    <w:name w:val="TOC 6"/>
    <w:basedOn w:val="Normal"/>
    <w:next w:val="Normal"/>
    <w:pPr>
      <w:ind w:left="1400" w:firstLine="720"/>
    </w:pPr>
    <w:rPr/>
  </w:style>
  <w:style w:type="paragraph" w:styleId="Contents7">
    <w:name w:val="TOC 7"/>
    <w:basedOn w:val="Normal"/>
    <w:next w:val="Normal"/>
    <w:pPr>
      <w:ind w:left="1680" w:firstLine="720"/>
    </w:pPr>
    <w:rPr/>
  </w:style>
  <w:style w:type="paragraph" w:styleId="Contents8">
    <w:name w:val="TOC 8"/>
    <w:basedOn w:val="Normal"/>
    <w:next w:val="Normal"/>
    <w:pPr>
      <w:ind w:left="1960" w:firstLine="720"/>
    </w:pPr>
    <w:rPr/>
  </w:style>
  <w:style w:type="paragraph" w:styleId="Contents9">
    <w:name w:val="TOC 9"/>
    <w:basedOn w:val="Normal"/>
    <w:next w:val="Normal"/>
    <w:pPr>
      <w:ind w:left="2240" w:firstLine="720"/>
    </w:pPr>
    <w:rPr/>
  </w:style>
  <w:style w:type="paragraph" w:styleId="Style1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8">
    <w:name w:val="Текст"/>
    <w:basedOn w:val="Normal"/>
    <w:qFormat/>
    <w:pPr/>
    <w:rPr>
      <w:rFonts w:ascii="Consolas" w:hAnsi="Consolas" w:cs="Consolas"/>
      <w:sz w:val="21"/>
      <w:szCs w:val="21"/>
      <w:lang w:val="uk-UA"/>
    </w:rPr>
  </w:style>
  <w:style w:type="paragraph" w:styleId="Style19">
    <w:name w:val="лит"/>
    <w:qFormat/>
    <w:pPr>
      <w:widowControl/>
      <w:numPr>
        <w:ilvl w:val="0"/>
        <w:numId w:val="3"/>
      </w:numPr>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20">
    <w:name w:val="Обычный (веб)"/>
    <w:basedOn w:val="Normal"/>
    <w:qFormat/>
    <w:pPr>
      <w:spacing w:before="100" w:after="100"/>
    </w:pPr>
    <w:rPr>
      <w:lang w:val="uk-UA"/>
    </w:rPr>
  </w:style>
  <w:style w:type="paragraph" w:styleId="23">
    <w:name w:val="Основной текст с отступом 2"/>
    <w:basedOn w:val="Normal"/>
    <w:qFormat/>
    <w:pPr>
      <w:shd w:fill="FFFFFF" w:val="clear"/>
      <w:tabs>
        <w:tab w:val="clear" w:pos="720"/>
        <w:tab w:val="left" w:pos="163" w:leader="none"/>
      </w:tabs>
      <w:ind w:firstLine="360"/>
    </w:pPr>
    <w:rPr/>
  </w:style>
  <w:style w:type="paragraph" w:styleId="32">
    <w:name w:val="Основной текст с отступом 3"/>
    <w:basedOn w:val="Normal"/>
    <w:qFormat/>
    <w:pPr>
      <w:shd w:fill="FFFFFF" w:val="clear"/>
      <w:tabs>
        <w:tab w:val="clear" w:pos="720"/>
        <w:tab w:val="left" w:pos="4262" w:leader="none"/>
        <w:tab w:val="left" w:pos="5640" w:leader="none"/>
      </w:tabs>
      <w:ind w:left="720" w:firstLine="720"/>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tabs>
        <w:tab w:val="clear" w:pos="720"/>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2">
    <w:name w:val="Стиль ТАБЛИЦА + Междустр.интервал:  полуторный1"/>
    <w:basedOn w:val="Style24"/>
    <w:qFormat/>
    <w:pPr/>
    <w:rPr/>
  </w:style>
  <w:style w:type="paragraph" w:styleId="Style26">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6:28:00Z</dcterms:created>
  <dc:creator>SergBOSS</dc:creator>
  <dc:description/>
  <cp:keywords/>
  <dc:language>en-US</dc:language>
  <cp:lastModifiedBy>SYSTEM</cp:lastModifiedBy>
  <dcterms:modified xsi:type="dcterms:W3CDTF">2011-09-12T16:28:00Z</dcterms:modified>
  <cp:revision>2</cp:revision>
  <dc:subject/>
  <dc:title> </dc:title>
</cp:coreProperties>
</file>