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00"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І НАУКИ УКРАЇНИ</w:t>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ИЙ НАЦІОНАЛЬНИЙ ЕКОНОМІЧНИЙ УНІВЕРСИТЕТ ІМ. ВАДИМА ГЕТЬМАНА</w:t>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 w:val="left" w:pos="7500"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Аналітичний огляд</w:t>
      </w:r>
    </w:p>
    <w:p>
      <w:pPr>
        <w:pStyle w:val="Normal"/>
        <w:tabs>
          <w:tab w:val="clear" w:pos="708"/>
          <w:tab w:val="left" w:pos="1100" w:leader="none"/>
        </w:tabs>
        <w:spacing w:lineRule="auto" w:line="360" w:before="0" w:after="0"/>
        <w:ind w:firstLine="709"/>
        <w:jc w:val="center"/>
        <w:rPr/>
      </w:pPr>
      <w:r>
        <w:rPr>
          <w:rFonts w:cs="Times New Roman" w:ascii="Times New Roman" w:hAnsi="Times New Roman"/>
          <w:sz w:val="28"/>
          <w:szCs w:val="28"/>
          <w:lang w:val="uk-UA"/>
        </w:rPr>
        <w:t>З дисципліни «Фінансові системи зарубіжних країн»</w:t>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На тему: </w:t>
      </w:r>
      <w:r>
        <w:rPr>
          <w:rFonts w:cs="Times New Roman" w:ascii="Times New Roman" w:hAnsi="Times New Roman"/>
          <w:i/>
          <w:sz w:val="28"/>
          <w:szCs w:val="28"/>
          <w:lang w:val="uk-UA"/>
        </w:rPr>
        <w:t>«Вплив сучасної фінансової кризи на національну фінансову систему Сінгапуру»</w:t>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Виконала:</w:t>
      </w:r>
    </w:p>
    <w:p>
      <w:pPr>
        <w:pStyle w:val="Normal"/>
        <w:tabs>
          <w:tab w:val="clear" w:pos="708"/>
          <w:tab w:val="left" w:pos="1100" w:leader="none"/>
        </w:tabs>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Студентка 4-го курсу</w:t>
      </w:r>
    </w:p>
    <w:p>
      <w:pPr>
        <w:pStyle w:val="Normal"/>
        <w:tabs>
          <w:tab w:val="clear" w:pos="708"/>
          <w:tab w:val="left" w:pos="1100" w:leader="none"/>
        </w:tabs>
        <w:spacing w:lineRule="auto" w:line="360" w:before="0" w:after="0"/>
        <w:ind w:firstLine="709"/>
        <w:jc w:val="right"/>
        <w:rPr/>
      </w:pPr>
      <w:r>
        <w:rPr>
          <w:rFonts w:cs="Times New Roman" w:ascii="Times New Roman" w:hAnsi="Times New Roman"/>
          <w:sz w:val="28"/>
          <w:szCs w:val="28"/>
          <w:lang w:val="uk-UA"/>
        </w:rPr>
        <w:t>Факультету МЕіМ, спец. 6103</w:t>
      </w:r>
    </w:p>
    <w:p>
      <w:pPr>
        <w:pStyle w:val="Normal"/>
        <w:tabs>
          <w:tab w:val="clear" w:pos="708"/>
          <w:tab w:val="left" w:pos="1100" w:leader="none"/>
        </w:tabs>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9-ї групи</w:t>
      </w:r>
    </w:p>
    <w:p>
      <w:pPr>
        <w:pStyle w:val="Normal"/>
        <w:tabs>
          <w:tab w:val="clear" w:pos="708"/>
          <w:tab w:val="left" w:pos="1100" w:leader="none"/>
        </w:tabs>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Демидова Анастасія</w:t>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00" w:leader="none"/>
        </w:tabs>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00" w:leader="none"/>
        </w:tabs>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00" w:leader="none"/>
        </w:tabs>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00" w:leader="none"/>
        </w:tabs>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00" w:leader="none"/>
        </w:tabs>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2009</w:t>
      </w:r>
      <w:r>
        <w:br w:type="page"/>
      </w:r>
    </w:p>
    <w:p>
      <w:pPr>
        <w:pStyle w:val="Normal"/>
        <w:tabs>
          <w:tab w:val="clear" w:pos="708"/>
          <w:tab w:val="left" w:pos="1100" w:leader="none"/>
        </w:tabs>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numPr>
          <w:ilvl w:val="0"/>
          <w:numId w:val="1"/>
        </w:numPr>
        <w:tabs>
          <w:tab w:val="clear" w:pos="708"/>
          <w:tab w:val="left" w:pos="330" w:leader="none"/>
          <w:tab w:val="left" w:pos="1100"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агальна характеристика національної економічної моделі</w:t>
      </w:r>
    </w:p>
    <w:p>
      <w:pPr>
        <w:pStyle w:val="Style17"/>
        <w:numPr>
          <w:ilvl w:val="0"/>
          <w:numId w:val="1"/>
        </w:numPr>
        <w:tabs>
          <w:tab w:val="clear" w:pos="708"/>
          <w:tab w:val="left" w:pos="330" w:leader="none"/>
          <w:tab w:val="left" w:pos="1100"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Бюджетна система</w:t>
      </w:r>
    </w:p>
    <w:p>
      <w:pPr>
        <w:pStyle w:val="Style17"/>
        <w:numPr>
          <w:ilvl w:val="0"/>
          <w:numId w:val="1"/>
        </w:numPr>
        <w:tabs>
          <w:tab w:val="clear" w:pos="708"/>
          <w:tab w:val="left" w:pos="330" w:leader="none"/>
          <w:tab w:val="left" w:pos="1100"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одаткова система</w:t>
      </w:r>
    </w:p>
    <w:p>
      <w:pPr>
        <w:pStyle w:val="Style17"/>
        <w:numPr>
          <w:ilvl w:val="0"/>
          <w:numId w:val="1"/>
        </w:numPr>
        <w:tabs>
          <w:tab w:val="clear" w:pos="708"/>
          <w:tab w:val="left" w:pos="330" w:leader="none"/>
          <w:tab w:val="left" w:pos="1100"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Банківська система</w:t>
      </w:r>
    </w:p>
    <w:p>
      <w:pPr>
        <w:pStyle w:val="Style17"/>
        <w:numPr>
          <w:ilvl w:val="0"/>
          <w:numId w:val="1"/>
        </w:numPr>
        <w:tabs>
          <w:tab w:val="clear" w:pos="708"/>
          <w:tab w:val="left" w:pos="330" w:leader="none"/>
          <w:tab w:val="left" w:pos="1100"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Фінанси суб’єктів господарювання</w:t>
      </w:r>
    </w:p>
    <w:p>
      <w:pPr>
        <w:pStyle w:val="Style17"/>
        <w:numPr>
          <w:ilvl w:val="0"/>
          <w:numId w:val="1"/>
        </w:numPr>
        <w:tabs>
          <w:tab w:val="clear" w:pos="708"/>
          <w:tab w:val="left" w:pos="330" w:leader="none"/>
          <w:tab w:val="left" w:pos="1100"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Фінанси домогосподарств</w:t>
      </w:r>
    </w:p>
    <w:p>
      <w:pPr>
        <w:pStyle w:val="Style17"/>
        <w:numPr>
          <w:ilvl w:val="0"/>
          <w:numId w:val="1"/>
        </w:numPr>
        <w:tabs>
          <w:tab w:val="clear" w:pos="708"/>
          <w:tab w:val="left" w:pos="330" w:leader="none"/>
          <w:tab w:val="left" w:pos="1100"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Вплив фінансової кризи</w:t>
      </w:r>
    </w:p>
    <w:p>
      <w:pPr>
        <w:pStyle w:val="Style17"/>
        <w:numPr>
          <w:ilvl w:val="0"/>
          <w:numId w:val="1"/>
        </w:numPr>
        <w:tabs>
          <w:tab w:val="clear" w:pos="708"/>
          <w:tab w:val="left" w:pos="330" w:leader="none"/>
          <w:tab w:val="left" w:pos="1100"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Фінансовий ринок</w:t>
      </w:r>
    </w:p>
    <w:p>
      <w:pPr>
        <w:pStyle w:val="Style17"/>
        <w:tabs>
          <w:tab w:val="clear" w:pos="708"/>
          <w:tab w:val="left" w:pos="330" w:leader="none"/>
          <w:tab w:val="left" w:pos="1100"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ерелік використаних джерел</w:t>
      </w:r>
      <w:r>
        <w:br w:type="page"/>
      </w:r>
    </w:p>
    <w:p>
      <w:pPr>
        <w:pStyle w:val="Style17"/>
        <w:tabs>
          <w:tab w:val="clear" w:pos="708"/>
          <w:tab w:val="left" w:pos="330" w:leader="none"/>
          <w:tab w:val="left" w:pos="1100" w:leader="none"/>
        </w:tabs>
        <w:spacing w:lineRule="auto" w:line="360" w:before="0" w:after="0"/>
        <w:ind w:left="0" w:firstLine="770"/>
        <w:contextualSpacing/>
        <w:jc w:val="center"/>
        <w:rPr/>
      </w:pPr>
      <w:r>
        <w:rPr>
          <w:rFonts w:cs="Times New Roman" w:ascii="Times New Roman" w:hAnsi="Times New Roman"/>
          <w:b/>
          <w:sz w:val="28"/>
          <w:szCs w:val="28"/>
          <w:lang w:val="uk-UA"/>
        </w:rPr>
        <w:t>1. Загальна характеристика національної економічної моделі</w:t>
      </w:r>
    </w:p>
    <w:p>
      <w:pPr>
        <w:pStyle w:val="Style17"/>
        <w:tabs>
          <w:tab w:val="clear" w:pos="708"/>
          <w:tab w:val="left" w:pos="330" w:leader="none"/>
          <w:tab w:val="left" w:pos="1100" w:leader="none"/>
        </w:tabs>
        <w:spacing w:lineRule="auto" w:line="360" w:before="0" w:after="0"/>
        <w:ind w:left="0" w:firstLine="77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00" w:leader="none"/>
        </w:tabs>
        <w:spacing w:lineRule="auto" w:line="360" w:before="0" w:after="0"/>
        <w:ind w:firstLine="77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спубліка Сінгапур розташована на невеликому острові у південній частині Малаккського півострову, лише в 137 км від екватора. Була заснована як британська торговельна колонія у 1819 році. У 1963 році Сингапур вступив до Малайзької Федерації, але через 2 роки покинув її, отримавши незалежність. Республіка Сінгапур знаходиться на шляху найважливіших повітряних і морських трас з Європи, Близького Сходу та Південної Азії в Австралію і Океанію, а також на Далекий Схід і в Північну Америку. Є однією з найбільш процвітаючих країн у світі із налагодженими міжнародними торговельними зв'язками (її порт є одним із найбільш завантажених у світі з точки зору кількості тоннажу, що обробляється), показник ВВП на душу населення відповідає рівню провідних країн Західної Європи.</w:t>
      </w:r>
    </w:p>
    <w:p>
      <w:pPr>
        <w:pStyle w:val="Normal"/>
        <w:tabs>
          <w:tab w:val="clear" w:pos="708"/>
          <w:tab w:val="left" w:pos="1100" w:leader="none"/>
        </w:tabs>
        <w:spacing w:lineRule="auto" w:line="360" w:before="0" w:after="0"/>
        <w:ind w:firstLine="709"/>
        <w:jc w:val="both"/>
        <w:rPr/>
      </w:pPr>
      <w:r>
        <w:rPr>
          <w:rFonts w:cs="Times New Roman" w:ascii="Times New Roman" w:hAnsi="Times New Roman"/>
          <w:color w:val="000000"/>
          <w:sz w:val="28"/>
          <w:szCs w:val="28"/>
          <w:lang w:val="uk-UA"/>
        </w:rPr>
        <w:t>На півночі Сінгапур відділений від Малайзії вузькою Джохорською протокою, шириною всього 1-3 км. А Сінгапурська протока (шириною близько 20 км) на півдні відділяє острів від архіпелагу Ріау, що входить до складу Індонезії. До складу Сінгапуру входять ще 59 невеликих островів що знаходяться в його територіальних водах. Найбільші - Пулау-Теконг, Пулау-Убін і Сентоза. Загальна площа крайна становить 697 км</w:t>
      </w:r>
      <w:r>
        <w:rPr>
          <w:rFonts w:cs="Times New Roman" w:ascii="Times New Roman" w:hAnsi="Times New Roman"/>
          <w:b/>
          <w:bCs/>
          <w:color w:val="000000"/>
          <w:sz w:val="28"/>
          <w:szCs w:val="28"/>
          <w:vertAlign w:val="superscript"/>
          <w:lang w:val="uk-UA"/>
        </w:rPr>
        <w:t>2</w:t>
      </w:r>
      <w:r>
        <w:rPr>
          <w:rFonts w:cs="Times New Roman" w:ascii="Times New Roman" w:hAnsi="Times New Roman"/>
          <w:color w:val="000000"/>
          <w:sz w:val="28"/>
          <w:szCs w:val="28"/>
          <w:lang w:val="uk-UA"/>
        </w:rPr>
        <w:t xml:space="preserve"> ( суша- 687 км</w:t>
      </w:r>
      <w:r>
        <w:rPr>
          <w:rFonts w:cs="Times New Roman" w:ascii="Times New Roman" w:hAnsi="Times New Roman"/>
          <w:b/>
          <w:bCs/>
          <w:color w:val="000000"/>
          <w:sz w:val="28"/>
          <w:szCs w:val="28"/>
          <w:vertAlign w:val="superscript"/>
          <w:lang w:val="uk-UA"/>
        </w:rPr>
        <w:t>2</w:t>
      </w:r>
      <w:r>
        <w:rPr>
          <w:rFonts w:cs="Times New Roman" w:ascii="Times New Roman" w:hAnsi="Times New Roman"/>
          <w:color w:val="000000"/>
          <w:sz w:val="28"/>
          <w:szCs w:val="28"/>
          <w:lang w:val="uk-UA"/>
        </w:rPr>
        <w:t>, водна поверхня- 10 км</w:t>
      </w:r>
      <w:r>
        <w:rPr>
          <w:rFonts w:cs="Times New Roman" w:ascii="Times New Roman" w:hAnsi="Times New Roman"/>
          <w:b/>
          <w:bCs/>
          <w:color w:val="000000"/>
          <w:sz w:val="28"/>
          <w:szCs w:val="28"/>
          <w:vertAlign w:val="superscript"/>
          <w:lang w:val="uk-UA"/>
        </w:rPr>
        <w:t xml:space="preserve">2 </w:t>
      </w:r>
      <w:r>
        <w:rPr>
          <w:rFonts w:cs="Times New Roman" w:ascii="Times New Roman" w:hAnsi="Times New Roman"/>
          <w:color w:val="000000"/>
          <w:sz w:val="28"/>
          <w:szCs w:val="28"/>
          <w:lang w:val="uk-UA"/>
        </w:rPr>
        <w:t>). Довжина узбережжя- 193 км.</w:t>
      </w:r>
    </w:p>
    <w:p>
      <w:pPr>
        <w:pStyle w:val="Normal"/>
        <w:tabs>
          <w:tab w:val="clear" w:pos="708"/>
          <w:tab w:val="left" w:pos="110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родні ресурси бідні: є лише рідкісні родовище граніту. Але Сінгапур багатий дарами моря, тому що має вихід до двох океанів</w:t>
      </w:r>
    </w:p>
    <w:p>
      <w:pPr>
        <w:pStyle w:val="Normal"/>
        <w:tabs>
          <w:tab w:val="clear" w:pos="708"/>
          <w:tab w:val="left" w:pos="110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Сінгапурі відсутній адміністративно-територіальний поділ.</w:t>
      </w:r>
    </w:p>
    <w:p>
      <w:pPr>
        <w:pStyle w:val="Normal"/>
        <w:tabs>
          <w:tab w:val="clear" w:pos="708"/>
          <w:tab w:val="left" w:pos="110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формою державного правління є парламентською республікою.</w:t>
      </w:r>
    </w:p>
    <w:p>
      <w:pPr>
        <w:pStyle w:val="Normal"/>
        <w:tabs>
          <w:tab w:val="clear" w:pos="708"/>
          <w:tab w:val="left" w:pos="1100" w:leader="none"/>
        </w:tabs>
        <w:spacing w:lineRule="auto" w:line="360" w:before="0" w:after="0"/>
        <w:ind w:firstLine="709"/>
        <w:jc w:val="both"/>
        <w:rPr/>
      </w:pPr>
      <w:r>
        <w:rPr>
          <w:rFonts w:cs="Times New Roman" w:ascii="Times New Roman" w:hAnsi="Times New Roman"/>
          <w:color w:val="000000"/>
          <w:sz w:val="28"/>
          <w:szCs w:val="28"/>
          <w:lang w:val="uk-UA"/>
        </w:rPr>
        <w:t>Чисельнсть населення 4 млн.657 тис. (липень 2009) , з яких китайці 76,8%, малайці 13,9%, індійціі 7,9%, інші 1,4% (2000). Середній вік населення складає 39 роки (для чоловіків – 38,5; для жінок – 39,4). Приріст населення дорівнює 0,998% (2009); коефіцієнт народжуваності дорівнює 1,09 дитина/жінка; очікувана тривалість життя – 81,98роки (чоловіки – 79,37; жінки – 84,78). Писемність населення – 92,5%; витрати на освіту складають 3,7% від ВВП. Інтернет користувачів нараховується 3,37 млн. осіб.</w:t>
      </w:r>
    </w:p>
    <w:p>
      <w:pPr>
        <w:pStyle w:val="Normal"/>
        <w:tabs>
          <w:tab w:val="clear" w:pos="708"/>
          <w:tab w:val="left" w:pos="1100" w:leader="none"/>
        </w:tabs>
        <w:spacing w:lineRule="auto" w:line="360" w:before="0" w:after="0"/>
        <w:ind w:firstLine="709"/>
        <w:jc w:val="both"/>
        <w:rPr/>
      </w:pPr>
      <w:r>
        <w:rPr>
          <w:rFonts w:cs="Times New Roman" w:ascii="Times New Roman" w:hAnsi="Times New Roman"/>
          <w:color w:val="000000"/>
          <w:sz w:val="28"/>
          <w:szCs w:val="28"/>
          <w:lang w:val="uk-UA"/>
        </w:rPr>
        <w:t>Через те, що корінне малайське населення Сінгапуру складає лише невеликий процент, а більшість- китайські, індійські та арабські іммігранти, важко говорити про специфічну сінгапурську культуру. Але можна виділити євразійських сінгапурців та перанканов (нащадків китайських іммігрантів та їх малайських дружин). Сприятлива національна ситуація привела до дифузії різних культур і за короткий термін виникла притаманна лише Сінгапуру самобутність.</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Культурне життя Сінгапуру не дуже багате подіями, які зазвичай приурочені до урядових кампаній. На вулицях підтримується зразковий порядок, часто громадяни сплачують значні штрафи за дрібні порушення (наприклад, перехід вулиці на червоне світло, викид сміття у невідповідному місці). Влада закликає жителів виявляти дружелюбність по відношенню один до одного, говорити на більш правильному мандаринському діалекті, а не на рідному діалекті китайської мови і т.д.</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Проте в даний час забороняється носити в школах ісламські хустки. У жовтні 2005 за расистські коментарі один користувач мережі Internet був засуджений до місяця в'язниці. На урядовому рівні проводиться ряд соціологічних кампаній, що мають на меті більш широке вивчення англійської мови і руйнування китайської системи освіти; підвищення народжуваності в певних групах населення та її зниження в інших групах. У рамках великої програми благоустрою міста, що проводиться з 1965, були знищені нетрі, в яких тіснилося етнічно однорідне населення. Їх мешканці були переселені в нові багатоповерхові будинки зі змішаним населенням.</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вень злочинності в Сінгапурі - один з найнижчих у світі, при цьому закони в Сінгапурі досить суворі, існує смертна кара. Прояв національної ворожнечі та ненависті карається, враховуються навіть дискусії в Інтернеті.</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Деякі злочину ведуть до покарання батогами, деякі - до страти. За особливо жорстоке вбивство і торгівлю наркотиками чекає смертна кара. У період з 1991 по 2004 було здійснено 400 смертних вироків, це одна з найбільш високих показників у світі</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2)!!</w:t>
      </w:r>
    </w:p>
    <w:p>
      <w:pPr>
        <w:pStyle w:val="Style18"/>
        <w:shd w:fill="F8FCFF" w:val="clear"/>
        <w:tabs>
          <w:tab w:val="clear" w:pos="708"/>
          <w:tab w:val="left" w:pos="1100" w:leader="none"/>
        </w:tabs>
        <w:spacing w:lineRule="auto" w:line="360" w:before="0" w:after="0"/>
        <w:ind w:firstLine="709"/>
        <w:jc w:val="both"/>
        <w:rPr>
          <w:color w:val="000000"/>
          <w:sz w:val="28"/>
          <w:szCs w:val="28"/>
          <w:lang w:val="uk-UA"/>
        </w:rPr>
      </w:pPr>
      <w:r>
        <w:rPr>
          <w:color w:val="000000"/>
          <w:sz w:val="28"/>
          <w:szCs w:val="28"/>
          <w:lang w:val="uk-UA"/>
        </w:rPr>
        <w:t>Уряд строго спостерігає за додержанням принципу толерантності, в тому числі і в питанні віросповідання. За даними перепису населення 2000 року в Сінгапурі сповідуються такі релігії: буддизм – 42,5%, іслам – 14,9%, даосизм – 8,5%, індуїзм – 4%, католицизм – 4,8%, інші християни – 9,8%, інші 0,7%, не релігійні 14,8%.</w:t>
      </w:r>
    </w:p>
    <w:p>
      <w:pPr>
        <w:pStyle w:val="Normal"/>
        <w:tabs>
          <w:tab w:val="clear" w:pos="708"/>
          <w:tab w:val="left" w:pos="110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фіційні мови: мандаринський діалект 35%, англійська 23%, малайська 14,1%, кантонскій 5,7%, тамільська 3,2%, інші діалекти китайської 1,8%, інші (перепис 2000 року).</w:t>
      </w:r>
    </w:p>
    <w:p>
      <w:pPr>
        <w:pStyle w:val="Normal"/>
        <w:tabs>
          <w:tab w:val="clear" w:pos="708"/>
          <w:tab w:val="left" w:pos="110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ВП за паритетом купівельної спроможності в 2008 році досяг рівня 237,9 млрд. дол., що є вищим за ВВП, який розраховується на основі офіційного обмінного курсу – 181,9 млрд. дол. Інвестиції складають 28,5% від ВВП.</w:t>
      </w:r>
    </w:p>
    <w:p>
      <w:pPr>
        <w:pStyle w:val="Normal"/>
        <w:tabs>
          <w:tab w:val="clear" w:pos="708"/>
          <w:tab w:val="left" w:pos="110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рмування ВВП за секторами економіки: сільське господарство - 0%; промисловість – 27,8%; послуги - 72,2%. (2008)</w:t>
      </w:r>
    </w:p>
    <w:p>
      <w:pPr>
        <w:pStyle w:val="Normal"/>
        <w:tabs>
          <w:tab w:val="clear" w:pos="708"/>
          <w:tab w:val="left" w:pos="1100" w:leader="none"/>
        </w:tabs>
        <w:spacing w:lineRule="auto" w:line="360" w:before="0" w:after="0"/>
        <w:ind w:firstLine="709"/>
        <w:jc w:val="both"/>
        <w:rPr/>
      </w:pPr>
      <w:r>
        <w:rPr>
          <w:rFonts w:cs="Times New Roman" w:ascii="Times New Roman" w:hAnsi="Times New Roman"/>
          <w:color w:val="000000"/>
          <w:sz w:val="28"/>
          <w:szCs w:val="28"/>
          <w:lang w:val="uk-UA"/>
        </w:rPr>
        <w:t>Трудові ресурси нараховують 2,94 млн. осіб; рівень безробіття дорівнює 2,2%; за секторами економіки зайнятість розподіляється наступним чином: сільське господарство - 0%; промисловість – 22,6%; послуги – 77,4%. (2007)</w:t>
      </w:r>
    </w:p>
    <w:p>
      <w:pPr>
        <w:pStyle w:val="Normal"/>
        <w:tabs>
          <w:tab w:val="clear" w:pos="708"/>
          <w:tab w:val="left" w:pos="1100" w:leader="none"/>
        </w:tabs>
        <w:spacing w:lineRule="auto" w:line="360" w:before="0" w:after="0"/>
        <w:ind w:firstLine="709"/>
        <w:jc w:val="both"/>
        <w:rPr/>
      </w:pPr>
      <w:r>
        <w:rPr>
          <w:rFonts w:cs="Times New Roman" w:ascii="Times New Roman" w:hAnsi="Times New Roman"/>
          <w:color w:val="000000"/>
          <w:sz w:val="28"/>
          <w:szCs w:val="28"/>
          <w:lang w:val="uk-UA"/>
        </w:rPr>
        <w:t>У 2008 році експорт склав 342,7 млрд. дол.,</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продукція електронної та електротехнічної промисловості, споживчі товари, продукти переробки натурального каучуку, нафтопродукти). Основними парнерами є Малайзія 12.1%, Індонезія 10,5%, Гонконг 10,3%, Китай 9,2%, США 7,1%, Японія 4,9%, Австралія 4,1% (2008). Імпорт склав 309,6 млрд. дол., (машини й устаткування, паливо, хімічні товари, продовольство). Основними партнерами є Малайзія 11,9%, США 11,8%, Китай 10.5%, Японія 8,1%, Республіка Корея 5,6%, Індонезія 5,5%, Саудівська Аравія 4,6% (2008). Золотовалютні резерви оцінюють у 174,2 млрд. дол. Зовнішній борг – 25,52 млрд. дол. (станом на 31.12.2008). Прямі іноземні інвестиції дорівнюють 250,2 млрд. дол. Прямі зарубіжні інвестиції дорівнюють 173,6 млрд. дол.</w:t>
      </w:r>
    </w:p>
    <w:p>
      <w:pPr>
        <w:pStyle w:val="Normal"/>
        <w:tabs>
          <w:tab w:val="clear" w:pos="708"/>
          <w:tab w:val="left" w:pos="110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інгапур відносять до східно-азіатських «тигрів» через швидкий стрибок економіки до рівня розвинених країн.</w:t>
      </w:r>
      <w:r>
        <w:rPr>
          <w:rFonts w:cs="Times New Roman" w:ascii="Times New Roman" w:hAnsi="Times New Roman"/>
          <w:sz w:val="28"/>
          <w:szCs w:val="28"/>
          <w:lang w:val="uk-UA"/>
        </w:rPr>
        <w:t xml:space="preserve"> У країні розвинено виробництво електроніки (як багатьох відомих європейських, американських, японських компаній, так і сінгапурських, наприклад Flextronics), суднобудування, сектор фінансових послуг. Один з найбільших виробників CD-приводів. Ведуться масштабні дослідження в галузі біотехнологій. Широко відомі у світі сінгапурські авіакомпанії, сінгапурський холдинг Raffles володіє міжнародною мережею готелів Swissotel .(2) </w:t>
      </w:r>
      <w:r>
        <w:rPr>
          <w:rFonts w:cs="Times New Roman" w:ascii="Times New Roman" w:hAnsi="Times New Roman"/>
          <w:color w:val="000000"/>
          <w:sz w:val="28"/>
          <w:szCs w:val="28"/>
          <w:lang w:val="uk-UA"/>
        </w:rPr>
        <w:t>Сінгапур має досить розвинену і успішну ринкову економіку, середовище якої характеризується відкритістю та відсутністю корупції, стабільністю цін та вищим рівнем ВВП на душу населення, ніж у більшості розвинених країн. Економіка сильно залежить від експорту, особливо в області побутової електроніки, продуктів інформаційних технологій, фармацевтичних препаратів, а також від зростаючого сектору послуг. Зростання реального ВВП склало в середньому 7% у період між 2004 і 2007 роках, але знизилось до 1,1% в 2008 році в результаті глобальної фінансової кризи. Економіка скоротилася протягом останніх трьох кварталів 2008 року.</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Прем'єр-міністр Лі та інші високопоставлені чиновники виказали своє сподівання на швидке зростання показників в 2009 році. У довгостроковій перспективі уряд сподівається створити нові шляхи зростання, які будуть менш уразливими через глобальні цикли попиту, особливо для продуктів інформаційних технологій. Уряд також залучив значні інвестиції у розвиток виробництва фармацевтичних і медичних технології і буде далі намагатись перетворити Сінгапур на фінансовий і технологічний центр Південно-Східної Азії. (1)</w:t>
      </w:r>
    </w:p>
    <w:p>
      <w:pPr>
        <w:pStyle w:val="Normal"/>
        <w:tabs>
          <w:tab w:val="clear" w:pos="708"/>
          <w:tab w:val="left" w:pos="110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tabs>
          <w:tab w:val="clear" w:pos="708"/>
          <w:tab w:val="left" w:pos="1100" w:leader="none"/>
        </w:tabs>
        <w:spacing w:lineRule="auto" w:line="360" w:before="0" w:after="0"/>
        <w:ind w:firstLine="709"/>
        <w:jc w:val="center"/>
        <w:rPr/>
      </w:pPr>
      <w:r>
        <w:rPr>
          <w:rFonts w:cs="Times New Roman" w:ascii="Times New Roman" w:hAnsi="Times New Roman"/>
          <w:b/>
          <w:color w:val="000000"/>
          <w:sz w:val="28"/>
          <w:szCs w:val="28"/>
          <w:lang w:val="uk-UA"/>
        </w:rPr>
        <w:t xml:space="preserve">2. </w:t>
      </w:r>
      <w:r>
        <w:rPr>
          <w:rFonts w:cs="Times New Roman" w:ascii="Times New Roman" w:hAnsi="Times New Roman"/>
          <w:b/>
          <w:sz w:val="28"/>
          <w:szCs w:val="28"/>
          <w:lang w:val="uk-UA"/>
        </w:rPr>
        <w:t>Огляд бюджетного процесу</w:t>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річний державний бюджет складається на основі фінансового року (ФР), який триває з 1 квітня одного року до 31 березня наступного року. Наприклад, ФР 2009 триває з 1 квітня 2009 по 31 березня 2010 року.</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юджет служить двом цілям:</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Як звіт про затверджений рівень витрат та використання державних коштів</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B. Як план державних доходів і витрат у фінансовому році.</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Перед початком ФР, міністр фінансів представляє на розгляд парламенту щорічний бюджет, який до цього був схвалений кабінетом міністрів. Після цього починається обговорювання бюджету, коли члени парламенту можуть запитати уряд про витрачання коштів для різних міністерств та державних органів у попередньомуй фінансовому році, так само, як у запропонованому бюджеті на наступний рік.</w:t>
      </w:r>
    </w:p>
    <w:p>
      <w:pPr>
        <w:pStyle w:val="Normal"/>
        <w:tabs>
          <w:tab w:val="clear" w:pos="708"/>
          <w:tab w:val="left" w:pos="110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Після того, як парламент ухвалює проект бюджету, необхідно ще отримати згоду президента. Після цього бюджет буде контролювати кількість грошей та цілі їх надання урядом у майбутньому фінансовому році. (3)</w:t>
      </w:r>
    </w:p>
    <w:p>
      <w:pPr>
        <w:pStyle w:val="Normal"/>
        <w:tabs>
          <w:tab w:val="clear" w:pos="708"/>
          <w:tab w:val="left" w:pos="110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tabs>
          <w:tab w:val="clear" w:pos="708"/>
          <w:tab w:val="left" w:pos="330" w:leader="none"/>
          <w:tab w:val="left" w:pos="1100" w:leader="none"/>
        </w:tabs>
        <w:spacing w:lineRule="auto" w:line="360" w:before="0" w:after="0"/>
        <w:ind w:left="0" w:firstLine="709"/>
        <w:contextualSpacing/>
        <w:jc w:val="center"/>
        <w:rPr/>
      </w:pPr>
      <w:r>
        <w:rPr>
          <w:rFonts w:cs="Times New Roman" w:ascii="Times New Roman" w:hAnsi="Times New Roman"/>
          <w:b/>
          <w:color w:val="000000"/>
          <w:sz w:val="28"/>
          <w:szCs w:val="28"/>
          <w:lang w:val="uk-UA"/>
        </w:rPr>
        <w:t xml:space="preserve">3. </w:t>
      </w:r>
      <w:r>
        <w:rPr>
          <w:rFonts w:cs="Times New Roman" w:ascii="Times New Roman" w:hAnsi="Times New Roman"/>
          <w:b/>
          <w:sz w:val="28"/>
          <w:szCs w:val="28"/>
          <w:lang w:val="uk-UA"/>
        </w:rPr>
        <w:t>Податкова система</w:t>
      </w:r>
    </w:p>
    <w:p>
      <w:pPr>
        <w:pStyle w:val="Style17"/>
        <w:tabs>
          <w:tab w:val="clear" w:pos="708"/>
          <w:tab w:val="left" w:pos="330" w:leader="none"/>
          <w:tab w:val="left" w:pos="1100" w:leader="none"/>
        </w:tabs>
        <w:spacing w:lineRule="auto" w:line="360" w:before="0" w:after="0"/>
        <w:ind w:left="0" w:firstLine="709"/>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даючи різні юрисдикції, можна легко скласти рейтинг податкових ставок і законодавчих заходів, що застосовуються при оподаткуванні. Але, як і в більшості випадків, цифри і факти не завжди відображають дійсність. Як правило, території з низьким оподаткуванням асоціюються з низькими показниками економічного розвитку, нестачею ресурсів та низьким рівнем життя. Однак це не відноситься до Сінгапуру, який за останніми даними, вважається однією з найбільш сприятливих країн для здійснення підприємницької діяльності. Ця юрисдикція інтенсивно і продуктивно розвивається, володіє потужною фінансовою базою, а також добре адаптується до змін, які відбуваються у світовому економічному просторі.</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ономіка Сінгапуру спрямована на залучення іноземних інвестицій за допомогою зниження податкових ставок і надання податкових пільг, таким чином, використовуються самі передові схеми податкового планування.</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дноразово зазначалося, що низькі ставки оподаткування в поєднанні з успішною реалізацією політики залучення іноземних інвестицій сприяють економічному зростанню, і Сінгапур не є виключенням у цьому відношенні</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вки податків, що діють на території Сінгапуру, варіюються від надзвичайно низьких до нульових. Ще одним важливим моментом є питання конфіденційності. В даний час в Сінгапурі робляться кроки по залученню приватних банківських фондів.</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Журналі Wall Street Journal від 6 лютого 2006 року повідомляє: «Коли влада Швейцарії поступилися вимогам Євросоюзу &lt;...&gt; на політичній арені з'явився новий гравець, що пропонує послуги для заможних клієнтів. Це Сінгапур, невелика країна, яка пропонує надійний захист банківських рахунків &lt;...&gt; вносить зміни в закон про передачу власності &lt;...&gt; а також надає можливість іноземним громадянам, що мають значний стан, купувати землю і ставати резидентами Сінгапуру.</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аткові ставки</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інгапурі використовується територіальний принцип оподаткування. Фізичні особи обкладаються податком на доходи, отримані на території Сінгапуру. Нерезиденти країни таким податком не обкладають. Багато дивіденди і відрахування не обкладаються податком, наприклад, дарування власності.</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спатріанти, що працюють на території Сінгапуру і займають високооплачувані посади, також мають ряд податкових переваг, що, безумовно, дуже вигідно для їх роботодавців. Наприклад, соціальні пільги, які не виплачуються готівкою. До таких пільг належать: безкоштовне навчання дітей працівників, закордонні поїздки і безліч інших соціальних бонусів. Якщо іноземні громадяни знаходяться на території Сінгапуру менше 60 днів на рік, то їхній дохід не оподатковується. Якщо іноземні громадяни постійно працюють на території Сінгапуру, але мають податкові зобов'язання в інших азіатських регіонах, то податок на дохід буде нараховано пропорційно часу перебування на території Сінгапуру в порівнянні з періодом перебування у В'єтнамі, Гонконгу або інших країнах. Договір про подвійне наймання може бути дуже вигідним в цих випадках. Премії та інші соціальні бонуси можуть виплачуватися за межами Сінгапуру (скажімо, через компанію, зареєстровану на о. Мен).</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інгапурі не введено податок на приріст капіталу. Враховуючи, що дохід, отриманий за межами Сінгапуру, не підлягає оподаткуванню, то отримання доходу, також не оподатковуваного податком в іншій країні, може в результаті виявитися абсолютно вільним від податку. Таке можливо, за умови, що дохід, включаючи дивіденди і відсотки, не підлягає оподаткуванню в країні отримання і розподілу процентного доходу (наприклад: у Південній Африці).</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аток на внутрішній дохід пропорційний сумі доходу, і може досягати 22% якщо прибуток становить USD320 000 і більше. При цьому, як уже зазначалося, доходи експатріантів, оподатковуються за пільговою ставкою. Існують також інші податкові пільги.</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території Сінгапуру стягується податок на власність, але його ставка дуже низька, і необхідно бути надзвичайно багатою людиною, для того, щоб потрапити під його дію, тому можна говорити про те, що в цілому, власність на території Сінгапуру звільнена від податку, за умови, що її вартість не перевищує 9 млн. доларів. Тільки 3% жителів Сінгапуру платять податок на власність. В даний час в Сінгапурі розглядається можливість модернізації податкового права у відношенні об'єктів власності, беручи до уваги той факт, що в Австралії, Малайзії, Новій Зеландії та Гонконгу податок на власність відмінено.</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ртість життя підтримується на невисокому рівні за рахунок низького податку на товари і послуги, що не перевищує 5%. Однак, у Сінгапурі діє один незвичайний податок на використання автомобіля (Cost of Entitlement). Ставка податку визначається співвідношенням попиту та пропозиції, а його введення обумовлена прагненням скоротити кількість автомобілів на магістралях міст, зважаючи на скромні розміри острова. Згідно із законами, що діють на території Сінгапуру, термін використання автомобіля не повинен перевищувати 10 років, за винятком старовинних моделей. Не дивлячись на введення такого податку, на вулицях міст можна побачити безліч шикарних Bentley та інших дорогих автомобілів, що говорить про зосередження капіталу в країні.</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ціони на акції обкладають податком тільки в період їх дії. Приріст капіталу згодом податком не обкладається. Таким чином, система оподаткування в Сінгапурі може бути охарактеризована низькими ставками податку і при тому тільки на внутрішній дохід, широким спектром податкових пільг, лише кількома непрямими податками і незначними податками на спадкування</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ід також відзначити інші привабливі моменти при здійсненні підприємницької діяльності на території Сінгапуру, які будуть особливо актуальні для міжнародних інвестиційних компаній.</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перше, представництва компаній на території Сінгапуру отримують податкові пільги, а іноді й зовсім звільняються від сплати податку. Компанії з обмеженою відповідальністю є дуже ефективною формою ведення діяльності в Сінгапурі. Територіальний принцип оподаткування знову надає ряд переваг для інвестиційних компаній.</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аток на доходи корпорації становить 20%, але до низьких доходах застосовуються більш низькі ставки. Податкові збитки можуть бути перенесені на наступний фінансовий рік. Зменшення податкової бази внаслідок податкових збитків всередині групи компаній може надаватися щорічно.</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інгапурі не стягується податок на дивіденди, які відраховуються філіями іноземних корпорацій.</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ак, існує податок на відсотковий дохід і авторські відрахування, сума якого може бути знижена відповідно до договору про уникнення подвійного оподаткування, якщо такий підписаний з тією чи іншою юрисдикцією.</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території Сінгапуру не діють будь-які особливі правила трансфертного ціноутворення. Однак податкові органи стежать за проведенням комерційних операцій та укладенням угод між компаніями, що входять в одну групу, і які є зацікавленими сторонами, і мають право скасувати дію незаконно отриманих податкових пільг. Незважаючи на це, міжнародні корпорації, що здійснюють комерційну діяльність в Сінгапурі, мають широкий діапазон можливостей для нестандартних, але легальних з точки зору закону, методів податкового планування.</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ід відзначити, що в Сінгапурі ефективно діють інвестиційні та податкові пільги для іноземних компаній, включаючи повне звільнення від податків протягом 10-річного періоду для компаній, що займаються дослідженнями в галузі високих технологій, підтримка на державному рівні науково-дослідної та проектної роботи, розвиток інтелектуальної власності.</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закінчення слід зазначити, ефективність і раціональність системи корпоративного оподаткування, що діє на території Сінгапуру, яку, по суті, можна охарактеризувати кількома словами, у порівнянні з багатосторінковими правовими документами, прийнятими податковими органами в США, Великобританії та інших юрисдикціях. (4)</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цілому, Сінгапур залишається однією з юрисдикцій з найбільш низькими податками в Азії, випереджаючи КНР (ставка податку на прибуток - 25%), Тайвань (25%), Малайзії (26%), Таїланд (30%) і поступаючись тільки лише Гонконгу (16,5%).</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е, на мій погляд, необхідно детальніше розглянути податки та збори у Сінгапурі, основними з яких є:</w:t>
      </w:r>
    </w:p>
    <w:p>
      <w:pPr>
        <w:pStyle w:val="Normal"/>
        <w:numPr>
          <w:ilvl w:val="0"/>
          <w:numId w:val="4"/>
        </w:numPr>
        <w:tabs>
          <w:tab w:val="clear" w:pos="708"/>
          <w:tab w:val="left" w:pos="110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аток на дохід компаній</w:t>
      </w:r>
    </w:p>
    <w:p>
      <w:pPr>
        <w:pStyle w:val="Normal"/>
        <w:numPr>
          <w:ilvl w:val="0"/>
          <w:numId w:val="4"/>
        </w:numPr>
        <w:tabs>
          <w:tab w:val="clear" w:pos="708"/>
          <w:tab w:val="left" w:pos="110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подання податкових декларацій в Управління внутрішніх доходів Сінгапуру</w:t>
      </w:r>
    </w:p>
    <w:p>
      <w:pPr>
        <w:pStyle w:val="Normal"/>
        <w:numPr>
          <w:ilvl w:val="0"/>
          <w:numId w:val="4"/>
        </w:numPr>
        <w:tabs>
          <w:tab w:val="clear" w:pos="708"/>
          <w:tab w:val="left" w:pos="110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аткові звільнення на дохід, отриманий з-за кордону</w:t>
      </w:r>
    </w:p>
    <w:p>
      <w:pPr>
        <w:pStyle w:val="Normal"/>
        <w:numPr>
          <w:ilvl w:val="0"/>
          <w:numId w:val="4"/>
        </w:numPr>
        <w:tabs>
          <w:tab w:val="clear" w:pos="708"/>
          <w:tab w:val="left" w:pos="110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аток на товари і послуги (GST, Goods and Services Tax) або ПДВ (VAT)</w:t>
      </w:r>
    </w:p>
    <w:p>
      <w:pPr>
        <w:pStyle w:val="Normal"/>
        <w:numPr>
          <w:ilvl w:val="0"/>
          <w:numId w:val="4"/>
        </w:numPr>
        <w:tabs>
          <w:tab w:val="clear" w:pos="708"/>
          <w:tab w:val="left" w:pos="110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атки у джерела</w:t>
      </w:r>
    </w:p>
    <w:p>
      <w:pPr>
        <w:pStyle w:val="Normal"/>
        <w:numPr>
          <w:ilvl w:val="0"/>
          <w:numId w:val="4"/>
        </w:numPr>
        <w:tabs>
          <w:tab w:val="clear" w:pos="708"/>
          <w:tab w:val="left" w:pos="110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аток на доходи фізичних осіб, гонорари директорів</w:t>
      </w:r>
    </w:p>
    <w:p>
      <w:pPr>
        <w:pStyle w:val="Normal"/>
        <w:numPr>
          <w:ilvl w:val="0"/>
          <w:numId w:val="4"/>
        </w:numPr>
        <w:tabs>
          <w:tab w:val="clear" w:pos="708"/>
          <w:tab w:val="left" w:pos="110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бір за іноземних робітників</w:t>
      </w:r>
    </w:p>
    <w:p>
      <w:pPr>
        <w:pStyle w:val="Normal"/>
        <w:numPr>
          <w:ilvl w:val="0"/>
          <w:numId w:val="4"/>
        </w:numPr>
        <w:tabs>
          <w:tab w:val="clear" w:pos="708"/>
          <w:tab w:val="left" w:pos="110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аток на нерухомість</w:t>
      </w:r>
    </w:p>
    <w:p>
      <w:pPr>
        <w:pStyle w:val="Normal"/>
        <w:numPr>
          <w:ilvl w:val="0"/>
          <w:numId w:val="4"/>
        </w:numPr>
        <w:tabs>
          <w:tab w:val="clear" w:pos="708"/>
          <w:tab w:val="left" w:pos="110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ербові збори</w:t>
      </w:r>
    </w:p>
    <w:p>
      <w:pPr>
        <w:pStyle w:val="Normal"/>
        <w:numPr>
          <w:ilvl w:val="0"/>
          <w:numId w:val="4"/>
        </w:numPr>
        <w:tabs>
          <w:tab w:val="clear" w:pos="708"/>
          <w:tab w:val="left" w:pos="110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атки на дохід компаній</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Починаючи з 2010 податкового року фіксована ставка податку на дохід компаній складе 17% (т. тобто на дохід, отриманий протягом фінансового року, який закінчиться протягом 2009 календарного року). У 2008 податковому році фіксована ставка податку на дохід компаній складає 18%. На нові компанії, створені в Сінгапурі, поширюється трирічне звільнення від податку на перші 100 000 сінгапурських дол оподатковуваного доходу. На доходи до 300 000 сінгапурських дол, застосовується ставка в розмірі 9%.</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аткове резиденство визначається за місцем розташування управління і контролю над діяльністю компанії. Зазвичай береться до уваги місце проведення зборів ради директорів для здійснення фактичного контролю.</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оподаткуванні використовується територіальний принцип: податок нараховується на доходи, що відбуваються або виникли в Сінгапурі, а також на дохід, отриманий у Сінгапурі з іноземних джерел.</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ма податку нараховується на основі доходу, отриманого компанією протягом минулого податкового року (періоду). Податковим періодом визнається календарний рік, проте відносно прибутку компанії зазвичай буде застосовуватися звітний (фінансовий) рік. Компанія декларує отриманий дохід, після чого Фінансова інспекція з оподаткування доходів (Comptroller of Income Tax) розраховує суму податку.</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інгапурі не встановлюється фіксована дата нарахування податків. Нарахований податок підлягає сплаті протягом одного місяця з моменту випуску податковим органом платіжного повідомлення (notice of assessment) незалежно від подання компанією повідомлення про заперечення (notice of objection) або його відсутності.</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пускається подача заяви в Фінансову інспекцію з оподаткування доходів (Comptroller of Income Tax) про переведення компанії на виплату податків на щомісячній основі, однак інспекція не зобов'язана надавати дані умови заявнику.</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не звільнення від податку на 100 000 сінгапурських дол оподатковуваного доходу в перші три роки роботи компанії може бути отримано при дотриманні наступних умов:</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ути компанією зареєстрованою в Сінгапурі;</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ути податковим резидентом Сінгапуру протягом податкового року;</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ає не більше 20 учасників в базисний період, що відноситься до цьому податковому році;</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сі акціонери повинні бути фізичними особами;</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бо один з акціонерів має бути фізичною особою, що володіє не менш 10% звичайних акцій компанії.</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іть якщо компанія не задовольняє вищезазначеним вимогам, вона буде мати такі пільги: 75%-й податкове вирахування на перші 10 000 сінгапурських дол прибутку компанії і 50%-й податкове вирахування на 290 000 сінгапурських дол прибутку компанії.</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аткові звільнення на дохід, отриманий з-за кордону</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інгапурські компанії можуть отримати звільнення від податку на прибуток, перерахований з-за кордону від наданих послуг, прибутку дочірніх компаній, отриманих дивідендів і при виконанні наступних умов:</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Вища ставка податку в іноземній державі, звідки отриманий доход не менше 15% в рік отримання доходу.</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ноземний дохід був обкладений податком у країні походження.</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доходом від послуг розуміються професійні або технічні консультації, надані в рамках здійснення комерційної діяльності через фіксоване місце за кордоном.</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панія, що претендує на податкові звільнення, повинна надати наступну інформацію:</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мір доходу;</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д діяльності, від якої стався дохід;</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раїну походження доходу;</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щу ставку податку в країні походження доходу;</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уму заплаченої податку.</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атки у джерела</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аток у джерела утримується від певних платежів компаніям нерезидентам і включає в себе наступні види платежів, перерахованих у статті S45 Податкового Акта Республіки Сінгапур.</w:t>
      </w:r>
    </w:p>
    <w:p>
      <w:pPr>
        <w:pStyle w:val="Style18"/>
        <w:tabs>
          <w:tab w:val="clear" w:pos="708"/>
          <w:tab w:val="left" w:pos="1100" w:leader="none"/>
        </w:tabs>
        <w:spacing w:lineRule="auto" w:line="360" w:before="0" w:after="0"/>
        <w:ind w:firstLine="709"/>
        <w:jc w:val="both"/>
        <w:rPr>
          <w:rFonts w:ascii="Times New Roman" w:hAnsi="Times New Roman" w:cs="Times New Roman"/>
          <w:vanish/>
          <w:color w:val="222121"/>
          <w:sz w:val="28"/>
          <w:szCs w:val="28"/>
          <w:lang w:val="uk-UA"/>
        </w:rPr>
      </w:pPr>
      <w:r>
        <w:rPr>
          <w:rFonts w:cs="Times New Roman"/>
          <w:vanish/>
          <w:color w:val="222121"/>
          <w:sz w:val="28"/>
          <w:szCs w:val="28"/>
          <w:lang w:val="uk-UA"/>
        </w:rPr>
      </w:r>
    </w:p>
    <w:tbl>
      <w:tblPr>
        <w:tblW w:w="5000" w:type="pct"/>
        <w:jc w:val="left"/>
        <w:tblInd w:w="-90" w:type="dxa"/>
        <w:tblLayout w:type="fixed"/>
        <w:tblCellMar>
          <w:top w:w="45" w:type="dxa"/>
          <w:left w:w="45" w:type="dxa"/>
          <w:bottom w:w="45" w:type="dxa"/>
          <w:right w:w="45" w:type="dxa"/>
        </w:tblCellMar>
      </w:tblPr>
      <w:tblGrid>
        <w:gridCol w:w="6209"/>
        <w:gridCol w:w="3145"/>
      </w:tblGrid>
      <w:tr>
        <w:trPr/>
        <w:tc>
          <w:tcPr>
            <w:tcW w:w="6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tabs>
                <w:tab w:val="clear" w:pos="708"/>
                <w:tab w:val="left" w:pos="1100" w:leader="none"/>
              </w:tabs>
              <w:spacing w:lineRule="auto" w:line="360" w:before="0" w:after="0"/>
              <w:jc w:val="both"/>
              <w:rPr>
                <w:color w:val="222121"/>
                <w:sz w:val="20"/>
                <w:szCs w:val="20"/>
                <w:lang w:val="uk-UA"/>
              </w:rPr>
            </w:pPr>
            <w:r>
              <w:rPr>
                <w:sz w:val="20"/>
                <w:szCs w:val="20"/>
                <w:lang w:val="uk-UA"/>
              </w:rPr>
              <w:t>Джерело походження доходу</w:t>
            </w:r>
          </w:p>
        </w:tc>
        <w:tc>
          <w:tcPr>
            <w:tcW w:w="3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tabs>
                <w:tab w:val="clear" w:pos="708"/>
                <w:tab w:val="left" w:pos="1100" w:leader="none"/>
              </w:tabs>
              <w:spacing w:lineRule="auto" w:line="360" w:before="0" w:after="0"/>
              <w:jc w:val="both"/>
              <w:rPr>
                <w:color w:val="222121"/>
                <w:sz w:val="20"/>
                <w:szCs w:val="20"/>
                <w:lang w:val="uk-UA"/>
              </w:rPr>
            </w:pPr>
            <w:r>
              <w:rPr>
                <w:sz w:val="20"/>
                <w:szCs w:val="20"/>
                <w:lang w:val="uk-UA"/>
              </w:rPr>
              <w:t>Ставка податку</w:t>
            </w:r>
          </w:p>
        </w:tc>
      </w:tr>
      <w:tr>
        <w:trPr/>
        <w:tc>
          <w:tcPr>
            <w:tcW w:w="6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tabs>
                <w:tab w:val="clear" w:pos="708"/>
                <w:tab w:val="left" w:pos="1100" w:leader="none"/>
              </w:tabs>
              <w:spacing w:lineRule="auto" w:line="360" w:before="0" w:after="0"/>
              <w:jc w:val="both"/>
              <w:rPr>
                <w:color w:val="222121"/>
                <w:sz w:val="20"/>
                <w:szCs w:val="20"/>
                <w:lang w:val="uk-UA"/>
              </w:rPr>
            </w:pPr>
            <w:r>
              <w:rPr>
                <w:sz w:val="20"/>
                <w:szCs w:val="20"/>
                <w:lang w:val="uk-UA"/>
              </w:rPr>
              <w:t>Відсотки, комісії, виплати або інші види платежів щодо позик або інших видів заборгованостей</w:t>
            </w:r>
          </w:p>
        </w:tc>
        <w:tc>
          <w:tcPr>
            <w:tcW w:w="3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tabs>
                <w:tab w:val="clear" w:pos="708"/>
                <w:tab w:val="left" w:pos="1100" w:leader="none"/>
              </w:tabs>
              <w:spacing w:lineRule="auto" w:line="360" w:before="0" w:after="0"/>
              <w:jc w:val="both"/>
              <w:rPr>
                <w:color w:val="222121"/>
                <w:sz w:val="20"/>
                <w:szCs w:val="20"/>
                <w:lang w:val="uk-UA"/>
              </w:rPr>
            </w:pPr>
            <w:r>
              <w:rPr>
                <w:color w:val="222121"/>
                <w:sz w:val="20"/>
                <w:szCs w:val="20"/>
                <w:lang w:val="uk-UA"/>
              </w:rPr>
              <w:t>15%</w:t>
            </w:r>
          </w:p>
        </w:tc>
      </w:tr>
      <w:tr>
        <w:trPr/>
        <w:tc>
          <w:tcPr>
            <w:tcW w:w="6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tabs>
                <w:tab w:val="clear" w:pos="708"/>
                <w:tab w:val="left" w:pos="1100" w:leader="none"/>
              </w:tabs>
              <w:spacing w:lineRule="auto" w:line="360" w:before="0" w:after="0"/>
              <w:jc w:val="both"/>
              <w:rPr>
                <w:color w:val="222121"/>
                <w:sz w:val="20"/>
                <w:szCs w:val="20"/>
                <w:lang w:val="uk-UA"/>
              </w:rPr>
            </w:pPr>
            <w:r>
              <w:rPr>
                <w:sz w:val="20"/>
                <w:szCs w:val="20"/>
                <w:lang w:val="uk-UA"/>
              </w:rPr>
              <w:t>Роялті або одноразові виплати за використання рухомого майна</w:t>
            </w:r>
          </w:p>
        </w:tc>
        <w:tc>
          <w:tcPr>
            <w:tcW w:w="3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tabs>
                <w:tab w:val="clear" w:pos="708"/>
                <w:tab w:val="left" w:pos="1100" w:leader="none"/>
              </w:tabs>
              <w:spacing w:lineRule="auto" w:line="360" w:before="0" w:after="0"/>
              <w:jc w:val="both"/>
              <w:rPr>
                <w:color w:val="222121"/>
                <w:sz w:val="20"/>
                <w:szCs w:val="20"/>
                <w:lang w:val="uk-UA"/>
              </w:rPr>
            </w:pPr>
            <w:r>
              <w:rPr>
                <w:color w:val="222121"/>
                <w:sz w:val="20"/>
                <w:szCs w:val="20"/>
                <w:lang w:val="uk-UA"/>
              </w:rPr>
              <w:t>10%</w:t>
            </w:r>
          </w:p>
        </w:tc>
      </w:tr>
      <w:tr>
        <w:trPr/>
        <w:tc>
          <w:tcPr>
            <w:tcW w:w="6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tabs>
                <w:tab w:val="clear" w:pos="708"/>
                <w:tab w:val="left" w:pos="1100" w:leader="none"/>
              </w:tabs>
              <w:spacing w:lineRule="auto" w:line="360" w:before="0" w:after="0"/>
              <w:jc w:val="both"/>
              <w:rPr>
                <w:color w:val="222121"/>
                <w:sz w:val="20"/>
                <w:szCs w:val="20"/>
                <w:lang w:val="uk-UA"/>
              </w:rPr>
            </w:pPr>
            <w:r>
              <w:rPr>
                <w:sz w:val="20"/>
                <w:szCs w:val="20"/>
                <w:lang w:val="uk-UA"/>
              </w:rPr>
              <w:t>Виплата за права користування наукової, технічної або комерційною інформацією</w:t>
            </w:r>
          </w:p>
        </w:tc>
        <w:tc>
          <w:tcPr>
            <w:tcW w:w="3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tabs>
                <w:tab w:val="clear" w:pos="708"/>
                <w:tab w:val="left" w:pos="1100" w:leader="none"/>
              </w:tabs>
              <w:spacing w:lineRule="auto" w:line="360" w:before="0" w:after="0"/>
              <w:jc w:val="both"/>
              <w:rPr>
                <w:color w:val="222121"/>
                <w:sz w:val="20"/>
                <w:szCs w:val="20"/>
                <w:lang w:val="uk-UA"/>
              </w:rPr>
            </w:pPr>
            <w:r>
              <w:rPr>
                <w:color w:val="222121"/>
                <w:sz w:val="20"/>
                <w:szCs w:val="20"/>
                <w:lang w:val="uk-UA"/>
              </w:rPr>
              <w:t>10%</w:t>
            </w:r>
          </w:p>
        </w:tc>
      </w:tr>
      <w:tr>
        <w:trPr/>
        <w:tc>
          <w:tcPr>
            <w:tcW w:w="6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tabs>
                <w:tab w:val="clear" w:pos="708"/>
                <w:tab w:val="left" w:pos="1100" w:leader="none"/>
              </w:tabs>
              <w:spacing w:lineRule="auto" w:line="360" w:before="0" w:after="0"/>
              <w:jc w:val="both"/>
              <w:rPr>
                <w:color w:val="222121"/>
                <w:sz w:val="20"/>
                <w:szCs w:val="20"/>
                <w:lang w:val="uk-UA"/>
              </w:rPr>
            </w:pPr>
            <w:r>
              <w:rPr>
                <w:sz w:val="20"/>
                <w:szCs w:val="20"/>
                <w:lang w:val="uk-UA"/>
              </w:rPr>
              <w:t>Рента чи інші платежі за використання рухомого майна</w:t>
            </w:r>
          </w:p>
        </w:tc>
        <w:tc>
          <w:tcPr>
            <w:tcW w:w="3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tabs>
                <w:tab w:val="clear" w:pos="708"/>
                <w:tab w:val="left" w:pos="1100" w:leader="none"/>
              </w:tabs>
              <w:spacing w:lineRule="auto" w:line="360" w:before="0" w:after="0"/>
              <w:jc w:val="both"/>
              <w:rPr>
                <w:color w:val="222121"/>
                <w:sz w:val="20"/>
                <w:szCs w:val="20"/>
                <w:lang w:val="uk-UA"/>
              </w:rPr>
            </w:pPr>
            <w:r>
              <w:rPr>
                <w:color w:val="222121"/>
                <w:sz w:val="20"/>
                <w:szCs w:val="20"/>
                <w:lang w:val="uk-UA"/>
              </w:rPr>
              <w:t>15%</w:t>
            </w:r>
          </w:p>
        </w:tc>
      </w:tr>
      <w:tr>
        <w:trPr/>
        <w:tc>
          <w:tcPr>
            <w:tcW w:w="6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tabs>
                <w:tab w:val="clear" w:pos="708"/>
                <w:tab w:val="left" w:pos="1100" w:leader="none"/>
              </w:tabs>
              <w:spacing w:lineRule="auto" w:line="360" w:before="0" w:after="0"/>
              <w:jc w:val="both"/>
              <w:rPr>
                <w:color w:val="222121"/>
                <w:sz w:val="20"/>
                <w:szCs w:val="20"/>
                <w:lang w:val="uk-UA"/>
              </w:rPr>
            </w:pPr>
            <w:r>
              <w:rPr>
                <w:sz w:val="20"/>
                <w:szCs w:val="20"/>
                <w:lang w:val="uk-UA"/>
              </w:rPr>
              <w:t>Управлінські послуги (не застосовується, якщо відшкодовуються витрати між головним офісом і філіями)</w:t>
            </w:r>
          </w:p>
        </w:tc>
        <w:tc>
          <w:tcPr>
            <w:tcW w:w="3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tabs>
                <w:tab w:val="clear" w:pos="708"/>
                <w:tab w:val="left" w:pos="1100" w:leader="none"/>
              </w:tabs>
              <w:spacing w:lineRule="auto" w:line="360" w:before="0" w:after="0"/>
              <w:jc w:val="both"/>
              <w:rPr>
                <w:color w:val="222121"/>
                <w:sz w:val="20"/>
                <w:szCs w:val="20"/>
                <w:lang w:val="uk-UA"/>
              </w:rPr>
            </w:pPr>
            <w:r>
              <w:rPr>
                <w:sz w:val="20"/>
                <w:szCs w:val="20"/>
                <w:lang w:val="uk-UA"/>
              </w:rPr>
              <w:t>За ставкою податку на прибуток у поточний момент</w:t>
            </w:r>
          </w:p>
        </w:tc>
      </w:tr>
      <w:tr>
        <w:trPr/>
        <w:tc>
          <w:tcPr>
            <w:tcW w:w="6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100" w:leader="none"/>
              </w:tabs>
              <w:spacing w:lineRule="auto" w:line="360" w:before="0" w:after="0"/>
              <w:jc w:val="both"/>
              <w:rPr>
                <w:rFonts w:ascii="Times New Roman" w:hAnsi="Times New Roman" w:cs="Times New Roman"/>
                <w:color w:val="222121"/>
                <w:sz w:val="20"/>
                <w:szCs w:val="20"/>
                <w:lang w:val="uk-UA"/>
              </w:rPr>
            </w:pPr>
            <w:r>
              <w:rPr>
                <w:rFonts w:cs="Times New Roman" w:ascii="Times New Roman" w:hAnsi="Times New Roman"/>
                <w:sz w:val="20"/>
                <w:szCs w:val="20"/>
                <w:lang w:val="uk-UA"/>
              </w:rPr>
              <w:t>Оплати послуг за бухгалтерію закордонним провайдерам</w:t>
            </w:r>
          </w:p>
        </w:tc>
        <w:tc>
          <w:tcPr>
            <w:tcW w:w="3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tabs>
                <w:tab w:val="clear" w:pos="708"/>
                <w:tab w:val="left" w:pos="1100" w:leader="none"/>
              </w:tabs>
              <w:spacing w:lineRule="auto" w:line="360" w:before="0" w:after="0"/>
              <w:jc w:val="both"/>
              <w:rPr>
                <w:color w:val="222121"/>
                <w:sz w:val="20"/>
                <w:szCs w:val="20"/>
                <w:lang w:val="uk-UA"/>
              </w:rPr>
            </w:pPr>
            <w:r>
              <w:rPr>
                <w:color w:val="222121"/>
                <w:sz w:val="20"/>
                <w:szCs w:val="20"/>
                <w:lang w:val="uk-UA"/>
              </w:rPr>
              <w:t>15%</w:t>
            </w:r>
          </w:p>
        </w:tc>
      </w:tr>
      <w:tr>
        <w:trPr/>
        <w:tc>
          <w:tcPr>
            <w:tcW w:w="6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100" w:leader="none"/>
              </w:tabs>
              <w:spacing w:lineRule="auto" w:line="360" w:before="0" w:after="0"/>
              <w:jc w:val="both"/>
              <w:rPr>
                <w:rFonts w:ascii="Times New Roman" w:hAnsi="Times New Roman" w:cs="Times New Roman"/>
                <w:color w:val="222121"/>
                <w:sz w:val="20"/>
                <w:szCs w:val="20"/>
                <w:lang w:val="uk-UA"/>
              </w:rPr>
            </w:pPr>
            <w:r>
              <w:rPr>
                <w:rFonts w:cs="Times New Roman" w:ascii="Times New Roman" w:hAnsi="Times New Roman"/>
                <w:sz w:val="20"/>
                <w:szCs w:val="20"/>
                <w:lang w:val="uk-UA"/>
              </w:rPr>
              <w:t>Комісія закордонним агентам</w:t>
            </w:r>
          </w:p>
        </w:tc>
        <w:tc>
          <w:tcPr>
            <w:tcW w:w="3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tabs>
                <w:tab w:val="clear" w:pos="708"/>
                <w:tab w:val="left" w:pos="1100" w:leader="none"/>
              </w:tabs>
              <w:spacing w:lineRule="auto" w:line="360" w:before="0" w:after="0"/>
              <w:jc w:val="both"/>
              <w:rPr>
                <w:color w:val="222121"/>
                <w:sz w:val="20"/>
                <w:szCs w:val="20"/>
                <w:lang w:val="uk-UA"/>
              </w:rPr>
            </w:pPr>
            <w:r>
              <w:rPr>
                <w:color w:val="222121"/>
                <w:sz w:val="20"/>
                <w:szCs w:val="20"/>
                <w:lang w:val="uk-UA"/>
              </w:rPr>
              <w:t>15%</w:t>
            </w:r>
          </w:p>
        </w:tc>
      </w:tr>
      <w:tr>
        <w:trPr/>
        <w:tc>
          <w:tcPr>
            <w:tcW w:w="6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100" w:leader="none"/>
              </w:tabs>
              <w:spacing w:lineRule="auto" w:line="360" w:before="0" w:after="0"/>
              <w:jc w:val="both"/>
              <w:rPr>
                <w:rFonts w:ascii="Times New Roman" w:hAnsi="Times New Roman" w:cs="Times New Roman"/>
                <w:color w:val="222121"/>
                <w:sz w:val="20"/>
                <w:szCs w:val="20"/>
                <w:lang w:val="uk-UA"/>
              </w:rPr>
            </w:pPr>
            <w:r>
              <w:rPr>
                <w:rFonts w:cs="Times New Roman" w:ascii="Times New Roman" w:hAnsi="Times New Roman"/>
                <w:sz w:val="20"/>
                <w:szCs w:val="20"/>
                <w:lang w:val="uk-UA"/>
              </w:rPr>
              <w:t>Гонорари нерезидентам директорам сінгапурських компаній</w:t>
            </w:r>
          </w:p>
        </w:tc>
        <w:tc>
          <w:tcPr>
            <w:tcW w:w="3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100" w:leader="none"/>
              </w:tabs>
              <w:spacing w:lineRule="auto" w:line="360" w:before="0" w:after="0"/>
              <w:jc w:val="both"/>
              <w:rPr>
                <w:rFonts w:ascii="Times New Roman" w:hAnsi="Times New Roman" w:cs="Times New Roman"/>
                <w:color w:val="222121"/>
                <w:sz w:val="20"/>
                <w:szCs w:val="20"/>
                <w:lang w:val="uk-UA"/>
              </w:rPr>
            </w:pPr>
            <w:r>
              <w:rPr>
                <w:rFonts w:cs="Times New Roman" w:ascii="Times New Roman" w:hAnsi="Times New Roman"/>
                <w:color w:val="222121"/>
                <w:sz w:val="20"/>
                <w:szCs w:val="20"/>
                <w:lang w:val="uk-UA"/>
              </w:rPr>
              <w:t>20%</w:t>
            </w:r>
          </w:p>
        </w:tc>
      </w:tr>
    </w:tbl>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аток у джерела сплачується до 15 числа місяця наступного після дати оплати.</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застосовуються угоди про уникнення подвійного оподаткування, то будуть діяти ставки, передбачені угодами з відповідними країнами.</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аток на доходи фізичних осіб, гонорари директорів</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зидентом Сінгапуру є громадянин Сінгапуру, особа, що перебуває в Сінгапурі на постійному місці проживання або особа, фізично присутня в Сінгапурі більше 183 днів у календарному році. Дохід резидента оподатковується за прогресивною ставкою від 0% (дохід менше 20 000 сінгапурських дол за рік) до 20% (дохід понад 320 000 сінгапурських дол за рік) нерезидентом є особа, фізично присутня в Сінгапурі менш 183 днів у календарному році. Громадяни Сінгапуру або особи, що знаходяться в Сінгапурі на постійному місці проживання, вважаються резидентам, якщо дані особи не обрали систему оподаткування для нерезидентів.</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хід від зайнятості протягом короткочасного періоду звільняється від податків, у випадку якщо присутність в Сінгапурі становить менше 60 днів. Дохід від робіт по найму і інший дохід, зокрема, дохід від нерухомості, підлягає оподаткуванню за ставкою в 15% або резидентної ставі, в залежності від того що більше, якщо нерезидент перебував у Сінгапурі більше 60 днів, але менше 183 днів.</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робота за наймом здійснюється в Сінгапурі, отриманий дохід підлягає оподаткуванню податком у Сінгапурі. Цей податок не застосовується до доходу, отриманого від робіт за наймом, здійснених за межами Сінгапуру. Якщо особа, яка не є податковим резидентом, виконує роботи за наймом у Сінгапурі протягом менше, ніж 60 днів у поточному календарному році, отриманий їм доход звільняється від податку. Це звільнення не поширюється на членів ради директорів компаній.</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винагорода директорів виплачується в Сінгапурі, місцем походження даного винагороди розглядається Сінгапур. Якщо винагорода виплачується директору, що не є резидентом Сінгапуру, дане винагорода підлягає оподаткуванню за ставкою в розмірі 20% незалежно від кількості днів, проведених у Сінгапурі. Винагорода члену ради директорів, є резидентом Сінгапуру, підлягає оподаткуванню за прогресивною ставкою від 0% до 20% залежно від доходу цієї особи.</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бір за іноземних робітників</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еяких областях діяльності застосовує збір за використання іноземних робітників у розмірі, що не перевищує 500 сінгапурських дол за кожного робочого на місяць.</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аток на нерухомість</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аток поширюється на будь-яке нерухоме майно, включаючи будинки, споруди, землю і сплачується попередньо в січні кожного року на основі поточної ставки податку та річної вартості приміщення (Annual Value). Річна вартість приміщення складається на основі аналізу Управлінням внутрішніх доходів Сінгапуру (IRAS) середньоринкової вартості оренди аналогічної за параметрами нерухомості, не включаючи витрати на меблі, поліпшення, плату за обслуговування.</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звичай перегляд вартості відбувається раз на рік, але управління має право переглянути її в будь-який момент, якщо ринкова ціна на аналогічну нерухомість зміниться.</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вка встановлена в розмірі 4% від річної вартості нерухомості що використовується власником для особистого проживання і 10% по відношенню до інших будинків, землі, будівель і споруд. У 2008-2009 рр.. передбачене повернення 100 сінгапурських дол з суми податку на житлові приміщення, що використовуються власниками для особистого проживання.</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ербові збори</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ербові збори застосовуються тільки щодо документів, пов'язаних з акціями, цінними паперами та нерухомим майном. Ставки гербового збору варіюються залежно від характеру документа і цінності зазначеного в ньому майна.</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аткові угоди</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спубліка Сінгапур уклала угоди про уникнення подвійного оподаткування з більш ніж 50 країнами світу. У разі якщо дохід отримано в країні, яка уклала з Сінгапуром угоду про уникнення подвійного оподаткування, компанії надаються податкові заліки на суму сплачених податків за кордоном згідно з положеннями угод. За відсутності таких угод, в односторонньому порядку Сінгапуром надаються податкові заліки стосовно доходу філій, відсотків, дивідендів, роялті та плати за послуги, що мають походження за кордоном.</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податкові пільги у 2008-2009 фінансовому році</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інформацією Міністерства фінансів у 2009 податковому році (поширюється на прибуток, отриманий протягом 2008 р.) Сінгапур має намір запропонувати наступні податкові пільги для компаній:</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Ослаблення умов використання податкового відрахування на 100 000 сінгапурських дол оподатковуваного доходу протягом перших трьох років (компанії, зареєстровані в Сінгапурі, виплачують податок на прибуток компаній за нульовою ставкою на перший 100 000 сінгапурських дол доходу протягом перших трьох років після реєстрації). Згідно з новим рішенням дане звільнення буде застосовуватися, у разі якщо серед акціонерів компанії є, щонайменше, одна фізична особа, яка володіла не менше 10% звичайних акцій компанії протягом податкового року. Інші акціонери компанії можуть бути юридичними особами. Раніше умовою отримання даного податкового відрахування була відсутність серед акціонерів юридичних осіб. Раніше створені компанії зможуть скористатися даною податковим вирахуванням за умови, якщо податковий рік 2009 є одним з перших трьох років створення компанії.</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Основна ставка податку на прибуток компаній (складова 18% на суму оподатковуваного доходу, що перевищує 300 000 сінгапурських дол) залишена без змін.</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Податковий відрахування по відношенню до витрат, понесених на розробку та впровадження (R &amp; D), збільшено з 100% до 150%, при цьому знято вимогу, що обмежує компанії розробкою нових технологій тільки в чинній сфері діяльності компанії.</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ва ставка податкового відрахування буде застосовуватися, у разі якщо витрати на розробку і впровадження були понесені в Сінгапурі або передані на аутсорсинг компанії, що знаходиться в Сінгапурі. На витрати на розробку та впровадження, понесені за межами Сінгапуру, поширюється податкове вирахування в розмірі 100%.</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панії, що несуть витрати на R &amp; D, зможуть скористатися податковою пільгою у вигляді 50%-го звільнення від податків перші 300 000 сінгапурських дол прибутку компанії протягом 3 років. Сінгапур також має намір компенсувати до 225 000 сінгапурських дол збитку компаній, у випадку якщо компанія протягом податкового року використовувала не менше 150 000 сінгапурських дол на R &amp; D і при цьому зазнала збитків. Компанія, що претендує на компенсацію збитків, повинна бути створена в Сінгапурі і бути податковим резидентом Сінгапуру; число акціонерів компанії не повинно перевищувати 20 фізичних осіб, одна з яких має володіти не менш 10% звичайних акцій компанії протягом податкового року; крім того, компанія не повинна отримувати оподатковуваний прибуток до участі в даною програмою податкового стимулювання. Податкові пільги з підтримки R &amp; D діятимуть до податкового року 2013.</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Сінгапурські компанії можуть списати вартість будівель і невіддільних поліпшень на загальну суму в розмірі 150 000 сінгапурських дол кожні три роки, у разі якщо дані споруди не можуть бути розглянуті як «конструкційні роботи» чи «розширення території».</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Всі сінгапурські компанії, що одержали дохід з країн, які не мають угоди про уникнення подвійного оподаткування з Республікою Сінгапур, можуть отримати податкове вирахування стосовно доходу, отриманого з даних країн.</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осторонній податкове вирахування поширюється на всі види прибутків, отриманих за межами Сінгапуру. Сума податків, сплачених за кордоном сінгапурською компанією, повинна бути не менше мінімальної суми аналогічного податку в Сінгапурі, крім того, дана податкова пільга не поширюється на дохід, отриманий на території Сінгапуру.</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на податкова пільга буде діяти в період з 16 лютого 2008 р. по 15 лютого 2013 (5)</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ж підсумовувати, то можна сказати, що як міжнародний фінансовий центр Сінгапур надає широкі можливості для здійснення податкового планування, спираючись на фундамент прозорого і ясного законодавства, відсутність корупції, надання висококласних послуг і вельми щадну систему оподаткування. Сінгапур залишається однією з юрисдикцій з найбільш низькими податками в Азії (17%, як уже згадувалося, ставка податку на прибуток), поступаючись лише Гонконгу, де ставка податку на прибуток складає 16,5%.</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яд з цим він також пропонує всім зацікавленим особам зробити свій внесок у розвиток цієї юрисдикції зручним для них способом, а в обмін скористатися одним з декількох варіантів отримання постійного місця проживання, а потім і громадянства Сінгапуру. Дана юрисдикція, згідно з дослідженням, проведеним фахівцями з банку HSBC International в минулому році, була визнана найпопулярнішою країною для життя в еміграції. (6)</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Також необхідно зазначити, що у 2008 році Pricewaterhouse Coopers, IFC і Світовий банк склали рейтинг найбільш комфортних для бізнесу податкових систем. Рейтинг складений на підставі кількості податків, часу, необхідного на їх сплату, і їхньої вартості, вираженої повною ставкою. Останній індикатор являє собою суму ставок (незалежно від бази оподаткування) таких податків: на прибуток, соціальні, на власність, з обороту та інші, як муніципальний і податок на паливно-мастильні матеріали. Дослідники підкреслюють, що при оцінці податкової системи потрібно приділяти увагу всій сукупності податків, а не тільки податку на дохід корпорації. У середньому цей податок становить 36% повної податкової ставки, а на його сплату йде лише 26% часу, витраченого на адміністрування всіх податків.</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з цим рейтингом Сінгапур опинився на другому місці. Тут на сплату п'яти податків іде 49 годин на рік. Сукупна податкова ставка становить 46,7%. З посиленням податкової системи в Швейцарії банки Сінгапуру стають все більш привабливими для зберігання капіталів.</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країна опинилася на передостанньому, 177-му, місці. (7)</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інгапурі діє податковий режим з цілою системою заохочень, спрямований на залучення міжнародних інвесторів: безмитне переклад прибутків та репатріація капіталів, гарантії капіталовкладень, звільнення від податку на відсоток за банківськими вкладами для іноземних підданих, що тимчасово проживають в країні, звільнення від подвійного оподаткування. Загалом, робиться все для залучення інвестицій з-за кордону. (8)</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риси податкової системи Сінгапуру</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Однорівневая система оподаткування.</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1 січня 2003 р. у Сінгапурі застосовується однорівнева система оподаткування, згідно з якою всі отримані акціонером дивіденди звільняються від податків. Оподаткування, таким чином, здійснюється тільки на рівні компанії.</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Територіальний принцип оподаткування.</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панія зобов'язана сплатити податок на будь-який дохід, витягнутий або що відбувається із джерела в Сінгапурі, або на прибуток, переведений у Сінгапур, з джерел в інших державах. Дохід сінгапурської нерезидентної компанії, отриманий з іноземних джерел, але не переведенний в Сінгапур, не підлягає оподаткуванню податком на прибуток.</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Відсутність жорстких заходів протидії ухиленню від оподаткування.</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онодавство про контрольованих іноземних компаніях (коли оподатковується дохід офшорних компаній платника податків) і про тонку капіталізації коли відсотки по позиках понад певного ліміту, виплачувані засновнику, перекваліфікуються на дивіденди), відсутня. Що стосується трансфертного ціноутворення, перегляд та перерахунок податкової бази в разі заниження ціни залишені на розсуд податкової інспекції</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330" w:leader="none"/>
          <w:tab w:val="left" w:pos="1100" w:leader="none"/>
        </w:tabs>
        <w:spacing w:lineRule="auto" w:line="360" w:before="0" w:after="0"/>
        <w:ind w:left="0" w:firstLine="770"/>
        <w:contextualSpacing/>
        <w:jc w:val="center"/>
        <w:rPr/>
      </w:pPr>
      <w:r>
        <w:rPr>
          <w:rFonts w:cs="Times New Roman" w:ascii="Times New Roman" w:hAnsi="Times New Roman"/>
          <w:b/>
          <w:color w:val="000000"/>
          <w:sz w:val="28"/>
          <w:szCs w:val="28"/>
          <w:lang w:val="uk-UA"/>
        </w:rPr>
        <w:t xml:space="preserve">4. </w:t>
      </w:r>
      <w:r>
        <w:rPr>
          <w:rFonts w:cs="Times New Roman" w:ascii="Times New Roman" w:hAnsi="Times New Roman"/>
          <w:b/>
          <w:sz w:val="28"/>
          <w:szCs w:val="28"/>
          <w:lang w:val="uk-UA"/>
        </w:rPr>
        <w:t>Банківська система</w:t>
      </w:r>
    </w:p>
    <w:p>
      <w:pPr>
        <w:pStyle w:val="Style17"/>
        <w:tabs>
          <w:tab w:val="clear" w:pos="708"/>
          <w:tab w:val="left" w:pos="330" w:leader="none"/>
          <w:tab w:val="left" w:pos="1100" w:leader="none"/>
        </w:tabs>
        <w:spacing w:lineRule="auto" w:line="360" w:before="0" w:after="0"/>
        <w:ind w:left="0" w:firstLine="77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00" w:leader="none"/>
        </w:tabs>
        <w:spacing w:lineRule="auto" w:line="360" w:before="0" w:after="0"/>
        <w:ind w:firstLine="770"/>
        <w:jc w:val="both"/>
        <w:rPr>
          <w:rFonts w:ascii="Times New Roman" w:hAnsi="Times New Roman" w:cs="Times New Roman"/>
          <w:sz w:val="28"/>
          <w:szCs w:val="28"/>
          <w:lang w:val="uk-UA"/>
        </w:rPr>
      </w:pPr>
      <w:r>
        <w:rPr>
          <w:rFonts w:cs="Times New Roman" w:ascii="Times New Roman" w:hAnsi="Times New Roman"/>
          <w:sz w:val="28"/>
          <w:szCs w:val="28"/>
          <w:lang w:val="uk-UA"/>
        </w:rPr>
        <w:t>Сінгапур є одним з провідних фінансових центрів світу і головним розподільчим вузлом фінансів у Південно-Східній Азії.</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Не дивно тому, що країна створила одну з найбільш передових банківських систем світу, що налічує, приблизно, 700 місцевих та іноземних банківських та фінансових установ, що надають послуги починаючи від споживчого банківського обслуговування та управлінням активами і кінчаючи біржовими, банківськими інвестиційними та спеціалізованими стразовимі послугами. На кінець 2004 р. внутрішній банківський сектор Сінгапуру налічував активів / пасивів на суму близько 230 млрд доларів США. Ведучими банками Сінгапуру є ABN AMRO, Citibank, HSBC, OSBC. Центральним банком країни є Грошово-кредитна адміністрація Сінгапуру (MAS), яка визначає монетарну політику, регулює діяльність банківських та фінансових установ і випускає валюту. Незважаючи на відсутність в даний час підтримується урядом програми страхування депозитів, MAS планує створення такої системи в найближчому майбутньому. Діяльність комерційних банків в Сінгапурі ліцензується і підпорядковується Закону про банківську діяльність.</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ерційні банки можуть займатися всіма можливими видами банківської діяльності. Окрім надання комерційних банківських послуг, у тому числі прийому депозитів, чекових розрахунків та кредитування, банки можуть також займатися будь-яким іншим видом банківського бізнесу, який регулюється або дозволяється MAS, включаючи консультаційні послуги в сфері фінансів, брокерські послуги в сфері страхування та послуги з розміщення капіталу на ринку. (Розділ 30 Закону про банківську діяльність встановлює всі можливі види банківської діяльності).</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ерційні банки та їх представники не обов'язково повинні окремо ліцензуватися для здійснення такої діяльності, але зобов'язані дотримуватися вимог кодексу поведінки при здійсненні господарської діяльності, наказува в Законі про фінансових консультантів (IA) і Законі про цінні папери та ф'ючерсах (SFA), відповідно. У липні 2001 р. Закон про банківську діяльність було змінено, заборонивши банкам займатися не фінансової діяльністю. Банкам надали три роки, до липня 2004 р., на завершення своєї не фінансової діяльності. У серпні 2003 р. цей пільговий період був продовжений ще на 2 роки до липня 2006 р. для тих банків, які звернулися до MAS з проханням про продовження. В даний час в Сінгапурі функціонують 113 комерційних банків. П'ять з них зареєстровані на місцевому рівні і належать трьом вітчизняним банківським групам. Комерційні банки працюють як банки, що надають повний набір послуг, оптові банки або офшорні банки.</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Банки, що надають повний набір послуг надає повний набір послуг банки можуть надавати всі послуги, передбачені Законом про банківську діяльність. В даний час в Сінгапурі існують 28 таких банків. П'ять з них мають місцеву реєстрацію і належать 3 вітчизняним банківським групам, а інші 23 банку є філіями банків, зареєстрованих за кордоном. Шість з цих 23 філій іноземних банків одержали привілей реалізовувати повний набір банківських послуг. Іноземні банки, що надають повний набір послуг і користуються зазначеної привілеєм, можуть мати лише 15 відділень і / або окремих від їхніх офісів банкоматів, з яких максимум 10 можуть бути відділеннями філій. Ці банки можуть використовувати банкомати спільно між собою і вільно змінювати місцезнаходження своїх відділень. З 1 липня 2002 мають привілеї банки отримали дозвіл надавати дебетові послуги по мережі EFTPOS (електронні перерахування коштів), пропонувати Додатковий пакет пенсійного забезпечення, використовувати інвестиційні рахунки (CPF Investment Scheme accounts) і приймати строкові депозити в рамках інвестиційної схеми і схеми з мінімальною сумою депозиту.</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тові банки</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тові банки можуть займатися такою ж банківською діяльністю, що й банки, що надають повний набір послуг за винятком того, що вони не мають права надавати роздрібні банківські послуги з сінгапурським доларом. Вони функціонують у відповідності з виданими MAS Рекомендаціями по роботі оптових банків. У Сінгапурі є 37 оптових банків, і всі вони є філіями іноземних банків.</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фшорні банки</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фшорні банки мають право займатися такими ж видами діяльності, що й банки, що надають повний набір послуг, і оптові банки при здійсненні діяльності з азіатськими валютами, вираженими в одиницях азіатських валют (ACU). Одиниці азіатських валют - це бухгалтерська одиниця, що використовується банками для обліку всіх своїх операцій в іноземних валютах, здійснених на азіатському доларовому ринку. Операції банків в сінгапурських доларах обліковуються окремо у внутрішніх банківських одиницях (DBU). Обсяг операцій, здійснених у внутрішніх банківських одиницях офшорними банками трохи більш обмежений в частині операцій з резидентами в порівнянні з оптовими банками. Офшорні банки функціонують відповідно до виданих MAS Рекомендаціями для офшорних банків.</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мках програми лібералізації діяльності банків офшорним банкам була надана велика свобода дій при здійсненні оптових операцій з сінгапурським доларом. Ліміт видачі позик в сінгапурських доларах для офшорних банків було збільшено до 500 млн. Тепер ці банки можуть здійснювати операції «своп» в сінгапурських доларах стосовно до надходжень від випуску сінгапурських доларових облігацій, якими такі банки управляють або випускають.</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ього в Сінгапурі функціонують 48 офшорних банків, і всі вони є філіями іноземних банків.</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ргові банки</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описаних трьох категорій комерційних банків існують фінансові установи, які можуть працювати як торгові банки. Торгові банки схвалені Грошово-кредитний Адміністрацією відповідно до законодавства, і їх діяльність підпорядковується Директив про торговельні банках Операції таких банків в одиницях азіатських валют також виконуються відповідно до Закону про банківську діяльність. Як правило, торгові банки займаються фінансуванням корпоративних осіб, підпискою на що випускаються акції та облігації, злиттям і приєднанням компаній, управлінням інвестиційними портфелями, консультуванням з менеджменту та іншими оплатній діяльністю. Більшість торгових банків з дозволу MAS працюють з одиницею азіатських валют, через яку вони конкурують з комерційними банками на азіатському доларовому ринку. Що стосується DBU, то торгові банки не мають права брати депозити до запитання, ощадні депозити або позичати кошти у населення. Разом з тим, їм дозволено приймати депозити або позичати кошти у банків, фінансових компаній, акціонерів і компаній, контрольованих їхніми акціонерами. Всього в Сінгапурі діють в даний час 52 торгових банку.</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і компанії</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і компанії концентрують свою діяльність на фінансуванні в невеликих розмірах, у тому числі кредитують придбання в розстрочку автомобілів, товарів тривалого користування, і видають позики для придбання житла. Фінансові компанії отримують ліцензії і функціонують відповідно до Закону щодо фінансових компаній. Фінансові компанії не мають права відкривати депозитні рахунки, по яких можна знімати кошти на вимогу за чеками, векселями або платіжної вимоги. Їм також не дозволяється надавати незабезпечений кредит на суму понад 5 000 сінгапурських доларів будь-якій особі або для здійснення операції в будь-якій іноземній валюті, золоті або інших дорогоцінних металах, або купувати пакети акцій, деноміновані в іноземній валюті, акції або боргові цінні папери. Однак, фінансові компанії, що володіють капіталом понад 10 млн сінгапурських доларів, можуть, звертатися з проханнями про дозвіл здійснювати операції в іноземних валютах, дорогоцінних металах та акції, деномінованих в іноземних валютах. Такий дозвіл видається за умови, що в будь-який момент часу сукупна сума наданого кредиту в іноземній валюті не перевищить 10% капіталу фінансової компанії. (9)</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економіці Сінгапуру сектор фінансових послуг займає важливе місце. Щорічний оборот сінгапурської валютної біржі поступається лише Лондону, Нью-Йорку і Токіо - він перевищує $ 25 млрд.</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нківська система Сінгапуру тісно пов'язана з офшорами. Створено найбільш пільгові умови для діяльності іноземних підприємців. Для залучення в країну іноземного банківського капіталу в 1973 році була дозволена реєстрація офшорних банків. Вони працюють в основному на ринку азіатських доларів і спеціалізуються на обслуговуванні великих комерційних структур.</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фшорні зони служать свого роду «податковими оазисами», які обслуговують міжнародні фінансові операції. Офшорні банки Сінгапуру дають використовують їх господарюючим суб'єктам цілий ряд переваг. А завдяки зваженої і розумної економічної політики Сінгапур не був занесений до чорного списку FATF, і навіть став її членом. (10)</w:t>
      </w:r>
    </w:p>
    <w:p>
      <w:pPr>
        <w:pStyle w:val="Normal"/>
        <w:tabs>
          <w:tab w:val="clear" w:pos="708"/>
          <w:tab w:val="left" w:pos="110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tabs>
          <w:tab w:val="clear" w:pos="708"/>
          <w:tab w:val="left" w:pos="330" w:leader="none"/>
          <w:tab w:val="left" w:pos="1100" w:leader="none"/>
        </w:tabs>
        <w:spacing w:lineRule="auto" w:line="360" w:before="0" w:after="0"/>
        <w:ind w:left="1080" w:hanging="0"/>
        <w:contextualSpacing/>
        <w:jc w:val="center"/>
        <w:rPr/>
      </w:pPr>
      <w:r>
        <w:rPr>
          <w:rFonts w:cs="Times New Roman" w:ascii="Times New Roman" w:hAnsi="Times New Roman"/>
          <w:b/>
          <w:color w:val="000000"/>
          <w:sz w:val="28"/>
          <w:szCs w:val="28"/>
          <w:lang w:val="uk-UA"/>
        </w:rPr>
        <w:t>5.</w:t>
      </w:r>
      <w:r>
        <w:rPr>
          <w:rFonts w:cs="Times New Roman" w:ascii="Times New Roman" w:hAnsi="Times New Roman"/>
          <w:b/>
          <w:sz w:val="28"/>
          <w:szCs w:val="28"/>
          <w:lang w:val="uk-UA"/>
        </w:rPr>
        <w:t xml:space="preserve"> Фінанси суб’єктів господарювання</w:t>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ономісти багатьох держав світу вважають Сінгапур ідеальним місцем для ведення бізнесу. У 2009 році</w:t>
      </w:r>
      <w:r>
        <w:rPr>
          <w:rStyle w:val="Style15"/>
          <w:rFonts w:cs="Times New Roman" w:ascii="Times New Roman" w:hAnsi="Times New Roman"/>
          <w:sz w:val="28"/>
          <w:szCs w:val="28"/>
          <w:lang w:val="uk-UA"/>
        </w:rPr>
        <w:t xml:space="preserve"> </w:t>
      </w:r>
      <w:r>
        <w:rPr>
          <w:rStyle w:val="Zoomme"/>
          <w:rFonts w:cs="Times New Roman" w:ascii="Times New Roman" w:hAnsi="Times New Roman"/>
          <w:sz w:val="28"/>
          <w:szCs w:val="28"/>
          <w:lang w:val="uk-UA"/>
        </w:rPr>
        <w:t>Світовий банк підготував черговий щорічний рейтинг країн світу за рівнем привабливості ведення в них бізнесу. Як і минулого року, лідером з-поміж 183 держав залишається Сінгапур.(11)</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я країна володіє чудовою фінансової інфраструктурою, політичною стабільністю і правовою системою світового рівня. Не випадково тут знаходяться відділення більше 3,5 тисяч провідних компаній світу, а понад 120 транснаціональних корпорацій мають тут свої представництва.</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інгапурі діє податковий режим з цілою системою заохочень, спрямований на залучення міжнародних інвесторів: безмитний переказ прибутків та репатріація капіталів, гарантії капіталовкладень, звільнення від податку на відсоток за банківськими вкладами для іноземних підданих, що тимчасово проживають в країні, звільнення від подвійного оподаткування. Загалом, робиться все для залучення інвестицій з-за кордону.</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у, а основою сінгапурської економіки є надання різноманітних послуг (транспортних, вантажно-розвантажувальних, складських, комунікаційних, торговельних, послуг з переробки товарів і їх реекспорту, фінансових, туристичних, рекреаційних та ін.) У сфері послуг зайнято близько 70% населення. Багато жителів так чи інакше залучені в підприємницьку діяльність. Так, близько 75% сінгапурців володіють акціями різних підприємств.</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щодавно медіаконгломерат CNN Time Warner Group опублікував результати досліджень, за якими Сінгапур займає 5-е місце в світі (після Нової Зеландії, США, Канади та Австралії) за дружність до малого бізнесу. Як правило, при проведенні подібних досліджень враховуються такі чинники, як час, необхідний на відкриття бізнесу, умови діяльності, закони, що регулюють податкову політику, і т.п.</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о зазначити, що малі та середні підприємства об'єднані в єдину групу. Головним критерієм для них є число зайнятих. Воно не повинно перевищувати 200 чоловік. А залучені фірми і компанії цієї категорії в самі різні сфери діяльності. Хоча, звичайно, з певною часткою умовності всі малі та середні підприємства можна розділити на два типи. До перших відносяться фірми і компанії, що займаються різними видами сервісу. Це - ресторанний, готельний, торговельний бізнес, бізнес, що забезпечує перевезення вантажів, а також займається будівництвом, ремонтом, клінінгом, перукарською справою, торгівлею і т.п. До речі, Сінгапур - один з небагатьох країн світу, де в сфері послуг визначені конкретні стандарти. Причому дуже жорсткі. Вони стосуються абсолютно всього. Стилю обслуговування, інвентарю та інструментів, кваліфікації персоналу, облаштування приміщень і т.п. Багато в чому саме завдяки найвищому рівню сервісу Сінгапур щорічно відвідує 6-8 мільйонів туристів. Це дуже високий показник. Адже населення країни не перевищує 4,7 мільйона чоловік.</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другого типу підприємств малого та середнього бізнесу відносяться фірми і компанії, що займаються виробництвом, у тому числі із застосуванням сучасних технологій. Велику позитивну роль у розвитку цих підприємств відіграє, зокрема, політика інтеграції , яку проводить держава. Вона передбачає об'єднання таких підприємств у групи та забезпечення їх найсучаснішими технологіями. Ідея досить проста і ефективна: одному малому або середньому підприємству часто не під силу запустити нове високотехнологічне виробництво на належному рівні. А ось групі таких підприємств зробити це значно простіше. Вони ділять між собою весь виробничий ланцюжок і досягають в підсумку дуже гарних результатів, у тому числі в галузі генетики, імунології, екології, біотехнології, виробництва комплектуючих для електронної промисловості.</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За останніми даними, налічується близько 130 тисяч підприємств малого та середнього бізнесу. Це - 92% всіх підприємств країни. На них припадає близько 35% доданої вартості продукції, що випускається і більше 25% ВВП Сінгапуру. Крім того, 7% приросту зайнятості в рік також забезпечує малий та середній бізнес. Не дивно, що держава всіляко підтримує розвиток цього сектора економіки.</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ряд намагається зробити свої підприємства, що належать до категорії малих і середніх, конкурентоспроможними на міжнародному рівні, тому що в цій країні впевнені: неконкурентоспроможний підприємець робить неконкурентоспроможною всю державу. Для підтримки малих і середніх підприємств в Сінгапурі створено єдине на всю країну агентство Spring. Воно здійснює близько 100 різних програм допомоги підприємцям. Складається агентство Spring з п'яти управлінь. Перше займається розвитком підприємницького потенціалу компаній малого і середнього бізнесу, в тому числі брендингом та вдосконаленням управління. Друге - наданням послуг, необхідних підприємцям для своєї діяльності. Сюди входять консалтингові, бухгалтерські, моніторингові і тому подібні послуги. Співробітники третього управління допомагають керівникам підприємств з урахуванням їх галузевої специфіки. Четверте управління агентства сконцентровано на проблемах якості і стандартизації. Ну, а п'яте - на питаннях корпоративного розвитку, в тому числі вдосконалення структури підприємств і підготовки кадрів.</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і пільги надаються тим малим та середнім підприємствам, які лише розпочинають свій бізнес.</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інгапурі розроблені і впроваджені в життя десятки різноманітних програм пільгового кредитування підприємств малого та середнього бізнесу. Це і видача спеціальних позик, і страхування кредитів, і розподіл субсидій. З 2001 року для малих і середніх підприємств знижено відсоткові ставки. Спеціальне пільгове кредитування передбачено для мікрофірм, чисельність персоналу яких не перевищує 10 осіб.</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ржавні структури Сінгапуру досить суттєво допомагають своїм малим і середнім підприємствам у навчанні та підборі кадрів. Саме держава покриває до 90% витрат на навчання і перепідготовку кадрів, що працюють на малих і середніх підприємствах. У країні діють для цього і державні навчальні заклади, і приватні. Більш того, підприємство може самостійно запросити до себе на фірму потрібного для навчання персоналу фахівця (у тому числі і з-за кордону), а потім пред'явити рахунок на оплату його послуг державі. Звичайно, при цьому вибір такого педагога має бути обгрунтованим.</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інгапурі існує і досить активно діє громадська організація ASME (Asso-ciation of Small &amp; Medium Enterprises), об'єднує, як видно з самої назви, представників малого та середнього бізнесу. ASME веде переговори з урядовими структурами, організовує для підприємців бізнес-клуби, зустрічі, тренінги, захищає їх інтереси.</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дивлячись на допомогу підприємствам малого та середнього бізнесу, держава звичайно не забуває і про їх контроль. Здійснюється він за двома напрямками. По-перше, урядові структури щорічно проводять моніторинг цього сектора економіки з тим, щоб виявити, яким підприємствам необхідна модернізація обладнання, яким - оновлення комп'ютерного забезпечення, яким - перепідготовка персоналу і т.д. Іншими словами, спеціальні комісії виявляють потреби підприємців з метою надання надалі своєї допомоги. По-друге, представники різних контролюючих органів, звичайно ж, постійно стежать за дотриманням на підприємствах малого та середнього бізнесу всіх необхідних для конкретної галузі норм і правил. Взагалі чиновники Сінгапуру - це окрема тема для розмови. Коротко можна лише констатувати, що підкуп посадової особи будь-якого рангу (у тому числі і ведучого контроль за підприємницькою діяльністю) виключено в цій країні практично на 100%. Сінгапурський чиновникам категорично заборонено навіть відвідувати ресторани разом з підприємцями, а також отримувати від них будь-які подарунки. (12)</w:t>
      </w:r>
    </w:p>
    <w:p>
      <w:pPr>
        <w:pStyle w:val="Normal"/>
        <w:tabs>
          <w:tab w:val="clear" w:pos="708"/>
          <w:tab w:val="left" w:pos="110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100" w:leader="none"/>
        </w:tabs>
        <w:spacing w:lineRule="auto" w:line="360" w:before="0" w:after="0"/>
        <w:ind w:firstLine="709"/>
        <w:jc w:val="center"/>
        <w:rPr/>
      </w:pPr>
      <w:r>
        <w:rPr>
          <w:rFonts w:cs="Times New Roman" w:ascii="Times New Roman" w:hAnsi="Times New Roman"/>
          <w:b/>
          <w:color w:val="000000"/>
          <w:sz w:val="28"/>
          <w:szCs w:val="28"/>
          <w:lang w:val="uk-UA"/>
        </w:rPr>
        <w:t>6. Ф</w:t>
      </w:r>
      <w:r>
        <w:rPr>
          <w:rFonts w:cs="Times New Roman" w:ascii="Times New Roman" w:hAnsi="Times New Roman"/>
          <w:b/>
          <w:sz w:val="28"/>
          <w:szCs w:val="28"/>
          <w:lang w:val="uk-UA"/>
        </w:rPr>
        <w:t>інанси домогосподарств</w:t>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color w:val="000000"/>
          <w:sz w:val="28"/>
          <w:szCs w:val="28"/>
          <w:lang w:val="uk-UA"/>
        </w:rPr>
        <w:t xml:space="preserve">Освіта в Сінгапурі цінується як спосіб зайняти більш високе положення в суспільстві. Шкільне навчання не є обов'язковим, але більшість дітей проходять повний курс </w:t>
      </w:r>
      <w:r>
        <w:rPr>
          <w:rFonts w:cs="Times New Roman" w:ascii="Times New Roman" w:hAnsi="Times New Roman"/>
          <w:sz w:val="28"/>
          <w:szCs w:val="28"/>
          <w:lang w:val="uk-UA"/>
        </w:rPr>
        <w:t>початкової школи (безкоштовна).Приватна освіта є досить популярною, крім того, вона отримує субсидії від держави, що робить її більш доступною. Функціонують Національний університет Сінгапуру, кілька вищих технічних і гуманітарних коледжів. (2)</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Добре розвинута система професійно-технічної освіти різних рівнів (особливо за технічними спеціальностями).</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Писемність населення (у віці від 15 років, які можуть читати та писат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92.5% від загальної кількості, (96,6% чоловіків та 88,6% жінок) (2000). Витрати на освіту склали 3,7% від ВВП.</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запроваджує різні види програм, завдяки яким молодь має можливість зрозуміти свої бажання та таланти, розкрити свій потенціал, отримати фундамент у знаннях та навичках, які потім знадобляться для роботи.</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Не дивлячись на складну економічну ситуацію, Міністерство освіти не буде скорочувати видатки, оскільки освіта є необхідним інвестуванням як у добрі, так і у скрутні часи. Загальний бюджет у 2009 році становить $8,701 млн. Головними напрямками діяльності в цьому році є наступні:</w:t>
      </w:r>
    </w:p>
    <w:p>
      <w:pPr>
        <w:pStyle w:val="Normal"/>
        <w:numPr>
          <w:ilvl w:val="0"/>
          <w:numId w:val="2"/>
        </w:numPr>
        <w:tabs>
          <w:tab w:val="clear" w:pos="708"/>
          <w:tab w:val="left" w:pos="110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рівня початкової освіти</w:t>
      </w:r>
    </w:p>
    <w:p>
      <w:pPr>
        <w:pStyle w:val="Normal"/>
        <w:numPr>
          <w:ilvl w:val="0"/>
          <w:numId w:val="2"/>
        </w:numPr>
        <w:tabs>
          <w:tab w:val="clear" w:pos="708"/>
          <w:tab w:val="left" w:pos="110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вестування коштів для підвищення кваліфікації викладачів</w:t>
      </w:r>
    </w:p>
    <w:p>
      <w:pPr>
        <w:pStyle w:val="Normal"/>
        <w:numPr>
          <w:ilvl w:val="0"/>
          <w:numId w:val="2"/>
        </w:numPr>
        <w:tabs>
          <w:tab w:val="clear" w:pos="708"/>
          <w:tab w:val="left" w:pos="110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помога сінгапурцям в отриманні освіти (13)</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ністерство охорони здоров’я проводить програму оздоровлення нації під слоганом “Жити добре, жити добре та у стані душевного спокою”. Місією міністерства є забезпечення вільного доступу до якісної медицини, скорочення захворювань, пропагування здорового способу життя. На реалізацію цієї міссії уряд виділив $ 3,705 млн у 2009 році.</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Було запроваджено програму “Здорова нація”, в рамках якої проводяться заходи, які мають на меті підвищення рівня загальної обізнаності рядових громадян з питання способів ведення здорового способу життя , створення суспільної системи охорони здоров’я та заходів, які в майбутньому можуть знадобитись для подолання інфекційних захворювань, епідемій, надзвичайних ситуацій. У країні діє державна система охорони здоров'я</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де витрачено $105 млн на наступні програми:</w:t>
      </w:r>
    </w:p>
    <w:p>
      <w:pPr>
        <w:pStyle w:val="Normal"/>
        <w:numPr>
          <w:ilvl w:val="0"/>
          <w:numId w:val="3"/>
        </w:numPr>
        <w:tabs>
          <w:tab w:val="clear" w:pos="708"/>
          <w:tab w:val="left" w:pos="110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дання дітям шкільного віку стоматологічних послуг</w:t>
      </w:r>
    </w:p>
    <w:p>
      <w:pPr>
        <w:pStyle w:val="Normal"/>
        <w:numPr>
          <w:ilvl w:val="0"/>
          <w:numId w:val="3"/>
        </w:numPr>
        <w:tabs>
          <w:tab w:val="clear" w:pos="708"/>
          <w:tab w:val="left" w:pos="110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із запобігання травматизму серед учнів</w:t>
      </w:r>
    </w:p>
    <w:p>
      <w:pPr>
        <w:pStyle w:val="Normal"/>
        <w:numPr>
          <w:ilvl w:val="0"/>
          <w:numId w:val="3"/>
        </w:numPr>
        <w:tabs>
          <w:tab w:val="clear" w:pos="708"/>
          <w:tab w:val="left" w:pos="110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ціональна програма проти куріння</w:t>
      </w:r>
    </w:p>
    <w:p>
      <w:pPr>
        <w:pStyle w:val="Normal"/>
        <w:numPr>
          <w:ilvl w:val="0"/>
          <w:numId w:val="3"/>
        </w:numPr>
        <w:tabs>
          <w:tab w:val="clear" w:pos="708"/>
          <w:tab w:val="left" w:pos="110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спрямована на подолання СНІДу</w:t>
      </w:r>
    </w:p>
    <w:p>
      <w:pPr>
        <w:pStyle w:val="Normal"/>
        <w:numPr>
          <w:ilvl w:val="0"/>
          <w:numId w:val="3"/>
        </w:numPr>
        <w:tabs>
          <w:tab w:val="clear" w:pos="708"/>
          <w:tab w:val="left" w:pos="110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кріплення психічного здоров’я населення (14)</w:t>
      </w:r>
      <w:r>
        <w:br w:type="page"/>
      </w:r>
    </w:p>
    <w:p>
      <w:pPr>
        <w:pStyle w:val="Normal"/>
        <w:tabs>
          <w:tab w:val="clear" w:pos="708"/>
          <w:tab w:val="left" w:pos="1100" w:leader="none"/>
        </w:tabs>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7. В</w:t>
      </w:r>
      <w:r>
        <w:rPr>
          <w:rFonts w:cs="Times New Roman" w:ascii="Times New Roman" w:hAnsi="Times New Roman"/>
          <w:b/>
          <w:sz w:val="28"/>
          <w:szCs w:val="28"/>
          <w:lang w:val="uk-UA"/>
        </w:rPr>
        <w:t>плив фінансової кризи</w:t>
      </w:r>
    </w:p>
    <w:p>
      <w:pPr>
        <w:pStyle w:val="Normal"/>
        <w:tabs>
          <w:tab w:val="clear" w:pos="708"/>
          <w:tab w:val="left" w:pos="110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період кризи Сінгапур був однією з тих країн, де рівень ВВП знизився найбільше, якщо порівнювати найгірший квартал з докризовим кварталом з максимально високим показником, пише газета Welt з посиланням на дослідження Dekabank Deutsche Cirozentrale.</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оцінювати за цією схемою, то ВВП Сингапуру знизився на 9,9%. У дослідженні оцінювалася 31 найбільша світова економіка. (15)</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им з наслідків світової фінансової кризи стало скорочення кількості мільйонерів. Не дивлячись на те що найбільше багатих людей як і раніше проживає в США, експерти говорять про переміщення "центру добробуту" до Європи, пише газета "Російська Німеччина" з посиланням на дослідження "Global Wealth Report 2009" міжнародної експертної комісії Boston Consulting Group.</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єм приватної власності "родоначальників кризи" - американців - складає в даний час всього 29 трильйонів доларів, а європейців - 33 трильйони. І найголовніше: у США мільйонерів стало менше майже удвічі, в країнах ЄС відповідний "мінус" склав всього 14%.</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е мільйонерів і зараз проживає в США, але в пайовому співвідношенні (кількість мільйонерів до чисельності населення) найбагатша країна в кризовий час - Сінгапур, там мільйонерами вважаються 8,5% жителів (кожен 12-й). (16)</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вітова фінансова криза істотно вплинула на вартість нерухомості в різних країнах міра. Одні країни криза торкнулася сильніше, викликавши обвал ринків нерухомості, інші до цих пір наполегливо протистоять світової фінансової стихії і навіть розвиваються. Відома консалтингова компанія Knight Frank опублікувала щорічний рейтинг індексу цін на світову нерухомість за станом на перший квартал 2009 року. В щоквартальній динаміці, найбільш різке падіння цін було зафіксовано в Дубаї (-40%) та Сінгапурі (-16.2%).</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сперти Knight Frank вважають, що в короткостроковій перспективі ринки нерухомості у багатьох країнах продовжать своє падіння, принаймні, до кінця 2009 року (17)</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е завдяки діям уряду зараз економіка Сінгапуру продовжує демонструвати зростання в умовах загальносвітової кризи. За останніми даними національного міністерства торгівлі і промисловості, ВВП країни виріс в липні-вересні на 14,2% в порівнянні з попереднім кварталом, і ця динаміка зберігається. Влада Сінгапуру прогнозують збільшення ВВП в 2010 році на 3-5% після зниження на 2,5% в 2009 році.</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інгапурська влада продовжують, як і в кризовий період, всіляко стимулювати промислові інвестиції як внутрішні, так і зовнішні, а також малий і середній бізнес. Відзначається також деяке зростання експорту сінгапурських виробничих капіталовкладень в сусідні країни Південно-Східної Азії, а також до Індії, Бангладеш, М'янми і КНР.</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им часом сінгапурська економіка вийшла з рецесії в другому кварталі 2009 року, показавши темпи економічного зростання понад 20%, відповідно до заяви міністерства торгівлі та промисловості цієї острівної міста-держави. У зв'язку з цим американське агентство Ассошіейтед Прес повідомило: "Ціль економіка знову в строю - і ще як!"</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Іншими словами, індустріальний вектор економічного розвитку і розширення інвестиційних можливостей за кордоном характерно для сінгапурської політики у сфері економіки і в умовах кризи. Примітно, що аналогічну лінію проводять майже всі інші країни - члени АСЕАН, перш за все Малайзія, Індонезія, Бруней і В'єтнам. Відзначимо у цьому зв'язку, що країни цього регіону з середини 1970-х входять у 20 країн - загальносвітових лідерів за темпами зростання експорту високотехнологічної продукції і виробничих капіталовкладень. Деякі експерти відзначають, що успішний економічний досвід Сінгапуру і його нинішня промислово-експортна політика в умовах загальносвітової фінансової кризи цілком можуть бути застосовні в багатьох слаборозвинених країнах порівняно невеликій території.</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 інших країн, для яких сінгапурський приклад актуальний, аналітиками згадуються, наприклад, Молдова, країни Закавказзя, Балтії, Гамбія, Мальдіви, Комори, Сейшели, Свазіленд, Джибуті, Екваторіальна Гвінея, Республіка Сан-Томе і Прінсіпі, деякі острівні країни Тихого океану .Характерно і те, що в наукових та навчальних закладах економічного профілю в багатьох розвинених країнах вводяться спеціальні дисципліни, що вивчають суть, тенденції економічної політики індустріальних "драконів" Азії та її результати. Причому такі дисципліни вводяться або вже введені, наприклад, у Скандинавії, Північній Америці, Австралії, Нової Зеландії (18)</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казово, що причиною стрибка стало збільшення експорту не до Європи, США і Японію, де попит залишається слабким, а в сусідні Індонезію, Малайзію і Китай, сказав агентству економіст банку DBS Ірвін Сеах.</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вигуном росту відновлення послужив наш експорт в межах регіону, - підкреслив він. - Ми відзначаємо великий попит в Азії, особливо в Китаї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квітні-червні 2009 року валовий внутрішній продукт (ВВП) Сінгапуру показав приріст до попередніх трьох місяців у 20,4% (після усунення сезонних коливань і в річному вимірі), однак у порівнянні з тим же періодом минулого року місто-держава як і раніше показує спад - але вже всього в 3,7% у порівнянні з 9,6% у першому кварталі.</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ністерство торгівлі і промисловості, чия попередня оцінка грунтується, здебільшого, на даних за квітень і травень і може бути переглянута, також поліпшило свій прогноз розвитку економіки "міста Лева" на поточний рік, очікуючи тепер скорочення ВВП в 4-6%, а НЕ 6-9%, як у своїй попередній оцінці, і оцінку темпів зростання в першому кварталі: з мінус 19,7% до мінус 12,7% у річному вираженні.</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на що тривала протягом року самої глибокої рецесії своєї орієнтованої на експорт і туризм економіки за всю історію Сінгапур (єдиний в ПСА член ОЕСР, яку називають "клубом промислово розвинених держав") досяг в останньому кварталі 2008 року, коли його ВВП скоротився в річному виразі на 16,4%.</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им в Азії ввійшов у депресію "місто Лева" тепер став першою країною на континенті, що заявила про зростання своєї економіки в другому кварталі поточного року. Економісти очікують, що цей приклад наслідують і деякі інші країни. "Це перші в ряду звітів про ВВП, які покажуть, що Азія оговтується від слабкого першого кварталу", - заявив агентству Рейтер Девід Коен з Action Economics.</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пер всі погляди звертаються до Китаю, чий звіт про другому кварталі очікується в четвер, 16 липня, відзначає агентство. Опитані економісти вважають, що він покаже прискорення зростання до 7,5% у порівнянні з 6,1% у першому кварталі.(19)</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Також показовим є той факт, що у Сінгапур повертаються туристи. У серпні кількість туристів, що відвідали країну, знизилося на 0,7% щодо того ж місяця 2008 року. Всього за серпень в Сінгапурі зафіксовано 844 тис. прибуттів. Відзначається, що в попередні місяці спад цього показника в річному обчисленні був більш значним. Заповнюваність готелів склала в серпні 79,5%,що можна порівняти з торішніми показниками. У той же час, доходи власників готельної нерухомості скоротилися на 24,8% в річному численні, до 125 млн сінгапурських доларів ($ 88 млн), повідомляє dpa.</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зке зниження доходів при одночасній стабілізації туристичних потоків може говорити про те, що туристи віддають перевагу дешевшим готельні номери. Це, в свою чергу, можна пояснити падінням купівельної спроможності в умовах фінансової кризи.(20)</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center"/>
        <w:rPr/>
      </w:pPr>
      <w:r>
        <w:rPr>
          <w:rFonts w:cs="Times New Roman" w:ascii="Times New Roman" w:hAnsi="Times New Roman"/>
          <w:b/>
          <w:color w:val="000000"/>
          <w:sz w:val="28"/>
          <w:szCs w:val="28"/>
          <w:lang w:val="uk-UA"/>
        </w:rPr>
        <w:t>8. Ф</w:t>
      </w:r>
      <w:r>
        <w:rPr>
          <w:rFonts w:cs="Times New Roman" w:ascii="Times New Roman" w:hAnsi="Times New Roman"/>
          <w:b/>
          <w:sz w:val="28"/>
          <w:szCs w:val="28"/>
          <w:lang w:val="uk-UA"/>
        </w:rPr>
        <w:t>інансовий ринок</w:t>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Сінгапур є процвітаючим фінансовим центром з міжнародною репутацією. Тут розташовано багато фінансових установ, які визнані найбільш шанованими у світі. Це важливий центр управління капіталом і четвертий із найбільших центрів торгівлі іноземною валютою в світі(згідно трирічному центральному банківському дослідження ринку іноземної валюти та вторинних цінних паперів, Bank for International Settlements) після Лондона, Нью-Йорка та Токіо. (21)</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о зазначити, що раціональність і геніальність мислення наочно демонструє приклад того, як Сінгапур став міжнародним фінансовим центром. Сама ідея його створення полягала в тому, що географічно Сінгапур знаходився приблизно посередині між Америкою та Європою. В роботі банків на цих двох континентах є період, коли жоден банк не працює. Сінгапур же знаходиться в такому географічному поясі, який дозволяє світовій банківській системі працювати цілодобово. Просто й неперевершено. Зрозуміло, через яку країну зараз проходять гроші Південно-Східної Азії. (22)</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інгапур є другим серед найбільших центрів позабіржовий торгівлі вторинними цінними паперами в Азії і відіграє важливу роль у сфері торгівлі товарами широкого вжитку. Крім того, це одна з перших країн Азії, де успішно пройшла організація інвестиційних фондів з нерухомості, а сінгапурський ринок промислових облігацій - один з найбільш ринків облігацій в Азії, які швидко розвиваються. Також Сінгапур вважається регіональним центром первинного та вторинного страхування. Прогресивна нормативна база Сінгапуру, його надійний макроекономічний фундамент, безпечний політичний клімат і зручний доступ до зростаючих азіатських ринків - все це постійно привертає міжнародні інвестиції</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інгапур Сильний центр за більшістю показників, зокрема з регулювання банківського сектора. Мінуси: загальна конкурентоспроможність. Другий найбільший фінансовий центр Азії. (21)</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За рейтингом Bloomberg , основаному на результатах глобального опитування фінансистів який був складений у листопаді 2009 року , Нью-Йорк зберіг звання провідного фінансового центру в світі, незважаючи на найважчу кризу за останні 70 років. На друге місце вийшов Сінгапур, відтіснивши з цієї позиції Лондон.</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9 відсотків респондентів Bloomberg назвали Нью-Йорк найкращим місцем для розвитку фінансових послуг у найближчі два роки. Сінгапуру віддали перевагу 17 відсотків, а Лондону - 16 відсотків. У списку також присутні Шанхай (11 відсотків) і Дубаї (5 відсотків). Японську столицю вибрав лише 1 відсоток респондентів.</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е 3 роки тому вважалося, що Нью-Йорк здає свої позиції як фінансова столиця світу. Тоді міністр фінансів США Генрі Полсон зазначав про шкоду надмірного регулювання, яке змушує компанії фінансового сектора переїжджати до Лондона.</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раз, навпаки, британська столиця стала однією з найбільш постраждалих від фінансової кризи. Більшість хедж-фондів та інших установ активно переводять свій бізнес в Сінгапур, популярність якого різко зросла. (23)</w:t>
      </w:r>
      <w:r>
        <w:br w:type="page"/>
      </w:r>
    </w:p>
    <w:p>
      <w:pPr>
        <w:pStyle w:val="Normal"/>
        <w:tabs>
          <w:tab w:val="clear" w:pos="708"/>
          <w:tab w:val="left" w:pos="1100" w:leader="none"/>
        </w:tabs>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Перелік використаних джерел</w:t>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5"/>
        </w:numPr>
        <w:tabs>
          <w:tab w:val="clear" w:pos="708"/>
          <w:tab w:val="left" w:pos="440" w:leader="none"/>
          <w:tab w:val="left" w:pos="110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www.cia.gov</w:t>
      </w:r>
    </w:p>
    <w:p>
      <w:pPr>
        <w:pStyle w:val="Normal"/>
        <w:numPr>
          <w:ilvl w:val="0"/>
          <w:numId w:val="5"/>
        </w:numPr>
        <w:tabs>
          <w:tab w:val="clear" w:pos="708"/>
          <w:tab w:val="left" w:pos="440" w:leader="none"/>
          <w:tab w:val="left" w:pos="110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www.ru.wikipedia.org/wiki/%D0%A1%D0%B8%D0%BD%D0%B3%D0%B0%D0%BF%D1%83%D1%80</w:t>
      </w:r>
    </w:p>
    <w:p>
      <w:pPr>
        <w:pStyle w:val="Normal"/>
        <w:numPr>
          <w:ilvl w:val="0"/>
          <w:numId w:val="5"/>
        </w:numPr>
        <w:tabs>
          <w:tab w:val="clear" w:pos="708"/>
          <w:tab w:val="left" w:pos="440" w:leader="none"/>
          <w:tab w:val="left" w:pos="110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http://www.mof.gov.sg/budget_2009/about_budget.html</w:t>
      </w:r>
    </w:p>
    <w:p>
      <w:pPr>
        <w:pStyle w:val="Normal"/>
        <w:numPr>
          <w:ilvl w:val="0"/>
          <w:numId w:val="5"/>
        </w:numPr>
        <w:tabs>
          <w:tab w:val="clear" w:pos="708"/>
          <w:tab w:val="left" w:pos="440" w:leader="none"/>
          <w:tab w:val="left" w:pos="110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http://www.nalogi.net/razn_prew.htm?id=98</w:t>
      </w:r>
    </w:p>
    <w:p>
      <w:pPr>
        <w:pStyle w:val="Normal"/>
        <w:numPr>
          <w:ilvl w:val="0"/>
          <w:numId w:val="5"/>
        </w:numPr>
        <w:tabs>
          <w:tab w:val="clear" w:pos="708"/>
          <w:tab w:val="left" w:pos="440" w:leader="none"/>
          <w:tab w:val="left" w:pos="110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http://www.chinawindow.hk/?/sg_company/taxation</w:t>
      </w:r>
    </w:p>
    <w:p>
      <w:pPr>
        <w:pStyle w:val="Normal"/>
        <w:numPr>
          <w:ilvl w:val="0"/>
          <w:numId w:val="5"/>
        </w:numPr>
        <w:tabs>
          <w:tab w:val="clear" w:pos="708"/>
          <w:tab w:val="left" w:pos="440" w:leader="none"/>
          <w:tab w:val="left" w:pos="110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http://www.roche-duffay.ru/articles/singapore_tax_planning.htm</w:t>
      </w:r>
    </w:p>
    <w:p>
      <w:pPr>
        <w:pStyle w:val="Normal"/>
        <w:numPr>
          <w:ilvl w:val="0"/>
          <w:numId w:val="5"/>
        </w:numPr>
        <w:tabs>
          <w:tab w:val="clear" w:pos="708"/>
          <w:tab w:val="left" w:pos="440" w:leader="none"/>
          <w:tab w:val="left" w:pos="110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http://kontrakty.ua/content/view/1448/39/</w:t>
      </w:r>
    </w:p>
    <w:p>
      <w:pPr>
        <w:pStyle w:val="Normal"/>
        <w:numPr>
          <w:ilvl w:val="0"/>
          <w:numId w:val="5"/>
        </w:numPr>
        <w:tabs>
          <w:tab w:val="clear" w:pos="708"/>
          <w:tab w:val="left" w:pos="440" w:leader="none"/>
          <w:tab w:val="left" w:pos="110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http://www.openbusiness.ru/html_euro/singapur_open2.htm</w:t>
      </w:r>
    </w:p>
    <w:p>
      <w:pPr>
        <w:pStyle w:val="Style18"/>
        <w:numPr>
          <w:ilvl w:val="0"/>
          <w:numId w:val="5"/>
        </w:numPr>
        <w:tabs>
          <w:tab w:val="clear" w:pos="708"/>
          <w:tab w:val="left" w:pos="440" w:leader="none"/>
          <w:tab w:val="left" w:pos="1100" w:leader="none"/>
        </w:tabs>
        <w:spacing w:lineRule="auto" w:line="360" w:before="0" w:after="0"/>
        <w:ind w:left="0" w:hanging="0"/>
        <w:jc w:val="both"/>
        <w:rPr>
          <w:sz w:val="28"/>
          <w:szCs w:val="28"/>
          <w:lang w:val="uk-UA"/>
        </w:rPr>
      </w:pPr>
      <w:r>
        <w:rPr>
          <w:sz w:val="28"/>
          <w:szCs w:val="28"/>
          <w:lang w:val="uk-UA"/>
        </w:rPr>
        <w:t>www.rbcard.com</w:t>
      </w:r>
    </w:p>
    <w:p>
      <w:pPr>
        <w:pStyle w:val="Normal"/>
        <w:numPr>
          <w:ilvl w:val="0"/>
          <w:numId w:val="5"/>
        </w:numPr>
        <w:tabs>
          <w:tab w:val="clear" w:pos="708"/>
          <w:tab w:val="left" w:pos="440" w:leader="none"/>
          <w:tab w:val="left" w:pos="110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http://www.dengi-info.com/archive/article.php?aid=1125</w:t>
      </w:r>
    </w:p>
    <w:p>
      <w:pPr>
        <w:pStyle w:val="Normal"/>
        <w:numPr>
          <w:ilvl w:val="0"/>
          <w:numId w:val="5"/>
        </w:numPr>
        <w:tabs>
          <w:tab w:val="clear" w:pos="708"/>
          <w:tab w:val="left" w:pos="440" w:leader="none"/>
          <w:tab w:val="left" w:pos="110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http://www.radiosvoboda.org/content/article/1819040.html</w:t>
      </w:r>
    </w:p>
    <w:p>
      <w:pPr>
        <w:pStyle w:val="Normal"/>
        <w:numPr>
          <w:ilvl w:val="0"/>
          <w:numId w:val="5"/>
        </w:numPr>
        <w:tabs>
          <w:tab w:val="clear" w:pos="708"/>
          <w:tab w:val="left" w:pos="440" w:leader="none"/>
          <w:tab w:val="left" w:pos="110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http://www.openbusiness.ru/html_euro/singapur_open2.htm</w:t>
      </w:r>
    </w:p>
    <w:p>
      <w:pPr>
        <w:pStyle w:val="Normal"/>
        <w:numPr>
          <w:ilvl w:val="0"/>
          <w:numId w:val="5"/>
        </w:numPr>
        <w:tabs>
          <w:tab w:val="clear" w:pos="708"/>
          <w:tab w:val="left" w:pos="440" w:leader="none"/>
          <w:tab w:val="left" w:pos="110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http://www.singaporebudget.gov.sg/expenditure_overview/moe.html</w:t>
      </w:r>
    </w:p>
    <w:p>
      <w:pPr>
        <w:pStyle w:val="Normal"/>
        <w:numPr>
          <w:ilvl w:val="0"/>
          <w:numId w:val="5"/>
        </w:numPr>
        <w:tabs>
          <w:tab w:val="clear" w:pos="708"/>
          <w:tab w:val="left" w:pos="440" w:leader="none"/>
          <w:tab w:val="left" w:pos="110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http://www.singaporebudget.gov.sg/expenditure_overview/moh.html</w:t>
      </w:r>
    </w:p>
    <w:p>
      <w:pPr>
        <w:pStyle w:val="Normal"/>
        <w:numPr>
          <w:ilvl w:val="0"/>
          <w:numId w:val="5"/>
        </w:numPr>
        <w:tabs>
          <w:tab w:val="clear" w:pos="708"/>
          <w:tab w:val="left" w:pos="440" w:leader="none"/>
          <w:tab w:val="left" w:pos="110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http://news.finance.ua/ua/~/1/0/all/2009/09/07/170481</w:t>
      </w:r>
    </w:p>
    <w:p>
      <w:pPr>
        <w:pStyle w:val="Normal"/>
        <w:numPr>
          <w:ilvl w:val="0"/>
          <w:numId w:val="5"/>
        </w:numPr>
        <w:tabs>
          <w:tab w:val="clear" w:pos="708"/>
          <w:tab w:val="left" w:pos="440" w:leader="none"/>
          <w:tab w:val="left" w:pos="110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http://gazeta.ua/index.php?id=309339</w:t>
      </w:r>
    </w:p>
    <w:p>
      <w:pPr>
        <w:pStyle w:val="Normal"/>
        <w:numPr>
          <w:ilvl w:val="0"/>
          <w:numId w:val="5"/>
        </w:numPr>
        <w:tabs>
          <w:tab w:val="clear" w:pos="708"/>
          <w:tab w:val="left" w:pos="440" w:leader="none"/>
          <w:tab w:val="left" w:pos="110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www.zagranhouse.ru</w:t>
      </w:r>
    </w:p>
    <w:p>
      <w:pPr>
        <w:pStyle w:val="Normal"/>
        <w:numPr>
          <w:ilvl w:val="0"/>
          <w:numId w:val="5"/>
        </w:numPr>
        <w:tabs>
          <w:tab w:val="clear" w:pos="708"/>
          <w:tab w:val="left" w:pos="440" w:leader="none"/>
          <w:tab w:val="left" w:pos="110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http://www.rg.ru/2009/11/24/ekonomika.html</w:t>
      </w:r>
    </w:p>
    <w:p>
      <w:pPr>
        <w:pStyle w:val="Normal"/>
        <w:numPr>
          <w:ilvl w:val="0"/>
          <w:numId w:val="5"/>
        </w:numPr>
        <w:tabs>
          <w:tab w:val="clear" w:pos="708"/>
          <w:tab w:val="left" w:pos="440" w:leader="none"/>
          <w:tab w:val="left" w:pos="110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http://news.finance.ua/ru/~/1/2009/07/14/165799</w:t>
      </w:r>
    </w:p>
    <w:p>
      <w:pPr>
        <w:pStyle w:val="Normal"/>
        <w:numPr>
          <w:ilvl w:val="0"/>
          <w:numId w:val="5"/>
        </w:numPr>
        <w:tabs>
          <w:tab w:val="clear" w:pos="708"/>
          <w:tab w:val="left" w:pos="440" w:leader="none"/>
          <w:tab w:val="left" w:pos="110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http://news.kuda.ua/40586</w:t>
      </w:r>
    </w:p>
    <w:p>
      <w:pPr>
        <w:pStyle w:val="Normal"/>
        <w:numPr>
          <w:ilvl w:val="0"/>
          <w:numId w:val="5"/>
        </w:numPr>
        <w:tabs>
          <w:tab w:val="clear" w:pos="708"/>
          <w:tab w:val="left" w:pos="440" w:leader="none"/>
          <w:tab w:val="left" w:pos="110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http://ru.wikipedia.org/wiki/Мировые_финансовые_центры</w:t>
      </w:r>
    </w:p>
    <w:p>
      <w:pPr>
        <w:pStyle w:val="Normal"/>
        <w:numPr>
          <w:ilvl w:val="0"/>
          <w:numId w:val="5"/>
        </w:numPr>
        <w:tabs>
          <w:tab w:val="clear" w:pos="708"/>
          <w:tab w:val="left" w:pos="440" w:leader="none"/>
          <w:tab w:val="left" w:pos="110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http://innovations.com.ua/uk/articles/4/22/649</w:t>
      </w:r>
    </w:p>
    <w:p>
      <w:pPr>
        <w:pStyle w:val="Normal"/>
        <w:numPr>
          <w:ilvl w:val="0"/>
          <w:numId w:val="5"/>
        </w:numPr>
        <w:tabs>
          <w:tab w:val="clear" w:pos="708"/>
          <w:tab w:val="left" w:pos="440" w:leader="none"/>
          <w:tab w:val="left" w:pos="110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http://www.investadviser.com.ua/ukr/news/2626.html</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320"/>
        </w:tabs>
        <w:ind w:left="13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Zoomme">
    <w:name w:val="zoomm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31:00Z</dcterms:created>
  <dc:creator>Alexandra</dc:creator>
  <dc:description/>
  <cp:keywords/>
  <dc:language>en-US</dc:language>
  <cp:lastModifiedBy>SYSTEM</cp:lastModifiedBy>
  <cp:lastPrinted>2009-11-29T15:05:00Z</cp:lastPrinted>
  <dcterms:modified xsi:type="dcterms:W3CDTF">2011-09-12T16:31:00Z</dcterms:modified>
  <cp:revision>2</cp:revision>
  <dc:subject/>
  <dc:title>МІНІСТЕРСТВО ОСВІТИ І НАУКИ УКРАЇНИ</dc:title>
</cp:coreProperties>
</file>