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У СПО Техникум экономики и права «Эксм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Внешнеторговая деятельность по законодательству РФ</w:t>
      </w:r>
    </w:p>
    <w:p>
      <w:pPr>
        <w:pStyle w:val="Normal"/>
        <w:spacing w:lineRule="auto" w:line="360" w:before="0" w:after="0"/>
        <w:ind w:firstLine="709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rPr/>
      </w:pPr>
      <w:r>
        <w:rPr/>
        <w:t>Курсовая работа</w:t>
      </w:r>
    </w:p>
    <w:p>
      <w:pPr>
        <w:pStyle w:val="Normal"/>
        <w:spacing w:lineRule="auto" w:line="360" w:before="0" w:after="0"/>
        <w:rPr/>
      </w:pPr>
      <w:r>
        <w:rPr/>
        <w:t>по финансовому праву</w:t>
      </w:r>
    </w:p>
    <w:p>
      <w:pPr>
        <w:pStyle w:val="Normal"/>
        <w:spacing w:lineRule="auto" w:line="360" w:before="0" w:after="0"/>
        <w:rPr/>
      </w:pPr>
      <w:r>
        <w:rPr/>
        <w:t>студента-экстерна</w:t>
      </w:r>
    </w:p>
    <w:p>
      <w:pPr>
        <w:pStyle w:val="Normal"/>
        <w:spacing w:lineRule="auto" w:line="360" w:before="0" w:after="0"/>
        <w:rPr/>
      </w:pPr>
      <w:r>
        <w:rPr/>
        <w:t xml:space="preserve">Глухова Леонида Владимировича </w:t>
      </w:r>
    </w:p>
    <w:p>
      <w:pPr>
        <w:pStyle w:val="Normal"/>
        <w:spacing w:lineRule="auto" w:line="360" w:before="0" w:after="0"/>
        <w:rPr/>
      </w:pPr>
      <w:r>
        <w:rPr/>
        <w:t>Руководитель:</w:t>
      </w:r>
    </w:p>
    <w:p>
      <w:pPr>
        <w:pStyle w:val="Normal"/>
        <w:spacing w:lineRule="auto" w:line="360" w:before="0" w:after="0"/>
        <w:rPr/>
      </w:pPr>
      <w:r>
        <w:rPr/>
        <w:t>Шеховцева Екатерина Валерьевна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Санкт-Петербург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/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3"/>
        <w:spacing w:lineRule="auto" w:line="360"/>
        <w:ind w:left="0" w:firstLine="709"/>
        <w:rPr>
          <w:b/>
          <w:b/>
          <w:bCs/>
          <w:lang w:val="ru-RU" w:eastAsia="ru-RU"/>
        </w:rPr>
      </w:pPr>
      <w:r>
        <w:rPr>
          <w:b/>
          <w:bCs/>
          <w:lang w:val="ru-RU" w:eastAsia="ru-RU"/>
        </w:rPr>
      </w:r>
    </w:p>
    <w:p>
      <w:pPr>
        <w:pStyle w:val="Contents3"/>
        <w:spacing w:lineRule="auto" w:line="360"/>
        <w:ind w:left="0" w:hanging="0"/>
        <w:rPr/>
      </w:pPr>
      <w:r>
        <w:rPr/>
        <w:t>Введение</w:t>
        <w:tab/>
        <w:t>3</w:t>
      </w:r>
    </w:p>
    <w:p>
      <w:pPr>
        <w:pStyle w:val="Contents3"/>
        <w:spacing w:lineRule="auto" w:line="360"/>
        <w:ind w:left="0" w:hanging="0"/>
        <w:rPr/>
      </w:pPr>
      <w:r>
        <w:rPr>
          <w:spacing w:val="20"/>
        </w:rPr>
        <w:t>Глава</w:t>
      </w:r>
      <w:r>
        <w:rPr/>
        <w:t xml:space="preserve"> 1. Понятие и субъекты внешнеторговой деятельно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§</w:t>
      </w:r>
      <w:r>
        <w:rPr>
          <w:sz w:val="28"/>
          <w:szCs w:val="28"/>
          <w:lang w:val="en-US" w:eastAsia="en-US"/>
        </w:rPr>
        <w:t xml:space="preserve"> 1.1. Субъекты внешнеторговой деятельности</w:t>
        <w:tab/>
        <w:t>5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§</w:t>
      </w:r>
      <w:r>
        <w:rPr>
          <w:sz w:val="28"/>
          <w:szCs w:val="28"/>
          <w:lang w:val="en-US" w:eastAsia="en-US"/>
        </w:rPr>
        <w:t xml:space="preserve"> 1.2. Закон </w:t>
      </w:r>
      <w:r>
        <w:rPr>
          <w:sz w:val="28"/>
          <w:szCs w:val="28"/>
        </w:rPr>
        <w:t xml:space="preserve"> "О валютном регулировании и валютном контроле" как нормативная база внешнеторговой деятельности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3"/>
        <w:spacing w:lineRule="auto" w:line="360"/>
        <w:ind w:left="0" w:hanging="0"/>
        <w:rPr/>
      </w:pPr>
      <w:r>
        <w:rPr/>
        <w:t>Глава 2. Элементы внешнеторговой деятельно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§</w:t>
      </w:r>
      <w:r>
        <w:rPr>
          <w:sz w:val="28"/>
          <w:szCs w:val="28"/>
          <w:lang w:val="en-US" w:eastAsia="en-US"/>
        </w:rPr>
        <w:t xml:space="preserve"> 2.1. Понятия и виды валютных курсов</w:t>
        <w:tab/>
        <w:t>17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hanging="0"/>
        <w:rPr>
          <w:sz w:val="28"/>
          <w:szCs w:val="28"/>
          <w:lang w:val="en-US" w:eastAsia="en-US"/>
        </w:rPr>
      </w:pPr>
      <w:r>
        <w:rPr>
          <w:rFonts w:eastAsia="Times New Roman" w:cs="Times New Roman"/>
          <w:sz w:val="28"/>
          <w:szCs w:val="28"/>
          <w:lang w:val="en-US" w:eastAsia="en-US"/>
        </w:rPr>
        <w:t>§</w:t>
      </w:r>
      <w:r>
        <w:rPr>
          <w:sz w:val="28"/>
          <w:szCs w:val="28"/>
          <w:lang w:val="en-US" w:eastAsia="en-US"/>
        </w:rPr>
        <w:t xml:space="preserve"> 2.2. Валютные операции</w:t>
        <w:tab/>
        <w:t>22</w:t>
      </w:r>
    </w:p>
    <w:p>
      <w:pPr>
        <w:pStyle w:val="Contents3"/>
        <w:spacing w:lineRule="auto" w:line="360"/>
        <w:ind w:left="0" w:hanging="0"/>
        <w:rPr/>
      </w:pPr>
      <w:r>
        <w:rPr/>
        <w:t>Заключение</w:t>
        <w:tab/>
        <w:t>30</w:t>
      </w:r>
    </w:p>
    <w:p>
      <w:pPr>
        <w:pStyle w:val="Contents3"/>
        <w:spacing w:lineRule="auto" w:line="360"/>
        <w:ind w:left="0" w:hanging="0"/>
        <w:rPr/>
      </w:pPr>
      <w:r>
        <w:rPr>
          <w:color w:val="000000"/>
        </w:rPr>
        <w:t>Список использованной литературы</w:t>
      </w:r>
      <w:r>
        <w:rPr/>
        <w:tab/>
        <w:t>33</w:t>
      </w:r>
    </w:p>
    <w:p>
      <w:pPr>
        <w:pStyle w:val="Contents3"/>
        <w:spacing w:lineRule="auto" w:line="360"/>
        <w:ind w:left="0" w:firstLine="709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spacing w:lineRule="auto" w:line="360" w:before="0" w:after="0"/>
        <w:ind w:firstLine="709"/>
        <w:rPr>
          <w:lang w:val="ru-RU" w:eastAsia="ru-RU"/>
        </w:rPr>
      </w:pPr>
      <w:r>
        <w:rPr>
          <w:lang w:val="ru-RU" w:eastAsia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Актуальность данной темы курсовой работы определяется тем, что совершенствование организации и управления внешнеторговыми операциями в российской экономике не возможно без законодательного регулирования этой области. Внешнеторговая политика Российской Федерации находится в стадии формирования, постепенно оформляется соответствующая ей нормативная баз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Перелом в регулирование внешнеторговой деятельности связан с принятием закона от 8 декабря 2003 г. № 164-ФЗ «Об основах государственного регулирования внешнеторговой деятельности»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, в котором обусловлено интенсивное развитие внешнеторговых связей РФ, ее интеграция в мировую экономику и необходимость вследствие этого, формирования современного и адекватного механизма торговой политики на основе принципов и правил </w:t>
      </w:r>
      <w:r>
        <w:rPr/>
        <w:t>международной</w:t>
      </w:r>
      <w:r>
        <w:rPr>
          <w:color w:val="000000"/>
        </w:rPr>
        <w:t xml:space="preserve"> торговли, в первую очередь норм ВТ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Целью курсовой работы является исследование законодательного обеспечения интересов Российской Федерации во внешнеторговой деятель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>Методами исследования являются обработка, анализ  научных источников, а так же анализ научной литературы, учебников и пособий по исследуемой пробле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курсовой работе я рассмотрел: В первой части рассматриваются понятие и субъекты  внешнеторговой деятельности РФ. Особым образом рассмотрен Федеральный закон  РФ "О валютном регулировании и валютном контроле"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о второй части рассмотрены элементы внешнеторговой деятельности с особым вниманием к валютной сфер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дачами исследования являлось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рассмотреть  субъекты внешнеторговой деятельно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>изучить законодательное государственное регулирование внешнеторговой деятельности.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/>
        <w:t xml:space="preserve">выявить меры обеспечения интересов РФ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едмет исследования является внешнеторговая политика и меры обеспечения интересов РФ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бъектом исследования являются  внешнеторговое законодательство России.</w:t>
      </w:r>
    </w:p>
    <w:p>
      <w:pPr>
        <w:pStyle w:val="Style21"/>
        <w:spacing w:lineRule="auto" w:line="36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 написании работы широко использовались действующие законы и положения, регулирующие внешнеторговую деятельность; множество периодических изданий, предоставляющих аналитические материалы и данные; а также информационные ресурсы сети Интернет.</w:t>
      </w:r>
    </w:p>
    <w:p>
      <w:pPr>
        <w:sectPr>
          <w:footerReference w:type="default" r:id="rId2"/>
          <w:footerReference w:type="first" r:id="rId3"/>
          <w:footnotePr>
            <w:numFmt w:val="decimal"/>
            <w:numRestart w:val="eachPage"/>
          </w:footnotePr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81" w:charSpace="0"/>
        </w:sectPr>
      </w:pPr>
    </w:p>
    <w:p>
      <w:pPr>
        <w:pStyle w:val="Contents3"/>
        <w:numPr>
          <w:ilvl w:val="0"/>
          <w:numId w:val="0"/>
        </w:numPr>
        <w:spacing w:lineRule="auto" w:line="360"/>
        <w:ind w:left="0" w:firstLine="709"/>
        <w:jc w:val="both"/>
        <w:rPr>
          <w:rFonts w:ascii="Times New Roman" w:hAnsi="Times New Roman" w:cs="Times New Roman"/>
          <w:b w:val="false"/>
          <w:b w:val="false"/>
          <w:bCs w:val="false"/>
          <w:spacing w:val="20"/>
          <w:sz w:val="28"/>
          <w:szCs w:val="28"/>
        </w:rPr>
      </w:pPr>
      <w:r>
        <w:rPr>
          <w:rFonts w:cs="Times New Roman"/>
          <w:b w:val="false"/>
          <w:bCs w:val="false"/>
          <w:spacing w:val="20"/>
          <w:sz w:val="28"/>
          <w:szCs w:val="28"/>
        </w:rPr>
      </w:r>
      <w:r>
        <w:br w:type="page"/>
      </w:r>
    </w:p>
    <w:p>
      <w:pPr>
        <w:pStyle w:val="Contents3"/>
        <w:spacing w:lineRule="auto" w:line="360"/>
        <w:ind w:left="0" w:firstLine="709"/>
        <w:jc w:val="both"/>
        <w:rPr/>
      </w:pPr>
      <w:r>
        <w:rPr>
          <w:b/>
          <w:bCs/>
          <w:spacing w:val="20"/>
        </w:rPr>
        <w:t>Глава</w:t>
      </w:r>
      <w:r>
        <w:rPr>
          <w:b/>
          <w:bCs/>
        </w:rPr>
        <w:t xml:space="preserve"> 1. Понятие и субъекты внешнеторговой деятельно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Style20"/>
        <w:numPr>
          <w:ilvl w:val="1"/>
          <w:numId w:val="11"/>
        </w:numPr>
        <w:spacing w:lineRule="auto" w:line="360" w:before="0" w:after="0"/>
        <w:ind w:left="0"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Субъекты внешнеторговой деятельности</w:t>
      </w:r>
    </w:p>
    <w:p>
      <w:pPr>
        <w:pStyle w:val="Style20"/>
        <w:spacing w:lineRule="auto" w:line="360" w:before="0" w:after="0"/>
        <w:ind w:left="0" w:firstLine="709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>
          <w:lang w:val="en-US" w:eastAsia="en-US"/>
        </w:rPr>
      </w:pPr>
      <w:r>
        <w:rPr/>
        <w:t>Традиционно под внешнеторговыми сделками понимаются сделки, содержанием которых являются экспортно-импортные операции по обмену товарами, услугами, продуктами творческой деятельности и т.п., в которых хотя бы одной из сторон является иностранный гражданин или иностранное юридическое лицо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ные положения об участниках внешнеторговой деятельности содержатся в главе 3 Федерального закона от 08.12.2003 № 164-ФЗ "Об основах государственного регулирования внешнеторговой деятельности"</w:t>
      </w:r>
      <w:r>
        <w:rPr>
          <w:rStyle w:val="FootnoteCharacters"/>
          <w:rStyle w:val="FootnoteAnchor"/>
        </w:rPr>
        <w:footnoteReference w:id="5"/>
      </w:r>
      <w:r>
        <w:rPr/>
        <w:t>. (далее – ФЗ о внешнеторговой деятельности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гласно ст. 10 ФЗ о внешнеторговой деятельности</w:t>
      </w:r>
      <w:r>
        <w:rPr>
          <w:rStyle w:val="FootnoteCharacters"/>
        </w:rPr>
        <w:t>1</w:t>
      </w:r>
      <w:r>
        <w:rPr/>
        <w:t xml:space="preserve"> любые российские лица и иностранные лица обладают правом осуществления внешнеторговой деятельности. Это право может быть ограничено в случаях, предусмотренных международными договорами Российской Федерации и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сходя из смысла этой статьи, субъекты внешнеторговой деятельности различаются по национальной принадлежности и делятся на российских и иностранны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оссийским лицом в соответствии с пп. 23 ст. 2 ФЗ о внешнеторговой деятельности является  лицо - юридическое лицо, созданное в соответстви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 законодательством  Российской  Федерации,  физическое лицо, имеющее постоянное   или   преимущественное  место  жительства  на  территории Российской  Федерации, являющееся гражданином Российской Федерации или имеющее  право  постоянного  проживания  в  Российской  Федерации либо зарегистрированное   в   качестве  индивидуального  предпринимателя  в соответствии с законода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 иностранному лицу согласно пп. 11 ст. 2 ФЗ о внешнеторговой деятельности</w:t>
      </w:r>
      <w:r>
        <w:rPr>
          <w:rStyle w:val="FootnoteCharacters"/>
          <w:rStyle w:val="FootnoteAnchor"/>
        </w:rPr>
        <w:footnoteReference w:id="6"/>
      </w:r>
      <w:r>
        <w:rPr/>
        <w:t xml:space="preserve"> относится  физическое лицо, юридическое лицо или не являющаяся   юридическим   лицом  по  праву  иностранного  государства организация, которые не являются российскими лиц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анализе норм ФЗ о внешнеторговой деятельности,</w:t>
      </w:r>
      <w:r>
        <w:rPr>
          <w:rStyle w:val="FootnoteCharacters"/>
        </w:rPr>
        <w:t>1</w:t>
      </w:r>
      <w:r>
        <w:rPr/>
        <w:t xml:space="preserve"> возможно, сделать вывод, что к определению сторон внешнеторговых сделок не применяется терминология валютного законодательства, в котором предусмотрено деление участников соответствующих правоотношений на резидентов и нерезиден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этом п. 6 ст. 1 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7"/>
      </w:r>
      <w:r>
        <w:rPr/>
        <w:t xml:space="preserve"> относит к резидентам Российской Федераци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а) физические лица, являющиеся гражданами Российской Федерации, за исключением граждан Российской Федерации, признаваемых постоянно проживающими в иностранном государстве в соответствии с законодательством этого государ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) постоянно проживающие в Российской Федерации на основании вида на жительство, предусмотренного законодательством Российской Федерации, иностранные граждане и лица без гражданств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) юридические лица, созданные в соответствии с законодательством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г) находящиеся за пределами территории Российской Федерации филиалы, представительства и иные подразделения резидентов, указанных в подпункте "в" настоящего пункт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) дипломатические представительства, консульские учреждения Российской Федерации и иные официальные представительства Российской Федерации, находящиеся за пределами территории Российской Федерации, а также постоянные представительства Российской Федерации при межгосударственных или межправительственных организация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е) Российская Федерация, субъекты Российской Федерации, муниципальные образования, которые выступают в отношениях, регулируемых настоящим Федеральным законом и принятыми в соответствии с ним иными федеральными законами и другими нормативными правовыми акта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резидентами согласно пп.7 ст.1 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8"/>
      </w:r>
      <w:r>
        <w:rPr/>
        <w:t xml:space="preserve"> являются: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а) физические лица, не являющиеся резидентами в соответствии с подпунктами "а" и "б" пункта 6 настоящей части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б) юридические лица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в) организации, не являющиеся юридическими лицами, созданные в соответствии с законодательством иностранных государств и имеющие местонахождение за пределами территории Российской Федерации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г) аккредитованные в Российской Федерации дипломатические представительства, консульские учреждения иностранных государств и постоянные представительства указанных государств при межгосударственных или межправительственных организациях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д) межгосударственные и межправительственные организации, их филиалы и постоянные представительства в Российской Федерации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е) находящиеся на территории Российской Федерации филиалы, постоянные представительства и другие, обособленные или самостоятельные структурные подразделения нерезидентов, указанных в подпунктах "б" и "в" настоящего пункта;</w:t>
      </w:r>
    </w:p>
    <w:p>
      <w:pPr>
        <w:pStyle w:val="Style20"/>
        <w:spacing w:lineRule="auto" w:line="360" w:before="0" w:after="0"/>
        <w:ind w:left="0" w:firstLine="709"/>
        <w:jc w:val="both"/>
        <w:rPr/>
      </w:pPr>
      <w:r>
        <w:rPr/>
        <w:t>ж) иные лица, не указанные в пункте 6 ст.1 ФЗ о валютном регулировании и валютном контроле</w:t>
      </w:r>
      <w:r>
        <w:rPr>
          <w:rStyle w:val="FootnoteCharacters"/>
        </w:rPr>
        <w:t>1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Безусловно, перечень резидентов и нерезидентов Российской Федерации, предусмотренный в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, гораздо шире, чем указанный в ФЗ о </w:t>
      </w:r>
      <w:r>
        <w:rPr>
          <w:color w:val="000000"/>
        </w:rPr>
        <w:t>внешнеторговой</w:t>
      </w:r>
      <w:r>
        <w:rPr/>
        <w:t xml:space="preserve"> </w:t>
      </w:r>
      <w:r>
        <w:rPr>
          <w:color w:val="000000"/>
        </w:rPr>
        <w:t>деятельности</w:t>
      </w:r>
      <w:r>
        <w:rPr>
          <w:rStyle w:val="FootnoteCharacters"/>
          <w:color w:val="000000"/>
        </w:rPr>
        <w:t>2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частности, в перечень лиц, являющихся резидентами Российской Федерации, включены напрямую в ст. 1 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9"/>
      </w:r>
      <w:r>
        <w:rPr/>
        <w:t xml:space="preserve"> Российская Федерация, субъекты Российской Федерации, муниципальные образования, в то время как согласно ст. 2 ФЗ о внешнеторговой деятельности</w:t>
      </w:r>
      <w:r>
        <w:rPr>
          <w:rStyle w:val="FootnoteCharacters"/>
          <w:rStyle w:val="FootnoteAnchor"/>
        </w:rPr>
        <w:footnoteReference w:id="10"/>
      </w:r>
      <w:r>
        <w:rPr/>
        <w:t xml:space="preserve">  указанные субъекты правоотношений относятся к российским лицам, а ст. 11 ФЗ о внешнеторговой деятельности</w:t>
      </w:r>
      <w:r>
        <w:rPr>
          <w:rStyle w:val="FootnoteCharacters"/>
        </w:rPr>
        <w:t>2</w:t>
      </w:r>
      <w:r>
        <w:rPr/>
        <w:t xml:space="preserve"> определяет, что Российская Федерация, субъекты Российской Федерации и муниципальные образования осуществляют внешнеторговую деятельность, только в случаях, установленных федеральными закон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огласно ст. 50 Закона о внешнеторговой деятельности</w:t>
      </w:r>
      <w:r>
        <w:rPr>
          <w:rStyle w:val="FootnoteCharacters"/>
        </w:rPr>
        <w:t>2</w:t>
      </w:r>
      <w:r>
        <w:rPr/>
        <w:t xml:space="preserve"> право осуществления внешнеэкономических интересов Российской Федерации в иностранных государствах предоставлено дипломатическим представительствам и консульским учреждениям Российской Федерации, а также созданным на основании международных договоров Российской Федерации торговым представительствам Российской Федерации, решение об учреждении которых принимается Правительством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совершении внешнеторговых сделок, заключенных российскими торговыми представительствами за рубежом, Российская Федерация несет по данным сделкам имущественную ответственность. Вместе с тем, ни торговые представительства, ни Российская Федерация в целом не отвечают по сделкам, заключенным внешнеторговыми (в том числе государственными) организациями как самостоятельными юридическими лицами, а эти организации, в свою очередь, не отвечают по обязательствам торгпредств или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ким образом, Российская Федерация, ее субъекты осуществляют внешнеторговую деятельность через специально создаваемые (зачастую в форме унитарного предприятия) структуры, которые, в свою очередь, действуют в интересах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реди субъектов </w:t>
      </w:r>
      <w:r>
        <w:rPr>
          <w:color w:val="000000"/>
        </w:rPr>
        <w:t>внешнеторговой</w:t>
      </w:r>
      <w:r>
        <w:rPr/>
        <w:t xml:space="preserve"> </w:t>
      </w:r>
      <w:r>
        <w:rPr>
          <w:color w:val="000000"/>
        </w:rPr>
        <w:t>деятельности</w:t>
      </w:r>
      <w:r>
        <w:rPr/>
        <w:t xml:space="preserve"> не названы также и филиалы, представительства и иные подразделения юридических лиц – резидентов Российской Федерации, как расположенные на территории Российской Федерации, так и находящиеся за ее пределами. В качестве участников внешнеторговой деятельности от имени иностранных юридических лиц и лиц, не являющихся юридическими по законодательству государства их регистрации, могут выступать также и филиалы, представительства, иные подразделения данных организаций, прошедших процедуру аккредитации в установленном законом порядке и в необходимых случаях, вставших на налоговый уч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едставляется, что не включение указанных субъектов в перечень российских и иностранных лиц, несмотря на их признание в качестве нерезидентов в 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11"/>
      </w:r>
      <w:r>
        <w:rPr/>
        <w:t xml:space="preserve">, является серьезным упущением в регулировании </w:t>
      </w:r>
      <w:r>
        <w:rPr>
          <w:color w:val="000000"/>
        </w:rPr>
        <w:t>внешнеторговой</w:t>
      </w:r>
      <w:r>
        <w:rPr/>
        <w:t xml:space="preserve"> </w:t>
      </w:r>
      <w:r>
        <w:rPr>
          <w:color w:val="000000"/>
        </w:rPr>
        <w:t>деятельности</w:t>
      </w:r>
      <w:r>
        <w:rPr/>
        <w:t>, так как филиалы и представительства не являются по общему правилу юридическими лицами, однако представляют интересы юридического лица вне пределов нахождения последнего, в том числе при осуществлении внешнеторгов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данном случае было бы целесообразно унифицировать нормы действующего законодательства Российской Федерации в сфере внешней торговли, и валютного регулирования и валютного контроля и сформулировать понятия, используемые в ФЗ о внешнеторговой деятельности</w:t>
      </w:r>
      <w:r>
        <w:rPr>
          <w:rStyle w:val="FootnoteCharacters"/>
          <w:rStyle w:val="FootnoteAnchor"/>
        </w:rPr>
        <w:footnoteReference w:id="12"/>
      </w:r>
      <w:r>
        <w:rPr/>
        <w:t>, исходя из критериев, которым соответствуют резиденты и нерезиденты Российской Федерации согласно валютному законодательству. В частности, относительно российских и иностранных лиц могут быть предложены следующие понятия: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/>
        <w:t>иностранное лицо – физическое лицо, юридическое лицо или не являющаяся юридическим лицом по праву иностранного государства организация, которые не являются резидентами Российской Федер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/>
        <w:t>российское лицо – физическое лицо, юридическое лицо, созданное в соответствии с законодательством Российской Федерации, которые являются резидентами Российской Федерации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/>
      </w:pPr>
      <w:r>
        <w:rPr/>
        <w:t>участники внешнеторговой деятельности - резиденты и нерезиденты Российской Федерации, занимающиеся внешнеторговой деятельность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1.2 Закон "О валютном регулировании и валютном контроле" как нормативная база внешнеторговой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опросы валютного регулирования относятся к исключительному ведению Российской Федерации (п. «ж» ст.71 Конституции РФ)</w:t>
      </w:r>
      <w:r>
        <w:rPr>
          <w:rStyle w:val="FootnoteCharacters"/>
          <w:rStyle w:val="FootnoteAnchor"/>
        </w:rPr>
        <w:footnoteReference w:id="13"/>
      </w:r>
      <w:r>
        <w:rPr/>
        <w:t>, субъекты Российской Федерации нормотворческих полномочий в этой сфере не имею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ожно определить валютное регулирование  как, деятельность государственных органов, направленных на регламентирование порядка совершения валютных опера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ое правовое регулирование осуществляется на двух уровнях: нормативном и индивидуальном. Нормативно-правовое регулирование состоит в создании (разработке и утверждении) правовых норм, объектом которых являются общественные отношения, связанные с валютой. Индивидуально-правовое регулирование - это применение правовых норм к конкретным жизненным обстоятельствам, что влечет за собой возникновение, изменение и прекращение валютных правоотноше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кон Российской Федерации от 09.10.92 № 3615-I "О валютном регулировании и валютном контроле"</w:t>
      </w:r>
      <w:r>
        <w:rPr>
          <w:rStyle w:val="FootnoteCharacters"/>
          <w:rStyle w:val="FootnoteAnchor"/>
        </w:rPr>
        <w:footnoteReference w:id="14"/>
      </w:r>
      <w:r>
        <w:rPr/>
        <w:t xml:space="preserve"> послужил правовой основой для создания в РФ нормативной правовой базы валютного регулирования и организационной системы валютного контроля. В декабре 1998 г., июле 1999 г., в мае, августе и декабре 2001 г. в этот и другие федеральные законы вносились изменения. Внесение изменений в вышеупомянутый Закон, а также в сопредельные с ним федеральные законы было обусловлено необходимостью последовательной либерализации валютного законодательства РФ, как одного из факторов развития рыночной экономики в РФ, а также устранения имеющихся пробелов, коллизий и противоречий с положениями других федеральных закон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ы организации и осуществление валютного регулирования определены Федеральным законом от 10.12.03 № 173-ФЗ "О валютном регулировании и валютном контроле"</w:t>
      </w:r>
      <w:r>
        <w:rPr>
          <w:rStyle w:val="FootnoteCharacters"/>
          <w:rStyle w:val="FootnoteAnchor"/>
        </w:rPr>
        <w:footnoteReference w:id="15"/>
      </w:r>
      <w:r>
        <w:rPr/>
        <w:t xml:space="preserve"> (далее - ФЗ о валютном регулировании и валютном контроле) был принят Государственной Думой 21.11.03, одобрен Советом Федерации 26.11.03 и подписан Президентом РФ 10.12.03.В него были внесены изменения посредством Федеральных законов от 29.06.2004 N 58-ФЗ</w:t>
      </w:r>
      <w:r>
        <w:rPr>
          <w:rStyle w:val="FootnoteCharacters"/>
          <w:rStyle w:val="FootnoteAnchor"/>
        </w:rPr>
        <w:footnoteReference w:id="16"/>
      </w:r>
      <w:r>
        <w:rPr/>
        <w:t xml:space="preserve"> от 18.07.2005 N 90-ФЗ</w:t>
      </w:r>
      <w:r>
        <w:rPr>
          <w:rStyle w:val="FootnoteCharacters"/>
          <w:rStyle w:val="FootnoteAnchor"/>
        </w:rPr>
        <w:footnoteReference w:id="17"/>
      </w:r>
      <w:r>
        <w:rPr/>
        <w:t>, от 26.07.2006 N 131-ФЗ</w:t>
      </w:r>
      <w:r>
        <w:rPr>
          <w:rStyle w:val="FootnoteCharacters"/>
          <w:rStyle w:val="FootnoteAnchor"/>
        </w:rPr>
        <w:footnoteReference w:id="18"/>
      </w:r>
      <w:r>
        <w:rPr/>
        <w:t>от 30.12.2006 N 267-ФЗ</w:t>
      </w:r>
      <w:r>
        <w:rPr>
          <w:rStyle w:val="FootnoteCharacters"/>
          <w:rStyle w:val="FootnoteAnchor"/>
        </w:rPr>
        <w:footnoteReference w:id="19"/>
      </w:r>
      <w:r>
        <w:rPr/>
        <w:t>, от 17.05.2007 N 83-ФЗ</w:t>
      </w:r>
      <w:r>
        <w:rPr>
          <w:rStyle w:val="FootnoteCharacters"/>
          <w:rStyle w:val="FootnoteAnchor"/>
        </w:rPr>
        <w:footnoteReference w:id="20"/>
      </w:r>
      <w:r>
        <w:rPr/>
        <w:t>, от 05.07.2007 N 127-ФЗ</w:t>
      </w:r>
      <w:r>
        <w:rPr>
          <w:rStyle w:val="FootnoteCharacters"/>
          <w:rStyle w:val="FootnoteAnchor"/>
        </w:rPr>
        <w:footnoteReference w:id="21"/>
      </w:r>
      <w:r>
        <w:rPr/>
        <w:t xml:space="preserve"> от 30.10.2007 N 242-ФЗ</w:t>
      </w:r>
      <w:r>
        <w:rPr>
          <w:rStyle w:val="FootnoteCharacters"/>
          <w:rStyle w:val="FootnoteAnchor"/>
        </w:rPr>
        <w:footnoteReference w:id="2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23"/>
      </w:r>
      <w:r>
        <w:rPr/>
        <w:t xml:space="preserve"> состоит из 5 глав: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Общие положения (ст.ст.1-4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Валютное регулирование (ст.ст. 5-18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Репатриация резидентами иностранной валюты и валюты РФ и обязательная продажа части валютной выручки (ст.ст. 19-21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 xml:space="preserve">Валютный контроль (ст.ст. 22-25). 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/>
      </w:pPr>
      <w:r>
        <w:rPr/>
        <w:t>Заключительные положения (ст.ст. 26-28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авовые нормы, определяющие порядок совершения  валютных операций, выполняют две основные функции - регулирующую и контрольну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 установлены принципы и правовые основы валютного регулирования и валютного контроля, законодательно определены права и обязанности органов валютного контроля и агентов валютного контроля, определены права и обязанности резидентов и нерезидентов в отношении владения, пользования и распоряжения валютными ценностями, права и обязанности нерезидентов в отношении владения, пользования и распоряжения валютой РФ и внутренними ценными бумагами, а также особенности и порядок вступления ФЗ о валютном регулировании и валютном контроле в сил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24"/>
      </w:r>
      <w:r>
        <w:rPr/>
        <w:t xml:space="preserve"> является системообразующим законом в области валютного регулирования и валютного контроля в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к, в ст. 4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 четко раскрывается понятие валютного законодательства РФ. В частности, установлено, что валютное законодательство РФ состоит из ФЗ о валютном регулировании и валютном</w:t>
      </w:r>
      <w:r>
        <w:rPr>
          <w:rStyle w:val="FootnoteCharacters"/>
        </w:rPr>
        <w:t>1</w:t>
      </w:r>
      <w:r>
        <w:rPr/>
        <w:t xml:space="preserve"> контроле и принятых в соответствии с ним федеральных законо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 также предусмотрено, что органы валютного регулирования издают нормативные правовые акты по вопросам валютного регулирования только в случаях, предусмотренных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то касается международных договоров РФ, то они применяются к отношениям, указанным в ст. 2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, непосредственно, за исключением случаев, когда из международного договора РФ следует, что для его применения требуется издание внутригосударственного акта валютного законодательства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Если международным договором РФ установлены иные правила, чем те, которые предусмотрены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, применяются правила такого международного договор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здаваемые в установленном порядке акты валютного законодательства РФ и акты органов валютного регулирования применяются к отношениям, возникшим после вступления указанных актов в силу, за исключением случаев, прямо предусмотренных 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25"/>
      </w:r>
      <w:r>
        <w:rPr/>
        <w:t xml:space="preserve"> или иными федеральными законам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К отношениям, возникшим до вступления в силу соответствующих актов валютного законодательства РФ и актов органов валютного регулирования, указанные акты применяются в части прав и обязанностей, возникших после вступления их в силу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 определено, что акты валютного законодательства РФ и акты органов валютного регулирования, устанавливающие новые обязанности для резидентов и нерезидентов или ухудшающие их положение, обратной силы не имеют. А акты валютного законодательства РФ и акты органов валютного регулирования, отменяющие ограничения на осуществление валютных операций или иным образом улучшающие положение резидентов и нерезидентов, могут иметь обратную силу, если прямо предусматривают эт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того,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 установлено, что акты валютного законодательства РФ и акты органов валютного регулирования подлежат официальному опубликованию. Неопубликованные акты валютного законодательства РФ и акты органов валютного регулирования не применяютс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26"/>
      </w:r>
      <w:r>
        <w:rPr/>
        <w:t xml:space="preserve"> органы валютного контроля наделяются правом издавать акты валютного контроля по вопросам, отнесенным к их компетенции, но только в случаях и пределах, предусмотренных валютным законодательством РФ и актами органов валютного регулирования. В данном случае нормативные акты органов валютного регулирования занимают подчиненное положение по отношению к законодательным актам валютного законодательства РФ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учетом состояния внутреннего валютного рынка, платежного баланса страны, во избежание расширительного толкования норм о полномочиях органов валютного контроля в ФЗ о валютном регулировании и валютном контроле</w:t>
      </w:r>
      <w:r>
        <w:rPr>
          <w:rStyle w:val="FootnoteCharacters"/>
        </w:rPr>
        <w:t>1</w:t>
      </w:r>
      <w:r>
        <w:rPr/>
        <w:t xml:space="preserve"> предусмотрен исчерпывающий перечень мер, при помощи которых Правительство РФ и ЦБ РФ будут устанавливать требования при осуществлении резидентами, за исключением кредитных организаций, валютных операций движения капитала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 вступлением ФЗ о валютном регулировании и валютном контроле</w:t>
      </w:r>
      <w:r>
        <w:rPr>
          <w:rStyle w:val="FootnoteCharacters"/>
        </w:rPr>
        <w:t xml:space="preserve">1 </w:t>
      </w:r>
      <w:r>
        <w:rPr/>
        <w:t xml:space="preserve">в силу нормы российского законодательства приведены в соответствие с международными требованиями и обязательствами о свободном перемещении капитала, что расширит возможности резидентов по развитию внешнеэкономической деятельности и увеличению экспорта, способствуя укреплению и развитию национальной экономик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чевидно, что с ФЗ о валютном регулировании и валютном контроле</w:t>
      </w:r>
      <w:r>
        <w:rPr>
          <w:rStyle w:val="FootnoteCharacters"/>
          <w:rStyle w:val="FootnoteAnchor"/>
        </w:rPr>
        <w:footnoteReference w:id="27"/>
      </w:r>
      <w:r>
        <w:rPr/>
        <w:t xml:space="preserve"> связаны надежды на благоприятные условия для инвестирования капитала в российскую экономику, развития международных связей, снятия напряженности в отношениях с иностранными партнерами, что также благотворно скажется на деловой активности иностранных граждан в РФ. </w:t>
      </w:r>
      <w:bookmarkStart w:id="0" w:name="1"/>
      <w:bookmarkEnd w:id="0"/>
      <w:r>
        <w:br w:type="page"/>
      </w:r>
    </w:p>
    <w:p>
      <w:pPr>
        <w:pStyle w:val="Contents3"/>
        <w:spacing w:lineRule="auto" w:line="360"/>
        <w:ind w:left="0" w:firstLine="709"/>
        <w:jc w:val="both"/>
        <w:rPr>
          <w:b/>
          <w:b/>
          <w:bCs/>
        </w:rPr>
      </w:pPr>
      <w:r>
        <w:rPr>
          <w:b/>
          <w:bCs/>
        </w:rPr>
        <w:t>Глава 2. Элементы внешнеторговой деятельности</w:t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Contents2"/>
        <w:tabs>
          <w:tab w:val="clear" w:pos="708"/>
          <w:tab w:val="right" w:pos="9628" w:leader="dot"/>
        </w:tabs>
        <w:spacing w:lineRule="auto" w:line="360"/>
        <w:ind w:left="0" w:firstLine="709"/>
        <w:jc w:val="both"/>
        <w:rPr/>
      </w:pPr>
      <w:r>
        <w:rPr>
          <w:b/>
          <w:bCs/>
          <w:sz w:val="28"/>
          <w:szCs w:val="28"/>
          <w:lang w:val="en-US" w:eastAsia="en-US"/>
        </w:rPr>
        <w:t>2.1.  Понятия и виды валютных курсо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а является товаром и как всякий товар имеет цену. Цена товара валюты - валютный курс. Валютный курс определяют как стоимость денежной единицы одной страны, выраженную в денежных единицах другой стран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сновополагающая роль валютного курса связана с:</w:t>
      </w:r>
      <w:r>
        <w:rPr>
          <w:rStyle w:val="FootnoteCharacters"/>
          <w:rStyle w:val="FootnoteAnchor"/>
        </w:rPr>
        <w:footnoteReference w:id="28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. необходимостью конвертации одних денежных единиц в другие при совершении международных операций (торговля товарами и услугами, движение капиталов и кредитов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. сравнение цен на мировых товарных рынках, а также стоимостных показателей разных стран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. периодическая переоценка счетов в иностранной валюте фирм, банков, правительств и физически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 валютный курс влияют следующие факторы: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/>
        <w:t>Спрос и предложение на валютном рынке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/>
        <w:t>Платежеспособность страны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/>
        <w:t>Сальдо платежного баланса;</w:t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jc w:val="both"/>
        <w:rPr/>
      </w:pPr>
      <w:r>
        <w:rPr/>
        <w:t>Инфляц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е курсы подразделяются на два основных вида: фиксированные и плавающие. Существует нечто среднее «Политика управляемого плавания». В основе фиксированного курса лежит валютный паритет, т.е. официально установленное соотношение денежных единиц разных стран. Плавающие валютные курсы зависят от рыночного спроса и предложения на валюту и могут значительно колебаться по величин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й курс – это не технический коэффициент пересчета, а «цена» денежной единицы данной страны, выраженная в иностранной валюте или международных валютных единицах (ЭКЮ, СДР).</w:t>
      </w:r>
      <w:r>
        <w:rPr>
          <w:rStyle w:val="FootnoteCharacters"/>
          <w:rStyle w:val="FootnoteAnchor"/>
        </w:rPr>
        <w:footnoteReference w:id="29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алютный курс необходим для международных валютных, расчетных, кредитно-финансовых операций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апример, экспортер обменивает вырученную иностранную валюту на национальную, так как в нормальных условиях валюты других стран не обращаются в качестве денежного средства на территории данного государства. Импортер приобретает иностранную валюту для оплаты купленных за рубежом това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Стоимостной основой валютного курса служит паритет покупательной способности (далее – ППС), т.е. соотношение валют по их покупательной способности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окупательная способность выражает средние национальные уровни цен на товары, услуги, инвести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При свободном размене банкнот на золото и свободе золотого обращения между странами валютный курс незначительно отклоняется от ППС вследствие действия механизма золотых точек. Механизм золотых точек – пределы отклонения валютного курса от монетарного паритета (обычно не более 1 %): нижний (при достижении которого начинается отток золота из страны) и верхний (начинается его приток). Монетарный паритет – соотношение весового содержания золота в денежных единицах (монетах) различных стран.</w:t>
      </w:r>
      <w:r>
        <w:rPr>
          <w:rStyle w:val="FootnoteCharacters"/>
          <w:rStyle w:val="FootnoteAnchor"/>
        </w:rPr>
        <w:footnoteReference w:id="30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 условиях бумажноденежного обращения валютные курсы могут существенно отклоняться от ППС. Для промышленно развитых стран это отклонение составляет, по последним подсчетам, до 40 %. Во многих развивающихся странах и странах с переходной экономикой курс национальной валюты в 2- 4 раза ниже парите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Отклонение валютного курса от ППС происходит под влиянием спроса и предложения на валюту, которые в свою очередь зависят от различных фактор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е курсы публикуются в прессе. Обычно в текущей информации содержатся котировки за два предшествующих дня и краткосрочные прогнозы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Множество валютных курсов можно классифицировать по различным признакам (Таблица №1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блица № 1. Классификация видов валютного курса.</w:t>
      </w:r>
    </w:p>
    <w:tbl>
      <w:tblPr>
        <w:tblW w:w="8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0"/>
        <w:gridCol w:w="4010"/>
      </w:tblGrid>
      <w:tr>
        <w:trPr>
          <w:trHeight w:val="198" w:hRule="atLeast"/>
        </w:trPr>
        <w:tc>
          <w:tcPr>
            <w:tcW w:w="4010" w:type="dxa"/>
            <w:tcBorders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ЕРИЙ</w:t>
            </w:r>
          </w:p>
        </w:tc>
        <w:tc>
          <w:tcPr>
            <w:tcW w:w="4010" w:type="dxa"/>
            <w:tcBorders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 ВАЛЮТНОГО КУРСА</w:t>
            </w:r>
          </w:p>
        </w:tc>
      </w:tr>
      <w:tr>
        <w:trPr>
          <w:trHeight w:val="586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Способ фиксации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вающ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ксирова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шанный</w:t>
            </w:r>
          </w:p>
        </w:tc>
      </w:tr>
      <w:tr>
        <w:trPr>
          <w:trHeight w:val="396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пособ расчета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тет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й</w:t>
            </w:r>
          </w:p>
        </w:tc>
      </w:tr>
      <w:tr>
        <w:trPr>
          <w:trHeight w:val="586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Вид сделок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чных сдел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т-сделок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оп-сделок</w:t>
            </w:r>
          </w:p>
        </w:tc>
      </w:tr>
      <w:tr>
        <w:trPr>
          <w:trHeight w:val="396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пособ установления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фициа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фициальный</w:t>
            </w:r>
          </w:p>
        </w:tc>
      </w:tr>
      <w:tr>
        <w:trPr>
          <w:trHeight w:val="586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Отношение к паритету покупательной способности валют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ыше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нижен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итетный</w:t>
            </w:r>
          </w:p>
        </w:tc>
      </w:tr>
      <w:tr>
        <w:trPr>
          <w:trHeight w:val="594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тношение к участникам сделки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покуп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продаж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ий курс</w:t>
            </w:r>
          </w:p>
        </w:tc>
      </w:tr>
      <w:tr>
        <w:trPr>
          <w:trHeight w:val="388" w:hRule="atLeast"/>
        </w:trPr>
        <w:tc>
          <w:tcPr>
            <w:tcW w:w="4010" w:type="dxa"/>
            <w:tcBorders>
              <w:top w:val="single" w:sz="18" w:space="0" w:color="FFFFFF"/>
              <w:bottom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По учету инфляции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  <w:bottom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ь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ый</w:t>
            </w:r>
          </w:p>
        </w:tc>
      </w:tr>
      <w:tr>
        <w:trPr>
          <w:trHeight w:val="792" w:hRule="atLeast"/>
        </w:trPr>
        <w:tc>
          <w:tcPr>
            <w:tcW w:w="4010" w:type="dxa"/>
            <w:tcBorders>
              <w:top w:val="single" w:sz="18" w:space="0" w:color="FFFFFF"/>
              <w:righ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о способу продажи</w:t>
            </w:r>
          </w:p>
        </w:tc>
        <w:tc>
          <w:tcPr>
            <w:tcW w:w="4010" w:type="dxa"/>
            <w:tcBorders>
              <w:top w:val="single" w:sz="18" w:space="0" w:color="FFFFFF"/>
              <w:left w:val="single" w:sz="18" w:space="0" w:color="FFFFFF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наличной продаж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безналичной продаж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товый курс обмена валю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нотный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 </w:t>
      </w:r>
      <w:r>
        <w:rPr/>
        <w:t xml:space="preserve">Одним из наиболее важных понятий, используемых на валютном рынке, является понятие реального и номинального валютного курса. Реальный валютный курс можно определить как отношение цен товаров двух стран, взятых в соответствующей валюте. Номинальный валютный курс показывает обменный курс валют, действующий в настоящий момент времени на валютном рынке страны. Валютный курс, поддерживающий постоянный паритет покупательной силы: это такой номинальный валютный курс, при котором реальный валютный курс неизменен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роме реального валютного курса, рассчитанного на базе отношения цен, можно использовать этот же показатель, но с другой базой. Например, приняв за нее отношение стоимости рабочей силы в двух странах. Курс национальной валюты может изменяться неодинаково по отношению к различным валютам во времени. Так, по отношению к сильным валютам он может падать, а по отношению к слабым – подниматься.</w:t>
      </w:r>
      <w:r>
        <w:rPr>
          <w:rStyle w:val="FootnoteCharacters"/>
          <w:rStyle w:val="FootnoteAnchor"/>
        </w:rPr>
        <w:footnoteReference w:id="31"/>
      </w:r>
      <w:r>
        <w:rPr/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менно поэтому для определения динамики курса валюты в целом рассчитывают индекс валютного курса. При его исчислении каждая валюта получает свой вес в зависимости от доли приходящихся на нее внешнеэкономических сделок данной страны. Сумма всех весов составляет единицу (100%). Курсы валют умножаются на их веса, далее суммируются все полученные величины и берется их среднее значение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современных условиях валютный курс формируется, как и любая рыночная цена, под воздействием спроса и предложения. Уравновешивание последних на валютном рынке приводит к установлению равновесного уровня рыночного курса валюты. Это так называемое «фундаментальное равновесие». </w:t>
      </w:r>
      <w:r>
        <w:rPr>
          <w:rStyle w:val="FootnoteCharacters"/>
          <w:rStyle w:val="FootnoteAnchor"/>
        </w:rPr>
        <w:footnoteReference w:id="32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змер спроса на иностранную валюту определяется потребностями страны в импорте товаров и услуг, расходами туристов данной страны, выезжающих в иностранные государства, спросом на иностранные финансовые активы и спросом на иностранную валюту в связи с намерениями резидентов осуществлять инвестиционные проекты за рубеж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Чем выше курс иностранной валюты, тем меньше спрос на нее; чем ниже курс иностранной валюты, тем  больше спрос на не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Размер предложения иностранной валюты определяется спросом резидентов иностранного государства на валюту данного государства, спросом иностранных туристов на услуги в данном государстве, спросом иностранных инвесторов на активы, выраженные в национальной валюте данного государства, и спросом на национальную валюту в связи с намерениями нерезидентов осуществлять инвестиционные проекты в данном государств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Так, чем выше курс иностранной валюты по отношению к отечественной, тем меньшее количество национальных субъектов валютного рынка готово предложить отечественную валюту в обмен на иностранную и наоборот, чем ниже курс национальной валюты по отношению к  иностранной, тем большее количество субъектов национального рынка готово приобрести иностранную валю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 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  <w:lang w:val="en-US" w:eastAsia="en-US"/>
        </w:rPr>
        <w:t>2.2. Валютные операции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обходимым условием расчетов по внешней торговле, инвестициям, межгосударственным платежам является обмен одной валюты на другую в форме покупки или продажи иностранной валюты плательщиком или получателем. Валютные рынки – официальные центры, где совершается купля-продажа валют на основе спроса и предложения</w:t>
      </w:r>
      <w:r>
        <w:rPr>
          <w:rStyle w:val="FootnoteCharacters"/>
          <w:rStyle w:val="FootnoteAnchor"/>
        </w:rPr>
        <w:footnoteReference w:id="33"/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того чтобы раскрыть сущность и содержание понятия «валют</w:t>
        <w:softHyphen/>
        <w:t>ные операции», необходимо дать определение основным, ключевым терминам. Согласно, Федеральному закону «О валютном регулировании и валютном контроле» от 10.12.2003 № 173-ФЗ</w:t>
      </w:r>
      <w:r>
        <w:rPr>
          <w:rStyle w:val="FootnoteCharacters"/>
          <w:rStyle w:val="FootnoteAnchor"/>
        </w:rPr>
        <w:footnoteReference w:id="34"/>
      </w:r>
      <w:r>
        <w:rPr/>
        <w:t xml:space="preserve"> валюта Российской Федерации это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денежные знаки в виде банкнот и монеты Банка России, находящиеся в обращении в качестве законного средства наличного платежа на территории Российской Федерации, а также изымаемые либо изъятые из обращения, но подлежащие обмену указанные денежные знаки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средства на банковских счетах и в банковских вклад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Иностранная валюта включа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денежные знаки в виде банкнот, казначейских билетов, монеты, находящиеся в обращении и являющиеся законным платежным средством в соответствующем иностранном государстве или группе госу</w:t>
        <w:softHyphen/>
        <w:t>дарств, а также изъятые или изымаемые из обращения, но подлежащие обмену денежные знак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lineRule="auto" w:line="360" w:before="0" w:after="0"/>
        <w:ind w:left="0" w:firstLine="709"/>
        <w:jc w:val="both"/>
        <w:rPr/>
      </w:pPr>
      <w:r>
        <w:rPr/>
        <w:t>средства на счетах в денежных единицах иностранных государств и международных денежных или расчетных единиц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овый закон о валютном регулировании «О Валютном регулировании и валютном контроле»</w:t>
      </w:r>
      <w:r>
        <w:rPr>
          <w:rStyle w:val="FootnoteCharacters"/>
          <w:rStyle w:val="FootnoteAnchor"/>
        </w:rPr>
        <w:footnoteReference w:id="35"/>
      </w:r>
      <w:r>
        <w:rPr/>
        <w:t>, декларирующий принципиально иной подход к государственному воздействию на участников валютных операций. Операция предполагается совершаемой свободно, если иное не установлено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Можно выделить три принципа, положенные в основу Закона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если порядок проведения валютной операции не установлен, она совершается без ограничений (п.2 ст. 5 Закона)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 международные (резидент – нерезидент) валютные операции совершаются свободно, за исключением ограниченного круга операций движения капитала, перечисленных в Законе (ст. 6 Закона)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валютные операции между резидентами запрещены, если иное не установлено Законом (ст.9 Закон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Исчезло из нового Закона разграничение валютных операций на текущие валютные операции и валютные операции, связанные с движением капитала. Валютные операции разграничиваются в зависимости от состава их участников на операции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-между резидентами,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между резидентами и нерезидентами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- между нерезидентами и нерезидента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е операции между резидентами запрещены, за исключение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) операций, предусмотренных частями 2 и 3 настоящей статьи, частью 6 статьи 12 и частью 3 статьи 14 настоящего Федерального закон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операций, связанных с расчетами в магазинах беспошлинной торговли, а также с расчетами при реализации товаров и оказании услуг пассажирам в пути следования транспортных средств при международных перевозка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) операций между комиссионерами (агентами, поверенными) и комитентами (принципалами, доверителями) при оказании комиссионерами (агентами, поверенными) услуг, связанных с заключением и исполнением договоров с нерезидентами о передаче товаров, выполнении работ, об оказании услуг, о передаче информации и результатов интеллектуальной деятельности, в том числе исключительных прав на них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4) операций по договорам транспортной экспедиции, перевозки и фрахтования (чартера) при оказании экспедитором, перевозчиком и фрахтовщиком услуг, связанных с перевозкой вывозимого из Российской Федерации или ввозимого в Российскую Федерацию груза, транзитной перевозкой груза по территории Российской Федерации, а также по договорам страхования указанных груз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5) операций с внешними ценными бумагами, осуществляемых через организаторов торговли на рынке ценных бумаг Российской Федерации, при условии учета прав на такие ценные бумаги в депозитариях, созданных в соответствии с законодательством Российской Федерации</w:t>
      </w:r>
      <w:r>
        <w:rPr>
          <w:rStyle w:val="FootnoteCharacters"/>
          <w:rStyle w:val="FootnoteAnchor"/>
        </w:rPr>
        <w:footnoteReference w:id="36"/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) операций с внешними ценными бумагами при условии учета прав на такие ценные бумаги в депозитариях, созданных в соответствии с законодательством Российской Федерации, и осуществления расчетов в валюте Российской Федерации</w:t>
      </w:r>
      <w:r>
        <w:rPr>
          <w:rStyle w:val="FootnoteCharacters"/>
        </w:rPr>
        <w:t>1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7) операций, связанных с осуществлением обязательных платежей (налогов, сборов и других платежей) в федеральный бюджет, бюджет субъекта Российской Федерации, местный бюджет в иностранной валюте в соответствии с законодательством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8) операций, связанных с выплатами по внешним ценным бумагам (в том числе закладным), за исключением векселей</w:t>
      </w:r>
      <w:r>
        <w:rPr>
          <w:rStyle w:val="FootnoteCharacters"/>
        </w:rPr>
        <w:t>1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9) операций при оплате и (или) возмещении расходов физического лица, связанных со служебной командировкой за пределы территории Российской Федерации, а также операций при погашении неизрасходованного аванса, выданного в связи со служебной командировкой</w:t>
      </w:r>
      <w:r>
        <w:rPr>
          <w:rStyle w:val="FootnoteCharacters"/>
        </w:rPr>
        <w:t>1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0) операций, связанных с расчетами и переводами при исполнении бюджетов бюджетной системы Российской Федерации в соответствии с бюджетным законодательством Российской Федерации</w:t>
      </w:r>
      <w:r>
        <w:rPr>
          <w:rStyle w:val="FootnoteCharacters"/>
        </w:rPr>
        <w:t>1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1) операций, предусматривающих расчеты и переводы для осуществления деятельности дипломатических представительств, консульских учреждений Российской Федерации и иных официальных представительств Российской Федерации, находящихся за пределами территории Российской Федерации, а также постоянных представительств Российской Федерации при межгосударственных или межправительственных организациях</w:t>
      </w:r>
      <w:r>
        <w:rPr>
          <w:rStyle w:val="FootnoteCharacters"/>
        </w:rPr>
        <w:t>1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2) переводов физическим лицом - резидентом из Российской Федерации в пользу иных физических лиц - резидентов на их счета, открытые в банках, расположенных за пределами территории Российской Федерации, в суммах, не превышающих в течение одного операционного дня через один уполномоченный банк суммы, равной в эквиваленте 5 000 долларов США по официальному курсу, установленному Центральным банком Российской Федерации на дату списания денежных средств со счета физического лица - резидента, за исключением случаев, указанных в пункте 17 настоящей части</w:t>
      </w:r>
      <w:r>
        <w:rPr>
          <w:rStyle w:val="FootnoteCharacters"/>
          <w:rStyle w:val="FootnoteAnchor"/>
        </w:rPr>
        <w:footnoteReference w:id="37"/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3) переводов физическим лицом - резидентом в Российскую Федерацию со счетов, открытых в банках, расположенных за пределами территории Российской Федерации, в пользу иных физических лиц - резидентов на их счета в уполномоченных банках</w:t>
      </w:r>
      <w:r>
        <w:rPr>
          <w:rStyle w:val="FootnoteCharacters"/>
          <w:rStyle w:val="FootnoteAnchor"/>
        </w:rPr>
        <w:footnoteReference w:id="38"/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4) операций по оплате и (или) возмещению расходов, связанных со служебными поездками за пределы территории Российской Федерации работников, постоянная работа которых осуществляется в пути или имеет разъездной характер</w:t>
      </w:r>
      <w:r>
        <w:rPr>
          <w:rStyle w:val="FootnoteCharacters"/>
        </w:rPr>
        <w:t>2</w:t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5) операций, предусмотренных настоящей частью и частью 3 настоящей статьи, совершаемых доверительными управляющим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6) операций, связанных с расчетами между транспортными организациями и находящимися за пределами территории Российской Федерации физическими лицами, а также филиалами, представительствами и иными подразделениями юридических лиц, созданных в соответствии с законодательством Российской Федерации, по договорам перевозки пассажиров</w:t>
      </w:r>
      <w:r>
        <w:rPr>
          <w:rStyle w:val="FootnoteCharacters"/>
          <w:rStyle w:val="FootnoteAnchor"/>
        </w:rPr>
        <w:footnoteReference w:id="39"/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7) переводов физическими лицами - резидентами со своих счетов, открытых в уполномоченных банках, в пользу иных физических лиц - резидентов, являющихся их супругами или близкими родственниками (родственниками по прямой восходящей и нисходящей линии (родителями и детьми, дедушкой, бабушкой и внуками), полнородными и не полнородными (имеющими общих отца или мать) братьями и сестрами, усыновителями и усыновленными), на счета указанных лиц, открытые в уполномоченных банках либо в банках, расположенных за пределами территории Российской Федера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е операции по сделкам между уполномоченными банками, совершаемым ими от своего имени и за свой счет, осуществляются в порядке, установленном Центральным банком Российской Федерации</w:t>
      </w:r>
      <w:r>
        <w:rPr>
          <w:rStyle w:val="FootnoteCharacters"/>
          <w:rStyle w:val="FootnoteAnchor"/>
        </w:rPr>
        <w:footnoteReference w:id="40"/>
      </w:r>
      <w:r>
        <w:rPr/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/>
        </w:rPr>
        <w:t xml:space="preserve"> </w:t>
      </w:r>
      <w:r>
        <w:rPr/>
        <w:t>Без ограничений осуществляются валютные операции между резидентами и уполномоченными банками, связанные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) с получением и возвратом кредитов и займов, уплатой сумм процентов и штрафных санкций по соответствующим договора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с внесением денежных средств резидентов на банковские счета (в банковские вклады) (до востребования и на определенный срок) и получением денежных средств резидентов с банковских счетов (банковских вкладов) (до востребования и на определенный срок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) с банковскими гарантиями, а также с исполнением резидентами обязательств по договорам поручительства и залог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4) с приобретением резидентами у уполномоченных банков векселей, выписанных этими или другими уполномоченными банками, предъявлением их к платежу, получением по ним платежа, в том числе в порядке регресса, взысканием по ним штрафных санкций, а также с отчуждением резидентами указанных векселей уполномоченным банкам в порядке, установленном Федеральным законом от 11 марта 1997 года N 48-ФЗ "О переводном и простом векселе"</w:t>
      </w:r>
      <w:r>
        <w:rPr>
          <w:rStyle w:val="FootnoteCharacters"/>
          <w:rStyle w:val="FootnoteAnchor"/>
        </w:rPr>
        <w:footnoteReference w:id="41"/>
      </w:r>
      <w:r>
        <w:rPr/>
        <w:t>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5) с куплей-продажей физическими лицами наличной и безналичной иностранной валюты и чеков (в том числе дорожных чеков), номинальная стоимость которых указана в иностранной валюте, за валюту Российской Федерации и иностранную валюту, а также с обменом, заменой денежных знаков иностранного государства (группы иностранных государств), приемом для направления на инкассо в банки за пределами территории Российской Федерации наличной иностранной валюты и чеков (в том числе дорожных чеков), номинальная стоимость которых указана в иностранной валюте, не для целей осуществления физическими лицами предпринимательск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6) с уплатой уполномоченным банкам комиссионного вознагражд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7) с иными валютными операциями, отнесенными к банковским операциям в соответствии с законодательством Российской Федерации</w:t>
      </w:r>
      <w:r>
        <w:rPr>
          <w:rStyle w:val="FootnoteCharacters"/>
          <w:rStyle w:val="FootnoteAnchor"/>
        </w:rPr>
        <w:footnoteReference w:id="42"/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резиденты вправе осуществлять между собой валютные операции с внутренними ценными бумагами на территории Российской Федерации с учетом требований, установленных антимонопольным законодательством Российской Федерации и законодательством Российской Федерации о рынке ценных бум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е операции между нерезидентами на территории Российской Федерации в валюте Российской Федерации осуществляются через банковские счета (банковские вклады), открытые на территории Российской Федерации в порядке, предусмотренном статьей 13 настоящего Федерального закона</w:t>
      </w:r>
      <w:r>
        <w:rPr>
          <w:rStyle w:val="FootnoteCharacters"/>
        </w:rPr>
        <w:t>1</w:t>
      </w:r>
      <w:r>
        <w:rPr/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Валютные операции между нерезидентами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1) Нерезиденты вправе без ограничений осуществлять между собой переводы иностранной валюты со счетов (с вкладов) в банках за пределами территории Российской Федерации на банковские счета (в банковские вклады) в уполномоченных банках или банковских счетов (банковских вкладов) в уполномоченных банках на счета (во вклады) в банках за пределами территории Российской Федерации или в уполномоченных банка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2) Нерезиденты вправе осуществлять между собой валютные операции с внутренними ценными бумагами на территории Российской Федерации с учетом требований, установленных антимонопольным законодательством Российской Федерации и законодательством Российской Федерации о рынке ценных бумаг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3)Валютные операции между нерезидентами на территории Российской Федерации в валюте Российской Федерации осуществляются через банковские счета (банковские вклады), открытые на территории Российской Федерации в порядке, предусмотренном статьей 13 настоящего Федерального закон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Как показало исследование динамики развития внешней торговли России за последнее время характерными являются следующие тенденции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/>
        <w:t>Постоянный рост оборота внешней торговли Росси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/>
        <w:t>Увеличение доли экспорта продукции топливно-энергетического комплекса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/>
        <w:t>Снижение в экспорте доли продукции обрабатывающих отраслей промышленности.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1440" w:leader="none"/>
        </w:tabs>
        <w:spacing w:lineRule="auto" w:line="360" w:before="0" w:after="0"/>
        <w:ind w:left="0" w:firstLine="709"/>
        <w:jc w:val="both"/>
        <w:rPr/>
      </w:pPr>
      <w:r>
        <w:rPr/>
        <w:t>Рост положительного сальдо внешней торгов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Не все эти тенденции можно считать положительными, так как наблюдается дальнейший рост зависимости России от экспорта сырья, что не характерно для наиболее развитых стран ми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В целом повысилась самооценка российского бизнеса, что проявилось в росте конкурентоспособности промышленности. Нужно отметить, что это признак активизации использования неценовых факторов конкурентоспособности, т.е. факторов, связанных с эффективностью производства, рост которой компенсирует укрепление рубл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Для стабильного развития российской экономики в целом, необходимо сделать внешнеторговую политику органичной частью структурной (промышленной) политики, которую также надо разработать и начать наконец-то практически осуществлять. Подход к внешнеторговой политике в таком контексте придаст ей необходимую "стратегичность", устойчивость, предсказуем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Факторы торгово-политического характера — унификация и снижение импортных пошлин, активизация переговорного процесса по присоединению России к ВТО, расширение сотрудничества с Евросоюзом и другие — формируют благоприятную основу для дальнейшего развития внешнеторговых связей, повышения их стабильности и предсказуе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>Становление валютного рынка в России имеет свою специфику, состоящую в сохранении пока еще очень высокой степени его централизации. Это связано с ограниченным объемом валютных ресурсов стране в целом и, в частности, у уполномоченных банков, с недостаточной налаженностью контактов между уполномоченными банками, в связи с тем, что система кредитных отношений в централизованной экономике строилась по вертикальному принцип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  <w:t xml:space="preserve">Тем не менее, есть основания полагать, что в перспективе валютный рынок РФ будет развиваться в русле основных закономерностей, проявляющихся в международной практике. </w:t>
      </w:r>
    </w:p>
    <w:p>
      <w:pPr>
        <w:pStyle w:val="Normal"/>
        <w:spacing w:lineRule="auto" w:line="360" w:before="0" w:after="0"/>
        <w:ind w:firstLine="709"/>
        <w:jc w:val="both"/>
        <w:rPr>
          <w:color w:val="000000"/>
        </w:rPr>
      </w:pPr>
      <w:r>
        <w:rPr>
          <w:color w:val="000000"/>
        </w:rPr>
        <w:t>На основе вышеизложенного материала курсовой работы можно сделать следующие выводы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color w:val="000000"/>
        </w:rPr>
        <w:t xml:space="preserve">Формой законодательного регулирования внешнеторговых отношений являются </w:t>
      </w:r>
      <w:r>
        <w:rPr/>
        <w:t xml:space="preserve">Федеральный закон Российской Федерации "Об основах государственного регулирования внешнеторговой деятельности" </w:t>
      </w:r>
      <w:r>
        <w:rPr>
          <w:rStyle w:val="FootnoteCharacters"/>
          <w:rStyle w:val="FootnoteAnchor"/>
          <w:color w:val="000000"/>
        </w:rPr>
        <w:footnoteReference w:id="43"/>
      </w:r>
      <w:r>
        <w:rPr>
          <w:color w:val="000000"/>
        </w:rPr>
        <w:t xml:space="preserve"> и </w:t>
      </w:r>
      <w:r>
        <w:rPr/>
        <w:t>Федеральный закон Российской Федерации "О валютном регулировании и валютном контроле".</w:t>
      </w:r>
      <w:r>
        <w:rPr>
          <w:rStyle w:val="FootnoteCharacters"/>
          <w:rStyle w:val="FootnoteAnchor"/>
          <w:color w:val="000000"/>
        </w:rPr>
        <w:footnoteReference w:id="44"/>
      </w:r>
      <w:r>
        <w:rPr>
          <w:color w:val="000000"/>
        </w:rPr>
        <w:t xml:space="preserve"> Формой связи между производителями продукции разных стран выступает внешняя торговля, обслуживающая сферу товарного  обращения  (включая услуги и посредников) через внешнеторговые операции, которые носят коммерческий характер. Таким образом, внешнеторговые операции представляют собой комплекс основных и вспомогательных (обеспечивающих) видов коммерческой деятельности, то есть набор технических приемов, последовательное применение которых обеспечивает реализацию договора купли-продажи. Внешнеторговые операции охватывают разнообразную сферу взаимоотношений экономического, финансового и правового характера между партнерами, которые осуществляются на основе заключаемых внешнеторговых сделок.</w:t>
        <w:br/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rFonts w:eastAsia="Times New Roman"/>
          <w:b/>
          <w:bCs/>
          <w:color w:val="000000"/>
        </w:rPr>
        <w:t xml:space="preserve">         </w:t>
      </w:r>
      <w:r>
        <w:rPr>
          <w:b/>
          <w:bCs/>
          <w:color w:val="000000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bCs/>
          <w:lang w:val="en-US"/>
        </w:rPr>
      </w:pPr>
      <w:r>
        <w:rPr>
          <w:b/>
          <w:bCs/>
        </w:rPr>
        <w:t>Нормативная литература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Конституция Российской Федерации.- М.: Юрайт-Издат, 2002. – 48 с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Гражданский кодекс Российской Федерации. Текст с изменениями и дополнениями на 1 июня 2007 года.- М.: Эксмо,2007. –</w:t>
      </w:r>
      <w:r>
        <w:rPr>
          <w:color w:val="666666"/>
        </w:rPr>
        <w:t xml:space="preserve"> </w:t>
      </w:r>
      <w:r>
        <w:rPr/>
        <w:t>736 с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Налоговый кодекс Российской Федерации. Части 1 и 2.- М.: Эксмо,2007. –</w:t>
      </w:r>
      <w:r>
        <w:rPr>
          <w:color w:val="666666"/>
        </w:rPr>
        <w:t xml:space="preserve"> </w:t>
      </w:r>
      <w:r>
        <w:rPr/>
        <w:t>832 с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Федеральный закон Российской Федерации от 08.12.2003 № 164-ФЗ "Об основах государственного регулирования внешнеторговой деятельности" // Собрание законодательства Российской Федерации, 15.12.2003, № 50, ст. 4850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Федеральный закон Российской Федерации от 10.12.2003 № 173-Ф3 "О валютном регулировании и валютном контроле"//Собрание законодательства Российской Федерации, 15.12.2003, №50, ст. 4859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Федеральный закон от 29.06.2004 №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//Собрание законодательства Российской Федерации, 05.07.2004,  №27, ст. 2711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18.07.2005 № 90-ФЗ "О внесении изменений в</w:t>
      </w:r>
    </w:p>
    <w:p>
      <w:pPr>
        <w:pStyle w:val="Footnote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екоторые законодательные акты Российской Федерации"// Российская газета от 20.07.2005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26.07.2006  № 131-ФЗ "О внесении изменений в  федеральный закон "О валютном регулировании и валютном контроле"//  Российская газета от 27.07.2006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.12.2006 № 267-ФЗ "О внесении изменений в федеральный закон "О валютном регулировании и валютном контроле"//  Российская газета от 31.12.2006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30.12.2006 № 267-ФЗ "О внесении изменений в отдельные законодательные акты российской федерации в связи с принятием федерального закона "О банке развития"//  Российская газета от 24.05.2007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5.07.2007 № 127-ФЗ "О внесении изменений в федеральный закон "О валютном регулировании и валютном контроле"// Собрание законодательства Российской Федерации, 16.07.2007, №29, ст. 3480.</w:t>
      </w:r>
    </w:p>
    <w:p>
      <w:pPr>
        <w:pStyle w:val="Footnote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05.07.2007 № 127-ФЗ "О внесении изменений в статью 12 федерального закона "О валютном регулировании и валютном контроле"//  Собрание законодательства Российской Федерации, 05.11.2007, №45, ст. 5419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.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bCs/>
        </w:rPr>
      </w:pPr>
      <w:r>
        <w:rPr/>
        <w:t>Закон от 09.10.92 г. N 3615-1О "О валютном регулировании и валютном контроле" // Ведомости Съезда народных депутатов Российской Федерации и Верховного Совета Российской Федерации. 1992. № 45. Ст. 2542.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b/>
          <w:b/>
          <w:bCs/>
        </w:rPr>
      </w:pPr>
      <w:r>
        <w:rPr>
          <w:b/>
          <w:bCs/>
        </w:rPr>
        <w:t>Специальная  литература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/>
        <w:t>Большая советская энциклопедия. Т. 3. -М.: Советская энциклопедия, 1970.- С. 341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overflowPunct w:val="false"/>
        <w:autoSpaceDE w:val="false"/>
        <w:spacing w:lineRule="auto" w:line="360" w:before="0" w:after="0"/>
        <w:ind w:left="0" w:hanging="0"/>
        <w:jc w:val="both"/>
        <w:textAlignment w:val="baseline"/>
        <w:rPr/>
      </w:pPr>
      <w:r>
        <w:rPr>
          <w:rStyle w:val="S1"/>
          <w:sz w:val="28"/>
          <w:szCs w:val="28"/>
        </w:rPr>
        <w:t>Большой экономический словарь</w:t>
      </w:r>
      <w:r>
        <w:rPr>
          <w:rStyle w:val="S1"/>
          <w:b/>
          <w:bCs/>
          <w:sz w:val="28"/>
          <w:szCs w:val="28"/>
        </w:rPr>
        <w:t>.</w:t>
      </w:r>
      <w:r>
        <w:rPr/>
        <w:t xml:space="preserve"> /под ред. А.Н. Азрилияна. -5-е изд., перераб. и доп. -М.: Институт новой экономики, 2002. – С.280.</w:t>
      </w:r>
    </w:p>
    <w:p>
      <w:pPr>
        <w:pStyle w:val="Style20"/>
        <w:numPr>
          <w:ilvl w:val="0"/>
          <w:numId w:val="4"/>
        </w:numPr>
        <w:shd w:fill="FFFFFF" w:val="clear"/>
        <w:tabs>
          <w:tab w:val="clear" w:pos="708"/>
          <w:tab w:val="left" w:pos="0" w:leader="none"/>
        </w:tabs>
        <w:autoSpaceDE w:val="false"/>
        <w:spacing w:lineRule="auto" w:line="360" w:before="0" w:after="0"/>
        <w:ind w:left="0" w:hanging="0"/>
        <w:jc w:val="both"/>
        <w:rPr/>
      </w:pPr>
      <w:r>
        <w:rPr/>
        <w:t xml:space="preserve">Банковское дело : Учебник. /под ред. Г.Г.Коробовой. - изд. с изм. - М.: </w:t>
      </w:r>
      <w:r>
        <w:rPr>
          <w:color w:val="000000"/>
        </w:rPr>
        <w:t>Экономистъ</w:t>
      </w:r>
      <w:r>
        <w:rPr/>
        <w:t xml:space="preserve">, 2006. –С.266. 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/>
        <w:t>Веременко С.А. Банковское дело. / М.: ЮНИТИ, 2005. – С.90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</w:rPr>
        <w:t xml:space="preserve">Астахов В. П. Бухгалтерский учет и валютный контроль во внешнеэкономической деятельности. / М.: ПРИОР, 2001. </w:t>
      </w:r>
      <w:r>
        <w:rPr/>
        <w:t>– С.</w:t>
      </w:r>
      <w:r>
        <w:rPr>
          <w:color w:val="000000"/>
        </w:rPr>
        <w:t>236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/>
        <w:t>Доронин И.Г. Валютный рынок России. / М.: Финансы, 2005. – С.120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/>
        <w:t>Деньги и финансовые институты. /под. ред. И.Т. Балабанова, О.В. Гончарук. - М.:  Питер, 2003. – С.83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</w:rPr>
        <w:t>Деньги. Кредит. Банки. / под ред. Жукова Е. Ф. – М.: ЮНИТИ, 2003</w:t>
      </w:r>
      <w:r>
        <w:rPr/>
        <w:t>. –С.243-245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/>
        <w:t>Дадалко В.А. Международные экономические отношения: Учеб. пособие. / М.:Армита.Маркетинг, Менеджмент, 2000.  –С.394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/>
        <w:t>Международные валютно-кредитные отношения. / под. ред Колесников В.И. - М.: Питер,  2001. –С.197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>
          <w:color w:val="000000"/>
        </w:rPr>
      </w:pPr>
      <w:r>
        <w:rPr/>
        <w:t>Международные валютно-кредитные и финансовые отношения: Учебник / Под ред. Л.Н. Красавиной. . 2-е изд., перераб. и доп. - М.: Финансы и статистика, 2000. –</w:t>
      </w:r>
      <w:r>
        <w:rPr>
          <w:lang w:val="en-US"/>
        </w:rPr>
        <w:t>C</w:t>
      </w:r>
      <w:r>
        <w:rPr/>
        <w:t>.259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>
          <w:color w:val="000000"/>
        </w:rPr>
        <w:t xml:space="preserve">Л.А. Воловик .Основы внешнеэкономической деятельностью: Учебное пособие. / </w:t>
      </w:r>
      <w:r>
        <w:rPr/>
        <w:t xml:space="preserve">М.: </w:t>
      </w:r>
      <w:r>
        <w:rPr>
          <w:color w:val="000000"/>
        </w:rPr>
        <w:t>КГУ. Калининград, 2003. – С. 56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Практика внешнеэкономической деятельности. Учет, анализ и контроль валютных операций. /под ред. Ю.Г. Ермолаева. - М.: АРГО, 2003.</w:t>
      </w:r>
      <w:r>
        <w:rPr>
          <w:color w:val="000000"/>
        </w:rPr>
        <w:t xml:space="preserve">  – С. 69.</w:t>
      </w:r>
    </w:p>
    <w:p>
      <w:pPr>
        <w:pStyle w:val="Style20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Володин Ф. Г. Валютная политика ЦБ: структурный анализ и новации // Банковские услуги, 2004.- С. 2-10.</w:t>
      </w:r>
    </w:p>
    <w:p>
      <w:pPr>
        <w:pStyle w:val="22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 w:before="0" w:after="0"/>
        <w:ind w:left="0" w:hanging="0"/>
        <w:jc w:val="both"/>
        <w:rPr/>
      </w:pPr>
      <w:r>
        <w:rPr/>
        <w:t>Бородин А.Ф. О роли банковского сектора в обеспечении устойчивого роста экономики // Деньги и кредит, 2003.- С.15-16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/>
      </w:r>
    </w:p>
    <w:sectPr>
      <w:footnotePr>
        <w:numFmt w:val="decimal"/>
        <w:numRestart w:val="eachPage"/>
      </w:footnotePr>
      <w:type w:val="continuous"/>
      <w:pgSz w:w="11906" w:h="16838"/>
      <w:pgMar w:left="1701" w:right="851" w:gutter="0" w:header="0" w:top="1134" w:footer="709" w:bottom="1134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Федеральный закон Российской Федерации от 08.12.2003 № 164-ФЗ "Об основах государственного </w:t>
      </w:r>
      <w:r>
        <w:rPr>
          <w:color w:val="000000"/>
        </w:rPr>
        <w:t xml:space="preserve">регулирования </w:t>
      </w:r>
      <w:r>
        <w:rPr/>
        <w:t>внешнеторговой деятельности" // Собрание законодательства Российской Федерации, 15.12.2003, № 50, ст. 4850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FootnoteCharacters"/>
        </w:rPr>
        <w:t>2</w:t>
      </w:r>
      <w:r>
        <w:rPr/>
        <w:t xml:space="preserve"> Федеральный  закон Российской Федерации от 10.12.2003 № 173-Ф3 "О валютном регулировании и валютном контроле" // Собрание законодательства Российской Федерации, 15.12.2003, №50 ст. 4859</w:t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Большая советская энциклопедия. Т. 3. -М.: Советская энциклопедия, 1970.- С. 341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08.12.2003 № 164-ФЗ "Об основах государственного регулирования внешнеторговой деятельности" // Собрание законодательства Российской Федерации, 15.12.2003, № 50, ст. 4850.</w:t>
      </w:r>
    </w:p>
    <w:p>
      <w:pPr>
        <w:pStyle w:val="Footnote"/>
        <w:rPr/>
      </w:pPr>
      <w:r>
        <w:rPr/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08.12.2003 № 164-ФЗ "Об основах государственного регулирования внешнеторговой деятельности" // Собрание законодательства Российской Федерации, 15.12.2003, № 50, ст. 4850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08.12.2003 № 164-ФЗ "Об основах государственного регулирования внешнеторговой деятельности" // Собрание законодательства Российской Федерации, 15.12.2003, № 50, ст. 4850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08.12.2003 № 164-ФЗ "Об основах государственного регулирования внешнеторговой деятельности" // Собрание законодательства Российской Федерации, 15.12.2003, № 50, ст. 4850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ия Российской Федерации.- М.: Юрайт-Издат, 2002. – 48 с.</w:t>
      </w:r>
    </w:p>
  </w:footnote>
  <w:footnote w:id="14">
    <w:p>
      <w:pPr>
        <w:pStyle w:val="HTML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>Закон от 09.10.92 г. N 3615-1О "О валютном регулировании и валютном контроле" // Ведомости Съезда народных депутатов Российской Федерации и Верховного Совета Российской Федерации. 1992. № 45. Ст. 2542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9.06.2004 № 58-ФЗ "О внесении изменений в некоторые законодательные акты российской федерации и признании утратившими силу некоторых законодательных актов российской федерации в связи с осуществлением мер по совершенствованию государственного управления"// Собрание законодательства Российской Федерации, 05.07.2004,  №27, ст. 2711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8.07.2005 № 90-ФЗ "О внесении изменений в некоторые законодательные акты Российской Федерации"// Российская газета от 20.07.2005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26.07.2006  № 131-ФЗ "О внесении изменений в федеральный закон "О валютном регулировании и валютном контроле"//  Российская газета от 27.07.2006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6 № 267-ФЗ "О внесении изменений в федеральный закон "О валютном регулировании и валютном контроле"//  Российская газета от 31.12.2006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6 № 267-ФЗ "О внесении изменений в отдельные законодательные акты российской федерации в связи с принятием федерального закона "О банке развития"//  Российская газета от 24.05.2007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5.07.2007 № 127-ФЗ "О внесении изменений в федеральный закон "О валютном регулировании и валютном контроле"//  Собрание законодательства Российской Федерации, 16.07.2007, №29, ст. 3480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5.07.2007 № 127-ФЗ "О внесении изменений в статью 12 федерального закона "О валютном регулировании и валютном контроле"//  Собрание законодательства Российской Федерации, 05.11.2007, №45, ст. 5419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28">
    <w:p>
      <w:pPr>
        <w:pStyle w:val="Normal"/>
        <w:spacing w:lineRule="auto" w:line="360" w:before="0" w:after="200"/>
        <w:rPr>
          <w:color w:val="00000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е валютно-кредитные отношения. / под. Ред. Колесников В.И. - М.: Питер,  2001. –С.183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  <w:footnote w:id="29">
    <w:p>
      <w:pPr>
        <w:pStyle w:val="Normal"/>
        <w:spacing w:lineRule="auto" w:line="360" w:before="0" w:after="200"/>
        <w:ind w:left="360" w:hanging="0"/>
        <w:rPr>
          <w:color w:val="000000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е валютно-кредитные отношения. / под. ред. Колесников В.И. - М.: Питер, 2001. –С.197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  <w:footnote w:id="30">
    <w:p>
      <w:pPr>
        <w:pStyle w:val="Normal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е валютно-кредитные и финансовые отношения: Учебник / под ред. Л.Н. Красавиной. . 2-е изд., перераб. и доп. - М.: Финансы и статистика, 2000. –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194</w:t>
      </w:r>
    </w:p>
    <w:p>
      <w:pPr>
        <w:pStyle w:val="Normal"/>
        <w:spacing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  <w:footnote w:id="31">
    <w:p>
      <w:pPr>
        <w:pStyle w:val="Normal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адалко В.А. Международные экономические отношения: Учеб. пособие. / М.:Армита. Маркетинг, Менеджмент, 2000.  –С.394</w:t>
      </w:r>
    </w:p>
  </w:footnote>
  <w:footnote w:id="3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Международные валютно-кредитные и финансовые отношения: Учебник / под ред. Л.Н. Красавиной. . 2-е изд., перераб. и доп. - М.: Финансы и статистика, 2000. –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259</w:t>
      </w:r>
    </w:p>
    <w:p>
      <w:pPr>
        <w:pStyle w:val="Normal"/>
        <w:spacing w:lineRule="auto" w:line="240" w:before="0" w:after="200"/>
        <w:rPr>
          <w:sz w:val="20"/>
          <w:szCs w:val="20"/>
        </w:rPr>
      </w:pPr>
      <w:r>
        <w:rPr>
          <w:sz w:val="20"/>
          <w:szCs w:val="20"/>
        </w:rPr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Деньги. Кредит. Банки. / под ред. Жукова Е. Ф. – М.: ЮНИТИ, 2003</w:t>
      </w:r>
      <w:r>
        <w:rPr/>
        <w:t>. –С.243-245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8.07.2005 № 90-ФЗ "О внесении изменений в некоторые законодательные акты Российской Федерации"// Российская газета от 20.07.2005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05.07.2007 № 127-ФЗ "О внесении изменений в статью 12 федерального закона "О валютном регулировании и валютном контроле"//  Собрание законодательства Российской Федерации, 05.11.2007, №45, ст. 5419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18.07.2005 № 90-ФЗ "О внесении изменений в некоторые законодательные акты Российской Федерации"// Российская газета от 20.07.2005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Федеральный закон от 30.12.2006 № 267-ФЗ "О внесении изменений в федеральный закон "О валютном регулировании и валютном контроле"//  Российская газета от 31.12.2006</w:t>
      </w:r>
    </w:p>
  </w:footnote>
  <w:footnote w:id="40">
    <w:p>
      <w:pPr>
        <w:pStyle w:val="22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  <w:p>
      <w:pPr>
        <w:pStyle w:val="22"/>
        <w:spacing w:before="0" w:after="120"/>
        <w:ind w:left="283" w:hanging="0"/>
        <w:rPr/>
      </w:pPr>
      <w:r>
        <w:rPr/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color w:val="000000"/>
        </w:rPr>
        <w:t>Федеральный закон от 11.03.1997 г. № 48-ФЗ “О переводном и простом векселе”//Собрание законодательства РФ", 17.03.1997, №11, ст. 1238</w:t>
      </w:r>
    </w:p>
  </w:footnote>
  <w:footnote w:id="42">
    <w:p>
      <w:pPr>
        <w:pStyle w:val="22"/>
        <w:ind w:left="0"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  <w:p>
      <w:pPr>
        <w:pStyle w:val="22"/>
        <w:spacing w:before="0" w:after="120"/>
        <w:ind w:left="0" w:hanging="0"/>
        <w:rPr/>
      </w:pPr>
      <w:r>
        <w:rPr/>
      </w:r>
    </w:p>
  </w:footnote>
  <w:footnote w:id="43">
    <w:p>
      <w:pPr>
        <w:pStyle w:val="Normal"/>
        <w:spacing w:lineRule="auto" w:line="240" w:before="0" w:after="20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оссийской Федерации от 08.12.2003 № 164-ФЗ "Об основах государственного регулирования внешнеторговой деятельности" // Собрание законодательства Российской Федерации, 15.12.2003, № 50, ст. 4850.</w:t>
      </w:r>
    </w:p>
  </w:footnote>
  <w:footnote w:id="44">
    <w:p>
      <w:pPr>
        <w:pStyle w:val="Normal"/>
        <w:spacing w:lineRule="auto" w:line="24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Федеральный закон Российской Федерации от 10.12.2003 № 173-Ф3 "О валютном регулировании и валютном контроле" // Собрание законодательства Российской Федерации, 15.12.2003, №50, ст. 4859</w:t>
      </w:r>
    </w:p>
    <w:p>
      <w:pPr>
        <w:pStyle w:val="Normal"/>
        <w:spacing w:lineRule="auto" w:line="240"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  <w:szCs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  <w:szCs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</w:rPr>
    </w:lvl>
  </w:abstractNum>
  <w:abstractNum w:abstractNumId="8">
    <w:lvl w:ilvl="0">
      <w:start w:val="1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upperRoman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980"/>
        </w:tabs>
        <w:ind w:left="1980" w:hanging="180"/>
      </w:pPr>
    </w:lvl>
    <w:lvl w:ilvl="3">
      <w:start w:val="1"/>
      <w:numFmt w:val="decimal"/>
      <w:lvlText w:val="%4."/>
      <w:lvlJc w:val="left"/>
      <w:pPr>
        <w:tabs>
          <w:tab w:val="num" w:pos="2700"/>
        </w:tabs>
        <w:ind w:left="2700" w:hanging="360"/>
      </w:pPr>
    </w:lvl>
    <w:lvl w:ilvl="4">
      <w:start w:val="1"/>
      <w:numFmt w:val="lowerLetter"/>
      <w:lvlText w:val="%5."/>
      <w:lvlJc w:val="left"/>
      <w:pPr>
        <w:tabs>
          <w:tab w:val="num" w:pos="3420"/>
        </w:tabs>
        <w:ind w:left="3420" w:hanging="360"/>
      </w:pPr>
    </w:lvl>
    <w:lvl w:ilvl="5">
      <w:start w:val="1"/>
      <w:numFmt w:val="lowerRoman"/>
      <w:lvlText w:val="%6."/>
      <w:lvlJc w:val="right"/>
      <w:pPr>
        <w:tabs>
          <w:tab w:val="num" w:pos="4140"/>
        </w:tabs>
        <w:ind w:left="4140" w:hanging="180"/>
      </w:pPr>
    </w:lvl>
    <w:lvl w:ilvl="6">
      <w:start w:val="1"/>
      <w:numFmt w:val="decimal"/>
      <w:lvlText w:val="%7."/>
      <w:lvlJc w:val="left"/>
      <w:pPr>
        <w:tabs>
          <w:tab w:val="num" w:pos="4860"/>
        </w:tabs>
        <w:ind w:left="4860" w:hanging="360"/>
      </w:pPr>
    </w:lvl>
    <w:lvl w:ilvl="7">
      <w:start w:val="1"/>
      <w:numFmt w:val="lowerLetter"/>
      <w:lvlText w:val="%8."/>
      <w:lvlJc w:val="left"/>
      <w:pPr>
        <w:tabs>
          <w:tab w:val="num" w:pos="5580"/>
        </w:tabs>
        <w:ind w:left="5580" w:hanging="360"/>
      </w:pPr>
    </w:lvl>
    <w:lvl w:ilvl="8">
      <w:start w:val="1"/>
      <w:numFmt w:val="lowerRoman"/>
      <w:lvlText w:val="%9."/>
      <w:lvlJc w:val="right"/>
      <w:pPr>
        <w:tabs>
          <w:tab w:val="num" w:pos="6300"/>
        </w:tabs>
        <w:ind w:left="6300" w:hanging="180"/>
      </w:pPr>
    </w:lvl>
  </w:abstractNum>
  <w:abstractNum w:abstractNumId="9">
    <w:lvl w:ilvl="0"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u w:val="none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Symbol" w:hAnsi="Symbol" w:cs="Symbol"/>
      <w:sz w:val="20"/>
      <w:szCs w:val="20"/>
    </w:rPr>
  </w:style>
  <w:style w:type="character" w:styleId="WW8Num17z1">
    <w:name w:val="WW8Num17z1"/>
    <w:qFormat/>
    <w:rPr>
      <w:rFonts w:ascii="Courier New" w:hAnsi="Courier New" w:cs="Courier New"/>
      <w:sz w:val="20"/>
      <w:szCs w:val="20"/>
    </w:rPr>
  </w:style>
  <w:style w:type="character" w:styleId="WW8Num17z2">
    <w:name w:val="WW8Num17z2"/>
    <w:qFormat/>
    <w:rPr>
      <w:rFonts w:ascii="Wingdings" w:hAnsi="Wingdings" w:cs="Wingdings"/>
      <w:sz w:val="20"/>
      <w:szCs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0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2">
    <w:name w:val="Основной текст 2 Знак"/>
    <w:qFormat/>
    <w:rPr>
      <w:rFonts w:ascii="Cambria" w:hAnsi="Cambria" w:eastAsia="Times New Roman" w:cs="Cambria"/>
      <w:color w:val="40404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Замещающий текст"/>
    <w:qFormat/>
    <w:rPr>
      <w:color w:val="808080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S1">
    <w:name w:val="s1"/>
    <w:qFormat/>
    <w:rPr>
      <w:sz w:val="24"/>
      <w:szCs w:val="24"/>
    </w:rPr>
  </w:style>
  <w:style w:type="character" w:styleId="Style13">
    <w:name w:val="Без интервала Знак"/>
    <w:qFormat/>
    <w:rPr>
      <w:rFonts w:ascii="Calibri" w:hAnsi="Calibri" w:eastAsia="Times New Roman" w:cs="Calibri"/>
      <w:sz w:val="22"/>
      <w:szCs w:val="22"/>
      <w:lang w:val="ru-RU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писок литературы"/>
    <w:basedOn w:val="Normal"/>
    <w:next w:val="Normal"/>
    <w:qFormat/>
    <w:pPr/>
    <w:rPr/>
  </w:style>
  <w:style w:type="paragraph" w:styleId="Contents3">
    <w:name w:val="TOC 3"/>
    <w:basedOn w:val="Normal"/>
    <w:next w:val="Normal"/>
    <w:pPr>
      <w:tabs>
        <w:tab w:val="clear" w:pos="708"/>
        <w:tab w:val="right" w:pos="9628" w:leader="dot"/>
      </w:tabs>
      <w:spacing w:lineRule="auto" w:line="240" w:before="0" w:after="0"/>
      <w:ind w:left="400" w:hanging="0"/>
    </w:pPr>
    <w:rPr>
      <w:lang w:val="en-US" w:eastAsia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sz w:val="24"/>
      <w:szCs w:val="24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sz w:val="20"/>
      <w:szCs w:val="20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53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Calibri" w:cs="Arial"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9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color w:val="000000"/>
      <w:sz w:val="20"/>
      <w:szCs w:val="20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b/>
      <w:bCs/>
      <w:sz w:val="20"/>
      <w:szCs w:val="20"/>
    </w:rPr>
  </w:style>
  <w:style w:type="paragraph" w:styleId="22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35:00Z</dcterms:created>
  <dc:creator>asus</dc:creator>
  <dc:description/>
  <cp:keywords/>
  <dc:language>en-US</dc:language>
  <cp:lastModifiedBy>SYSTEM</cp:lastModifiedBy>
  <cp:lastPrinted>2008-01-16T08:15:00Z</cp:lastPrinted>
  <dcterms:modified xsi:type="dcterms:W3CDTF">2011-09-12T16:35:00Z</dcterms:modified>
  <cp:revision>2</cp:revision>
  <dc:subject/>
  <dc:title>НОУ СПО Техникум экономики и права «Эксма»</dc:title>
</cp:coreProperties>
</file>