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егородский экономико-правовой колледж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Налоги и налогооблож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налогов и основания для их класс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Виды налогов и сборов в Российской Федерации. Полномочия законодательных (представительных)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(в ред. Федерального закона от 29.07.2004 № 95-Ф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оссийской Федерации устанавливаются следующие виды налогов и сборов: федеральные, региональные и ме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ми налогами и сборами признаются налоги и сборы, которые установлены настоящим Кодексом и обязательны к уплате на всей территории Российской Федерации, если иное не предусмотрено пунктом 7 настояще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ыми налогами признаются налоги,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, если иное не предусмотрено пунктом 7 настояще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региональных налогов законодательными (представительными) органами государственной власти субъектов Российской Федерации определяются в порядке и пределах, которые предусмотрены настоящим Кодексом, следующие элементы налогообложения: налоговые ставки, порядок и сроки уплаты налогов. Иные элементы налогообложения по региональным налогам и налогоплательщики определяются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ми (представительными) органами государственной власти субъектов Российской Федерации законами о налогах в порядке и пределах, которые предусмотрены настоящим кодексом, могут устанавливаться налоговые льготы, основания и порядок их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ными налогами признаются налоги,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, если иное не предусмотрено настоящим пунктом и пунктом 7 настоящей стат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(муниципальных районов), городских округов о налогах и обязательны к уплате на территориях соответствующих поселений (межселенных территориях), городских округов, если иное не предусмотрено пунктом 7 настоящей статьи. Земельный налог и налог на имущество физических лиц вводятся в действие и прекращают действовать на территориях поселений (межселенных территориях), городских округов в соответствии с настоящим Кодексом и нормативными правовыми актами представительных органов поселений (муниципальных районов), городских округов о налог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в городах федерального значения Москве и Санкт Петербурге устанавливаются настоящим Кодексом и законами указанных субъектов Российской Федерации о налогах, обязательны к уплате на территориях этих субъектов Российской Федерации, если иное не предусмотрено пунктом 7 настоящей статьи. Местные налоги вводятся в действие и прекращают действовать на территориях городов федерального значения Москвы и Санкт-Петербурга в соответствии с настоящим Кодексом и законами указанных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местных налогов представительными органами муниципальных образований, (законодательными (представительными) органами государственной власти городов федерального значения Москвы и Санкт-Петербурга) определяются в порядке и пределах, которые предусмотрены настоящим Кодексом, следующие элементы налогообложения: налоговые ставки, порядок и сроки уплаты налогов. Иные элементы налогообложения по местным налогам и налогоплательщики определяются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ми органами муниципальных образований (законодательными (представительными) органами государственной власти городов федерального значения Москвы и Санкт-Петербурга) законодательством о налогах и сборах в порядке и пределах, которые предусмотрены настоящим Кодексом, могут устанавливаться налоговые льготы, основания и порядок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едеральные, региональные и местные налоги и сборы отменяются настоящим Кодек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могут устанавливаться федеральные, региональные или местные налоги и сборы, не предусмотренные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им Кодексом устанавливаются специальные налоговые режимы, которые могут предусматривать федеральные налоги, не указанные в статье 13 настоящего Кодекса, определяются порядок установления таких налогов, а также порядок введения в действие и применения указанных специальных налоговых реж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налоговые режимы могут предусматривать освобождение от обязанности по уплате отдельных федеральных, региональных и местных налогов и сборов, 'указанных в статьях 13-15 настоящего Кодекс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Федеральные налоги и сборы (В ред. Федерального закона от 29.07.2004 №95-Ф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едеральным налогам и сборам относятс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ил силу. - Федеральный закон о: 24.07.2009 N9213-ФЗ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рганизаци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ычу полезных ископаемых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ил силу. - Федеральный закон от 01.07.2005 N9 78-ФЗ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налог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ы за пользование объектами животного мира и за пользование объектами водных биологических ресурсов; </w:t>
        <w:tab/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гиональные налоги (В ред. Федерального закона от 29.07.2004 №95-ФЗ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региональным налогам относятс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организ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горный бизнес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нало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Местные налоги (В ред. Федерального закона от 29.07.2004 №95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стным налогам относятс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6. Информация о налогах (В ред. Федерального закона от 29.06.2004 №58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и копии законов, иных нормативных правовых актов об установлении,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, уполномоченный по контролю и надзору в области налогов и сборов, а также в финансовые органы соответствующих субъектов Российской Федерации и территориальные налоговые органы. (В ред. Федеральных законов от 29.07.2004 №95-ФЗ, от 27.07.2006 N137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Общие условия установления налогов и сбор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лог считается установленным лишь в том случае, когда определены налогоплательщики и элементы налогообложения, а именно; (В ред. Федерального закона от 09.07.1999 №154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налогообл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баз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пери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став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на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уплаты нал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. (В ред. Федерального закона от 09.07.1999 №154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установлении сборов определяются их плательщики и элементы обложения применительно к конкретным сборам. (В ред. Федерального закона от 09.07.1999 №154-ФЗ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пециальные налоговые режимы (8 ред. Федерального закона от 29:07.2004 №95-Ф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ециальные налоговые режимы устанавливаются настоящим Кодексом и применяются в случаях и порядке, которые предусмотрены настоящим Кодексом и иными актами законодательства о налогах и с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, преДУ9мотренных статьями 13-15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специальным налоговым режимам относят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истема налогообложения для сельскохозяйственных товаропроизводителей (единый сельскохозяйственный нало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упрощенная система налогообл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система налогообложения в виде единого налога на вмененный доход для отдельных видов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истема налогообложения при выполнении соглашений о разделе продук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С.имеет оклад 4800 руб. и ежеквартальную премию в размере 40% от квартальной зарплаты. У него 2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лог на доходы за ноябрь и сумму, полученную работник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55"/>
        <w:gridCol w:w="1432"/>
        <w:gridCol w:w="1035"/>
        <w:gridCol w:w="1267"/>
        <w:gridCol w:w="1221"/>
        <w:gridCol w:w="1267"/>
        <w:gridCol w:w="1035"/>
      </w:tblGrid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за меся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окупный годовой дох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умма вычетов за текущий меся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четов с начала налогового пери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ая баз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ФЛ с начала налогового пери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ФЛ за текущий месяц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8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42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40970</wp:posOffset>
                </wp:positionV>
                <wp:extent cx="342900" cy="11430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5pt;margin-top:11.1pt;width:26.95pt;height:8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ход за месяц останется тем же, только за счет премии квартальной (1 квартал – 3 месяца) за март: ( 4800* 3 ) * 40% + 4800 = 1056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ремия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вокупный годовой доход : совокупный годовой доход за январь= доходу за месяц, а послед. совокупные годовые доходы за месяца вычисляем след. обр. : к совокупному годовому доходу за январь + доход за месяц за февраль = 9600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умма вычетов за текущий месяц :Налоговый вычет в размере 400 руб. за каждый месяц налогового периода распространяется на всех граждан  за исключением льготных категорий и действует до месяца, в котором их доход исчисленным нарастающим итогом с начала налогового периода (в отношении которого предусмотрена налоговая ставка , установленная пунктом 1 статьи 224 настоящего Кодекса) налоговым агентом, предоставляющим данный стандартный налоговый вычет, превысил 40 000 рублей. Начиная с месяца, в котором указанный доход превысил 40 000 рублей, налоговый вычет, предусмотренный настоящим подпунктом, не применяется; ( в ред. Федеральных законов от 07.07.2003 № 105-фз, от 22.07.2008 № 121-ф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Сумма вычетов с начала налогового периода вычисляется след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равна за сумме за январь вычетов за тек. месяц, а дальнейшие вычисление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сумма вычетов за тек месяц за январь + за февраль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к этой сумме + за мар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логовая база = Доход за месяц – сумме вычетов за тек.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умма НДФЛ за тек месяц = Налоговая база * 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умма НДФЛ с начала налогового периода = сумме НДФЛ за тек месяц за январь + февраль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к этой сумме  + за мар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/п за ноябрь к выплате : 4800-364 = 4436р. , налог 364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налог на имущество организации за 1-ый квартал на основании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имущества по балансу на 1.01</w:t>
        <w:tab/>
        <w:tab/>
        <w:t>340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умма ежемесячной амортизации</w:t>
        <w:tab/>
        <w:tab/>
        <w:tab/>
        <w:t>11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обретен и введен в эксплуатацию объект основных средств 21 февраля (срок полезного использования 10 лет)</w:t>
        <w:tab/>
        <w:t>45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-ть им-ва на 01.01. = 340000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январь = 1100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-ть им-ва на 01.02 = 3400000 – 11000 = 3389000 руб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февраль 1100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С 450000 руб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-ть им-ва на 01.03 = 33890000 – 11000 + 450000 = 382800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6625</wp:posOffset>
                </wp:positionH>
                <wp:positionV relativeFrom="paragraph">
                  <wp:posOffset>-319405</wp:posOffset>
                </wp:positionV>
                <wp:extent cx="342900" cy="16002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-25.2pt;width:26.95pt;height:12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мортизация за март = 11000+ (450000 / 10 лет/ 12 мес.) =  14750 руб.</w:t>
      </w:r>
    </w:p>
    <w:p>
      <w:pPr>
        <w:pStyle w:val="Normal"/>
        <w:spacing w:lineRule="auto" w:line="360"/>
        <w:ind w:firstLine="3686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ового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-ть им-ва на 01,04  = 3828000 – 14750 = 38132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. ст-ть им-ва за 1 квартал =  </w:t>
      </w:r>
      <w:r>
        <w:rPr>
          <w:sz w:val="28"/>
          <w:szCs w:val="28"/>
          <w:u w:val="single"/>
        </w:rPr>
        <w:t>(3400000/2) + 3389000 + 3828000 + 3813250/2</w:t>
      </w:r>
      <w:r>
        <w:rPr>
          <w:sz w:val="28"/>
          <w:szCs w:val="28"/>
        </w:rPr>
        <w:t xml:space="preserve"> =3607875 руб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лог на им-во за 1 квартал ( 4 квартала в году) = (3607875 * 2,2%(налог на им-во Ст.380 НК РФ)) / 4 = 19843,31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риятие за отчетный период имело следующие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ло продукции – на сумму 246000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ло товаров на сумму – 168000руб., которые были закуплены за 132000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 оплачены  материалы на сумму 66000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ы  и оплачены услуги производственного характера на сумму 42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НДС, подлежащую внесению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46000 : 118 * 100 * 18% = 37545</w:t>
      </w:r>
      <w:r>
        <w:rPr>
          <w:sz w:val="28"/>
          <w:szCs w:val="28"/>
          <w:lang w:val="en-US"/>
        </w:rPr>
        <w:t xml:space="preserve"> руб.</w:t>
      </w:r>
      <w:r>
        <w:rPr>
          <w:sz w:val="28"/>
          <w:szCs w:val="28"/>
        </w:rPr>
        <w:t xml:space="preserve"> (НДС с реализ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8000 : 118 * 100 * 18% = 25627 руб. (НДС с реализ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2000 : 118 * 100 * 18% = 20135 руб. ( НДС приобр 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000 : 110 * 100 * 10% = 6000 руб. ( НДС приобр 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2000 : 118 * 100 * 18% = 6406 руб. ( НДС приобр 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ДС с реал. – НДС приобр. = (37545+25627) – (20135+6000+6406)= 3254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 отчетный  квартал имело следующ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ручка от реализации продукции(НДС в т.ч.) – 432000руб., затраты – 360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) Выручка от реализации товаров(НДС в т.ч.) – 288000руб., стоимость закупки – 216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ы проценты по ценным бумагам – 23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ьготы - 23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плачено авансов - 1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налога на прибыль, подлежащую внесению в бюджет или возврату из бюдж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ая ставка устанавливается в размере 20 процентов, за исключением случаев,</w:t>
      </w:r>
      <w:r>
        <w:rPr>
          <w:sz w:val="28"/>
          <w:szCs w:val="28"/>
          <w:lang w:bidi="he-IL"/>
        </w:rPr>
        <w:t xml:space="preserve">  </w:t>
      </w:r>
      <w:r>
        <w:rPr>
          <w:sz w:val="28"/>
          <w:szCs w:val="28"/>
        </w:rPr>
        <w:t xml:space="preserve">предусмотренных пунктами 2-5 настоящей статьи. При этом: (В ред. Федерального закона от 26.11.2008 №224-ФЗ) </w:t>
        <w:tab/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, исчисленная по налоговой ставке в размере 2 процентов, зачисляется в федеральный бюджет; (В ред. Федерального закона от 30.12.2008 №З05-ФЗ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, исчисленная по налоговой ставке в размере 18 процентов, зачисляется в бюджеты субъектов Российской Федерации. (В ред. Федерального закона от ЗО.12.2008 №З05-ФЗ)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товаров, продукции, работ, услуг (за минусом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32000 + 288000) / 118 * 100 = 610169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проданных товаров, продукции, работ , услуг(за минусом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60000 + 216000) / 118 * 100 = 488136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0169 – 488136 = 122033 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расходы и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получению - 23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– 23000руб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(убыток) до налогооб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2033 + 23000 – 23000 = 122033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прибыль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2033 * 0,2 = 24407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лачено авансов 180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 сумма, подлежащая внесению в бюджет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407 – 18000 = 6407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налог по организации при упрощенной системе налогообложения и выбравшей в качестве объекта доходы за вычетом расходов на основании след.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ая стоимость реализованных товар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и оплачены объекты основных средств, в том числе введены в эксплуат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 на обязательное пенсионное страх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, приобретенные до перехода на УСНО со сроком полезного использования 5 л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аловая прибыль</w:t>
      </w:r>
      <w:r>
        <w:rPr>
          <w:sz w:val="28"/>
          <w:szCs w:val="28"/>
        </w:rPr>
        <w:t>: 12540000 – 8700000 = 3840000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, приобретенные до перехода на УСН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в течение первого года применения УСНО)</w:t>
      </w:r>
      <w:r>
        <w:rPr>
          <w:sz w:val="28"/>
          <w:szCs w:val="28"/>
        </w:rPr>
        <w:t xml:space="preserve"> - 388000 / 2 = 194000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Итого прочие расходы</w:t>
      </w:r>
      <w:r>
        <w:rPr>
          <w:sz w:val="28"/>
          <w:szCs w:val="28"/>
        </w:rPr>
        <w:t>: 655000+125000+60000+194000 =1034000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ИТОГО налогооблагаемая база</w:t>
      </w:r>
      <w:r>
        <w:rPr>
          <w:sz w:val="28"/>
          <w:szCs w:val="28"/>
        </w:rPr>
        <w:t>: 3840000 – 1034000= 2806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Налог по УСНО 15% -</w:t>
      </w:r>
      <w:r>
        <w:rPr>
          <w:sz w:val="28"/>
          <w:szCs w:val="28"/>
        </w:rPr>
        <w:t xml:space="preserve"> 2806000*0,15 = 4209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сновным средствам, приобретенным организацией до перехода на упрощенную систему налогообложения, признаются в течение определенного периода времени. Он зависит от того, какой имеют срок полезного использования такие объекты основных средств, при этом в течение налогового периода расходы принимаются по отчетным периодам равными долями, поквартально. Совокупными расходами признается остаточная стоимость данных основных средств, пп.2 п.3 статьи 346.16 Н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2070"/>
        <w:gridCol w:w="414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лезного использования ОС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онная группа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включения остаточной стоимости ОС в расходы на их приобретение 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 лет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ервого года применения УСНО 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до 15 лет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6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- в течение первого года применения УСНО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- в течение второго года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% - в течение третьего года  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15 лет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0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ыми долями в течение 10 лет применения УСНО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п.1 п.3 статьи 346.16 НК расходы на приобретение основных средств для целей исчисления единого налога признаются </w:t>
      </w:r>
      <w:r>
        <w:rPr>
          <w:b/>
          <w:sz w:val="28"/>
          <w:szCs w:val="28"/>
        </w:rPr>
        <w:t>в момент ввода основных средств в эксплуатацию</w:t>
      </w:r>
      <w:r>
        <w:rPr>
          <w:sz w:val="28"/>
          <w:szCs w:val="28"/>
        </w:rPr>
        <w:t xml:space="preserve"> и отражаются в налоговом учете в последний день отчетного период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логовый кодекс РФ: Части первая и вторая. -М.: Издательство «Омега-Л», 2010. – (Кодексы Российской федераци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3:00Z</dcterms:created>
  <dc:creator>Admin</dc:creator>
  <dc:description/>
  <cp:keywords/>
  <dc:language>en-US</dc:language>
  <cp:lastModifiedBy>SYSTEM</cp:lastModifiedBy>
  <dcterms:modified xsi:type="dcterms:W3CDTF">2011-09-12T16:43:00Z</dcterms:modified>
  <cp:revision>2</cp:revision>
  <dc:subject/>
  <dc:title>Министерство образования Нижегородской области</dc:title>
</cp:coreProperties>
</file>