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right="-6" w:firstLine="709"/>
        <w:jc w:val="both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right="-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ведение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Определение кредитной организации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Виды кредитных учреждений и их функции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ключение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писок использованной литературы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right="-6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right="-6" w:firstLine="709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right="-6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right="-6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рганизация финансово-кредитного обслуживания предприятий, организаций и населения, функционирование кредитной системы играют исключительно важную роль в развитии хозяйственных структур. От эффективности и бесперебойности функционирования кредитно-финансового механизма зависят не только своевременное получение средств отдельными хозяйственными единицами, но и темпы экономического развития страны в целом.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right="-6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редитная система характеризуется совокупностью банковских и иных кредитных учреждений, правовыми формами организации и подходами к осуществлению кредитных операций.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right="-6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Банковская система РФ состоит из центрального банка, организующего денежное обращение и не обслуживающего клиентов (за исключением банков), а также банков, кредитующих предприятия, организации и население. Разделение банков на эмиссионный и деловые (коммерческие) характерна для всех развитых стран с рыночной экономикой. Разделение банковских функций дает возможность Центральному банку Российской Федерации сосредоточить свое внимание на эмиссионной деятельности, поддержании стабильности банковской системы, денежно-кредитном регулировании экономики, осуществлении законотворческой функции и функции «кредитора в последней инстанции».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right="-6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ммерческие банки ближе к интересам клиента, полнее координируют с ним свою деятельность, позволяют более оперативно решать задачи, которые возникают перед ними на современном этапе, и могут составить конкуренцию прочим кредитным организациям.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right="-6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ким образом, данная тема является достаточно актуальной и интересна для изучения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: всестороннее изучение и характеристика кредитных учреждений и их функции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>Работа состоит из введения, двух частей, заключения и списка использованной литературы. Общий объем работы 16 страниц.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right="-6" w:firstLine="709"/>
        <w:jc w:val="both"/>
        <w:rPr>
          <w:color w:val="000000"/>
        </w:rPr>
      </w:pPr>
      <w:r>
        <w:rPr>
          <w:color w:val="000000"/>
        </w:rPr>
        <w:t>1 Понятие кредитного учреждения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ая организация (учреждение) – это юридическое лицо, которое для извлечения прибыли как основной цели своей деятельности на основании специального разрешения (лицензии) Центрального банка Российской Федерации (Банка России) имеет право осуществлять банковские операции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ая организация помимо банковских операций вправе осуществлять следующие сделк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у поручительств за третьих лиц, предусматривающих исполнение обязательств в денежной форм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права требования от третьих лиц исполнения обязательств в денежной форм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ительное управление денежными средствами и иным имуществом по договору с физическими и юридическими лица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операций с драгоценными металлами и драгоценными камнями в соответствии с законодательством Российской Федер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в аренду физическим и юридическим лицам специальных помещений или находящихся в них сейфов для хранения документов и ценносте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зинговые опер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консультационных и информационных услуг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>Кредитная организация вправе осуществлять иные сделки в соответствии с законодательством Российской Федерации. Кредитной организации запрещается заниматься производственной, торговой и страховой деятельностью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Центрального банка РФ, кредитные организации образуются на основе любой формы собственности, т.е. является коммерческой организацией. Уставный капитал кредитной организации складывается из средств ее участников — юридических и физических лиц и служит обеспечением обязательств банка. Минимальный размер уставного фонда вновь регистрируемых банков определяет Центральный банк РФ. Отношения банков с клиентурой строятся на договорной основе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ая организация не отвечает по обязательствам государства. Государство не отвечает по обязательствам кредитной организации, за исключением случаев, когда государство само приняло на себя такие обязательства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ая организация не отвечает по обязательствам Банка России. Банк России не отвечает по обязательствам кредитной организации, за исключением случаев, когда Банк России принял на себя такие обязательства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ая организация на основе государственного или муниципального контракта на оказание услуг для государственных или муниципальных нужд может выполнять отдельные поручения Правительства РФ, органов исполнительной власти субъектов РФ и органов местного самоуправления, осуществлять операции со средствами федерального бюджета, бюджетов субъектов РФ и местных бюджетов и расчеты с ними, обеспечивать целевое использование бюджетных средств, выделяемых для осуществления федеральных и региональных программ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еятельность кредитных организаций, помимо того, что она вообще способствует функционированию финансовой системы страны, имеет непосредственное отношение к выполнению функций финансовой деятельности государства и муниципальных образований.</w:t>
      </w:r>
    </w:p>
    <w:p>
      <w:pPr>
        <w:pStyle w:val="Normal"/>
        <w:spacing w:lineRule="auto" w:line="360" w:before="0" w:after="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Виды кредитных учреждений и их функции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ые учреждения могут делиться по таким критерия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собственности - на государственные и частны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организации - на такие, что имеют собственное дело (один владелец), общество (владельцы - партнеры), корпорацию (является юридическим лицом, капитал которой отделен от капитала владельцев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ыполняемыми операциями - на универсальные и специализированные (лизингу, страховые компании и др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рритории деятельности - на международные (МВФ, МБРР, Европейский фонд развития), региональные и национальные (связанные с национальной кредитной системой, которая оказывает содействие развитию государственных кредитных институтов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утью и выполняемыми функциями в кредитной системе - на эмиссионные (центральные), коммерческие банки, специальные финансово-кредитные институты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кредитные организации подразделяются на банки и небанковские кредитные организации (НКО)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нк</w:t>
      </w:r>
      <w:r>
        <w:rPr>
          <w:color w:val="000000"/>
          <w:sz w:val="28"/>
          <w:szCs w:val="28"/>
        </w:rPr>
        <w:t xml:space="preserve"> - кредитная организация, которая имеет исключительное право осуществлять в совокупности операции: привлечение во вклады денежных средств физических и юридических лиц, размещение указанных средств от своего имени за свой счет на условиях возвратности, платности, срочности, открытие и ведение банковских счетов.</w:t>
      </w:r>
    </w:p>
    <w:p>
      <w:pPr>
        <w:pStyle w:val="Normal"/>
        <w:overflowPunct w:val="false"/>
        <w:autoSpaceDE w:val="false"/>
        <w:spacing w:lineRule="auto" w:line="360" w:before="0" w:after="0"/>
        <w:ind w:right="-6" w:firstLine="709"/>
        <w:jc w:val="both"/>
        <w:rPr/>
      </w:pPr>
      <w:r>
        <w:rPr>
          <w:b/>
          <w:bCs/>
          <w:color w:val="000000"/>
          <w:sz w:val="28"/>
          <w:szCs w:val="28"/>
        </w:rPr>
        <w:t>НКО</w:t>
      </w:r>
      <w:r>
        <w:rPr>
          <w:color w:val="000000"/>
          <w:sz w:val="28"/>
          <w:szCs w:val="28"/>
        </w:rPr>
        <w:t xml:space="preserve"> - кредитная организация, имеющая право осуществлять отдельные банковские операции, предусмотренные законом. Допустимые сочетания банковских операций для НКО устанавливает Центробанк.</w:t>
      </w:r>
    </w:p>
    <w:p>
      <w:pPr>
        <w:pStyle w:val="Style15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каждое звено выполняет свои конкретные функции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>В кредитной системе каждой страны выделяются следующие основные кредитно-финансовые учреждения</w:t>
      </w:r>
      <w:r>
        <w:rPr>
          <w:b/>
          <w:bCs/>
          <w:color w:val="000000"/>
          <w:sz w:val="28"/>
          <w:szCs w:val="28"/>
        </w:rPr>
        <w:t>: Центральный (эмиссионный) банк, коммерческие банки и специализированные финансово-кредитные учрежд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лавное положение в кредитно-финансовой системе, будучи «банком банков», занимает </w:t>
      </w:r>
      <w:r>
        <w:rPr>
          <w:b/>
          <w:bCs/>
          <w:color w:val="000000"/>
          <w:sz w:val="28"/>
          <w:szCs w:val="28"/>
        </w:rPr>
        <w:t>Центральный (эмиссионный) банк</w:t>
      </w:r>
      <w:r>
        <w:rPr>
          <w:color w:val="000000"/>
          <w:sz w:val="28"/>
          <w:szCs w:val="28"/>
        </w:rPr>
        <w:t>. Он является, как правило, государственным учреждением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функциям Центрального банка относятся следующие: эмиссионная, аккумуляции и хранения кассовых резервов, является хранителем официальных золотовалютных резервов страны, осуществляет кредитование коммерческих банков и кассовое обслуживание государственных учреждений, предоставляет кредиты и выполняет расчетные операции для правительственных органов, безналичные расчеты, основанные на зачете взаимных требований и обязательств (клиринг)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26100" cy="393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305" t="2843" r="4577" b="9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ммерческие банки</w:t>
      </w:r>
      <w:r>
        <w:rPr>
          <w:color w:val="000000"/>
          <w:sz w:val="28"/>
          <w:szCs w:val="28"/>
        </w:rPr>
        <w:t xml:space="preserve"> представляют собой банки, совершающие кредитование промышленных, торговых и других предприятий, главным образом, за счет тех денежных капиталов, которые они получают в виде вкладов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ие банки являются основным звеном банковской системы, они осуществляют комплексное обслуживание клиентов, что отличает их от специальных кредитных организаций, выполняющих ограниченный круг финансовых операций и услуг. Современный коммерческий банк выполняет около ста взаимосвязанных операций и услуг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widowControl/>
        <w:numPr>
          <w:ilvl w:val="0"/>
          <w:numId w:val="0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44465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5438" r="1953" b="11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/>
        <w:numPr>
          <w:ilvl w:val="0"/>
          <w:numId w:val="0"/>
        </w:numPr>
        <w:shd w:fill="FFFFFF" w:val="clear"/>
        <w:spacing w:before="0" w:after="0"/>
        <w:ind w:left="0" w:right="-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widowControl/>
        <w:numPr>
          <w:ilvl w:val="0"/>
          <w:numId w:val="0"/>
        </w:numPr>
        <w:shd w:fill="FFFFFF" w:val="clear"/>
        <w:spacing w:before="0" w:after="0"/>
        <w:ind w:left="0" w:right="-6" w:firstLine="709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>3.</w:t>
      </w:r>
      <w:r>
        <w:rPr>
          <w:b w:val="false"/>
          <w:bCs w:val="false"/>
          <w:color w:val="000000"/>
        </w:rPr>
        <w:t xml:space="preserve"> </w:t>
      </w:r>
      <w:r>
        <w:rPr>
          <w:color w:val="000000"/>
        </w:rPr>
        <w:t xml:space="preserve">Специальные кредитные учреждения - </w:t>
      </w:r>
      <w:r>
        <w:rPr>
          <w:b w:val="false"/>
          <w:bCs w:val="false"/>
          <w:color w:val="000000"/>
        </w:rPr>
        <w:t>банки и небанковские кредитные учреждения, специализирующиеся в определенной области кредитования.</w:t>
      </w:r>
    </w:p>
    <w:p>
      <w:pPr>
        <w:pStyle w:val="Normal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72660" cy="2084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дельные виды специализированных банков</w:t>
      </w:r>
    </w:p>
    <w:p>
      <w:pPr>
        <w:pStyle w:val="Normal"/>
        <w:spacing w:lineRule="auto" w:line="360" w:before="0" w:after="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ые кредитно-финансов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 отличает ориентация либо на обслуживание определенных типов клиентуры, либо на осуществление в основном одного-двух видов услуг. Их деятельность концентрируется в большинстве своем на обслуживании небольшого сегмента рынка и, как правило, предоставлении услуг специфической клиентуре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37760" cy="319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0" r="-8" b="6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и инновационные банки специализируются на аккумуляции денежных средств на длительные сроки, в том числе посредством выпуска облигационных займов и предоставления долгосрочных ссуд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b/>
          <w:bCs/>
          <w:color w:val="000000"/>
          <w:sz w:val="28"/>
          <w:szCs w:val="28"/>
        </w:rPr>
        <w:t>Инвестиционные банки</w:t>
      </w:r>
      <w:r>
        <w:rPr>
          <w:color w:val="000000"/>
          <w:sz w:val="28"/>
          <w:szCs w:val="28"/>
        </w:rPr>
        <w:t xml:space="preserve"> занимаются финансированием и долгосрочным кредитованием различных отраслей, главным образом, промышленности, торговли и транспорта. Через инвестиционные банки удовлетворяется значительная часть потребностей промышленных и других предприятий в основном капитале. Развитие этого звена кредитной системы характерно для современного рыночного хозяйства. В отличие от коммерческих банков инвестиционные мобилизуют подавляющую часть своих ресурсов путем выпуска собственных акций и облигаций и размещения их на фондовом рынке ценных бумаг, получая на этом доход, а также получения кредитов от коммерческих банков. Вместе с тем они играют активную роль в выпуске и размещении акций промышленных и других компаний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>Они не имеют права принимать депозиты и привлекают капитал, как правило, путем продажи собственных акций или за счет кредита коммерческих банков. В некоторых странах инвестиционным банкам запрещается принимать вклады, их пассивы формируются за счет собственной эмиссионной деятельности (выпуска ценных бумаг) и межбанковского кредита. Они выступают в качестве организаторов первичного и вторичного обращения ценных бумаг третьих лиц, гарантами эмиссии, посредниками и кредиторами при осуществлении фондовых операций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К инвестиционным банкам примыкают </w:t>
      </w:r>
      <w:r>
        <w:rPr>
          <w:b/>
          <w:bCs/>
          <w:color w:val="000000"/>
          <w:sz w:val="28"/>
          <w:szCs w:val="28"/>
        </w:rPr>
        <w:t>инвестиционные компани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 аккумулируют денежные ресурсы частных инвесторов путем эмиссии собственных ценных бумаг и помещают их в акции и облигации предприятий, как в своей стране, так и за рубежом. Они покупают, сохраняют и продают ценные бумаги с целью получения прибыли на вложенный капитал. Занимая промежуточное положение между заемщиками и инвесторами, они в противоположность инвестиционным банкам полностью выражают интересы инвесторов. Основной их целью является получение не столько процента, сколько прибыли на вложенный капитал. В отличие от холдинг-компаний они не контролируют деятельность корпораций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метода формирования пассивов инвестиционные компании делятся на две основных группы - закрытого и открытого типа. Первые имеют фиксированный акционерный капитал, их акции котируются на рынке и не подлежат погашению к моменту ликвидации компании. Вторым присущий капитал, который постоянно изменяется, т.е. их акции (паю) свободно продаются и покупаются участниками компаний по ценам, которые отвечают текущей рыночной стоимости активов инвестиционной компании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компании могут пользоваться в ограниченных размерах ссудными средствами. Компании открытого типа имеют право только привлекать банковский кредит, а закрытого типа - выпускать также облигационные займы.</w:t>
      </w:r>
    </w:p>
    <w:p>
      <w:pPr>
        <w:pStyle w:val="Style15"/>
        <w:spacing w:lineRule="auto" w:line="360" w:before="0" w:after="0"/>
        <w:ind w:right="-6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Инновационные банки</w:t>
      </w:r>
      <w:r>
        <w:rPr>
          <w:color w:val="000000"/>
          <w:sz w:val="28"/>
          <w:szCs w:val="28"/>
        </w:rPr>
        <w:t xml:space="preserve"> - кредитно-финансовое учреждение, специализирующееся на кредитовании и финансировании инновационных проектов, создаваемое для содействия изобретательству и широкому применению научно-технических разработок (начиная от проектирования и заканчивая массовым внедрением в производство). Инновационные банки могут принимать долевое участие в образовании совместных производств и в мероприятиях по созданию и использованию изобретений. Они осуществляют как краткосрочное, так и долгосрочное кредитование на целевой основе. Инновационные банки могут также осуществлять финансирование инновационных проектов посредством размещения облигационного заема среди лиц, заинтересованных в реализации данного проекта. В отличие от других видов банков для инновационных банков характерен высокий риск возвратности кредитов, с которым связана и необходимость дополнительных гарантий обеспечения сохранности денежных средств вкладчиков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потечные банки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кредитные учреждения, специализирующиеся на выдаче долгосрочных ссуд под залог недвижимого имущества — земли и строений. Они мобилизуют ресурсы посредством выпуска особого вида ценных бумаг – закладных листов, обеспечением которых служит заложенная в банках недвижимость. Ссуды используются для строительства жилых домов и других сооружений, расширения производственных мощностей предприятий. Клиентами ипотечных банков являются фермеры, население, а в ряде случаев – предприниматели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банков к кредитной системе относятся специальные финансово-кредитные институты (ФКИ). В странах с развитыми рыночными отношениями небанковскими ФКИ есть пенсионные фонды, страху, лизингу, инвестиционные, финансовые компании. К небанковским кредитным учреждениям принадлежат кассы взаимопомощи, ломбарды, пенсионный фонд, органы государственного и акционерного страх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/>
      </w:pPr>
      <w:r>
        <w:rPr>
          <w:b/>
          <w:bCs/>
          <w:color w:val="000000"/>
          <w:sz w:val="28"/>
          <w:szCs w:val="28"/>
        </w:rPr>
        <w:t>Сберегательные учреждения (сберегательные банки и кассы)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ные учреждения, основная функция которых состоит в привлечении сбережений и временно свободных денежных средств населения. Как правило, эти небольшие кредитные учреждения действуют от лица местных властей, которые выступают в роли гарантов по их операциям. Вклады населения привлекаются на текущие инвестиционные и другие счета. Для повышения своей конкурентоспособности сберегательные банки и кассы стремятся разнообразить пассивные и активные операции, проникая в сферу деятельности коммерческих банков. Сберегательные банки выпускают кредитные карточки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Среди кредитных учреждений выделяют и </w:t>
      </w:r>
      <w:r>
        <w:rPr>
          <w:b/>
          <w:bCs/>
          <w:color w:val="000000"/>
          <w:sz w:val="28"/>
          <w:szCs w:val="28"/>
        </w:rPr>
        <w:t>финансовые компани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 в отличие от фирм, предоставляющих потребительские кредиты для приобретения товаров длительного пользования в рассрочку, не прямо выдают кредит покупателям, а покупают их обязательства у предприятий, розничных торговцев и дилеров со скидкой. В последние годы финансовые компании стали внедряться в сферу проката, аренды машин и оборудования в форме финансового лизинга, который обеспечивает необходимыми финансовыми ресурсами сделки по долгосрочной аренде техники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такие виды финансовых компани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едитованию, продаже в рассрочку потребительских товаров продолжительного пользования - предоставляют ссуды не непосредственно потребителям, а покупают их обязательство у розничных торговцев и дилеров со скидкой (как правило, 7-10 %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е занимаются обслуживанием систем коммерческого кредита - предоставляют авансы фирмам, которые отгружают товар, получая при этом право требования относительно должника (покупателя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ющие мелкие ссуды индивидуальным заемщикам под высокий (ростовщический) процент.</w:t>
      </w:r>
    </w:p>
    <w:p>
      <w:pPr>
        <w:pStyle w:val="Style15"/>
        <w:spacing w:lineRule="auto" w:line="360" w:before="0" w:after="0"/>
        <w:ind w:right="-6" w:firstLine="709"/>
        <w:jc w:val="both"/>
        <w:rPr/>
      </w:pPr>
      <w:r>
        <w:rPr>
          <w:b/>
          <w:bCs/>
          <w:color w:val="000000"/>
          <w:sz w:val="28"/>
          <w:szCs w:val="28"/>
        </w:rPr>
        <w:t>Страховые компании -</w:t>
      </w:r>
      <w:r>
        <w:rPr>
          <w:color w:val="000000"/>
          <w:sz w:val="28"/>
          <w:szCs w:val="28"/>
        </w:rPr>
        <w:t xml:space="preserve"> для них характерна специфическая форма привлечения средств – продажа страховых полисов. Полученные доходы они вкладывают, прежде всего, в облигации и акции других компаний, государственные ценные бумаги. Они также предоставляют долгосрочные кредиты предприятиям и государству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осуществляется государственными страховыми коммерческими организациями, акционерными страховыми обществами, страховыми кооперативами, общими страховыми организациями при участии иностранных страховых фирм. Действуют также органы государственного страхового надзора. Существует имущественное и личное страхование. Страхования осуществляют в двух формах - обязательной и добровольной.</w:t>
      </w:r>
    </w:p>
    <w:p>
      <w:pPr>
        <w:pStyle w:val="Style15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вестиционные компании</w:t>
      </w:r>
      <w:r>
        <w:rPr>
          <w:color w:val="000000"/>
          <w:sz w:val="28"/>
          <w:szCs w:val="28"/>
        </w:rPr>
        <w:t xml:space="preserve"> размещают среди мелких держателей свои обязательства (акции) и используют полученные средства для закупки ценных бумаг различных отраслей хозяйства.</w:t>
      </w:r>
    </w:p>
    <w:p>
      <w:pPr>
        <w:pStyle w:val="Style15"/>
        <w:spacing w:lineRule="auto" w:line="360" w:before="0" w:after="0"/>
        <w:ind w:right="-6" w:firstLine="709"/>
        <w:jc w:val="both"/>
        <w:rPr/>
      </w:pPr>
      <w:r>
        <w:rPr>
          <w:b/>
          <w:bCs/>
          <w:color w:val="000000"/>
          <w:sz w:val="28"/>
          <w:szCs w:val="28"/>
        </w:rPr>
        <w:t>Чековые инвестиционные фонды (ЧИФ)</w:t>
      </w:r>
      <w:r>
        <w:rPr>
          <w:color w:val="000000"/>
          <w:sz w:val="28"/>
          <w:szCs w:val="28"/>
        </w:rPr>
        <w:t xml:space="preserve"> в России являются, в сущности, тоже инвестиционными компаниями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е место занимают и </w:t>
      </w:r>
      <w:r>
        <w:rPr>
          <w:b/>
          <w:bCs/>
          <w:color w:val="000000"/>
          <w:sz w:val="28"/>
          <w:szCs w:val="28"/>
        </w:rPr>
        <w:t>пенсионные фонды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ваемые частными и государственными корпорациями и фирмами для выплаты пенсий и пособий рабочим и служащим. Пенсионные фонды - в отличие от общегосударственной системы социального страхования, которое основывается на стандартных условиях, система обеспечения рабочих и служащих из пенсионных фондов предприятий дает возможность устанавливать особые условия, в частности другой пенсионный возраст, систему взносов, которая учитывает при начислении пенсии весь заработок, а не его часть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нсионных фондах аккумулируются довольно большие средства, которые инвестируются преимущественно в акции частных компаний, как на национальном, так и на международных рынках ссудных капиталов. Пенсионные фонды являются самостоятельным звеном западной кредитной системы. Часть резервов пенсионных фондов помещается в краткосрочные и долгосрочные государственные ценные бумаги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сса взаимопомощи</w:t>
      </w:r>
      <w:r>
        <w:rPr>
          <w:color w:val="000000"/>
          <w:sz w:val="28"/>
          <w:szCs w:val="28"/>
        </w:rPr>
        <w:t xml:space="preserve"> - это общественное кредитное учреждение, которое создается на добровольных началах и аккумулирует средства граждан для предоставления им материальной помощи. Кассы создаются при профсоюзных организациях работников и служащих - для членов профсоюза, в колхозах - для колхозников, в отделах социального обеспечения - для пенсионеров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мбарды</w:t>
      </w:r>
      <w:r>
        <w:rPr>
          <w:color w:val="000000"/>
          <w:sz w:val="28"/>
          <w:szCs w:val="28"/>
        </w:rPr>
        <w:t xml:space="preserve"> - это также кредитные учреждения, которые предоставляют денежные займы под залог движимого имущества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К иным государственным финансово-кредитным учреждениям относятся </w:t>
      </w:r>
      <w:r>
        <w:rPr>
          <w:b/>
          <w:bCs/>
          <w:color w:val="000000"/>
          <w:sz w:val="28"/>
          <w:szCs w:val="28"/>
        </w:rPr>
        <w:t>государственные внебюджетные фонды</w:t>
      </w:r>
      <w:r>
        <w:rPr>
          <w:color w:val="000000"/>
          <w:sz w:val="28"/>
          <w:szCs w:val="28"/>
        </w:rPr>
        <w:t xml:space="preserve">. Следует иметь в виду, что под термином «фонд» в рассматриваемом случае понимается система органов, управляющих деятельностью по образованию, распределению и использованию целевых финансовых ресурсов. К ним относится, в частности, </w:t>
      </w:r>
      <w:r>
        <w:rPr>
          <w:b/>
          <w:bCs/>
          <w:color w:val="000000"/>
          <w:sz w:val="28"/>
          <w:szCs w:val="28"/>
        </w:rPr>
        <w:t>Пенсионный фонд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Ф</w:t>
      </w:r>
      <w:r>
        <w:rPr>
          <w:color w:val="000000"/>
          <w:sz w:val="28"/>
          <w:szCs w:val="28"/>
        </w:rPr>
        <w:t>. Согласно Положению о фонде он образован в целях государственного управления финансами пенсионного обеспечения и является самостоятельным финансово-кредитным учреждением. Пенсионный фонд выполняет отдельные банковские операции в порядке, установленном законодательством РФ о банках и банковской деятельности. Денежные средства Пенсионного фонда находятся в государственной собствен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/>
      </w:pPr>
      <w:r>
        <w:rPr>
          <w:b/>
          <w:bCs/>
          <w:color w:val="000000"/>
          <w:sz w:val="28"/>
          <w:szCs w:val="28"/>
        </w:rPr>
        <w:t>Фонд социального страхов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Ф</w:t>
      </w:r>
      <w:r>
        <w:rPr>
          <w:color w:val="000000"/>
          <w:sz w:val="28"/>
          <w:szCs w:val="28"/>
        </w:rPr>
        <w:t xml:space="preserve"> также является самостоятельным государственным финансово-кредитным учреждением. Управление Фондом осуществляется Правительством РФ при участии общероссийских объединений профсоюзов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Особое место занимают </w:t>
      </w:r>
      <w:r>
        <w:rPr>
          <w:b/>
          <w:bCs/>
          <w:color w:val="000000"/>
          <w:sz w:val="28"/>
          <w:szCs w:val="28"/>
        </w:rPr>
        <w:t>внешнеторговые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bCs/>
          <w:color w:val="000000"/>
          <w:sz w:val="28"/>
          <w:szCs w:val="28"/>
        </w:rPr>
        <w:t>экспортно-импортны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анк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 призваны осуществлять кредитование экспорта, страхование экспортных кредитов. Основная их задача заключается в поощрении экспорта в целях стимулирования экономического роста. Они гарантируют и учитывают векселя по экспортным кредитам, предоставленным частными банками, участвуют вместе с ними в среднесрочном и долгосрочном кредитовании экспорта машин и оборудования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нковский холдинг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собой держательскую (холдинговую) компанию, владеющую пакетами акций и иных ценных бумаг других компаний и осуществляющую операции с этими ценными бумагами. Помимо чистых холдингов, занимающихся только указанными операциями, существуют смешанные холдинги, которые, кроме того, ведут предпринимательскую деятельность в различных сферах экономики. В этом случае холдинг создается, как правило, в связи с основанием головной компанией дочерних производственных фирм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сновные формы деятельности этих учреждений на рынке ссудных капиталов сводятся к аккумуляции сбережений населения, предоставлению кредитов через облигационные займы корпорациям и государству, мобилизации капитала через все виды акций, предоставлению ипотечных и потребительских кредитов, а также кредитной взаимопомощи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>К кредитным учреждениям можно отнести ломбарды, кредитные товарищества, общества или союзы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right="-6" w:firstLine="709"/>
        <w:jc w:val="both"/>
        <w:rPr>
          <w:rStyle w:val="Text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Style w:val="Text"/>
          <w:color w:val="000000"/>
          <w:sz w:val="28"/>
          <w:szCs w:val="28"/>
        </w:rPr>
        <w:t>Таким образом, основываясь на вышеизложенном сделаем краткие выводы.</w:t>
      </w:r>
    </w:p>
    <w:p>
      <w:pPr>
        <w:pStyle w:val="Normal"/>
        <w:spacing w:lineRule="auto" w:line="360" w:before="0" w:after="0"/>
        <w:ind w:right="-6" w:firstLine="709"/>
        <w:jc w:val="both"/>
        <w:rPr>
          <w:rStyle w:val="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ая организация (учреждение) – это юридическое лицо, которое для извлечения прибыли как основной цели своей деятельности на основании специального разрешения (лицензии) Центрального банка Российской Федерации (Банка России) имеет право осуществлять банковские операции.</w:t>
      </w:r>
    </w:p>
    <w:p>
      <w:pPr>
        <w:pStyle w:val="Normal"/>
        <w:spacing w:lineRule="auto" w:line="360" w:before="0" w:after="0"/>
        <w:ind w:right="-6" w:firstLine="709"/>
        <w:jc w:val="both"/>
        <w:rPr>
          <w:rStyle w:val="Text"/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Кредитные учреждения подразделяются на:</w:t>
      </w:r>
    </w:p>
    <w:p>
      <w:pPr>
        <w:pStyle w:val="Normal"/>
        <w:spacing w:lineRule="auto" w:line="360" w:before="0" w:after="0"/>
        <w:ind w:right="-6" w:firstLine="709"/>
        <w:jc w:val="both"/>
        <w:rPr>
          <w:rStyle w:val="Text"/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1) центральные (эмиссионные) банки;</w:t>
      </w:r>
    </w:p>
    <w:p>
      <w:pPr>
        <w:pStyle w:val="Normal"/>
        <w:spacing w:lineRule="auto" w:line="360" w:before="0" w:after="0"/>
        <w:ind w:right="-6" w:firstLine="709"/>
        <w:jc w:val="both"/>
        <w:rPr>
          <w:rStyle w:val="Text"/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2) коммерческие банки;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Style w:val="Text"/>
          <w:color w:val="000000"/>
          <w:sz w:val="28"/>
          <w:szCs w:val="28"/>
        </w:rPr>
        <w:t>3) специальные кредитно-финансовые институты (инвестиционные банки, сберегательные учреждения, страховые компании, пенсионные фонды, инвестиционные компании, компании по финансированию продаж в рассрочку и др.)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>При этом каждое звено выполняет свои конкретные функции.</w:t>
      </w:r>
    </w:p>
    <w:p>
      <w:pPr>
        <w:pStyle w:val="Normal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Банковское право: Учебник / Отв. ред. Н.Д.Эриашвили – М.: ИНФРА-М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Егоров С.Е. О состоянии банковской системы и путях ее укрепления / С.Е.Егоров // Деньги и кредит. – 2002. - №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ьмин А.И. Сбербанк России: надежность, проверенная кризисом / А.И.Казьмин // Деньги и кредит – 2002. - №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Деньги. Кредит. Банки. Учебник / Под ред. О.И.Лаврушина. - М.: Финансы и статистика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Литовских А.М. Финансы, денежное обращение и кредит. Учебное пособие / А.М.Литовских, И.К.Шевченко. – Таганрог: ТПУ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Матовников М.Ю. Функционирование банковской системы России. / М.Ю.Матовников. - М.: Вече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Минин К.В. К вопросу о правовом статусе Центрального Банка / К.В.Минин // Деньги и кредит – 2002. - №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Организация деятельности коммерческих банков: Учебник / Г.И.Кравцова, Н.К.Василенко, И.К.Козлова и др.; Под общ. ред. Г.И. Кравцовой. – Мн.: БГЭУ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Парамонова Т.В. Банк России: взгляд в будущее / Т.В.Парамонова // Экономика и Жизнь. – 2001. - №9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О банках и банковской деятельности: Федер. закон от 02.12.1990 № 395-1.-В ред. от 02.11.2007.-Ст.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§ 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lineRule="auto" w:line="360" w:before="240" w:after="60"/>
      <w:ind w:left="357" w:hanging="357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92" w:leader="none"/>
      </w:tabs>
      <w:spacing w:lineRule="auto" w:line="360" w:before="240" w:after="60"/>
      <w:ind w:left="788" w:hanging="431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224" w:hanging="504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2">
    <w:name w:val="Текст сноски Знак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color w:val="000000"/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color w:val="000000"/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color w:val="000000"/>
    </w:rPr>
  </w:style>
  <w:style w:type="paragraph" w:styleId="Style15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43:00Z</dcterms:created>
  <dc:creator>Тамара Андреевна</dc:creator>
  <dc:description/>
  <cp:keywords/>
  <dc:language>en-US</dc:language>
  <cp:lastModifiedBy>SYSTEM</cp:lastModifiedBy>
  <cp:lastPrinted>2008-10-21T11:03:00Z</cp:lastPrinted>
  <dcterms:modified xsi:type="dcterms:W3CDTF">2011-09-12T16:43:00Z</dcterms:modified>
  <cp:revision>2</cp:revision>
  <dc:subject/>
  <dc:title>Среди коммерческих банков необходимо выделить специализи¬рованные, деятельность которых имеет относительно узкопро¬фильный характер</dc:title>
</cp:coreProperties>
</file>