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ЭКОНОМИЧЕСКОГО РАЗВИТИЯ И ТОРГОВЛИ РОССИЙСКОЙ ФЕДЕРАЦИИ</w:t>
      </w:r>
    </w:p>
    <w:p>
      <w:pPr>
        <w:pStyle w:val="Heading2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ИЖЕГОРОДСКИЙ КОММЕРЧЕСКИЙ ИНСТИТУ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lineRule="auto" w:line="360"/>
        <w:rPr/>
      </w:pPr>
      <w:r>
        <w:rPr/>
        <w:t>Кафедра «Финансы и креди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Взаимосвязь инвестиций и нормы накоп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ка «4-1ЭФ» групп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ого факультет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альцева Я.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  <w:r>
        <w:br w:type="page"/>
      </w:r>
    </w:p>
    <w:p>
      <w:pPr>
        <w:pStyle w:val="2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ой из наиболее характерных черт кризи</w:t>
        <w:softHyphen/>
        <w:t>са, охватившего экономику России в 90-е годы, явилось резкое, обвальное сокращение инвес</w:t>
        <w:softHyphen/>
        <w:t>тиций в реальный сектор экономики. За деся</w:t>
        <w:softHyphen/>
        <w:t>тилетие инвестиции в основной капитал сни</w:t>
        <w:softHyphen/>
        <w:t>зились в четыре раза.</w:t>
      </w:r>
    </w:p>
    <w:p>
      <w:pPr>
        <w:pStyle w:val="2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кризис в России вызван рядом взаимосвязанных, но имеющих и само</w:t>
        <w:softHyphen/>
        <w:t>стоятельное значение причин, повлекших за собой ряд событий, среди которых: 1) быст</w:t>
        <w:softHyphen/>
        <w:t>рое сокращение абсолютных объемов накопле</w:t>
        <w:softHyphen/>
        <w:t>ния; 2) существенное снижение его доли в ва</w:t>
        <w:softHyphen/>
        <w:t>ловом внутреннем продукте; 3) минимизация бюджетных ассигнований и финансирование федеральных целевых и иных инвестиционных программ по остаточному принципу; 4) умень</w:t>
        <w:softHyphen/>
        <w:t>шение доли прибыли предприятий, направляе</w:t>
        <w:softHyphen/>
        <w:t>мой на расширение производства. Хроническое недофинансирование инвестиций за последнее десятилетие подвело Россию к рубежу, за кото</w:t>
        <w:softHyphen/>
        <w:t>рым последуют массовые техногенные катаст</w:t>
        <w:softHyphen/>
        <w:t>рофы, вызванные «закритическим» износом основных фондов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м обществе инвестиции предопределяют общий рост эко</w:t>
        <w:softHyphen/>
        <w:t>номики, это то, что «откладывают» на завтраш</w:t>
        <w:softHyphen/>
        <w:t>ний день, чтобы иметь возможность больше по</w:t>
        <w:softHyphen/>
        <w:t>треблять в будущем. Важной макроэкономичес</w:t>
        <w:softHyphen/>
        <w:t>кой пропорцией выступает соотношение накоп</w:t>
        <w:softHyphen/>
        <w:t>ления и потребления в валовом внутреннем про</w:t>
        <w:softHyphen/>
        <w:t>дукте страны. Норма накопления показывает, какая часть ВВП инвестируется в основной ка</w:t>
        <w:softHyphen/>
        <w:t>питал для расширения производства.</w:t>
      </w:r>
    </w:p>
    <w:p>
      <w:pPr>
        <w:pStyle w:val="2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экономике, несмотря на обо</w:t>
        <w:softHyphen/>
        <w:t>значившиеся после 1998 г. рост ВВП и увели</w:t>
        <w:softHyphen/>
        <w:t xml:space="preserve">чение инвестиций, норма накопления остается низкой. В 2001 г. она составила 17%, к 2004 г. предусмотрен рост валовых накоплений до 21 % ВВП (табл. 1). </w:t>
      </w:r>
    </w:p>
    <w:p>
      <w:pPr>
        <w:pStyle w:val="23"/>
        <w:ind w:left="0" w:firstLine="900"/>
        <w:jc w:val="center"/>
        <w:rPr/>
      </w:pPr>
      <w:r>
        <w:rPr/>
        <w:t>Табл. 1. Показатели валовых национальных сбережений и капитальных инвестиций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00"/>
        <w:gridCol w:w="1601"/>
        <w:gridCol w:w="1601"/>
        <w:gridCol w:w="160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ые национальные сбережения, % ВВ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инвестиции всего, в том числе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го сектора (предприятие и население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2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0" w:firstLine="90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588635" cy="417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экономический рост в среднесрочной перспективе должен сопровож</w:t>
        <w:softHyphen/>
        <w:t>даться опережающим по сравнению с динами</w:t>
        <w:softHyphen/>
        <w:t>кой потребления увеличением инвестиций в основной капитал. Мировой опыт зарубежных стран, преодолевавших негативные последствия структурных и циклических кризисов, показы</w:t>
        <w:softHyphen/>
        <w:t>вает, что в фазах оживления и подъема эконо</w:t>
        <w:softHyphen/>
        <w:t>мики норма валового накопления в основной ка</w:t>
        <w:softHyphen/>
        <w:t>питал достигала уровня 30—40% ВВП и выше (например, Германия и Япония в послевоенные десятилетия, США в 50-е—60-е годы). В СССР в течение многих десятилетий норма накопления была очень высокой (около 30% ВВП), но эффективность капитальных вложений посте</w:t>
        <w:softHyphen/>
        <w:t>пенно снижалась.</w:t>
      </w:r>
    </w:p>
    <w:p>
      <w:pPr>
        <w:pStyle w:val="TextBody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2. Макроэкономические условия инвестицион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40"/>
        <w:gridCol w:w="940"/>
        <w:gridCol w:w="941"/>
        <w:gridCol w:w="940"/>
        <w:gridCol w:w="941"/>
        <w:gridCol w:w="940"/>
        <w:gridCol w:w="941"/>
      </w:tblGrid>
      <w:tr>
        <w:trPr>
          <w:trHeight w:val="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5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6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8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г.</w:t>
            </w:r>
          </w:p>
        </w:tc>
      </w:tr>
      <w:tr>
        <w:trPr>
          <w:trHeight w:val="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ст инвестиций в основной капитал, 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ьная ставка процентов по кредитам, 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а рефинансирования (на конец года), 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екс потребительских цен (декабрь к декабрю), 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</w:tr>
      <w:tr>
        <w:trPr>
          <w:trHeight w:val="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декс цен производителей промышленной продукции,%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екс цен производителей в стоит промышленности, 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ициальный курс долл. по отношению к руб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4</w:t>
            </w:r>
          </w:p>
        </w:tc>
      </w:tr>
      <w:tr>
        <w:trPr>
          <w:trHeight w:val="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табельность в промышленности (сальдированный финансовый результат в пром-ти/объем), 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43905" cy="2529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/>
        <w:tab/>
      </w:r>
      <w:r>
        <w:rPr>
          <w:b/>
          <w:bCs/>
          <w:color w:val="000000"/>
          <w:sz w:val="28"/>
          <w:szCs w:val="28"/>
        </w:rPr>
        <w:t>Таблица 5. Источники финансирования инвестиций в основной капитал по крупным и средним предприятиям, %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30"/>
        <w:gridCol w:w="1530"/>
        <w:gridCol w:w="1530"/>
        <w:gridCol w:w="1530"/>
      </w:tblGrid>
      <w:tr>
        <w:trPr>
          <w:trHeight w:val="90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-сентябр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г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1г.</w:t>
            </w:r>
          </w:p>
        </w:tc>
      </w:tr>
      <w:tr>
        <w:trPr>
          <w:trHeight w:val="82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8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9г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вестиции в основной капитал, 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ственные сре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</w:t>
            </w:r>
          </w:p>
        </w:tc>
      </w:tr>
      <w:tr>
        <w:trPr>
          <w:trHeight w:val="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 предприят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</w:tr>
      <w:tr>
        <w:trPr>
          <w:trHeight w:val="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ортизац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</w:tr>
      <w:tr>
        <w:trPr>
          <w:trHeight w:val="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влеченные сре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7</w:t>
            </w:r>
          </w:p>
        </w:tc>
      </w:tr>
      <w:tr>
        <w:trPr>
          <w:trHeight w:val="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бан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</w:tr>
      <w:tr>
        <w:trPr>
          <w:trHeight w:val="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емные средства других организа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</w:tr>
      <w:tr>
        <w:trPr>
          <w:trHeight w:val="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сре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</w:t>
            </w:r>
          </w:p>
        </w:tc>
      </w:tr>
      <w:tr>
        <w:trPr>
          <w:trHeight w:val="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внебюджетных фон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</w:tr>
      <w:tr>
        <w:trPr>
          <w:trHeight w:val="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 средства от эмиссии ак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  <w:tr>
        <w:trPr>
          <w:trHeight w:val="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вестиции из-за рубежа (из общего объема инвестиций в основной капитал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6. Кредитование банками реального сектора и структура привлеченных средств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674"/>
        <w:gridCol w:w="1674"/>
        <w:gridCol w:w="1674"/>
        <w:gridCol w:w="1675"/>
      </w:tblGrid>
      <w:tr>
        <w:trPr>
          <w:trHeight w:val="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00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01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за год номинальный, 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за год в реальном выражении, %</w:t>
            </w:r>
          </w:p>
        </w:tc>
      </w:tr>
      <w:tr>
        <w:trPr>
          <w:trHeight w:val="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редиты предприятиям и организациям, млрд.руб.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.3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.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2</w:t>
            </w:r>
          </w:p>
        </w:tc>
      </w:tr>
      <w:tr>
        <w:trPr>
          <w:trHeight w:val="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6</w:t>
            </w:r>
          </w:p>
        </w:tc>
      </w:tr>
      <w:tr>
        <w:trPr>
          <w:trHeight w:val="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.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.4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</w:t>
            </w:r>
          </w:p>
        </w:tc>
      </w:tr>
      <w:tr>
        <w:trPr>
          <w:trHeight w:val="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озиты и вклады юридических и физических лиц, млрд.руб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.4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.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6</w:t>
            </w:r>
          </w:p>
        </w:tc>
      </w:tr>
      <w:tr>
        <w:trPr>
          <w:trHeight w:val="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физ. ли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6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.4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5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5</w:t>
            </w:r>
          </w:p>
        </w:tc>
      </w:tr>
      <w:tr>
        <w:trPr>
          <w:trHeight w:val="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3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7</w:t>
            </w:r>
          </w:p>
        </w:tc>
      </w:tr>
      <w:tr>
        <w:trPr>
          <w:trHeight w:val="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физ. ли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</w:t>
            </w:r>
          </w:p>
        </w:tc>
      </w:tr>
      <w:tr>
        <w:trPr>
          <w:trHeight w:val="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8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.5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3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rPr/>
      </w:pPr>
      <w:r>
        <w:rPr/>
        <w:drawing>
          <wp:inline distT="0" distB="0" distL="0" distR="0">
            <wp:extent cx="4973320" cy="3037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tabs>
          <w:tab w:val="clear" w:pos="2560"/>
        </w:tabs>
        <w:rPr/>
      </w:pPr>
      <w:r>
        <w:rPr/>
        <w:t>Возможности накопления основного капи</w:t>
        <w:softHyphen/>
        <w:t>тала в стране зависят от размеров валовых на</w:t>
        <w:softHyphen/>
        <w:t>циональных сбережений государства, предприя</w:t>
        <w:softHyphen/>
        <w:t>тий и населения. Однако для России в настоя</w:t>
        <w:softHyphen/>
        <w:t>щее время характерен разрыв в цепочке «сбе</w:t>
        <w:softHyphen/>
        <w:t>режения — инвестиции», что является серьез</w:t>
        <w:softHyphen/>
        <w:t>нейшей проблемой для всего народного хозяй</w:t>
        <w:softHyphen/>
        <w:t>ства. Так, в 2000 г. валовые национальные сбе</w:t>
        <w:softHyphen/>
        <w:t>режения оценивались в 32% ВВП, в то время как накопление основного капитала составило только 15% ВВП. Низкий уровень капитализа</w:t>
        <w:softHyphen/>
        <w:t>ции национальных сбережений свидетельствует о сохраняющемся недоверии потенциальных ин</w:t>
        <w:softHyphen/>
        <w:t>весторов к вложению сберегаемых средств в рос</w:t>
        <w:softHyphen/>
        <w:t>сийскую экономику, обусловленном экономичес</w:t>
        <w:softHyphen/>
        <w:t xml:space="preserve">кими и правовыми рисками, малоприбыльностью инвестируемого капитала. </w:t>
      </w:r>
    </w:p>
    <w:p>
      <w:pPr>
        <w:pStyle w:val="24"/>
        <w:rPr/>
      </w:pPr>
      <w:r>
        <w:rPr/>
        <w:t>Коэффициент корреляции между уровнем валовых национальных инвестиций и уровнем сбережений равен 0,990139, что говорит о тесной взаимосвязи между ними.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NTTierce;Times New Roman" w:hAnsi="NTTierce;Times New Roman" w:cs="NTTierce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2560" w:leader="none"/>
      </w:tabs>
      <w:ind w:firstLine="540"/>
      <w:jc w:val="both"/>
    </w:pPr>
    <w:rPr>
      <w:sz w:val="28"/>
      <w:szCs w:val="28"/>
    </w:rPr>
  </w:style>
  <w:style w:type="paragraph" w:styleId="Rl">
    <w:name w:val="r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49:00Z</dcterms:created>
  <dc:creator>саша</dc:creator>
  <dc:description/>
  <cp:keywords/>
  <dc:language>en-US</dc:language>
  <cp:lastModifiedBy>SYSTEM</cp:lastModifiedBy>
  <cp:lastPrinted>2003-03-21T18:13:00Z</cp:lastPrinted>
  <dcterms:modified xsi:type="dcterms:W3CDTF">2011-09-12T16:49:00Z</dcterms:modified>
  <cp:revision>2</cp:revision>
  <dc:subject/>
  <dc:title>Одной из наиболее характерных черт системного кризиса, охватившего экономику России в 90-е годы, явилось резкое, обвальное сок</dc:title>
</cp:coreProperties>
</file>