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12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словие задачи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12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ешение</w:t>
      </w:r>
      <w:r>
        <w:rPr>
          <w:rStyle w:val="InternetLink"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Внедрение новой техники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ебестоимость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ебестоимость продукции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Зарплата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стоимость материалов, инструментов и транспортных расходов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Стоимость электроэнергии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Накладные расходы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6 Капитальные вложения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7 Амортизационные отчисления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3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Норматив окупаемости оборудования</w:t>
      </w:r>
      <w:r>
        <w:rPr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12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Окупаемость капвложений и инвестиций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D выпускает продукцию F по существующей базовой технологии на имеющемся базовом оборудовании. Отдел новой техники и технологий предприятия D разработал новую технологию изготовления продукции F на базе нового высоко-производите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ребуется рассчитать</w:t>
      </w:r>
      <w:r>
        <w:rPr>
          <w:color w:val="000000"/>
          <w:sz w:val="28"/>
          <w:szCs w:val="28"/>
        </w:rPr>
        <w:t>: годовой экономический эффект от внедрения новой технологии и срок окупаемости капитальных вложений в новую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сходные данные</w:t>
      </w:r>
      <w:r>
        <w:rPr>
          <w:color w:val="000000"/>
          <w:sz w:val="28"/>
          <w:szCs w:val="28"/>
        </w:rPr>
        <w:t xml:space="preserve"> для расчета представлены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49"/>
        <w:gridCol w:w="2104"/>
      </w:tblGrid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 деятельности предприят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грамма производства продукции Ппр, ш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 20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рабочих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высвобожденных при внедрении новой техники, чел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ая тарифная ставка рабочего Счт, руб./час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4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оплат Kм за обслуживание нескольких единиц оборуд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ительный годовой фонд времени рабочих Фдр при односменной работе, час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из заработной платы рабочих на соцстрах Осс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.6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7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миальная надбавка Нпрем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8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йонный коэффициент kр-н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9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ополнительной заработной платы рабочих kдз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.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0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зность стоимости материала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на годовую программу выпуска продукции по базовому и новому варианту технологии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1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базового инструмента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0</w:t>
            </w:r>
          </w:p>
        </w:tc>
      </w:tr>
      <w:tr>
        <w:trPr>
          <w:trHeight w:val="525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2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базового инструмента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3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 типа 2А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00</w:t>
            </w:r>
          </w:p>
        </w:tc>
      </w:tr>
      <w:tr>
        <w:trPr>
          <w:trHeight w:val="315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4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trHeight w:val="1083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5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 типа 2Б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6000</w:t>
            </w:r>
          </w:p>
        </w:tc>
      </w:tr>
      <w:tr>
        <w:trPr>
          <w:trHeight w:val="33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6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</w:t>
            </w:r>
          </w:p>
        </w:tc>
      </w:tr>
      <w:tr>
        <w:trPr>
          <w:trHeight w:val="56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7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базового оборудования модели 1, ш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</w:tr>
      <w:tr>
        <w:trPr>
          <w:trHeight w:val="76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8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электродвигателя Nэл.дв. 1 единицы базового оборудования, кВ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.2</w:t>
            </w:r>
          </w:p>
        </w:tc>
      </w:tr>
      <w:tr>
        <w:trPr>
          <w:trHeight w:val="701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9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мощности kим электродвигателей базового и нового оборуд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7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0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ительный годовой фонд времени работы старого и нового оборудования Фдо, час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3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1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1 кВт час. электроэнергии Сэл.эн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2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нового оборудования модели 2, ш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3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щность электродвигателей электродвигателя Nэл.дв. 2 единицы базового оборудования, кВ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</w:tr>
      <w:tr>
        <w:trPr>
          <w:trHeight w:val="241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4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на содержание оборудования Рнсо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7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5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цеховые Рнц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6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общие по предприятию Рно, %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7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единицы базового оборудования модели 1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0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8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02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единицы нового оборудования модели 2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9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разработки и внедрения новой технологии Ср, руб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0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рма амортизационных отчислений на все оборудова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% (от стоимости оборудования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1)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ый срок окупаемости оборудования Тн на предприятии, ле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недрение новой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кономической эффективности внедрения новой технологии производя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9460" cy="255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 – годовой экономический эффект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себестоимость годового изготовления продукции базовым способо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себестоимость годового изготовления продукции н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40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разность себестоимостей изготовления годового объема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нормативный коэффициент эффективности капитальных вло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е вложения на изготовление продукции баз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е вложения на изготовление продукции н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ность капитальных вложений на изготовление продукции базовым и новым способом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ебе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Себестоимость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сть себестоимостей изготовления годового объема продукции базовым и новы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970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ница годовой заработной платы рабочих за изготовление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ность стоимости материалов на годовую программу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ность стоимости электроэнергии на годовую программу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ность накладных расходов на годовую программу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ность амортизационных отчислений базового и нового способа изготовления продукци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Зарпл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ость по основной годовой заработной плате рабочих за изготовление продукции базовым и н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6420" cy="272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рабочих, высвобожденных при внедрении новой техники, 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асовая тарифная ставка рабочего, руб.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доплат за обслуживание нескольких единиц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йствительный годовой фонд времени рабочих при односменной работе,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 чел.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85 руб.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1;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730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по основной годовой заработной плате рабочих за изготовление продукции базовым и новым способом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по дополнительной годовой заработной плате рабочих за изготовление продукции базовым и н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числения на социальное страхование (35,6% от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ляют 1151,70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емиальная надбавка (32% от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ляет 1035,23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йонный коэффициент (15% от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ляет 485,27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 дополнительной заработной платы (9,4% от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оставляет 304,1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Стоимость материалов, инструментов и транспорт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стоимости материалов на годовую программу выпуска продукции по базовому и новому варианту технолог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ности стоимости инструмента на годовую программу выпуска продукции производится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ойкость одного базового инструмента типа 1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азового инструмента типа 1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одного базового инструмента типа 1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стоимость всего базового инструмента типа 1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йкость одного базового инструмента типа 2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азового инструмента типа 2А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одного базового инструмента типа 2А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ая стоимость всего базового инструмента типа 2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ойкость одного базового инструмента типа 2Б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азового инструмента типа 2Б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одного базового инструмента типа 2Б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стоимость всего базового инструмента типа 2Б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ная разность стоимости всех материалов на годовое изготовление продукции базовым способом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тоимость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стоимости электроэнергии на годовое изготовление продукции базовым и н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оимость электроэнергии на годовое изготовление продукции баз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электроэнергии на годовое изготовление продукции новым способом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электроэнергии на годовое изготовление продукции баз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1560" cy="243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базового оборудования модели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щность электродвигателя единицы базового оборудовани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использования мощности электродвигателей базов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ействительный годовой фонд времени работы старого и нового оборудования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оимость 1 кВт час. электроэнергии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7 шт.; </w:t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,2кВт; </w:t>
      </w: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,7;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730 час.; </w:t>
      </w: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 руб. /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электроэнергии на годовое изготовление продукции базовым способом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1095" cy="2305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электроэнергии на годовое изготовление продукции н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2995" cy="243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базового оборудования модели 2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щность электродвигателя единицы базового оборудования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4 шт.; </w:t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2кВт; </w:t>
      </w: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,7;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730 час.; </w:t>
      </w: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 руб. /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электроэнергии на годовое изготовление продукции новым способом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0125" cy="2305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ность стоимости электроэнергии на годовое изготовление продукции базовым и новым способом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Накладные расх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расходов накладных на годовое изготовление продукции базовым и новым способом зависит от основной заработной платы рабочих и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зность по основной годовой заработной плате рабочих за изготовление продукции базовым и новым способом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ы накладные на содержание оборудовани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ы накладные цеховые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ы накладные общие по предприятию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27%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73%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5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кладные в сумме составляют 45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ность расходов накладных на годовое изготовление продукции базовым и новым способ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Капитальные в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капитальных вложений на изготовление продукции базовым и новым способ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капитальные вложения по базовому варианту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апитальные вложения по новому варианту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диницы базового оборудования модели 1 равна 4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азового оборудования модели 1 равно 7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вложения по базовому варианту равны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4000*7</w:t>
      </w:r>
      <w:r>
        <w:rPr>
          <w:color w:val="000000"/>
          <w:sz w:val="28"/>
          <w:szCs w:val="28"/>
        </w:rPr>
        <w:t xml:space="preserve"> = 28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диницы нового оборудования модели 2 равна 5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ового оборудования модели 2 равно 4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пвложения по новому варианту технологии равны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000*4</w:t>
      </w:r>
      <w:r>
        <w:rPr>
          <w:color w:val="000000"/>
          <w:sz w:val="28"/>
          <w:szCs w:val="28"/>
        </w:rPr>
        <w:t xml:space="preserve"> = 2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азработки новой технологии (НИА) равна 2 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нвестиции в новый вариант технологии с учетом стоимости разработки новой технологии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ность капитальных вложений на изготовление продукции новым и базовым способом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71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 амортизационных отчислений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15% от стоимост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затрат на амортизационные отчисления базового и нового варианта изготовления продукции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0265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оответствии с формулой (2) разность себестоимостей изготовления годового объема продукции базовым и новым способом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4730" cy="5530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орматив окупаемост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коэффициент Ен окупаемости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н = 1 / Т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н – нормативное время окупаемости оборудования дл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редприятия: Тн = 6,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ативный коэффициен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н = 1/6,8 = 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купаемость капвложений и инвести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ормуле (1) годовой экономический эффект от внедрения новой технологи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капвложений в основные средства новой технолог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азработки и внедрения новой технологии равна 2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всех инвестиций в новую технологию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се результаты расчетов представим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642"/>
        <w:gridCol w:w="2123"/>
      </w:tblGrid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 деятельности пред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ей (для контрольной работы)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ебестоимость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рограмма производства продукции Ппр, 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 2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ло рабочих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высвобожденных при внедрении новой техники, чел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асовая тарифная ставка рабочего Счт, руб./час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4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оплат Kм за обслуживание нескольких единиц оборудо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ействительный годовой фонд времени рабочих Фдр при односменной работе, час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2) х (3) х (4) х (5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35,1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6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из заработной платы рабочих на соцстрах Осс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.6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7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миальная надбавка Нпрем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8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йонный коэффициент kр-н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9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ополнительной заработной платы рабочих kдз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.4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 х(6)+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 х(7)+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 х(8)+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 х(9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6,3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по зарплате персонала базового и нового вариан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31265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11,4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. Стоимость материалов, инструментов и транспортных расход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0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Разность стоимости материала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1771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на годовую программу выпуска продукции по базовому и новому варианту технологии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1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базового инструмента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базовых инструментов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= (1): (11), 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,2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2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базового инструмента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0" cy="2540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3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 типа 2А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базовых инструментов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= (1): (13), 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17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4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35100" cy="2540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7,5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5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ойк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 типа 2Б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4318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6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базовых инструментов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= (1): (15), 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6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6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одного нового инструмента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35100" cy="254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3,6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Разность по стоимости материалов базового и нового вариантов: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41600" cy="2540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,85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4. Стоимость электроэнерг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7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базового оборудования модели 1, 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8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электродвигателя Nэл.дв. 1 единицы базового оборудования, кВ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.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9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мощности kим электродвигателей базового и нового оборудо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7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0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ительный годовой фонд времени работы старого и нового оборудования Фдо, час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3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1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1 кВт час. электроэнергии Сэл.эн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17) х (18) х (19) х (20) х (21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482,7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2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нового оборудования модели 2, 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3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щность электродвигателей электродвигателя Nэл.дв. 2 единицы базового оборудования, кВ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22) х (23) х (19) х (20) х (21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502,4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по стоимости электроэнергии базового и нового вариан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668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019,68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. Накладные расходы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4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на содержание оборудования Рнсо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5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цеховые Рнц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6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кладные общие по предприятию Рно, 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по накладным расходам базового и нового вариант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387600" cy="2540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22,65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6 Капитальные вложе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7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единицы базового оборудования модели 1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27) х (17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8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02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единицы нового оборудования модели 2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(28) х (22)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9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разработки и внедрения новой технологии Ср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по капитальным вложениям базового и нового вариан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73400" cy="2540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7. Амортизационные отчисле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0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рма амортизационных отчислений на все оборудова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% (от стоимости оборудования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по амортизационным отчислениям базового и нового вариан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857500" cy="2794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" t="-129" r="-1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ким образом, разность себестоимостей базового и нового вариантов равн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19705" cy="2762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94,22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орматив окупаемости оборудова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31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ый срок окупаемости оборудования Тн на предприятии, ле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8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н = 1 / Тн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Окупаемость капвложений и инвестиций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28700" cy="1771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94,2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окупаемости капвложений в основные средства новой техноло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82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ле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8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окупаемости всех инвестиций в новую технологию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08100" cy="2540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ле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158"/>
      <w:footerReference w:type="first" r:id="rId159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180" w:firstLine="540"/>
      <w:jc w:val="center"/>
      <w:outlineLvl w:val="1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4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1.wmf"/><Relationship Id="rId47" Type="http://schemas.openxmlformats.org/officeDocument/2006/relationships/image" Target="media/image43.wmf"/><Relationship Id="rId48" Type="http://schemas.openxmlformats.org/officeDocument/2006/relationships/image" Target="media/image41.wmf"/><Relationship Id="rId49" Type="http://schemas.openxmlformats.org/officeDocument/2006/relationships/image" Target="media/image44.wmf"/><Relationship Id="rId50" Type="http://schemas.openxmlformats.org/officeDocument/2006/relationships/image" Target="media/image41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21.wmf"/><Relationship Id="rId101" Type="http://schemas.openxmlformats.org/officeDocument/2006/relationships/image" Target="media/image22.wmf"/><Relationship Id="rId102" Type="http://schemas.openxmlformats.org/officeDocument/2006/relationships/image" Target="media/image13.wmf"/><Relationship Id="rId103" Type="http://schemas.openxmlformats.org/officeDocument/2006/relationships/image" Target="media/image81.wmf"/><Relationship Id="rId104" Type="http://schemas.openxmlformats.org/officeDocument/2006/relationships/image" Target="media/image21.wmf"/><Relationship Id="rId105" Type="http://schemas.openxmlformats.org/officeDocument/2006/relationships/image" Target="media/image14.wmf"/><Relationship Id="rId106" Type="http://schemas.openxmlformats.org/officeDocument/2006/relationships/image" Target="media/image70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15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1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1.wmf"/><Relationship Id="rId123" Type="http://schemas.openxmlformats.org/officeDocument/2006/relationships/image" Target="media/image92.wmf"/><Relationship Id="rId124" Type="http://schemas.openxmlformats.org/officeDocument/2006/relationships/image" Target="media/image2.wmf"/><Relationship Id="rId125" Type="http://schemas.openxmlformats.org/officeDocument/2006/relationships/image" Target="media/image3.wmf"/><Relationship Id="rId126" Type="http://schemas.openxmlformats.org/officeDocument/2006/relationships/image" Target="media/image4.wmf"/><Relationship Id="rId127" Type="http://schemas.openxmlformats.org/officeDocument/2006/relationships/image" Target="media/image93.wmf"/><Relationship Id="rId128" Type="http://schemas.openxmlformats.org/officeDocument/2006/relationships/image" Target="media/image5.wmf"/><Relationship Id="rId129" Type="http://schemas.openxmlformats.org/officeDocument/2006/relationships/image" Target="media/image94.wmf"/><Relationship Id="rId130" Type="http://schemas.openxmlformats.org/officeDocument/2006/relationships/image" Target="media/image6.wmf"/><Relationship Id="rId131" Type="http://schemas.openxmlformats.org/officeDocument/2006/relationships/image" Target="media/image7.wmf"/><Relationship Id="rId132" Type="http://schemas.openxmlformats.org/officeDocument/2006/relationships/image" Target="media/image95.wmf"/><Relationship Id="rId133" Type="http://schemas.openxmlformats.org/officeDocument/2006/relationships/image" Target="media/image8.wmf"/><Relationship Id="rId134" Type="http://schemas.openxmlformats.org/officeDocument/2006/relationships/image" Target="media/image96.wmf"/><Relationship Id="rId135" Type="http://schemas.openxmlformats.org/officeDocument/2006/relationships/image" Target="media/image9.wmf"/><Relationship Id="rId136" Type="http://schemas.openxmlformats.org/officeDocument/2006/relationships/image" Target="media/image7.wmf"/><Relationship Id="rId137" Type="http://schemas.openxmlformats.org/officeDocument/2006/relationships/image" Target="media/image97.wmf"/><Relationship Id="rId138" Type="http://schemas.openxmlformats.org/officeDocument/2006/relationships/image" Target="media/image10.wmf"/><Relationship Id="rId139" Type="http://schemas.openxmlformats.org/officeDocument/2006/relationships/image" Target="media/image98.wmf"/><Relationship Id="rId140" Type="http://schemas.openxmlformats.org/officeDocument/2006/relationships/image" Target="media/image99.wmf"/><Relationship Id="rId141" Type="http://schemas.openxmlformats.org/officeDocument/2006/relationships/image" Target="media/image11.wmf"/><Relationship Id="rId142" Type="http://schemas.openxmlformats.org/officeDocument/2006/relationships/image" Target="media/image100.wmf"/><Relationship Id="rId143" Type="http://schemas.openxmlformats.org/officeDocument/2006/relationships/image" Target="media/image12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13.wmf"/><Relationship Id="rId148" Type="http://schemas.openxmlformats.org/officeDocument/2006/relationships/image" Target="media/image104.wmf"/><Relationship Id="rId149" Type="http://schemas.openxmlformats.org/officeDocument/2006/relationships/image" Target="media/image14.wmf"/><Relationship Id="rId150" Type="http://schemas.openxmlformats.org/officeDocument/2006/relationships/image" Target="media/image82.wmf"/><Relationship Id="rId151" Type="http://schemas.openxmlformats.org/officeDocument/2006/relationships/image" Target="media/image105.wmf"/><Relationship Id="rId152" Type="http://schemas.openxmlformats.org/officeDocument/2006/relationships/image" Target="media/image15.wmf"/><Relationship Id="rId153" Type="http://schemas.openxmlformats.org/officeDocument/2006/relationships/image" Target="media/image106.wmf"/><Relationship Id="rId154" Type="http://schemas.openxmlformats.org/officeDocument/2006/relationships/image" Target="media/image107.wmf"/><Relationship Id="rId155" Type="http://schemas.openxmlformats.org/officeDocument/2006/relationships/image" Target="media/image108.wmf"/><Relationship Id="rId156" Type="http://schemas.openxmlformats.org/officeDocument/2006/relationships/image" Target="media/image109.wmf"/><Relationship Id="rId157" Type="http://schemas.openxmlformats.org/officeDocument/2006/relationships/image" Target="media/image110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3:00Z</dcterms:created>
  <dc:creator>Натали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6:53:00Z</dcterms:modified>
  <cp:revision>2</cp:revision>
  <dc:subject/>
  <dc:title>Задание</dc:title>
</cp:coreProperties>
</file>