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сельского хозяйства Хабаровского кр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4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4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4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4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44"/>
        </w:rPr>
        <w:t>Реферат 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Эффективность государственной поддержки, выделяемой на субсидию из федерального и краевого бюджетов на возмещение части затрат на уплату процентов по инвестиционным кредитам, полученных сельхозтоваропроизводителями в российских кредитных организациях и займам, полученным в сельскохозяйственных кредитных потребительских кооперативах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ла: Попова Владислава Андрее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баровск 2010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оказывает практика, большинству сельскохозяйственных предприятий для выхода в устойчивый режим работы наряду с поддержкой отдельных отраслей необходимы инвестиции на пополнение оборотных средств, техническое перевооружение и структурную перестройку производства. В такой поддержке нуждаются прежде всего , предприятия, обеспечивающие рентабельную работу и способные при улучшении условий деятельности возвращать инвестиционные кред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этим, государственной программой развития сельского хозяйства и регулирования рынков сельскохозяйственной продукции, сырья и продовольствия на 2008 - 2012 годы, предусматриваются мероприятия по повышению доступности кредитов. Основная цель таких мероприятий - повышение финансовой устойчивости сельскохозяйственных организаций и крестьянских (фермерских) хозяйств. Государственная поддержка предусматривает субсидии на уплату процентов по кредитам и займам, предоставленным сельхозтоваропроизводителям, организациям агропромышленного комплекса, крестьянским хозяйствам и организациям потребительской кооперации в размере 2-3 ставки рефинансирования. Причем это касается как краткосрочных кредитов (до 1 года) – на закупку сырья, так и долгосрочных (инвестиционных) – на приобретение оборудования, сельскохозяйственных машин, техники, строительство и реконструкцию комплек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конъюктурного опроса крупных и средних сельскохозяйственных организаций, который проводился Всероссийским институтом аграрных проблем и информатики имени А.А. Никонова, респонденты оценили эффективность действующих мер государственной поддержки. Наиболее востребованной мерой среди прочих, оказалось субсидирование на возмещение части затрат на уплату процентов по кредитам (63% респондентов оценили данную меру как эффективную) [1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текущий год в порядке распределения и предоставления таких субсидий произошли значительные изменения. Теперь все новые проекты будут отбираться на Межведомственной комиссии по кредитованию АПК, в состав которой входят представители банков, отраслевых союзов, Минсельхоза, Минфина, Минэконом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0 году впервые предусмотрено субсидирование строительства и реконструкции мощностей для первичной переработки и хранения зерна. Вместе с тем сохранен уровень возмещения процентной ставки по привлеченным кредитам в размере 80 и 10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ым в правилах предоставления субсидий также является введение дополнительного критерия оценки эффективности – соответствие индекса производства продукции животноводства значению показателя, определенному в Соглашении о реализации Госпрограм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10 г. из федерального бюджета на поддержку АПК выделено 107 млрд 600 млн руб., при этом на 30% увеличен объем субсидирования процентных ставок до 80 млрд руб. [3] При этом, государство будет в полном объеме выполнять все ранее взятые на себя обязательства по субсидированию кредитов, привлеченных сельхозпредприятиями – т.е. не только продолжит финансирование уже действующих инвестиционных проектов, но и начнет финансирование нов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ловам министра сельского хозяйства РФ, Елены Скрынник объем кредитования по новым проектам составит почти 165 млрд руб. «Мы ожидаем, что в 2010 г. Будет реализовано более 220 проектов в мясном и молочном животноводстве, что позволит увеличить производство мяса на 5%, молока – на 1,3%. В целом, ожидается , что объем кредитования отрасли в 2010 г. – не снизится» - отметила она [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в этом году произошло значительное снижение нагрузки на местные бюджеты по софинансированию Госпрограммы с 50 до 3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данной программы между Минсельхозом России и Правительством Хабаровского края заключено Соглашение №302/17 от 04.03.2010 о предоставлении субсидий на поддержку сельскохозяйственного производства, предметом которого является предоставление из федерального бюджета субсидий сельскохозяйственным товаропроизводителям края, включая малые формы хозяйствования на условиях со финансирования с краевым бюджетом в сумме более 195 млн. рублей. На господдержку отрасли сельского хозяйства в 2010 году из краевого бюджета предусмотрено выделить ассигнования в сумме – 569,5 млн. рублей [1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абаровском крае сельхозпроизводители получают различные виды государственной поддержки. В их числе субсидирование погашения ставки рефинансирования ЦБ по кредитам, привлеченным в рамках государственной программы развития сельского хозяйства (160 млн. руб., или 22,9% общего объема субсидий) [1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 – Отдельные статьи бюджета Хабаровского края 2009-2010 гг., тыс р [1]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1266"/>
        <w:gridCol w:w="1157"/>
      </w:tblGrid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10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егиональные целевые программ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2841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16648,30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раевая программа «Обеспечение плодородия земель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6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2875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раевая программа «Развитие с/х потребительских кооперативов и системы сельской кредитной кооперации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53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раевая программа «Развитие сельского хозяйств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412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53420,30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осударственная поддержка отраслей сельского хозяй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881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80125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озмещение гражданам, ведущим личное подсобное хозяйство, с/х потребительским кооперативам, крестьянским хозяйствам части затрат на уплату процентов по кредитам, полученным в российских кредитных организациях и займам, полученным в с/х кредитных потребительских кооперативах в 2005-2010 гг. на срок до 8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3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360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озмещение сельскохозяйственным товаропроизводителям, организациям агропромышленного комплекса, крестьянским хозяйствам и организациям потребительской кооперации части затрат на уплату процентов по кредитам, полученным в российских кредитных организациях и займам, полученным в с/х кредитных потребительских кооперативах в 2007-2010 гг. на срок до 1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4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8366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озмещение сельскохозяйственным товаропроизводителям, организациям агропромышленного комплекса, крестьянским хозяйствам и организациям потребительской кооперации части затрат на уплату процентов по инвестиционным кредитам, полученным в российских кредитных организациях и займам, полученным в с/х кредитных потребительских кооперативах в 2004-2010 гг. на срок до 2 до 10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1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6516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ддержка элитного семеновод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87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ддержка северного оленеводства и табунного коневод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58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ддержка племенного де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3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81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хозтоваропроизводителям, организациям агропромышленного комплекса, крестьянским хозяйствам и организациям потребительской кооперации возмещается часть затрат на уплату процентов по кредитам и займам (34726 тыс р), а также по инвестиционным кредитам (126516 тыс р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, за последний год структура субсидий на уплату процентов изменилась: по сравнению с 2009г., в 2010г. бюджетом края предусмотрено сокращение расходов на инвестиционные кредиты на 10,7%. Значительно сократились и общая сумма региональной целевой программы – на 17,8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 не менее, за последние годы в крае успешно реализуются инвестиционные проекты, в частности приоритетным направлением является: строительство, реконструкция и модернизация животноводческих комплексов (ферм), объектов животноводства и кормо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за 2008 год из федерального и краевого бюджета осуществлено возмещение части затрат на уплату процентов по привлеченным кредитам на строительство и реконструкцию животноводческих помещений (ООО «Агро-Бизнес», КГУСП «Хорское», ОАО СК «Агро-Энерго», ЗАО «Хабаровский Бройлер») в сумме 30,3 млн. рублей, в том числе из федерального бюджета – 20,2 млн. руб., из краевого бюджета – 10,1 млн. рублей [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кущем году проводиться модернизация отрасли птицеводства. Ведется реконструкция птицеводческих объектов в ЗАО «Хабаровский бройлер», ОАО «ППЗ «Хабаровский», ОАО «ПТФ «Комсомольска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ается реконструкция свиноводческого комплекса ОАО «СК Агроэнерго». Общая стоимость реконструкции первого этапа составляет 150 млн. руб. в т. ч. 112,5 млн. руб. за счет кредитных ресурсов [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оду будут проведены работы по газификации объекта и реконструкции системы кормления в свинарниках для содержания поросят группы откорма. За счет увеличения оборачиваемости стада в 2010 году будет получено дополнительно 218 тонн мяса свинины [1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инвестиции в основной капитал увеличиваются – при этом основная их доля приходится на крупные проекты по реконструкции сельскохозяйственных мощ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новляется и машинно-тракторный парк Хабаровского края: приобретены современная техника, новейшее технологическое оборудование. Решая задачу технической и технологической модернизации сельского хозяйства края, в 2008 году в пределах средств, предусмотренных в краевом бюджете на развитие отрасли «Сельское хозяйство», приобретены сельскохозяйственная техника и оборудование на общую сумму 128,8 млн. рублей [1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подержания машинно-тракторного парка решается благодаря альтернативному способу покупки – лизинг. Согласно договорам, заключенным с ОАО «Росагролизинг», приобретено на условиях федерального лизинга 18 энергонасыщенных тракторов К-744 Р-1 на сумму 84,0 млн.руб. с рассрочкой платежа до 7 лет [1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и всероссийской сельскохозяйственной переписи за последние 5-10 лет, показали обновление материально-технической базы по Хабаровскому краю в динамике [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  <w:r>
        <w:rPr/>
        <w:t xml:space="preserve"> – Приобретено техники по Хабаровскому краю, за последние 5 лет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65"/>
        <w:gridCol w:w="2347"/>
        <w:gridCol w:w="3256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ид техник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рупные и средние с/х орган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лые с/х организаци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рестьянские (фермерские) хозяйств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ракто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6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мбай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не по всем видам техники поступление машин покрывает их выбытие. На 01.2009г. наличие зерноуборочных, картофелеуборочных комбайнов, жатки валковых возросло – на 10%, 8% и 42,9% соответственно, а прочей техники сократилось (в среднем на 10%, по тракторам незначительно – на 2,4 %). [9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овышения финансовой устойчивости малых форм хозяйствования на селе обеспечивается субсидирование процентов по привлеченным этой категорией хозяйств кредитных ресурсам. В Хабаровске кредиты крестьянам выдает Россельхозбанк. Правда, не всем (нужен хороший залог) и под 19 процентов годовых [5]. Но, благодаря государственной поддержке, деньги для деревни становятся более доступ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01.2009 принято к субсидированию кредитов, привлеченных крестьянскими (фермерскими) и личными подсобными хозяйствами в сумме 84,7 млн. рублей (в том числе в 2008 году – 49,7 млн. руб.). Объем возмещения части затрат на уплату процентов по привлеченным кредитам этими категориями хозяйств из федерального и краевого бюджетов составил 4,2 млн. рублей [1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овышения занятости и доходов сельских жителей, обеспечения доступа малых форм хозяйствования к рынкам сбыта по состоянию на 01.01.2009 в крае создано 25 сельскохозяйственных потребительских кооператива, в том числе по направлениям: заготовительные и сбытовые– 6, перерабатывающие – 10, прочие – 9 [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м показатели эффективности инвестиционных проектов в таблицу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 - Мероприятия сельского хозяйства, осуществляемые за счет средств инвестиционного кредита (в сравнении 2008 и 2010 гг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08</w:t>
            </w:r>
          </w:p>
        </w:tc>
      </w:tr>
      <w:tr>
        <w:trPr>
          <w:trHeight w:val="234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ероприятия по строительству и реконструкции отраслей животноводства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 инвестиционный кредит на реконструкцию убойного цеха, системы вентиляции ООО «Агро-энерго» - 35 млн руб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вод в эксплуатацию – 5 производственных помещений , и склада-холодильника на 200 тонн ЗАО «Хабаровский бройлер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озмещение части затрат на уплату процентов по инвестиционным кредитам – 30,3 млн руб; из них – 20,2 млн р – федеральный бюджет; 10,1 млн р – региональный</w:t>
            </w:r>
          </w:p>
        </w:tc>
      </w:tr>
      <w:tr>
        <w:trPr>
          <w:trHeight w:val="30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10</w:t>
            </w:r>
          </w:p>
        </w:tc>
      </w:tr>
      <w:tr>
        <w:trPr>
          <w:trHeight w:val="22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ероприятия по строительству и реконструкции отраслей животноводства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 дальнейшая реконструкция свиноводческого комплекса ООО «Агро-энерго» - 150 млн. руб. в т. ч. 112,5 млн. руб. за счет кредитных ресурс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сего выделено на возмещение части затрат на уплату процентов по инвестиционным кредитам на 2010 г. – 126 млн руб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убсидирование части выплачиваемых процентов за счет федерального и регионального бюджетов, является эффективной мерой стимулирования коммерческих банков и сельскохозяйственных кооперативов, предоставляющих инвестиционные кредиты в аграрный сект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Хабаровского края «О краевом бюджете на 2010 г.» // Приамурские ведомости - № 106, 2010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зепчук Л.А. Организационно-экономический механизм кредитования АПК Дальневосточного федерального округа в условиях развития рыночных отношений. – Хабаровск, ХГТУ.2003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лена Скрынник: о господдержке сельского хозяйства в 2010 году // АПК Юг, - № 2, 2010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и всероссийской сельскохозяйственной переписи Хабаровского края: статистический сборник – Росттат, Хабаровск, 2010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да идёт сельское хозяйство Хабаровского края // Хабаровский экспресс - №6 , 2010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мочиями сыт не будешь // КП: Хабаровск от 03.3009г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сельскохозяйственной продукции сельскохозяйственными организациями в Хабаровском крае в 2009г.: Росстат, Хабаровск, 2010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о в поле зрения // Дальневосточный капитал №6, 2009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ая деятельность хозяйств населения в Хабаровском крае: ежегодный статистический бюллетень – Росстат, Хабаровск, 2009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ояние АПК в Хабаровском крае в 2008 – Росстат, Хабаровск, 2009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усов В. Бюджетная эффективность инвестиционных проектов регионального АПК. // АПК: экономика и управление. – 1998г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лепа А.С. Аграрная политика региона в современных условиях: монография. – ХГАЭП, 2004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ициальный сайт Правительства Хабаровского края www.khabkrai.ru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53:00Z</dcterms:created>
  <dc:creator>1</dc:creator>
  <dc:description/>
  <cp:keywords/>
  <dc:language>en-US</dc:language>
  <cp:lastModifiedBy>SYSTEM</cp:lastModifiedBy>
  <cp:lastPrinted>2010-10-19T05:12:00Z</cp:lastPrinted>
  <dcterms:modified xsi:type="dcterms:W3CDTF">2011-09-12T16:53:00Z</dcterms:modified>
  <cp:revision>2</cp:revision>
  <dc:subject/>
  <dc:title/>
</cp:coreProperties>
</file>