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80" w:leader="none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сание проектов</w:t>
      </w:r>
    </w:p>
    <w:p>
      <w:pPr>
        <w:pStyle w:val="Normal"/>
        <w:tabs>
          <w:tab w:val="clear" w:pos="709"/>
          <w:tab w:val="left" w:pos="228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счет ставки дисконтирования</w:t>
      </w:r>
    </w:p>
    <w:p>
      <w:pPr>
        <w:pStyle w:val="Normal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ервичная экспертиза инвестиционных проектов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Экспертиза проектов по критерию эффектив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Анализ инвестиционного портфеля</w:t>
      </w:r>
    </w:p>
    <w:p>
      <w:pPr>
        <w:pStyle w:val="Normal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лекательность предприятий, как для отечественных, так и зарубежных инвесторов с одной стороны зависит от стабильности макроэкономических и политических условий в стране. С другой стороны, для определения выгодности вложений инвестору необходим детально разработанный бизнес-план (или технико-экономическое обоснование) инвестиционного проекта, показывающий все преимущества данного проекта по сравнению с альтернативным использованием имеющихся у него финансовых ресурсов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амом общем смысле инвестиционным проектом называется план или программа вложений капитала с целью последующего получения прибыли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знаки инвестиционных проектов: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изменение основного содержание проекта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временная ограниченность продолжительности проекта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ограниченность требуемых ресурсов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новизна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актике понятие «инвестиционный проект» может употребляться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совокупность работ или деятельность по разработке новых или модернизации существующих изделий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как система организационно-правовых, аналитических, инженерно-технических, экономических и расчетно-финансовых документов, необходимых для обоснования и проведения реализации соответствующих работ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и проекта отвечает его трактовка как комплекса мероприятий, предназначенных для достижения в течении ограниченного периода времени и при установленном бюджете поставленных целей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ю данной курсовой работы является изучение принципов расчета инвестиционных показателей и определение на их основе наиболее инвестиционно - привлекательных проектов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еспечение высоких темпов роста капитала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обеспечение высокого темпа роста дохода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обеспечение минимизации инвестиционных рисков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обеспечение достаточной ликвидности инвестиционного портфеля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итерии ликвидности – срок окупаемости. Все проекты окупается в первый же гол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ой целью является формирование инвестиционного портфеля является обеспечение высоких темпов роста капитала. При этом значимость инвестиционных рисков и ликвидности является второстепенным фактором, но учитывается при окончательном отборе проектов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вестиционные ресурсы фирмы ограничены – 2 млн.долл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рмой инвестором установлены следующие нормативные значения показателей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инимальный темп прироста капитала – 50%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инимальный уровень совокупной доходности отдельного инвестиционного проекта – 80%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ровень текущей доходности отдельного проекта должен быть более 12% (ставка банка)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о ликвидные инвестиционные проекты в портфеле должны составлять не менее 80%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рассматриваемые инвестиционные проекты являются неделимыми. 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исание проектов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оведения инвестиционного анализа были выбраны следующие 6 проектов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ЗАО «Раевсахар»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«Лингво-центр«All World»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ОО «Палитра»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ОО «Лакомка»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Фирма «Бэлис»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«Мадонна»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рассмотреть данные инвестиционные проекты более подробно: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ЗАО «Раевсахар» создано в октябре 2009г., учредителем которого является ООО «Альфа»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ые виды деятельности завода: производство и переработка сахарной свеклы, переработка сахара-сырца, оптовая торговля.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требителями продукции данной фирмы являются лица всех возрастов, за исключением людей, потребление сахара которым противопоказано, а также кондитерские фабрики, фармацевтические компании.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>
          <w:color w:val="000000"/>
          <w:szCs w:val="28"/>
          <w:lang w:val="en-US" w:eastAsia="en-US"/>
        </w:rPr>
        <w:t>ЗАО «Раевсахар» создано на основе ОАО «Раевский сахарный завод» путем выкупа всего имущества и перевода работников завода. Зарегистрирован 02.05.2009г. в ИМНС РФ № 22 по РБ, № рег.уд.1020105234124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стоящее время существую договора на поставку энергоносителей, с железной дорогой, с таможенной службой (склад временного таможенного хранения), договора на поставку расходных материалов, кокса, известкового камня, горюче- смазочные материалы, сырье – сахарная свекла, сырец, также договора с кондитерской фабрикой «Лакомка», официальными дилерами по реализации сахара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ий объем инвестиционных ресурсов приблизительно 30 млн.руб. Источниками финансирования будут являться собственные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ОО «Лакомка» занимается производством кондитерских изделий из слоеного теста. В настоящий момент фирма предлагает покупателям широкий ассортимент своей продукции в удобных герметичных упаковках различной фасовки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упателями являются люди со средним достатком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 ассортиментом производимых кондитерских изделий являются: печение, слойка (печение изготовленное из слоеного теста), разнообразные рулеты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цели фирмы: стать более конкурентоспособной, занять лидирующие позиции на рынке города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рма выбрала стратегию более глубокого внедрения на рынок путем расширения ассортимента, улучшения качества продукции и внедрения новых технологий. Наша продукция лучше аналогичного на рынке тем, что она будет высокого качества и по умеренной цене. А также использование разработанных и запатентованных оригинальных установок, позволяет получить, по сравнению с отечественными и зарубежными аналогами, лучшее сочетание качества продукции, производительности и цены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я работы фирмы: 8-ми часовой рабочий день, без выходных, режим работы по смена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ящая команда фирмы имеет высшее техническое и экономическое образование и обеспечивает плодотворное развитие предприятия.На деятельность по производству слоеных изделий имеются соответствующие лицензии, производимая продукция соответствует действующим ГОСТам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ся договор с Илишевским Элеватором на поставку муки, договор на поставку сахара с ЗАО «Раевсахар», договор с ООО «Джемка» на поставку начинки и с Уфимским упаковочным заводом на поставку упаковки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стоимость проекта – 2,5 млн. руб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жидаемая прибыль проекта – 10 млн.руб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фирме имеются производственные мощности стоимостью – 1,5 млн. руб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 дополнительных вложений – 1 млн. руб., в том числе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обходимые заемные финансовые средства составляют 1 млн. руб. в виде инвестиционного кредита у банка «УралСиб» сроком на 3 года (ставка процента - 17% годовых)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«Лингво-центр«All World» в г.Уфа (Республика Башкортостан) является негосударственным образовательным учреждением. «Лингво-центр» дает возможность всем желающим изучить английский язык. Применяемые здесь формы и методы обучения позволяют овладеть языками людям разного возраста и разного уровня подготовки. 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ителями услуг данной фирмы в основном являются школьники, студенты и молодые специалисты.</w:t>
      </w:r>
    </w:p>
    <w:p>
      <w:pPr>
        <w:pStyle w:val="Style18"/>
        <w:widowControl w:val="fals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Лингво-центр» гарантирует высокое качество образования, которое обеспечивается организаций учебного процесса с привлечением высокопрофессиональных педагогических кадров, с использованием самых современных учебно-методических пособий. Соблюдение своих обязательств перед клиентами и создание доброжелательной атмосферы общения, способствующей плодотворной учебе, позволят «Лингво-центру» привлечь большое количество клиентов со всего города.</w:t>
      </w:r>
    </w:p>
    <w:p>
      <w:pPr>
        <w:pStyle w:val="24"/>
        <w:widowControl w:val="false"/>
        <w:spacing w:lineRule="auto" w:line="360"/>
        <w:ind w:left="0" w:firstLine="709"/>
        <w:rPr/>
      </w:pPr>
      <w:r>
        <w:rPr>
          <w:sz w:val="28"/>
          <w:lang w:val="en-US" w:eastAsia="en-US"/>
        </w:rPr>
        <w:t>Основная цель «Лингво-центра» является удовлетворение потребностей своих клиентов в изучение иностранных языков, заслужить репутацию и завоевать значительную долю рынка.</w:t>
      </w:r>
    </w:p>
    <w:p>
      <w:pPr>
        <w:pStyle w:val="Style18"/>
        <w:widowControl w:val="false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ства для реализации намеченных целей предполагается взять кредит 500000 в «Башэкономбанк» на срок 1года с годовой процентной ставкой 15%.</w:t>
      </w:r>
    </w:p>
    <w:p>
      <w:pPr>
        <w:pStyle w:val="24"/>
        <w:widowControl w:val="false"/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Предполагается обслуживание 4680 человек. При этом ожидаемая выручка составит 17536660 руб</w:t>
      </w:r>
      <w:r>
        <w:br w:type="page"/>
      </w:r>
    </w:p>
    <w:p>
      <w:pPr>
        <w:pStyle w:val="Style19"/>
        <w:widowControl w:val="false"/>
        <w:spacing w:lineRule="auto" w:line="360" w:before="0" w:after="0"/>
        <w:ind w:left="0" w:firstLine="709"/>
        <w:rPr/>
      </w:pPr>
      <w:r>
        <w:rPr>
          <w:b w:val="false"/>
          <w:color w:val="000000"/>
          <w:sz w:val="28"/>
          <w:szCs w:val="28"/>
          <w:lang w:val="en-US" w:eastAsia="en-US"/>
        </w:rPr>
        <w:t>Таблица №1.</w:t>
      </w:r>
      <w:r>
        <w:rPr/>
        <w:t xml:space="preserve"> Структура источников финансирования проект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752"/>
        <w:gridCol w:w="1772"/>
        <w:gridCol w:w="1480"/>
        <w:gridCol w:w="1034"/>
        <w:gridCol w:w="1494"/>
      </w:tblGrid>
      <w:tr>
        <w:trPr>
          <w:trHeight w:val="23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инвестиционного проекта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бранный метод финансирован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ая потребность в инвестиционных ресурсах, руб.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бственные, руб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емные, руб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влеченные, руб.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крытие филиала НОУ «Лингво-Центра «All world»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мешанны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0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52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24"/>
        <w:widowControl w:val="false"/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Предприятие ООО «Палитра», занимается предоставлением услуг в области цветной полиграфии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здает цифровую типографию, оказывающую услуги по производству рекламной и информационной печатной продукции, начиная от дизайна и верстки и заканчивая непосредственно печатью и проведением всех послепечатных работ. 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ход на рынок полиграфических услуг обусловлен ростом числа предприятий, производящих и реализующих различные товары и услуги, для успешного продвижения которых требуется использование рекламы в виде разного рода брошюр, рекламных проспектов, буклетов, плакатов, листовок и т.д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ОО «Палитра» планирует удовлетворить спрос на данный вид услуг, сочетая высокое качество работы и сравнительно невысокие цены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и, которые фирма планирует достичь в процессе хозяйственной деятельности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ыход на рынок и закрепление на нём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Завоевание передовых позиций на рынке полиграфии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Формирование положительного имиджа и репутации фирмы и её услуг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реализации проекта, необходим первоначальный капитал в размере 546000 рублей. Планируется использование 246000 рублей собственных средств и кредита банка в размере 300000 рублей под 15 % годовых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 Фирма «Бэлис» является обществом с ограниченной ответственностью и занимается продажей шоколада ручной работы. Потребителями продукции фирмы «Бэлис» являются и взрослые, и дети. 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ратегия фирмы: предложить клиентам уникальные товары высокого качества по доступным ценам. Фирма «Бэлис» производит шоколадные конфеты в виде знаков зодиака, рождественских, пасхальных, свадебных и других красивых, оригинальных и неповторимых форм. 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товары соответствуют ГОСТАМ и законам. У фирмы есть 3 точки в самых популярных и посещаемых местах – фирма Мир, Иремель, Гостиный двор.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евой аудиторией премиального сегмента наша фирма признает энергичных состоявшихся людей в возрасте от 25 до 55 лет с доходом выше среднего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се конфеты фирмы «Бэлис» продаются в эстетичных коробочках и блестящих упаковках. Благодаря современным технологиям конфеты могут храниться и не портиться на складе полгода; что не наносит урона производству. Кроме того фирма изготавливает конфеты специальных форм под заказ на определенные события заказчика, и также предлагает собрать собственный набор из разных конфет самостоятельно на выбор потребителя, хотя у фирмы есть и оформленные дизайнерами наборы в неповторяемых упаковках в единственных экземплярах. 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объем инвестиционных ресурсов, требующийся реализации проекта, составляет 938204 рублей. Предполагается взять кредит на 2 года в размере 1000000 руб. в банке УралСиб под 14% годовых, также будут использоваться собственные средства учредителя в размере 100000 руб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 Салон - ателье «Мадонна» </w:t>
      </w:r>
      <w:r>
        <w:rPr>
          <w:bCs/>
          <w:color w:val="000000"/>
          <w:sz w:val="28"/>
          <w:szCs w:val="28"/>
          <w:lang w:val="en-US" w:eastAsia="en-US"/>
        </w:rPr>
        <w:t>представляет собой</w:t>
      </w:r>
      <w:r>
        <w:rPr>
          <w:color w:val="000000"/>
          <w:sz w:val="28"/>
          <w:szCs w:val="28"/>
          <w:lang w:val="en-US" w:eastAsia="en-US"/>
        </w:rPr>
        <w:t xml:space="preserve"> общество с ограниченной ответственностью.</w:t>
      </w:r>
    </w:p>
    <w:p>
      <w:pPr>
        <w:pStyle w:val="32"/>
        <w:widowControl w:val="false"/>
        <w:spacing w:before="0" w:after="0"/>
        <w:ind w:left="0"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Основным направлением деятельности ООО «Мадонна» является оказание услуг по пошиву и ремонту одежды. Услуги отличается от других на рынке качеством, доступными ценами. 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атегия фирмы – стратегия роста (расширения). Предполагается расширить сферу деятельности, увеличить объемы реализации товаров, работ, услуг увеличить количество клиентов и увеличить долю фирмы на рынке г.Уфа, уменьшить затраты, снизить себестоимость и в дальнейшем повысить качество продукции.</w:t>
      </w:r>
    </w:p>
    <w:p>
      <w:pPr>
        <w:pStyle w:val="25"/>
        <w:widowControl w:val="false"/>
        <w:spacing w:lineRule="auto" w:line="360" w:before="0" w:after="0"/>
        <w:ind w:left="0" w:firstLine="709"/>
        <w:rPr>
          <w:bCs/>
          <w:iCs/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Цель деятельности: расширение комплекса услуг и максимальное удовлетворение общественных потребностей в его продукции, услугах, а так же получение прибыли. </w:t>
      </w:r>
    </w:p>
    <w:p>
      <w:pPr>
        <w:pStyle w:val="TextBody"/>
        <w:widowControl w:val="false"/>
        <w:spacing w:before="0" w:after="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реализации предлагаемого бизнес проекта необходимо инвестировать 1 650 000 руб., из них фирма может вложить 650 000 руб. Для вложения оставшейся суммы был взят кредит 60 000 руб., под 15% годовых, сроком на 1 год. Все расчеты были проведены с учетом инфляции, заложенной в бюджете 2008 года в размере 7%. </w:t>
      </w:r>
    </w:p>
    <w:p>
      <w:pPr>
        <w:pStyle w:val="TextBody"/>
        <w:widowControl w:val="false"/>
        <w:spacing w:before="0" w:after="0"/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тод финансирования проекта – смешанный, то есть проект инвестируется за счет собственных и заемных средств.</w:t>
      </w:r>
    </w:p>
    <w:p>
      <w:pPr>
        <w:pStyle w:val="Normal"/>
        <w:tabs>
          <w:tab w:val="clear" w:pos="709"/>
          <w:tab w:val="left" w:pos="22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счет ставки дисконтирования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ставки дисконтирования состоит из нескольких этапов: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Первый этап заключается в расчете средневзвешенной цены капитала WACC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ь, который характеризует относительный уровень общей суммы расходов на поддержание оптимальной структуры источников финансирования называется средневзвешенной ценой капитала. Этот показатель характеризует цену капитала авансированного в доходность предприятия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WACC = ∑ Ц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i </w:t>
      </w:r>
      <w:r>
        <w:rPr>
          <w:color w:val="000000"/>
          <w:sz w:val="28"/>
          <w:szCs w:val="28"/>
          <w:lang w:val="en-US" w:eastAsia="en-US"/>
        </w:rPr>
        <w:t>* Q</w:t>
      </w:r>
      <w:r>
        <w:rPr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,где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i – цена источника финансирования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i – удельный вес i - того источника в общей сумме привлеченных инвестиционных ресурсов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счета WACC необходимо рассчитать цену собственных средств (ЦСК) и цену банковского кредита (ЦБК)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ЦСК = (ЧПс/СК)*100%, где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Пс – Чистая прибыль, выплаченная собственником предприятия в процессе ее распределения за отчетный период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 – средняя сумма собственного капитала в отчетном периоде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ЦБК= R (1-S), где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 – ставка по кредиту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 – ставка налогообложения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читаем WACC для проекта ЗАО «Раевсахар»: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 как нет кредита, то необходимо рассчитать только ЦСК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СК = 16311594,7/90468338,19 = 0,1803*100=18,03%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но, WACC = 18,03%</w:t>
      </w:r>
    </w:p>
    <w:p>
      <w:pPr>
        <w:pStyle w:val="24"/>
        <w:widowControl w:val="false"/>
        <w:spacing w:lineRule="auto" w:line="360"/>
        <w:ind w:left="0" w:firstLine="709"/>
        <w:rPr/>
      </w:pPr>
      <w:r>
        <w:rPr>
          <w:sz w:val="28"/>
          <w:lang w:val="en-US" w:eastAsia="en-US"/>
        </w:rPr>
        <w:t xml:space="preserve">2) Второй этап, расчет барьерной ставки. Эта ставка рассчитывается на основе средневзвешенной цены капитала в зависимости от категории инвестиций. </w:t>
      </w:r>
    </w:p>
    <w:p>
      <w:pPr>
        <w:pStyle w:val="24"/>
        <w:widowControl w:val="false"/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Барьерная ставка = Ставка WACC + премия за риск.</w:t>
      </w:r>
    </w:p>
    <w:p>
      <w:pPr>
        <w:pStyle w:val="24"/>
        <w:widowControl w:val="false"/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Барьерная ставка равна цене капитала для инвестора в случае, если соблюдаются следующие условия: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пень риска по проекту является обычной для инвестора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производится в постоянных или расчетных ценах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категорий инвестиций, типичности проектов норма дисконта включает премию за риск:</w:t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№2. Премии за рис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395"/>
      </w:tblGrid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Категории инвестиц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Премия за риск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.Обязательные инвестиции, осуществляющиеся с целью повышения надежности производств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Вложения с целью сохранения позиций на рынке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WACC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Вложения в обновление основных средст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2%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4.Вложения с целью экономии текущих затрат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5%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Вложения в расширение деятельности или увеличение производственной мощ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10%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Вложения в производство новых товаров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+15%</w:t>
            </w:r>
          </w:p>
        </w:tc>
      </w:tr>
      <w:tr>
        <w:trPr>
          <w:trHeight w:val="2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.Вложения в научные разработ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+25%</w:t>
            </w:r>
          </w:p>
        </w:tc>
      </w:tr>
    </w:tbl>
    <w:p>
      <w:pPr>
        <w:pStyle w:val="24"/>
        <w:widowControl w:val="false"/>
        <w:tabs>
          <w:tab w:val="left" w:pos="709" w:leader="none"/>
        </w:tabs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24"/>
        <w:widowControl w:val="false"/>
        <w:tabs>
          <w:tab w:val="left" w:pos="709" w:leader="none"/>
        </w:tabs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Таблица №3. Расчет барьерной став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2294"/>
        <w:gridCol w:w="2252"/>
      </w:tblGrid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Проект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Расчё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Барьерная ставка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ЗАО «Раевсахар»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WACC + 10%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,03%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«Лингво-центр«All World»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WACC + 15 %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,03%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ООО «Палитра»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WACC + 15 %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,03%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ООО «Лакомка»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WACC + 15 %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,03%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Фирма «Бэлис»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WACC + 15 %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,03%</w:t>
            </w:r>
          </w:p>
        </w:tc>
      </w:tr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 «Мадонн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WACC + 15 %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,03%</w:t>
            </w:r>
          </w:p>
        </w:tc>
      </w:tr>
    </w:tbl>
    <w:p>
      <w:pPr>
        <w:pStyle w:val="Normal"/>
        <w:tabs>
          <w:tab w:val="clear" w:pos="709"/>
          <w:tab w:val="left" w:pos="228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ервичная экспертиза инвестиционных проектов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ая экспертиза проводиться с помощью описательно – оценочных методов. Имеется 10 показателей по которым необходимо оценить проекты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№4. Показатели для оценки проек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  <w:gridCol w:w="2036"/>
      </w:tblGrid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аллы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Соответствие проекта стратегии деятельности и имиджу предприятия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ует полность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астично 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е соответствует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Характеристика отрасли в которой реализуется проек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звивающаяся, поддерживается государственной программой развития экономи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бильная отрасль с высоким спросом на продукци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расль средней инвестиционной привлекатель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расль находиться на спад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Характеристика региона, в котором реализуется проек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оритетный регио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статочно высокая инвестиционная привлекательно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яя инвестиционная привлекательно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изкая инвестиционная привлекательно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Степень разработанности проек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ичие индивидуальной проектной документации и сметы расходов с экспертизой независимого аудито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ичие типовой проектной документации и сметы расход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ичие проекта с основными финансово экономическими показателя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Обеспеченность строительства и эксплуатация основными видами ресурс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обходимые материальные и энергетические ресурсы полностью производятся в данном регион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 других регион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з других стра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Потребный объем инвестиц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100$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-500$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олее 500;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. Период до начала эксплуат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1 г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-2 г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-3 г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олее 3 л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. Проектируемый период окупаемости инвестиц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 1 г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-2 г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-3 го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-5 л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. Источники финансирования проек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лько собственные сре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бственные + Заемные сре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бственные + Привлечен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лько заемные средств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. Уровень риска реализации проекта и выхода на расч.эф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инимальный ри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ий ри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ий рис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проект набрал до 50 баллов, проект с низким уровнем инвестиционных качеств и е принимается к реализации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 50 – 60 - проект со средним уровнем инвестиционных качеств, может быть принят к дальнейшей экспертизе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-80 – с уровнем выше среднего, принимается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ыше 80 – высокоэффективный проект (отдается предпочтение)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№5. Анк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424"/>
        <w:gridCol w:w="1243"/>
        <w:gridCol w:w="961"/>
        <w:gridCol w:w="1237"/>
        <w:gridCol w:w="1125"/>
        <w:gridCol w:w="1119"/>
      </w:tblGrid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роекты 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ОО «Палитр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Лингво-центр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и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Раевсахар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Лакомк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ина, «Белис»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Соотвествие проекта стратегии и имиджу фирм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Зар-ка отраси, в которой характеризуется проек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Харак-ка региона, в котором реализуется проек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Степень разработанности проек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5.Обеспеченность стр-ва и экспл. осн. видами ресурсов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Потребный объем инвестиц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. Период до начала эксплуатации проек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. Проектируемый период окупаемости инвестиц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. Источники финансирования проек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. Уровень риска реал. проекта и выхода на расч. эф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3</w:t>
            </w:r>
          </w:p>
        </w:tc>
      </w:tr>
    </w:tbl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проекты набрали количество баллов больше 80, и все допускаются к следующим этапам экспертизы инвестиционных проектов, все высоэффективные проект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Экспертиза проектов по критерию эффективности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каждого проекта рассчитывается показатель эффективности, который представляет собой сумму произведений приведенных значений NPV, PI, IRR, MIRR, DPP на их веса. Приведенное значение соответствующего показателя считается следующим образом: наилучшему из рассматриваемых показателей в ряду NPV, PI, IRR, MIRR, DPP для всех проектов присваивается единица, остальным присваивается значение равное отношению соответствующего показателя к лучшему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Чистая текущая стоимость</w:t>
      </w:r>
      <w:r>
        <w:rPr>
          <w:color w:val="000000"/>
          <w:sz w:val="28"/>
          <w:szCs w:val="28"/>
          <w:lang w:val="en-US" w:eastAsia="en-US"/>
        </w:rPr>
        <w:t xml:space="preserve"> (</w:t>
      </w:r>
      <w:r>
        <w:rPr>
          <w:bCs/>
          <w:color w:val="000000"/>
          <w:sz w:val="28"/>
          <w:szCs w:val="28"/>
          <w:lang w:val="en-US" w:eastAsia="en-US"/>
        </w:rPr>
        <w:t>NPV</w:t>
      </w:r>
      <w:r>
        <w:rPr>
          <w:color w:val="000000"/>
          <w:sz w:val="28"/>
          <w:szCs w:val="28"/>
          <w:lang w:val="en-US" w:eastAsia="en-US"/>
        </w:rPr>
        <w:t>). Под NPV понимается разность между приведенными к настоящей стоимости суммой денежных поступлений за период эксплуатации проекта и суммой инвестированных в реализацию проекта средств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основан на сопоставлении величины исходных инвестиций с общей суммой дисконтированных денежных поступлений.</w:t>
      </w:r>
    </w:p>
    <w:p>
      <w:pPr>
        <w:pStyle w:val="24"/>
        <w:widowControl w:val="false"/>
        <w:spacing w:lineRule="auto" w:line="360"/>
        <w:ind w:left="0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ток денежных средств распределен во времени, и он дисконтируется с помощью ставки дисконтирования, которая устанавливается исходя из ежегодного процента возврата инвестиционного капитала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Чистая текущая стоимость и общая величина дисконтированных поступлений рассчитываются по следующим формулам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 xml:space="preserve"> 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24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PV – величина дисконтированных поступлений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PV – чистая текущая стоимость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 – поступления денежных средств в конце периода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T – срок жизни проекта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C – инвестируемый капитал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 – ставка процента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NPV &gt; 0, то проект следует принять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NPV &lt; 0, то проект следует отвергнуть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NPV = 0, то проект ни прибылен, ни убыточен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нансовая интерпретация трактовки критерия NPV с точки зрения владельцев фирмы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NPV &lt; 0, то в случае принятия проекта владельцы фирмы понесут убытки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NPV = 0, то благосостояние владельцев фирмы останется на прежнем уровне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NPV &gt; 0, то благосостояние увеличится, а, следовательно, увеличится стоимость фирмы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огнозировании доходов по годам необходимо учитывать все виды поступлений как производственного, так и непроизводственного характера, которые ассоциируются с данным проектом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по окончанию периода реализации проекта планируются поступления средств в виде ликвидационной стоимости или высвобождении части оборотных средств, они должны быть учтены как доходы соответствующих периодов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проект предполагает не разовую инвестицию, а последовательное инвестирование финансовых ресурсов в течении ряда лет, то в этом случае формулы для расчета будут выглядеть следующим образом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42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екоторых случаях вместо t используется i; (1+i)</w:t>
      </w:r>
      <w:r>
        <w:rPr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>– прогнозируемый средний уровень инфляции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ь NPV отражает прогнозную оценку изменения экономического потенциала предприятия в случае принятия рассматриваемого проекта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ь NPV аддитивен во временном аспекте, то есть можно суммировать NPV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свойство позволяет использовать этот показатель в качестве основного при анализе оптимальности инвестиционного портфеля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2. Индекс рентабельности инвестиций (PI). </w:t>
      </w:r>
      <w:r>
        <w:rPr>
          <w:color w:val="000000"/>
          <w:sz w:val="28"/>
          <w:szCs w:val="28"/>
          <w:lang w:val="en-US" w:eastAsia="en-US"/>
        </w:rPr>
        <w:t>PI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методическом отношении напоминает оценку по используемому ранее показателю коэффициента эффективности капитальных вложений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экономическому содержанию PI является совершенно иным показателем, так как в качестве дохода от инвестиций выступает не чистая прибыль, а денежный поток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предстоящий доход от инвестиций в процессе оценки приводится к текущей стоимости (то есть дисконтируется)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46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PI &gt; 1, проект следует принять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PI &lt; 1, проект следует отвергнуть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PI = 1, проект ни прибылен, ни убыточен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личие от NPV, PI – относительный показатель. Он характеризует уровень дохода на единицу затрат. То есть эффективность вложений: чем больше значение этого показателя, тем выше отдача каждого рубля, инвестированного в данный проект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т критерий PI очень удобен при анализе альтернативных проектов, когда проекты имеют приблизительно одинаковые значения NPV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авнивая PI и NPV, необходимо обратить внимание на то, что результаты оценки находятся в прямой зависимости, то есть с ростом абсолютного значения NPV возрастает значение PI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NPV = 0, PI всегда = 1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значит, что как критериальный показатель целесообразности реализации проекта может быть использован один из этих двух показателей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проводится сравнительная оценка, то в этом случае рассматриваются оба показателя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3. Дисконтированный срок окупаемости (DPP). </w:t>
      </w:r>
      <w:r>
        <w:rPr>
          <w:color w:val="000000"/>
          <w:sz w:val="28"/>
          <w:szCs w:val="28"/>
          <w:lang w:val="en-US" w:eastAsia="en-US"/>
        </w:rPr>
        <w:t>Метод определения дисконтированного срока окупаемости предполагает временную упорядоченность денежных поступлений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горитм расчета срока окупаемости представляет собой подсчет числа лет, в течении которых сумма инвестированных средств, направляемых на реализацию инвестиционного проекта, будет погашена кумулятивным дисконтированным денежным потоком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DPP = min n, при котором 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1565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– дисконтированный срок окупаемости (срок жизни)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имеет ряд недостатков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учитывает влияние денежных потоков, которые формируются после периода окупаем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не обладает свойством аддитивности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туации, когда необходимо использовать этот метод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ство предприятия в большей степени озабочено проблемой ликвидности, а не прибыльности проекта (тот есть скорость окупаемости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вестиции сопряжены с высокой степенью риска (чем короче срок окупаемости, тем менее рискованный проект)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4. Внутренняя норма прибыли инвестиции (IRR). </w:t>
      </w:r>
      <w:r>
        <w:rPr>
          <w:color w:val="000000"/>
          <w:sz w:val="28"/>
          <w:szCs w:val="28"/>
          <w:lang w:val="en-US" w:eastAsia="en-US"/>
        </w:rPr>
        <w:t>Внутренняя норма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ибыли инвестиции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внутренняя доходность или норма окупаемости) характеризует уровень доходности конкретного инвестиционного проекта, выраженный ставкой дисконтирования, по которой будущая стоимость денежного потока от инвестиций приводится к настоящей стоимости инвестиционных средств. То есть внутренней нормой прибыли инвестиций является ставка дисконтирования, при которой эффект от инвестиций = 0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RR = r, при которой NPV=f(r)=0 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обозначить IC=CF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где CF</w:t>
      </w:r>
      <w:r>
        <w:rPr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– инвестиционный капитал, то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представлен расчет показателей эффективности: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/>
        <w:t>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25"/>
        <w:gridCol w:w="796"/>
        <w:gridCol w:w="1622"/>
        <w:gridCol w:w="1334"/>
        <w:gridCol w:w="304"/>
        <w:gridCol w:w="3540"/>
        <w:gridCol w:w="43"/>
      </w:tblGrid>
      <w:tr>
        <w:trPr>
          <w:trHeight w:val="23" w:hRule="atLeast"/>
        </w:trPr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О «Раевсахар»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вк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NPV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2 282 403,0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ок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PI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,4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ин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2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MIRR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8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аты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атеж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RR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1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3000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PP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0366477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025819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269283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 пото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исконтированный денежный поток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исконтированный период окупаемости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3000000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0000000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90366477,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8688961,6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9025819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6069972,4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6269283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7523469,07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PV &gt;0, следовательно проект принимается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I &gt;1,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RR &gt;WACC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IRR &gt;WACC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 принимается по всем критериям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/>
        <w:t>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25"/>
        <w:gridCol w:w="796"/>
        <w:gridCol w:w="1421"/>
        <w:gridCol w:w="1334"/>
        <w:gridCol w:w="505"/>
        <w:gridCol w:w="3540"/>
        <w:gridCol w:w="43"/>
      </w:tblGrid>
      <w:tr>
        <w:trPr>
          <w:trHeight w:val="23" w:hRule="atLeast"/>
        </w:trPr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ОО «Лакомка»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NPV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 332 945,2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ок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PI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1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ин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MIRR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8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аты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атеж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RR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8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5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250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PP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6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3507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7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095003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8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4766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 пото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исконтированный денежный поток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исконтированный период окупаемости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250000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500000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83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235070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84148,688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3095003,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99569,042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447669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49227,509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PV &gt;0, следовательно проект принимается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I &gt;1,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RR &gt;WACC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IRR &gt;WACC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 принимается по всем критериям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25"/>
        <w:gridCol w:w="795"/>
        <w:gridCol w:w="1220"/>
        <w:gridCol w:w="1334"/>
        <w:gridCol w:w="707"/>
        <w:gridCol w:w="3540"/>
        <w:gridCol w:w="43"/>
      </w:tblGrid>
      <w:tr>
        <w:trPr>
          <w:trHeight w:val="23" w:hRule="atLeast"/>
        </w:trPr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Лингво-центр«All World»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вка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NPV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 016 627,3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ок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PI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6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ин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MIRR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7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аты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атеж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RR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3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5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90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PP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6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92854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7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66944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8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91955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 поток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исконтированный денежный поток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исконтированный период окупаемости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900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900000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01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592854,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0785,462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0669449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28965,653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6919555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186876,191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PV &gt;0, следовательно проект принимается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I &gt;1,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RR &gt;WACC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IRR &gt;WACC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 принимается по всем критериям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25"/>
        <w:gridCol w:w="796"/>
        <w:gridCol w:w="1622"/>
        <w:gridCol w:w="1334"/>
        <w:gridCol w:w="304"/>
        <w:gridCol w:w="3540"/>
        <w:gridCol w:w="43"/>
      </w:tblGrid>
      <w:tr>
        <w:trPr>
          <w:trHeight w:val="23" w:hRule="atLeast"/>
        </w:trPr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ОО «Палитра»;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вк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NPV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648 528,8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ок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PI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8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ин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MIRR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0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аты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атеж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RR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3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546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PP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3703,9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59259,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53148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 пото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исконтированный денежный поток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исконтированный период окупаемости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54600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546000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72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503703,96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30349,516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959259,5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7115,146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2253148,5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7064,1372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PV &gt;0, следовательно проект принимается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I &gt;1,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RR &gt;WACC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IRR &gt;WACC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 принимается по всем критериям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25"/>
        <w:gridCol w:w="796"/>
        <w:gridCol w:w="1421"/>
        <w:gridCol w:w="1334"/>
        <w:gridCol w:w="505"/>
        <w:gridCol w:w="3540"/>
        <w:gridCol w:w="43"/>
      </w:tblGrid>
      <w:tr>
        <w:trPr>
          <w:trHeight w:val="23" w:hRule="atLeast"/>
        </w:trPr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«Мадонна»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вк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NPV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 664 440,2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ок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PI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4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ин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MIRR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аты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атеж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RR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6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5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65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PP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6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902067,3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7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477377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8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98984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енежный пото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исконтированный денежный поток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Дисконтированный период окупаемости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1650000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165000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902067,34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436643,87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7477377,6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225227,818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1.01.0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8598984,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652568,527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PV &gt;0, следовательно проект принимается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I &gt;1,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RR &gt;WACC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IRR &gt;WACC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 принимается по всем критериям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207"/>
        <w:gridCol w:w="421"/>
        <w:gridCol w:w="2195"/>
        <w:gridCol w:w="1081"/>
        <w:gridCol w:w="523"/>
        <w:gridCol w:w="3076"/>
      </w:tblGrid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ирма «Бэлис»</w:t>
            </w:r>
          </w:p>
        </w:tc>
      </w:tr>
      <w:tr>
        <w:trPr>
          <w:trHeight w:val="23" w:hRule="atLeas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вка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NPV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765 221,81</w:t>
            </w:r>
          </w:p>
        </w:tc>
      </w:tr>
      <w:tr>
        <w:trPr>
          <w:trHeight w:val="23" w:hRule="atLeas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ок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PI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97</w:t>
            </w:r>
          </w:p>
        </w:tc>
      </w:tr>
      <w:tr>
        <w:trPr>
          <w:trHeight w:val="23" w:hRule="atLeas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ин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3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MIRR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1%</w:t>
            </w:r>
          </w:p>
        </w:tc>
      </w:tr>
      <w:tr>
        <w:trPr>
          <w:trHeight w:val="23" w:hRule="atLeas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аты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латежи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IRR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1%</w:t>
            </w:r>
          </w:p>
        </w:tc>
      </w:tr>
      <w:tr>
        <w:trPr>
          <w:trHeight w:val="23" w:hRule="atLeas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5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938204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PP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6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5411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7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90056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.01.08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38564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нежный поток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исконтированный денежный поток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исконтированный период окупаемости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193820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938204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20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3254112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46148,989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990056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19721,64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5738564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37555,183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NPV &gt;0, следовательно проект принимается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PI &gt;1,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IRR &gt;WACC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IRR &gt;WACC следовательно проект принимается по этому показателю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 принимается по всем критерия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ачестве весов в соответствии с принятой стратегией фирмы были выбраны такие значения: для NPV – 0,1;для PI – 0,5; для IRR – 0,1; для MIRR – 0,1; для DPP – 0,2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блица № 7. </w:t>
      </w:r>
      <w:r>
        <w:rPr/>
        <w:t>Ранжирование экспортируемых инвестиционных проектов по критерию эффектив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37"/>
        <w:gridCol w:w="1126"/>
        <w:gridCol w:w="1038"/>
        <w:gridCol w:w="1161"/>
        <w:gridCol w:w="1107"/>
        <w:gridCol w:w="896"/>
      </w:tblGrid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6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нговая значимость</w:t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Наименование проекта соответствующей ранговой значим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ЗАО «Раевсахар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ОО «Лакомк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Лингво-центр«All World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«Мадонна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ООО «Палитр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«Белис»</w:t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Количественное значение критериального показателя эффектив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8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Необходимый объем инвестиционных ресурсов,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00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0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5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46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3820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фик 1.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124835" cy="1736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Анализ инвестиционного портфеля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ируя полученные показатели, можно сделать следующие выводы: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критерию NPV проходят все проекты, т.к. NPV&gt;0 для каждого предприятия. Причем максимальное превышение наблюдается у предприятия ЗАО «Раевсахар»;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и индекс рентабельности говорят о прибыльности каждого из 6-и проектов, однако максимальное значение IP наблюдается по предприятию</w:t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Лингво-центр «All World»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мальный порог рентабельности, который должен быть обеспечен предприятию так же достигнут только по этому предприятию;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ьший максимально допустимый уровень доходов IRR наблюдается у предприятия ЗАО «Раевсахар»;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инимальному числу лет окупаемости лидером является проект ЗАО «Раевсахар».</w:t>
      </w:r>
    </w:p>
    <w:p>
      <w:pPr>
        <w:pStyle w:val="Normal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им образом на основании критериев оценки инвестиционных проектов можно сделать вывод о том, что наиболее целесообразным будет принятие решения о реализации проекта№1 ЗАО «Раевсахар». 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1.Ковалев В.В. Методы оценки инвестиционных проектов. М.:Финансы и статистика, 2009.</w:t>
      </w:r>
    </w:p>
    <w:p>
      <w:pPr>
        <w:pStyle w:val="Normal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2.Колтынюк Б.А. Инвестиционные проекты. СПб.: Издательство Михайлова, 2008.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1"/>
    <w:qFormat/>
    <w:rPr>
      <w:sz w:val="22"/>
      <w:szCs w:val="22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ru-RU" w:bidi="ar-SA"/>
    </w:rPr>
  </w:style>
  <w:style w:type="character" w:styleId="3">
    <w:name w:val="Знак Знак3"/>
    <w:qFormat/>
    <w:rPr>
      <w:rFonts w:cs="Times New Roman"/>
      <w:sz w:val="22"/>
      <w:szCs w:val="22"/>
      <w:lang w:val="ru-RU" w:bidi="ar-SA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Задание Знак"/>
    <w:qFormat/>
    <w:rPr>
      <w:rFonts w:cs="Times New Roman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0" w:after="120"/>
      <w:ind w:lef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before="280" w:after="280"/>
      <w:ind w:left="0" w:hanging="0"/>
      <w:jc w:val="both"/>
    </w:pPr>
    <w:rPr>
      <w:rFonts w:ascii="Tahoma" w:hAnsi="Tahoma" w:cs="Tahoma"/>
      <w:color w:val="025175"/>
      <w:sz w:val="17"/>
      <w:szCs w:val="17"/>
    </w:rPr>
  </w:style>
  <w:style w:type="paragraph" w:styleId="Style19">
    <w:name w:val="Название объекта"/>
    <w:basedOn w:val="Normal"/>
    <w:next w:val="Normal"/>
    <w:qFormat/>
    <w:pPr>
      <w:widowControl/>
      <w:spacing w:before="0" w:after="200"/>
      <w:ind w:left="0" w:hanging="0"/>
      <w:jc w:val="both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before="0" w:after="0"/>
      <w:ind w:left="0" w:hanging="0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spacing w:lineRule="auto" w:line="360" w:before="0" w:after="120"/>
      <w:ind w:left="283" w:hanging="0"/>
      <w:jc w:val="both"/>
    </w:pPr>
    <w:rPr>
      <w:sz w:val="28"/>
    </w:rPr>
  </w:style>
  <w:style w:type="paragraph" w:styleId="24">
    <w:name w:val="Основной текст 2"/>
    <w:basedOn w:val="Normal"/>
    <w:qFormat/>
    <w:pPr>
      <w:widowControl/>
      <w:spacing w:before="0" w:after="0"/>
      <w:ind w:left="0" w:hanging="0"/>
      <w:jc w:val="both"/>
    </w:pPr>
    <w:rPr>
      <w:color w:val="000000"/>
      <w:sz w:val="24"/>
      <w:szCs w:val="28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 w:before="0" w:after="120"/>
      <w:ind w:left="283" w:firstLine="709"/>
      <w:jc w:val="both"/>
    </w:pPr>
    <w:rPr>
      <w:sz w:val="16"/>
      <w:szCs w:val="16"/>
    </w:rPr>
  </w:style>
  <w:style w:type="paragraph" w:styleId="Style20">
    <w:name w:val="Задание"/>
    <w:basedOn w:val="Normal"/>
    <w:qFormat/>
    <w:pPr>
      <w:widowControl/>
      <w:spacing w:lineRule="auto" w:line="360" w:before="0" w:after="0"/>
      <w:ind w:left="284" w:hanging="284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autoSpaceDE w:val="false"/>
      <w:spacing w:before="0" w:after="0"/>
      <w:ind w:left="0" w:hanging="0"/>
    </w:pPr>
    <w:rPr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before="0" w:after="0"/>
      <w:ind w:lef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01:00Z</dcterms:created>
  <dc:creator>Ирина</dc:creator>
  <dc:description/>
  <cp:keywords/>
  <dc:language>en-US</dc:language>
  <cp:lastModifiedBy>SYSTEM</cp:lastModifiedBy>
  <cp:lastPrinted>2009-05-07T16:26:00Z</cp:lastPrinted>
  <dcterms:modified xsi:type="dcterms:W3CDTF">2011-09-12T17:01:00Z</dcterms:modified>
  <cp:revision>2</cp:revision>
  <dc:subject/>
  <dc:title/>
</cp:coreProperties>
</file>