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ind w:firstLine="709"/>
        <w:jc w:val="both"/>
        <w:rPr/>
      </w:pPr>
      <w:r>
        <w:rPr/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ubtitle"/>
        <w:keepNext w:val="true"/>
        <w:widowControl w:val="false"/>
        <w:rPr/>
      </w:pPr>
      <w:r>
        <w:rPr/>
        <w:t>ВВЕДЕНИЕ</w:t>
      </w:r>
    </w:p>
    <w:p>
      <w:pPr>
        <w:pStyle w:val="Subtitle"/>
        <w:keepNext w:val="true"/>
        <w:widowControl w:val="false"/>
        <w:rPr/>
      </w:pPr>
      <w:r>
        <w:rPr/>
        <w:t>1. Доходы бюджета, их экономические содержание и назначение</w:t>
      </w:r>
    </w:p>
    <w:p>
      <w:pPr>
        <w:pStyle w:val="Subtitle"/>
        <w:keepNext w:val="true"/>
        <w:widowControl w:val="false"/>
        <w:rPr/>
      </w:pPr>
      <w:r>
        <w:rPr/>
        <w:t>2. Классификация доходов бюджета</w:t>
      </w:r>
    </w:p>
    <w:p>
      <w:pPr>
        <w:pStyle w:val="Subtitle"/>
        <w:keepNext w:val="true"/>
        <w:widowControl w:val="false"/>
        <w:rPr/>
      </w:pPr>
      <w:r>
        <w:rPr/>
        <w:t>3. Функциональное назначение и характеристика налоговых и неналоговых доходов</w:t>
      </w:r>
    </w:p>
    <w:p>
      <w:pPr>
        <w:pStyle w:val="Subtitle"/>
        <w:keepNext w:val="true"/>
        <w:widowControl w:val="false"/>
        <w:rPr>
          <w:lang w:val="en-US"/>
        </w:rPr>
      </w:pPr>
      <w:r>
        <w:rPr/>
        <w:t>ЗАКЛЮЧЕНИЕ</w:t>
      </w:r>
    </w:p>
    <w:p>
      <w:pPr>
        <w:pStyle w:val="Subtitle"/>
        <w:keepNext w:val="true"/>
        <w:widowControl w:val="false"/>
        <w:rPr>
          <w:lang w:val="en-US"/>
        </w:rPr>
      </w:pPr>
      <w:r>
        <w:rPr/>
        <w:t>СПИСОК ИСПОЛЬЗОВАННОЙ ЛИТЕРАТУРЫ</w:t>
      </w:r>
    </w:p>
    <w:p>
      <w:pPr>
        <w:pStyle w:val="Subtitle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ubtitle"/>
        <w:keepNext w:val="true"/>
        <w:widowControl w:val="false"/>
        <w:ind w:firstLine="709"/>
        <w:rPr/>
      </w:pPr>
      <w:r>
        <w:rPr/>
        <w:t>ВВЕДЕНИЕ</w:t>
      </w:r>
    </w:p>
    <w:p>
      <w:pPr>
        <w:pStyle w:val="Subtitle"/>
        <w:keepNext w:val="true"/>
        <w:widowControl w:val="false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осударственным бюджетом понимаются специфические денежные отношения, складывающиеся у государства с физическими и юридическими лицами по поводу перераспределения национального дохода и частично национального богатства, в связи с образованием и использованием главного централизованного бюджетного фонда страны, предназначенного для финансирования экономики, социально-культурных мероприятий, нужд обороны и государственного управл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принципам функционирования бюджетной системы относятся: единство бюджетной системы; разграничение доходов и расходов между уровнями бюджетной системы; самостоятельность бюджетов; полнота отражения доходов и расходов бюджетов, а также государственных внебюджетных фондов; сбалансированность бюджетов; эффективность и экономность использования бюджетных средств; общее или совокупное покрытие расходов бюджетов; гласность; достоверность бюджета; адресность и целевой характер использования бюджетных средст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ормативных актов, регулирующих учет и систематизацию информации о состоянии бюджета, является бюджетная классификация. Бюджетная классификация представляет собой группировку доходов и расходов, источников финансирования дефицитов бюджетов и используется для составления и исполнения бюджетов, обеспечивает сопоставимость показателей бюджетов всех уровней бюджетной систе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изучение экономического содержания и принципов организации доходов бюдже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овой работы является изучение доходов бюджета, их экономического содержания и назначения; классификации доходов бюджета; функционального назначения и характеристики налоговых и неналоговых доходов бюдже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keepNext w:val="true"/>
        <w:widowControl w:val="false"/>
        <w:ind w:firstLine="709"/>
        <w:rPr/>
      </w:pPr>
      <w:r>
        <w:rPr/>
        <w:t>1. Доходы бюджета, их экономические содержание и назначение</w:t>
      </w:r>
    </w:p>
    <w:p>
      <w:pPr>
        <w:pStyle w:val="Subtitle"/>
        <w:keepNext w:val="true"/>
        <w:widowControl w:val="false"/>
        <w:ind w:firstLine="709"/>
        <w:rPr>
          <w:szCs w:val="16"/>
        </w:rPr>
      </w:pPr>
      <w:r>
        <w:rPr>
          <w:szCs w:val="16"/>
        </w:rPr>
      </w:r>
    </w:p>
    <w:p>
      <w:pPr>
        <w:pStyle w:val="23"/>
        <w:keepNext w:val="true"/>
        <w:widowControl w:val="false"/>
        <w:rPr/>
      </w:pPr>
      <w:r>
        <w:rPr/>
        <w:t>Под доходами бюджета понимаются экономические отношения, складывающиеся у государства с хозяйствующими субъектами и физическими лицами в связи с формированием бюджетного фонда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– денежные средства, поступающие в безвозмездном и безвозвратном порядке в соответствии с законодательством в распоряжение органов власт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Доходы бюджетов представляют собой часть национального дохода, подлежащую централизации в бюджеты различных уровней. Доходы могут формироваться на налоговой и неналоговой основе и за счет безвозмездных перечислений в соответствии с бюджетным и налоговым законодательств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ах бюджетов могут быть частично централизованы доходы, зачисляемые в бюджеты других уровней бюджетной системы Российской Федерации для целевого финансирования централизованных мероприятий, а также безвозмездные перечисления. Нормативы централизации доходов утверждаются федеральным законом о федеральном бюджете на очередной финансовый год, законом субъекта РФ о бюджете на очередной финансовый год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ов обособленно учитываются доходы целевых бюджетных фонд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зачисленными в доход соответствующего бюджета или бюджета государственного внебюджетного фонда с момента совершения Банком России или кредитной организацией операции по зачислению денежных средств на счет органа, исполняющего бюджет или бюджет государственного внебюджетного фон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доходов бюджетов включаются налоговые и неналоговые доходы, а также безвозмездные перечисления. Обособленно в составе доходов бюджета учитываются доходы целевых бюджетных фондов (рис. 1.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972050" cy="1943100"/>
                <wp:effectExtent l="5080" t="5080" r="5080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1943280"/>
                          <a:chOff x="0" y="0"/>
                          <a:chExt cx="4971960" cy="1943280"/>
                        </a:xfrm>
                      </wpg:grpSpPr>
                      <wps:wsp>
                        <wps:cNvSpPr txBox="1"/>
                        <wps:spPr>
                          <a:xfrm>
                            <a:off x="1657440" y="571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бюдж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мездные перечис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30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целевых бюджетных фондов (обособлен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3080"/>
                            <a:ext cx="971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14400"/>
                            <a:ext cx="971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7640" y="343080"/>
                            <a:ext cx="85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7640" y="9144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55pt;width:391.5pt;height:153pt" coordorigin="540,171" coordsize="783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0;top:107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бюдж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0;top:17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97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мездные перечис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971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целевых бюджетных фондов (обособленн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11" to="3149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611" to="3149,19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0,711" to="7019,10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0,1611" to="7109,19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 Состав доходов бюджет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 бюджете, будучи одним из важнейших законов, определяющим многие параметры развития страны на предстоящий год и среднесрочную перспективу, представляет собой юридически оформленную роспись государственных доходов и расходов. Доходы бюджета выражают экономические отношения, возникающие у государства с субъектами воспроизводства в процессе формирования бюджетного фонда страны. Формой проявления этих экономических отношений служат различные виды платежей предприятий, организаций и населения, а материально-вещественным воплощением – денежные средства, мобилизуемые в бюджетный фонд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оходов осуществляется процесс формирования бюджетных ресурсов, тогда как расходы опосредствуют процесс их использования. Управление бюджетными ресурсами, сосредоточение их на ключевых направлениях экономического и социального развития страны позволяет реализовать финансовую политику на всей территории стран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уровня и направления воздействия процесс управления любой системой может быть разделен на отдельные этапы, представленные и характеризуемые определенным видом управленческой деятельности. Условная последовательность осуществления управленческих действия осуществления управленческих действий отражена на рис. 1.2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66675</wp:posOffset>
                </wp:positionV>
                <wp:extent cx="51435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771560" y="0"/>
                            <a:ext cx="108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457200"/>
                            <a:ext cx="1542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143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08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971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1448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4840" y="800280"/>
                            <a:ext cx="514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8002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25pt;width:405pt;height:117pt" coordorigin="450,105" coordsize="8100,2340">
                <v:shape id="shape_0" fillcolor="white" stroked="t" o:allowincell="f" style="position:absolute;left:3240;top:105;width:17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825;width:24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0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;top:190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825;width:17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0,285" to="3239,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5" to="7199,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365" to="7109,19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2085" to="5039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,1365" to="1169,20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Рис. 1.2. Последовательность этапов процесса управления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содержанию источники доходов бюджета можно классифицировать следующим образом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хозяйственных субъекто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государственного имущества и угодий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государственной внешнеэкономической и другой деятельност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личных доходов граждан и временно свободных денежных средств предприятий всех форм собственн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доходов бюджета от хозяйствующих субъектов могут служить части валового внутреннего продукта – прибыль и заработная плата, являющиеся налогообразующей базой для исчисления ряда доходов бюдже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keepNext w:val="true"/>
        <w:widowControl w:val="false"/>
        <w:ind w:firstLine="709"/>
        <w:rPr/>
      </w:pPr>
      <w:r>
        <w:rPr/>
        <w:t>2. Классификация доходов бюджета</w:t>
      </w:r>
    </w:p>
    <w:p>
      <w:pPr>
        <w:pStyle w:val="Subtitle"/>
        <w:keepNext w:val="true"/>
        <w:widowControl w:val="false"/>
        <w:ind w:firstLine="709"/>
        <w:rPr>
          <w:szCs w:val="16"/>
        </w:rPr>
      </w:pPr>
      <w:r>
        <w:rPr>
          <w:szCs w:val="16"/>
        </w:rPr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Классификация доходов бюджетов — это группировка доходов бюджетов всех уровней бюджетной системы в соответствии с источниками их формирования, установленными соответствующими законодательными актами. Группы доходов состоят из статей доходов, объединяющих конкретные виды доходов по источникам и способам их получ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бюджетной классификации доходов бюдже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ются следующие основные группы, подгруппы и статьи доходов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алоговые доходы: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(доход) организаций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от капитала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налог с физических лиц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и на товары и услуги, лицензионные и регистрационные сборы: налог на добавленную стоимость; акцизы по подакцизным товарам (продукции) и отдельным видам минерального сырья, производимым на территории РФ и ввозимым на территорию РФ; федеральные, региональные и местные, лицензионные сборы; налог на покупку иностранных денежных знаков и платежных документов, выраженных в иностранной валюте; налог с продаж; единый налог на совокупный доход для субъектов малого предпринимательства — вмененный налог на доходы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оги на имущество: налог на имущество физических лиц; налог на имущество организаций; налог на недвижимость; налог на наследование или дарение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тежи на пользование природными ресурсами: платежи на пользование недрами; налог на воспроизводство минерально-сырьевой базы; налог на дополнительный доход от добычи углеводородов; сбор за право пользования объектами животного мира и водными биологическими ресурсами; лесной налог; водный налог; экологический налог; земельный налог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оги на внешнюю торговлю и внешнеэкономические операции: таможенная пошлина; таможенные сборы;</w:t>
      </w:r>
    </w:p>
    <w:p>
      <w:pPr>
        <w:pStyle w:val="31"/>
        <w:keepNext w:val="true"/>
        <w:widowControl w:val="false"/>
        <w:ind w:firstLine="709"/>
        <w:rPr/>
      </w:pPr>
      <w:r>
        <w:rPr>
          <w:color w:val="000000"/>
        </w:rPr>
        <w:t xml:space="preserve">5) прочие налоги, пошлины и сборы: государственная пошлина; взносы в государственные фонды; дорожный налог; транспортный налог; налог на игорный бизнес; налог на рекламу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еналоговые доходы: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ходы от имущества, находящегося в государственной и муниципальной собственности, или от деятельности: доходы от использования имущества, находящегося в государственной и муниципальной собственности; дивиденды по акциям, принадлежащим государству; доходы от сдачи в аренду имущества, находящегося в государственной собственности; проценты, полученные от размещения в кредитных организациях временно свободных средств бюджета; проценты, полученные от предоставления бюджетных ссуд внутри страны; доходы от оказания услуг или компенсации затрат государства; перечисление прибыли Центрального банка РФ; платежи от государственных и муниципальных организаций; плата за выделение квот вылова водных биологических ресурсов совместным предприятиям и иностранным юридическим лицам; прочие поступления от имущества, находящегося в государственной и муниципальной собственности, или от деятельност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оходы от продажи имущества, находящегося в государственной и муниципальной собственности: поступления от приватизации организаций, находящихся в государственной собственности; поступления от продажи государством принадлежащих ему акций организаций; доходы от продажи квартир; доходы от продажи государственных производственных и непроизводственных фондов, транспортных средств, другого оборудования; доходы от реализации конфискованного, бесхозного имущества, кладов и другого имущества, перешедшего в государственную и муниципальную собственность; доходы от реализации государственных запасов; доходы от продажи земли и нематериальных активов; поступления капитальных трансфертов из негосударственных источников; административные платежи и сборы; штрафные санкции, возмещение ущерба; доходы от внешнеэкономической деятельности; прочие неналоговые доходы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безвозмездные перечисления: от бюджетов других уровней; от государственных внебюджетных фондов; от государственных организаций; от наднациональных организаций; средства, передаваемые в целевые бюджетные фонды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ходы целевых бюджетных фондов: дорожные фонды; экологические фонды; фонд развития таможенной системы РФ; государственный фонд борьбы с преступностью; фонд воспроизводства минерально-сырьевой базы; целевой фонд Федеральной пограничной службы РФ; целевой фонд Министерства РФ по атомной энерг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подразделяются на собственные и регулирующие. Собственные доходы бюджетов — доходы, закрепленные на постоянной основе полностью или частично за соответствующими бюджетами действующим законодательством. К собственным доходам бюджетов относятся: налоговые доходы, закрепленные за соответствующими бюджетами действующим законодательством; часть неналоговых доходов; безвозмездные перечисл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мощь не относится к собственным доходам соответствующего бюджета и государственного внебюджетного фон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доходы бюджетов — виды доходов, получаемые бюджетами в форме отчислений от собственных доходов бюджетов других уровней бюджетной системы в соответствии с установленными на определенный срок нормативами отчислений.</w:t>
      </w:r>
    </w:p>
    <w:p>
      <w:pPr>
        <w:pStyle w:val="Subtitle"/>
        <w:keepNext w:val="true"/>
        <w:widowControl w:val="false"/>
        <w:ind w:firstLine="709"/>
        <w:rPr>
          <w:lang w:val="en-US"/>
        </w:rPr>
      </w:pPr>
      <w:r>
        <w:rPr/>
        <w:t>Нормативы отчислений определяются законом о бюджете того уровня бюджетной системы, который передает собственные доходы, или который распределяет переданные ему собственные доходы бюджета другого уровня</w:t>
      </w:r>
    </w:p>
    <w:p>
      <w:pPr>
        <w:pStyle w:val="Subtitle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Subtitle"/>
        <w:keepNext w:val="true"/>
        <w:widowControl w:val="false"/>
        <w:ind w:firstLine="709"/>
        <w:rPr/>
      </w:pPr>
      <w:r>
        <w:rPr/>
        <w:t>3. Функциональное назначение и характеристика налоговых и неналоговых доходов</w:t>
      </w:r>
    </w:p>
    <w:p>
      <w:pPr>
        <w:pStyle w:val="Subtitle"/>
        <w:keepNext w:val="true"/>
        <w:widowControl w:val="false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логовым доходам относятся федеральные, региональные и местные налоги и сборы, а также пени, предусмотренные в налоговом законодательстве Российской Федера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переложимости налоги могут быть классифицированы как прямые и косвенные налоги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ые налоги – взимаются непосредственно с доходов или со стоимости имущества налогоплательщиков (налог на землю, налог на доходы физических лиц, налоги с наследства и дарения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венные налоги – включаются в цену товаров и услуг и взимаются в процессе их потребления (акцизы, налог на добавленную стоимость, налог с продаж, таможенные пошлины). Косвенным налог называется потому, что при покупке товара отдельно налог не уплачивается, покупатель может даже не догадываться о налоге, входящем в цену товара. Однако, покупая товар по цене, в которую уже входит этот налог, покупатель тем самым является его плательщик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еналоговых доходов не имеют твердо установленной ставки, фискально-постоянного характера. В отличие от других доходов, неналоговые доходы бюджета не должны жестко планироваться, однако на практике они планируются, как правило, на уровне поступлений предыдущего года. Одна из причин – наличие законодательных актов, стимулирующих этот процесс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, как и налоговые, устанавливаются органами представительной власти Российской Федерации и ее субъектов для юридических и физических лиц. Неналоговые доходы могут иметь форму как обязательных, так и добровольных платежей. Для неналоговых платежей характерна большая целевая направленность. Использования поступлений, чем по налоговым платежам, что закреплено в правовых актах по порядку исчисления и взимания каждого конкретного платеж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налоговых доходов является единым для бюджетов всех уровней и определяется бюджетной классификаци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будет приведена сравнительная характеристика доходов бюджета Хабаровского края за последние три г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нении бюджета субъекта РФ представлены в табл. 3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.</w:t>
      </w:r>
    </w:p>
    <w:tbl>
      <w:tblPr>
        <w:tblW w:w="901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0"/>
        <w:gridCol w:w="1077"/>
        <w:gridCol w:w="986"/>
        <w:gridCol w:w="986"/>
      </w:tblGrid>
      <w:tr>
        <w:trPr>
          <w:trHeight w:val="264" w:hRule="atLeast"/>
        </w:trPr>
        <w:tc>
          <w:tcPr>
            <w:tcW w:w="9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анные об исполнении бюджета Хабаровского края за 2002 – 2004 гг. тыс. руб.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Heading1"/>
              <w:widowControl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4441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9949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08862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6326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592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41706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Header"/>
              <w:keepNext w:val="true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 (доход), прирост капитал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978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649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32764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81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78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3972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6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0725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804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73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8733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95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22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2793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, сборы и пошл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1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1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2719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06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10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49711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мущества, находящегося в государственной и </w:t>
              <w:br/>
              <w:t>муниципальной собственности или от деятельности государственных</w:t>
              <w:br/>
              <w:t>и муниципальных организа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23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37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3775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 и нематериальных актив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70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27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9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2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131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148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821 1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591 4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347 164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целевых бюджетных фонд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67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524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9159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36853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16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125109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местное самоуправлени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36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644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4374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власть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9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9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982</w:t>
            </w:r>
          </w:p>
        </w:tc>
      </w:tr>
      <w:tr>
        <w:trPr>
          <w:trHeight w:val="49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20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47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4132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энергетика и строительств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548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144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5002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13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83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159</w:t>
            </w:r>
          </w:p>
        </w:tc>
      </w:tr>
      <w:tr>
        <w:trPr>
          <w:trHeight w:val="516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природной среды и природных ресурсов,</w:t>
              <w:br/>
              <w:t>гидрометеорология, картография и геодез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7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892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вязь и информати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5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4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550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очной инфраструктур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3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10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293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812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34113</w:t>
            </w:r>
          </w:p>
        </w:tc>
      </w:tr>
      <w:tr>
        <w:trPr>
          <w:trHeight w:val="528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2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5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5204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545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218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08230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искусство и кинематограф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37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66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6148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9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4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771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физическая культу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73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3819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35753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05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553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49203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и муниципального долг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4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2766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другим бюджетам бюджетной систем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77</w:t>
            </w:r>
          </w:p>
        </w:tc>
      </w:tr>
      <w:tr>
        <w:trPr>
          <w:trHeight w:val="24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48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48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60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32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67891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бюджетные фонд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66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063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1352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(-), профицит бюджета (+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243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3214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284143</w:t>
            </w:r>
          </w:p>
        </w:tc>
      </w:tr>
      <w:tr>
        <w:trPr>
          <w:trHeight w:val="264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43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14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84143</w:t>
            </w:r>
          </w:p>
        </w:tc>
      </w:tr>
    </w:tbl>
    <w:p>
      <w:pPr>
        <w:pStyle w:val="22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Доходы бюджета Хабаровского края в 2003 г. составили 123,7% по отношению к доходам предыдущего года и 116,9% в 2004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.1. представлена структура доходов бюдж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.1</w:t>
      </w:r>
    </w:p>
    <w:p>
      <w:pPr>
        <w:pStyle w:val="TextBody"/>
        <w:keepNext w:val="true"/>
        <w:widowControl w:val="false"/>
        <w:ind w:firstLine="709"/>
        <w:jc w:val="both"/>
        <w:rPr/>
      </w:pPr>
      <w:r>
        <w:rPr/>
        <w:t>Структура доходов федерального бюджета за 2002 – 2004 гг., %</w:t>
      </w:r>
    </w:p>
    <w:tbl>
      <w:tblPr>
        <w:tblW w:w="8927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00"/>
        <w:gridCol w:w="1203"/>
        <w:gridCol w:w="1131"/>
        <w:gridCol w:w="1193"/>
      </w:tblGrid>
      <w:tr>
        <w:trPr>
          <w:trHeight w:val="255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5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,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целевых бюджетных фондов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,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22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Из данных, приведенных в таблице видно, что большую часть доходов на протяжении трех лет составляли налоговые доходы. Изменение величины налоговых доходов в период 2002 – 2004 гг. представлено на рис. 2.1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26280" cy="3139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Рис. 2.1 Изменение величины налоговых доходов, тыс. руб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В структуре налоговых доходов наибольший удельный вес принадлежит налогу на прибыль и налогу на имущество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Доля налога на прибыль в 2002 г. составила 69,2%, в 2003 г. увеличилась до 79,0%, но в 2004 г. снизилась до 69,4%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Доля налога на имущество в структуре налоговых доходов бюджета субъекта РФ в течение 2002 – 2003 гг. снижалась. В 2002 г. она составляла 13,1%, 2003 г. – 12,0%, 2004 г. – 9,1%.</w:t>
      </w:r>
    </w:p>
    <w:p>
      <w:pPr>
        <w:pStyle w:val="22"/>
        <w:keepNext w:val="true"/>
        <w:widowControl w:val="false"/>
        <w:rPr>
          <w:color w:val="000000"/>
          <w:lang w:val="en-US"/>
        </w:rPr>
      </w:pPr>
      <w:r>
        <w:rPr>
          <w:color w:val="000000"/>
        </w:rPr>
        <w:t>Изменение величины неналоговых доходов проиллюстрировано на рис 2.2.</w:t>
      </w:r>
    </w:p>
    <w:p>
      <w:pPr>
        <w:pStyle w:val="22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78680" cy="3573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Рис. 2.2 Изменение величины неналоговых доходов, тыс. руб</w:t>
      </w:r>
    </w:p>
    <w:p>
      <w:pPr>
        <w:pStyle w:val="22"/>
        <w:keepNext w:val="true"/>
        <w:widowControl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В структуре неналоговых доходов наибольший удельный вес занимают доходы от имущества, находящегося в государственной и муниципальной собственности или от деятельности государственных и муниципальных организаций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 xml:space="preserve">Доля доходов от имущества, находящегося в государственной и муниципальной собственности в 2002 г. составляла 84,3%, 2003 – 91,9%, а в 2004 г. снизилась до 90,0%. 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За период с 2002 по 2004 год налоговые доходы увеличились на 150,3%, неналоговые доходы – 311,3%. Безвозмездные перечисления в 2004 г. составили 110,9% от уровня 2002 г. Доходы целевых бюджетных фондов составили 55,9% от уровня 2002 г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 xml:space="preserve">На увеличение налоговых доходов повлияло, в первую очередь увеличение поступлений налога на прибыль (151,0% в 2004 г. по отношению к 2002 г.), налога на товары и услуги, лицензионных и регистрационных сборов (207,7%). 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Неналоговые доходы в 2004 г. составили 311,3% по отношению к 2002 г. Наибольшее увеличение произошло по доходам от имущества находящегося в государственной и муниципальной собственности или от деятельности государственных и муниципальных образований (332,1% в 2004 г. по отношению к 2002 г.)</w:t>
      </w:r>
    </w:p>
    <w:p>
      <w:pPr>
        <w:pStyle w:val="Subtitle"/>
        <w:keepNext w:val="true"/>
        <w:widowControl w:val="false"/>
        <w:ind w:firstLine="709"/>
        <w:rPr>
          <w:lang w:val="en-US"/>
        </w:rPr>
      </w:pPr>
      <w:r>
        <w:rPr/>
        <w:t>Доходы от штрафных санкций и возмещения ущерба увеличились в период с 2002 по 2004 г. на 60 175 тыс. руб. и составили 192,6%.</w:t>
      </w:r>
    </w:p>
    <w:p>
      <w:pPr>
        <w:pStyle w:val="Subtitle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ubtitle"/>
        <w:keepNext w:val="true"/>
        <w:widowControl w:val="false"/>
        <w:ind w:firstLine="709"/>
        <w:rPr/>
      </w:pPr>
      <w:r>
        <w:rPr/>
        <w:t>ЗАКЛЮЧЕНИЕ</w:t>
      </w:r>
    </w:p>
    <w:p>
      <w:pPr>
        <w:pStyle w:val="Subtitle"/>
        <w:keepNext w:val="true"/>
        <w:widowControl w:val="false"/>
        <w:ind w:firstLine="709"/>
        <w:rPr>
          <w:szCs w:val="16"/>
        </w:rPr>
      </w:pPr>
      <w:r>
        <w:rPr>
          <w:szCs w:val="16"/>
        </w:rPr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Закон о бюджете, будучи одним из важнейших законов, определяющим многие параметры развития страны на предстоящий год и среднесрочную перспективу, представляет собой юридически оформленную роспись государственных доходов и расходов. Доходы бюджета выражают экономические отношения, возникающие у государства с субъектами воспроизводства в процессе формирования бюджетного фонда страны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В процессе составления, утверждения и исполнения бюджетов может иметь место сбалансированность доходов и расходов, превышение расходов над доходами - дефицит бюджета либо превышение доходов над расходами - профицит бюджета.</w:t>
      </w:r>
    </w:p>
    <w:p>
      <w:pPr>
        <w:pStyle w:val="22"/>
        <w:keepNext w:val="true"/>
        <w:widowControl w:val="false"/>
        <w:rPr>
          <w:color w:val="000000"/>
        </w:rPr>
      </w:pPr>
      <w:r>
        <w:rPr>
          <w:color w:val="000000"/>
        </w:rPr>
        <w:t>Планирование бюджетных доходов представляет собой комплексный и многофакторный процесс разработки общей структуры и объемов доходов бюджета на очередной финансовый год и перспективу. Принципиальная схема данного процесса установлена Бюджетным кодексов РФ, который регламентирует основы составления проектов бюджетов всех уровней бюджетной системы РФ.</w:t>
      </w:r>
    </w:p>
    <w:p>
      <w:pPr>
        <w:pStyle w:val="22"/>
        <w:keepNext w:val="true"/>
        <w:widowControl w:val="false"/>
        <w:rPr>
          <w:color w:val="000000"/>
          <w:lang w:val="en-US"/>
        </w:rPr>
      </w:pPr>
      <w:r>
        <w:rPr>
          <w:color w:val="000000"/>
        </w:rPr>
        <w:t>К ведению субъектов РФ и органов местного самоуправления БК РФ относит установление конкретного порядка формирования проектов бюджетов на соответствующей территории. Согласно БК РФ составление проектов бюджетов – исключительная прерогатива Правительства РФ, соответствующих органов исполнительной власти субъектов РФ и органов местного самоуправления. Непосредственная работа по разработке бюджетного плана проводится Министерством финансов РФ, комитетами финансов субъектов РФ, финансовыми отделами органов местного самоуправления, налоговыми и таможенными органами.</w:t>
      </w:r>
    </w:p>
    <w:p>
      <w:pPr>
        <w:pStyle w:val="22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Subtitle"/>
        <w:keepNext w:val="true"/>
        <w:widowControl w:val="false"/>
        <w:ind w:firstLine="709"/>
        <w:rPr/>
      </w:pPr>
      <w:r>
        <w:rPr/>
        <w:t>СПИСОК ИСПОЛЬЗОВАННОЙ ЛИТЕРАТУРЫ</w:t>
      </w:r>
    </w:p>
    <w:p>
      <w:pPr>
        <w:pStyle w:val="Subtitle"/>
        <w:keepNext w:val="true"/>
        <w:widowControl w:val="false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ич А. М., Павлова Л. Н. Государственные и муниципальные финансы. – М.: ЮНИТИ, 2002. – 687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 / Под ред. О. В. Врублевской, М. В. Романовского. – М.: Юрайт-Издат, 2003. – 838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C1"/>
          <w:color w:val="000000"/>
          <w:sz w:val="28"/>
          <w:szCs w:val="28"/>
        </w:rPr>
        <w:t>Галицкая С.В. Денежное обращение, финансы, кредит. – М.: Международные отношения, 2002. – 27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ысляева И. Н. Государственные и муниципальные финансы. – М.: ИНФРА-М, 2004. – 268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шенникова Е. И. Бюджет и бюджетный процесс в Российской Федерации. – СПб.: Изд-во С.-Петрб. Ун-та, 2002. – 26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Л. Государственные и территориальные финансы. – Калининград: Янтарный сказ, 2003. – 368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Тедеев А. А., Парыгина В. А., Мельников С. И. Бюджетное право Российской Федерации. – М.: «Приор-издат», 2003. – 19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C1"/>
          <w:color w:val="000000"/>
          <w:sz w:val="28"/>
          <w:szCs w:val="28"/>
        </w:rPr>
        <w:t>Финансы, денежное обращение и кредит / Под ред. М. В. Романовского, О. В. Врублевской. – М.: Юрайт-М, 2001. – 543 с.</w:t>
      </w: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шенникова Е. И. Бюджет и бюджетный процесс в Российской Федерации. – СПб.: Изд-во С.-Петерб. ун-та, 2002. – с. 45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джетная система Российской Федерации / Под ред. О. В. Врублевской, М. В. Романовского. – М.: Юрайт-Издат, 2003. – с. 118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джетная система Российской Федерации / Под ред. О. В. Врублевской, М. В. Романовского. – М.: Юрайт-Издат, 2003. – с. 2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1">
    <w:name w:val="c1"/>
    <w:qFormat/>
    <w:rPr>
      <w:rFonts w:cs="Times New Roman"/>
      <w:color w:val="0000FF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3:00Z</dcterms:created>
  <dc:creator>Karpov</dc:creator>
  <dc:description/>
  <cp:keywords/>
  <dc:language>en-US</dc:language>
  <cp:lastModifiedBy>SYSTEM</cp:lastModifiedBy>
  <dcterms:modified xsi:type="dcterms:W3CDTF">2011-09-12T17:03:00Z</dcterms:modified>
  <cp:revision>2</cp:revision>
  <dc:subject/>
  <dc:title>СОДЕРЖАНИЕ</dc:title>
</cp:coreProperties>
</file>