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widowControl w:val="fals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  <w:tab/>
        <w:t>2</w:t>
      </w:r>
    </w:p>
    <w:p>
      <w:pPr>
        <w:pStyle w:val="Contents1"/>
        <w:widowControl w:val="false"/>
        <w:tabs>
          <w:tab w:val="clear" w:pos="709"/>
          <w:tab w:val="left" w:pos="440" w:leader="none"/>
          <w:tab w:val="right" w:pos="9356" w:leader="dot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онятие, экономическая сущность и виды инвестиций</w:t>
        <w:tab/>
        <w:t>3</w:t>
      </w:r>
    </w:p>
    <w:p>
      <w:pPr>
        <w:pStyle w:val="Contents1"/>
        <w:widowControl w:val="false"/>
        <w:tabs>
          <w:tab w:val="clear" w:pos="709"/>
          <w:tab w:val="left" w:pos="440" w:leader="none"/>
          <w:tab w:val="right" w:pos="9356" w:leader="dot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  <w:tab/>
        <w:t>Значение инвестиций</w:t>
        <w:tab/>
        <w:t>3</w:t>
      </w:r>
    </w:p>
    <w:p>
      <w:pPr>
        <w:pStyle w:val="Contents1"/>
        <w:widowControl w:val="false"/>
        <w:tabs>
          <w:tab w:val="clear" w:pos="709"/>
          <w:tab w:val="left" w:pos="440" w:leader="none"/>
          <w:tab w:val="right" w:pos="9356" w:leader="dot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  <w:t>Инвестиционный процесс. Этапы и фазы инвестиционного процесса</w:t>
        <w:tab/>
        <w:t>3</w:t>
      </w:r>
    </w:p>
    <w:p>
      <w:pPr>
        <w:pStyle w:val="Contents1"/>
        <w:widowControl w:val="false"/>
        <w:tabs>
          <w:tab w:val="clear" w:pos="709"/>
          <w:tab w:val="left" w:pos="440" w:leader="none"/>
          <w:tab w:val="right" w:pos="9356" w:leader="dot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  <w:tab/>
        <w:t>Цели и направления инвестирования</w:t>
        <w:tab/>
        <w:t>3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воды</w:t>
        <w:tab/>
        <w:t>3</w:t>
      </w:r>
    </w:p>
    <w:p>
      <w:pPr>
        <w:pStyle w:val="Contents1"/>
        <w:widowControl w:val="false"/>
        <w:tabs>
          <w:tab w:val="clear" w:pos="709"/>
          <w:tab w:val="right" w:pos="9356" w:leader="dot"/>
        </w:tabs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ых источников</w:t>
        <w:tab/>
        <w:t>3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ind w:left="0" w:firstLine="709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Введение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экономическая категория инвестиции выполняют важнейшие функции, без которых невозможно нормальное, экономически эффективное развитие страны. Именно инвестиции в значительной мере формируют будущее страны в целом, отдельных ее регионов, каждого хозяйствующего субъекта - инвестиции, произведенные сегодня, являются основой завтрашнего благосостоя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вестиционный процесс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последовательность этапов, действий, процедур и операций по осуществлению инвестиционной деятельности. Конкретное течение инвестиционного процесса определяется объектом инвестирования и видами инвестирования (реальные или финансовые инвестиции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резвычайно важно понимать, что поскольку инвестиционный процесс, инвестирование связаны с долгосрочными вложениями экономических ресурсов с целью создания и получения выгоды в будущем, то основной аспект, сущность этих вложений заключаются в преобразовании собственных и заемных средств инвестора в активы, которые при их использовании создаду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вую стоимость.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ind w:left="0" w:firstLine="709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Понятие, экономическая сущность и виды инвести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мин «инвестиции» происходит от латинского слова 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  <w:t>invest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означает «вкладывать». В широкой трактовке инвестиции могут быть определены как долгосрочное вложение капитала с целью последующего его увеличения, т.е. вложение экономических ресурсов с целью создания и получения в будущем чистой прибыли, превышающей общую начальную величину инвестиций (вложенного капитала). При этом прирост капитала должен быть достаточным, чтобы компенсировать инвестору отказ от использования имеющихся средств на потребление в текущем периоде, вознаградить его за риск и возместить потери от инфляции в предстоящем периоде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поставленных целей классификация инвестиций может быть проведена по следующим основным признакам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объектам инвестир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ют следующие три вида инвестиций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ьные инвестиции (инвестиции в физические активы)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е (портфельные) инвестиции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и в нематериальные активы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альные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вложения экономических ресурсов в материальные активы - в основной капитал и на прирост материальных производственных запасов. Реальными инвестициями, выступающими в форме инвестиционного товара, может быть движимое и недвижимое имущество (здания и сооружения, машины и оборудование, транспортные средства и др.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и в создание (воспроизводство) основных средств (фондов) осуществляются в форме капитальных вложени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инвестиций, обеспечивающих создание и воспроизводство основных средств, реальными инвестициями являются затраты, направленные на приобретение движимого и недвижимого имущества, т.е. относящегося к физическим (осязаемым) актива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инансовые (портфельные)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вложение денежных средств в различные финансовые активы, в основном вложения в долевые (акции), долговые (облигации) и другие ценные бумаги, выпущенные компаниями, а также государством; вложения, связанные с использованием первичных и вторичных финансовых инструмент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материальные активы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вложения в подготовку кадров или повышение квалификации персонала, разработку товарных знаков, приобретение имущественных прав, вытекающих из авторского права; лицензий, патентов на изобретения, свидетельств на промышленные образцы, прав на использование торговых знаков, ноу-хау, программные продукты и другие объекты интеллектуальной собственности. Кроме того, к инвестициям в нематериальные активы следует отнести приобретение прав пользования землей, недрами, другими природными ресурсами, а также иных имущественных права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формам собственности инвестируемого капит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ют частные, государственные, иностранные и совместные инвести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Частные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вложения средств, производимые гражданами, чаще всего это приобретение акций, облигаций и других ценных бумаг, а также инвестиции, осуществляемые предприятиями и организациями частной формы собственност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сударственные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тся федеральными, региональными и местными органами власти за счет средств бюджетов, внебюджетных фондов и заемных средств, а также государственными учреждениями и предприятиями за счет собственных и заемных средст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остранные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изводятся иностранными гражданами, юридическими лицами и государства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вместные инвестиции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вложения, осуществляемые субъектами данной страны и иностранными субъектами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должительности инвестирования капитал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ют краткосрочные (до одного года), среднесрочные (от одного года до трех лет) и долгосрочные (более трех лет) инвестиции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степени инвестиционного рис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естиции можно классифицировать на инвестиции с низкой степенью риска, со средней степенью риска и с высокой степенью риска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отношению к жизненному циклу предпри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ьные инвестиции могут быть разделены на начальные, экстенсивные инвестиции и реинвести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чальные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- инвестиции на создание предприятия, фирмы, объекта обслуживания и т.д.; вкладываемые инвесторами средства при этом используются на строительство или покупку недвижимости (зданий, сооружений, земельных участков), на приобретение и монтаж оборудования, образование оборотных средст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Экстенсивные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яются на расширение существующих предприятий, на увеличение их производственного потенциал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м числе расширение сферы деятельност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вязаны с процессом воспроизводства основных фондов на существующих предприятиях за счет имеющихся у них свободных средств (состоящих из амортизационных отчислений и части прибыли, направляемой на развитие производства)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9"/>
          <w:tab w:val="left" w:pos="156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ходя из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значения инвестиц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ьные инвестиции можно све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основные группы: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вестиции, предназначенн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вышения эффективности производства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х целью является создание условий для увеличения эффективности действующего предприятия, снижение производственных затрат за счет замены оборудования на более производительное или перемещение производственных мощност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ы страны с более выгодными условиями производств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вести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расширение, диверсификацию производ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ля расширения объема выпускаемой продукции для уже освоенных рынков сбы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мках существующих производств, для расширения сферы оказываемых услуг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вестици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еспечивающие выживание предприяти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юда относятся затраты на проведение научно-исследовательских и опытно-конструкторских работ, на рекламу, маркетинг, на подготовку и (или) переподготовку кадров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том числе под новые технологии;</w:t>
      </w:r>
    </w:p>
    <w:p>
      <w:pPr>
        <w:pStyle w:val="Style17"/>
        <w:widowControl w:val="false"/>
        <w:numPr>
          <w:ilvl w:val="0"/>
          <w:numId w:val="5"/>
        </w:numPr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вестици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еспечивающие выполнение государственного или другого крупного заказ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вестиции, связанны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 обеспечением требований закона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характеру учас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нвесторов в инвестиционных проектах различают прямые и непрямые (косвенные) инвести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ямые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умевают непосредственное участие инвестора в инвестиционном процессе - инвестор сам определяет объект инвестирования, а также организацию финансирования инвестиционного проекта. Источниками финансирования в этом случае могут быть как собственные средства инвестора, так и заемные средств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прямые (косвенные) инвести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- вложение средств инвесторами, физическими или юридическими лицами в ценные бумаги, выпускаемые финансовыми посредниками, которые размещают вложенные инвесторами средства в реализацию инвестиционных проектов по своему усмотрению, основываясь на прогнозах рентабельности того или иного инвестиционного проект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1"/>
        <w:keepNext w:val="false"/>
        <w:keepLines w:val="false"/>
        <w:widowControl w:val="false"/>
        <w:tabs>
          <w:tab w:val="left" w:pos="993" w:leader="none"/>
        </w:tabs>
        <w:ind w:left="0" w:firstLine="709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Значение инвестиций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 экономическая категория инвестиции выполняют важнейшие функции, без которых невозможно нормальное, экономически эффективное развитие страны. Именно инвестиции в значительной мере формируют будущее страны в целом, отдельных ее регионов, каждого хозяйствующего субъекта - инвестиции, произведенные сегодня, являются основой завтрашнего благосостояния. В свою очередь, современное экономическое состояние во многом предопределено прошлыми инвестициями. Значение инвестиций заключается в том, что реализация их функций является необходимым условием и основой следующего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ная перестройка общественного производства, сбалансированного развития всех отраслей хозяйст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ное воспроизводство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корение научно-технического прогресс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бороноспособности государств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финансовых рынков, банковской сфер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товаров и услуг, обеспечение их конкурентоспособност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а природной среды, решение экологических пробле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занятости населения, снижение уровня безработиц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народная кооперац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социальной сферы.</w:t>
      </w:r>
    </w:p>
    <w:p>
      <w:pPr>
        <w:pStyle w:val="Style17"/>
        <w:widowControl w:val="false"/>
        <w:tabs>
          <w:tab w:val="clear" w:pos="709"/>
          <w:tab w:val="left" w:pos="1134" w:leader="none"/>
        </w:tabs>
        <w:spacing w:before="0" w:after="0"/>
        <w:ind w:left="709" w:hanging="0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tabs>
          <w:tab w:val="left" w:pos="993" w:leader="none"/>
        </w:tabs>
        <w:ind w:left="709" w:hanging="0"/>
        <w:jc w:val="left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Инвестиционный процесс. Этапы и фазы инвестиционного процесса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вестиционный процесс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последовательность этапов, действий, процедур и операций по осуществлению инвестиционной деятельности. Конкретное течение инвестиционного процесса определяется объектом инвестирования и видами инвестирования (реальные или финансовые инвестиции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резвычайно важно понимать, что поскольку инвестиционный процесс, инвестирование связаны с долгосрочными вложениями экономических ресурсов с целью создания и получения выгоды в будущем, то основной аспект, сущность этих вложений заключаются в преобразовании собственных и заемных средств инвестора в активы, которые при их использовании создаду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вую стоимост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основных этапов инвестиционного процесса выделяются три этап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ервом (подготовительном) этапе принимаются решения об инвестировании в рамках его первой фазы, формируют цели инвестирования. Во второй фазе определяют направление инвестирования. В третьей фазе происходит выбор конкретных объектов для инвестирования, подготовка и заключение инвестиционного договора. Подписанием инвестиционного договора вкладываемым материальным и нематериальным благам придается статус инвестици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тап инвестиционного процесса - осуществление инвестиций, практические действия по реализации инвестиций, облекаемые в правовую форму путем заключения различных договоров. Ими могут быть договоры, связанные с передачей имущества; договоры, направленные на выполнение работ или оказание услуг, лицензионные и другие гражданско-правовые договоры. Второй этап завершается созданием объекта инвестиционной деятельност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тий (эксплуатационный) этап - этап, связанный с эксплуатацией созданного объекта инвестиционной деятельности. В рамках этого этапа организуется производство товаров, выполнение работ, оказание услуг; создается система маркетинга и сбыта нового товара. В течение эксплуатационного этапа происходит компенсация инвестиционных затрат, генерируются доходы от реализации инвестиций. Именно этот этап совпадает со сроком окупаемости инвестиций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1"/>
        <w:keepNext w:val="false"/>
        <w:keepLines w:val="false"/>
        <w:widowControl w:val="false"/>
        <w:tabs>
          <w:tab w:val="left" w:pos="993" w:leader="none"/>
        </w:tabs>
        <w:ind w:left="0" w:firstLine="709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Цели и направления инвестирования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направлений инвестиционной деятельности связана с определением как соотношения различных форм инвестирования на конкретных этапах, так и направленности инвестиционной деятельности, включая ее отраслевой компонен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тех или иных форм инвестирования определяются как внутренними, так и внешними факторами. Важнейшим из внутренних факторов является функциональная направленность, т.е. основная деятельность компании-инвестора. Другие внутренние факторы таковы: стратегическая направленность операционной деятельности, величина предприятия, этап его жизненного цикла. Для крупных предприятий и организаций реального сектора экономики, а также находящихся на стадии «зрелости» характерен рост финансовых инвестиций. Для предприятий более ранних стадий развития преобладающая форма инвестирования - вложения в материальные и нематериальные активы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внешних факторов, оказывающих влияние на выбор форм инвестирования, наиболее значимыми являются следующие два фактора: инфляция и процентные ставки на финансовом рынке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ями инвестирования могут быть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мление компании к увеличению прибыл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масштабов деятельности компани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мление к престижу, общественному влиянию, власт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оциальных задач, например сохранение и увеличение рабочих мест, снижение уровня безработицы, повышение культурного и образовательного уровня людей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экологических проблем и т.д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редко цели инвестирования сформулированы неконкретно, нечетко, в общих категориях. Координация отдельных целей отсутствует, планы по их достижению не скоординированы, возможность реализации не обоснована. По этим причинам важно на основе формальных целей формировать реальные конкретные цели с определением целевых показателей. Например, формальная цель - расширение производства - должна быть конкретизирована в виде показателей, по которым возможно определить степень достижения цели. Этими показателями могут быть показатели средней величины прибыли за определенный период, или объем произведенной продукции (оказанных услуг) в натуральном и денежном выражении, или другие показатели, характеризующие расширение производства как результат инвестирова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ко и корректно сформированные и сформулированные цели инвестирования упрощают решение задач, связанных с выбором направлений инвестирования, повышают эффективность их достижения. Среди направлений инвестирования могут быть взаимозависимые инвестиции, независимые друг от друга инвестиции, а также взаимоисключающие (альтернативные) инвестиции.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ind w:left="0" w:firstLine="709"/>
        <w:rPr>
          <w:i w:val="false"/>
          <w:i w:val="false"/>
          <w:lang w:eastAsia="ru-RU"/>
        </w:rPr>
      </w:pPr>
      <w:r>
        <w:rPr>
          <w:i w:val="false"/>
          <w:lang w:eastAsia="ru-RU"/>
        </w:rPr>
        <w:t>Вывод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и могут быть определены как долгосрочное вложение капитала с целью последующего его увеличения, т.е. вложение экономических ресурсов с целью создания и получения в будущем чистой прибыли, превышающей общую начальную величину инвестиций. При этом прирост капитала должен быть достаточным, чтобы компенсировать инвестору отказ от использования имеющихся средств на потребление в текущем периоде, вознаградить его за риск и возместить потери от инфляции в предстоящем периоде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вестиционный процесс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то последовательность этапов, действий, процедур и операций по осуществлению инвестиционной деятельности. Конкретное течение инвестиционного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резвычайно важно понимать, что поскольку инвестиционный процесс, инвестирование связаны с долгосрочными вложениями экономических ресурсов с целью создания и получения выгоды в будущем, то основной аспект, сущность этих вложений заключаются в преобразовании собственных и заемных средств инвестора в активы, которые при их использовании создаду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вую стоимост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тех или иных форм инвестирования определяются как внутренними, так и внешними факторами. Важнейшим из внутренних факторов является функциональная направленность, т.е. основная деятельность компании-инвестора. Другие внутренние факторы таковы: стратегическая направленность операционной деятельности, величина предприятия, этап его жизненного цикла. Для крупных предприятий и организаций реального сектора экономики, а также находящихся на стадии «зрелости» характерен рост финансовых инвестиций. Для предприятий более ранних стадий развития преобладающая форма инвестирования - вложения в материальные и нематериальные активы.</w:t>
      </w:r>
      <w:r>
        <w:br w:type="page"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tabs>
          <w:tab w:val="left" w:pos="426" w:leader="none"/>
        </w:tabs>
        <w:ind w:left="0" w:hanging="0"/>
        <w:rPr>
          <w:i w:val="false"/>
          <w:i w:val="false"/>
        </w:rPr>
      </w:pPr>
      <w:r>
        <w:rPr>
          <w:i w:val="false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 В. В. Инвестиции. – СПб: Питер, 2009. – 384 с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ненова М. В. Инвестиции. - М.: КНОРУС, 2007. – 248 с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И. Ю. Инвестиции. – М.: ИЦ «Академия», 2009. – 240 с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В.В. Инвестиции. – М.: Проспект, 2004. – 440 с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 В. В. Инвестиционный менеджмент.– СПб: Питер, 2000. – 160с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шитой А.С. Инвестиции. – М.: Дашков и К, 2007. – 372 с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рин П.И. Инвестиции. – М.: Дашков и К, 2005. – 380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ind w:left="1429" w:hanging="360"/>
      <w:outlineLvl w:val="0"/>
    </w:pPr>
    <w:rPr>
      <w:rFonts w:ascii="Times New Roman" w:hAnsi="Times New Roman" w:eastAsia="Times New Roman" w:cs="Times New Roman"/>
      <w:b/>
      <w:bCs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i w:val="false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7:00Z</dcterms:created>
  <dc:creator>XTreme</dc:creator>
  <dc:description/>
  <cp:keywords/>
  <dc:language>en-US</dc:language>
  <cp:lastModifiedBy>SYSTEM</cp:lastModifiedBy>
  <dcterms:modified xsi:type="dcterms:W3CDTF">2011-09-12T17:07:00Z</dcterms:modified>
  <cp:revision>2</cp:revision>
  <dc:subject/>
  <dc:title/>
</cp:coreProperties>
</file>