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Экономическая природа и виды прибыли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цесс материального производства завершается доведение готового продукта до потребителя, т.е. актом реализации и представляет собой завершение последней стадии кругооборота средств производства, в которой товарная стоимость вновь превращается в денежну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ручка представляет собой сумму денежных средств, поступивших на счет предприятия за реализованную продукцию. Она является экономической категорией, т.к. выражает денежные отношения между поставщиками и потребителями товаров и основным источником формирования собственных финансовых ресурсов предприя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целей налогообложения выручка от реализации продукции (работ, услуг) определяется либо по мере ее оплаты (при безналичных расчетах – по мере поступления средств за товары (работы, услуги) на счета в учреждения банков, а при расчетах наличными деньгами – по поступлению средств в кассу), либо по мере отгрузки товаров (выполнения работ, оказания услуг) и предоставления покупателю (заказчику) расчет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ручка формируется в результате: 1) текущей (основной), 2) инвестиционной и 3) финансовой деятельности предпри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ая выступает в виде выручки от реализации продукции, вторая в виде финансового результата от продажи внеоборотных активов, реализации ценных бумаг других предприятий и третья - от размещения среди инвесторов облигаций и акций предприя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ализованной продукцией считается либо отгруженная (метод начислений), либо оплаченная (кассовый метод) продукция, в зависимости от учетной политики предприя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Ф, в отличие от развитых стран, в основном используется второй метод, т.к. отсутствуют развитые фондовый и денежный рынки, с которых можно было бы привлекать денежные средства для страхования от неплатеж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приятия в процессе финансово-хозяйственной деятельности могут осуществлять планирование выруч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ают годовое планирование, которое эффективно при стабильной экономической ситуации (при известном соотношении спроса и предложения, неизменном налоговом, кредитном и др. законодательстве), квартальное и оперативное, используемое для контроля за своевременностью поступления денег за отгруженную продукцию на счета предпри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ая сумма выручки от основной деятельности включает выручку от реализации продукции промышленного и непромышленного характе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определения выручки необходимо знать объем реализации продукции в действующих ценах без налога НДС, акцизов, торговых и сбытовых скидок и экспортных тариф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ручка определяется исходя из объема выполненных работ и соответствующих расценок и тарифов двумя метод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Методом прямого счета, который основан на гарантированном спросе и предполагает, что весь объем произведенной продукции приходится на предварительно оформленный пакет заказов. План выпуска и объема продукции заранее увязаны с потребительским спросом, известны необходимый ассортимент и структура выпуска, установлены соответствующие цены. В этом случае выручка определяется как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= РП х Ц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– выручка; РП - объем реализованной продукции; Ц - цена единицы продук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эти условия трудно выполнимы и поэтому используют второй метод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Расчетный метод, основой которого является объем реализованной продукции, корректируемый на входные и выходные остатки, позволяет определить выручку следующим образом: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= Он + Т - Ок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– выручка; Он - нереализованная остатки готовой продукции на начало планируемого периода; Т - товарная продукция, предназначенная к выпуску в планируемом периоде; Ок - остатки нереализованной готовой продукции на конец планируемого перио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величину выручки от реализации влияют следующие факторы, зависящие от деятельности предприят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в сфере производства - объем производства, его структура, ассортимент выпускаемой продукции, качество и конкурентоспособность продукции, ритмичность производства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в сфере обращения - уровень применяемых цен, своевременное оформление платежных документов, соблюдение договорных условий, применяемые формы расче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факторам, не зависящим от деятельности предприятия, можно отнести: нарушение договорных условий поставки материально-технических ресурсов, перебои в работе транспорта, несвоевременную оплату продукции вследствие неплатежеспособности покупател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тупление выручки представляет собой завершение кругооборота средств, а ее использование - начало нового кругооборо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ручка используется на оплату счетов поставщиков сырья, материалов, топлива, энергии, покупных полуфабрикатов, комплектующих изделий, запасных частей для ремонта. Из нее выплачивается заработная плата, возмещается износ основных фондов, формируется прибыл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на является важнейшим фактором, определяющим финансовые результаты деятельности предприя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установления цены необходимо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собрать информацию для ценообразова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пределить структуру рынка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выяснить фазу развития рынка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оанализировать влияние издержек производства на формирование цен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оанализировать влияние прибыли на формирование цен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пределить какой метод установления цены будет применяться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дать оценку инфляционного ожид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в РФ в основном применяются свободные цены, величина которых определяется спросом и предложением. Переход к свободному ценообразованию сопровождался значительными инфляционными явлениями. Но для узкого круга товаров, производимых естественными монополиями (энергоносители, транспорт и т.д.), используется государственное регулирование цен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ают оптовые цены (предприятия, промышленности), отпускные и розничны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товая цена предприятия включает полную себестоимость и прибыль предприятия. По оптовым ценам продукция реализуется другим предприятиям или торгово-сбытовым организация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товая цена промышленности включает оптовую цену предприятия, НДС и акцизы. По оптовым ценам промышленности продукция реализуется за пределы отрасли. При определении цены целесообразно применять цены-франко, что означает, до какого пункта покупатель свободен от расходов по доставк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пускная цена предприятия включает оптовую цену плюс акциз на подакцизные това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розничным ценам товары реализуются конечному потребителю - населению. Сущность, функции и виды прибыли, ее планирование распределение и использование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быль – это денежное выражение основной части денежных накоплений, создаваемых предприятиями любой формы собственности. Как экономическая категория она характеризует финансовый результат предпринимательской деятельности предприятия и выполняет воспроизводственную, стимулирующую и контрольную функ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быль является показателем, наиболее полно отражающим эффективность производства, объем и качество произведенной продукции, состояние производительности труда, уровень себестоимости. Прибыль важный источник расширения производства и других внутрихозяйственных потребностей. Часть прибыли используется для материального стимулирования работающих и удовлетворения их социальных запрос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астает роль прибыли в формировании бюджетных, внебюджетных и благотворительных фонд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личина прибыли формируется под воздействием трех основных факторов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себестоимости продукции,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бъема реализац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уровня действующих цен на реализуемую продукц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. Она является объектом распределения и использования. Под распределением понимается направление ее в бюджет и по статьям использования на предприят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ают следующие виды прибыли: прибыль от реализации, валовую (балансовую) прибыль, прибыль от внереализационных операций, налогооблагаемую и чистую прибыль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быль (убыток) от реализации определяется как разница между выручкой от реализации продукции в действующих ценах без НДС и акцизов и затратами на ее производство и реализац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ловая прибыль является объектом налогообложения при уплате налога на прибыль и слагается из финансового результата от реализации продукции (работ, услуг), основных средств и имущества предприятия и доходов от внереализационных операций, уменьшенных на расходы по этим операция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быль (убыток) от реализации основных фондов и имущества предприятий определяется как разница между выручкой от реализации этого имущества (за вычетом НДС) и остаточной стоимостью, скорректированной на коэффициент инфля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нансовый результат от внереализационных операций определяется как доходы (убытки) за минусом расходов по внереализационной деятель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внереализационным доходам относятся: доходы от долевого участия в деятельности других предприятий; проценты и дивиденды по ценным бумагам, принадлежащих предприятию; доходы от сдачи в аренду имущества; присужденные или признанные должником штрафы, пени, неустойки за нарушение хозяйственных договоров; прибыль прошлых лет, выявленная в отчетном году; положительные курсовые разницы и доходы от других операций, непосредственно не связанных с производством и реализацией продук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став внереализационных расходов включаются: затраты по аннулированным производственным заказам; затраты на содержание законсервированных производственных мощностей; не компенсируемые виновниками потери от простоев по внешним причинам; потери от уценки производственных запасов и готовой продукции; судебные издержки и арбитражные расходы; присужденные или признанные штрафы, пени, неустойки за нарушение хозяйственных договоров; убытки о списания дебиторской задолженности, по которой истек срок исковой давности; некомпенсируемые убытки от пожаров, аварий и других чрезвычайных ситуаций, вызванных экстремальными условиями; убытки от хищений, виновники, которых не установлены; отрицательные курсовые разницы и друг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логооблагаемая прибыль равна валовой прибыли, уменьшенной на сумму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тчислений в резервный и другие аналогичные фонды, создание которых предусмотрено законодательством (до достижения размеров этих фондов не более 25 % уставного фонда, но не свыше 50 % прибыли, подлежащей налогообложению)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рентных платежей в бюджет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доходов по ценным бумагам и от долевого участия в деятельности других предприятий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доходов от казино, видео салонов и пр.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ибыли от страховой деятельности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ибыли от отдельных банковских операций и сделок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урсовой разницы, образовавшейся в результате изменения курса рубля по отношению к котируемым Центральным банком РФ иностранным валютам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ибыли от производства и реализации сельскохозяйственной и охотохозяйственной продук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эти виды доходов, исключаемые из валовой прибыли являются объектами самостоятельного налогообложения и для избежания двойного налогообложения исключается из ее соста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истая прибыль предприятия, т.е. прибыль, остающаяся в его распоряжении, используемая им самостоятельно и направляемая на дальнейшее развитие самого предприятия и его деятельности определяется как разность между налогооблагаемой прибылью и суммой налога на прибыль, рентных платежей, налога на экспорт и импорт. Чистая прибыль направляется на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финансирование НИОКР;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работы по разработке новых технологий и опытных образцов;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модернизацию оборудования;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а пополнение собственных оборотных средств;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уплату некоторых видов налогов;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а уплату различных штрафов и санкций;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а пополнение различных фонд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изучении всех аспектов прибыли было выявлено, что прибыль исчисленная в бухгалтерском учете, не отражает действительного результата хозяйственной деятельности. Это привело к разграничению двух взаимосвязанных понятий: бухгалтерская прибыль и экономическая прибыль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ая является результатом реализации товаров, работ,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торая является результатом «работы» капитал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заимосвязь между бухгалтерской и экономической прибылью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Бухгалтерская прибыль + Внереализационные изменения стоимости (оценки) активов в течение отчетного периода _ Внереализационные изменения стоимости (оценки) активов в предыдущие (прошлые) отчетные периоды + Внереализационные изменения стоимости (оценки) активов в будущие (предстоящие) отчетные периоды = Экономическая прибыль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нирование прибыли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нирование прибыли – составная часть финансового планирования и важный участок финансово-экономической работы на предприятии. Прибыль планируют раздельно по видам деятельности предприятия. В современных условиях реальным является планирование не годового, а квартального размера прибыл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ой целью планирования прибыли является определение возможностей предприятия в финансировании своих потребност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авильное установление плановой прибыли зависит от выбранного метода ее начис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нирование прибыли осуществляется тремя методами: прямого счета, аналитическим и смешанны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 прямого счета означает, что размер плановой прибыли от реализации товарной продукции исчисляется по каждому виду изделия как разность между выручкой от реализации товарной продукции по действующим оптовым ценам и плановой себестоимостью этих изделий. Полученная по каждому изделию прибыль суммируется в целом по предприятию. Для исчисления общего размера плановой прибыли необходимо к прибыли от реализации товарной продукции прибавить прибыль от прочей реализации и внереализационные доход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асчета плановой суммы прибыли от реализации товарной продукции можно использовать следующую формулу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п = Пн + Пт – Пк,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 – прибыль от реализации продукц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н – прибыль в товарных остатках на начало планируемого года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т – прибыль от выпуска товарной продукц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к – прибыль в товарных остатках на конец планируемого го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имуществами метода прямого расчета прибыли является то, что исчисление прибыли построено на прямом подсчете себестоимости продукции и выручки от ее реализации по каждому виду ассортимента продукции. Этим обеспечивается точность расчетов, их простота и ясность. Применение метода прямого расчета эффективно на предприятиях с небольшим ассортиментом продукции. Недостатком этого методы является громоздкость расчетов при большом ассортименте выпускаемой продук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алитический метод расчета прибыли основывается на сопоставлении показателей за два смежных отрезка времени. Прибыль предприятия на предстоящий год устанавливается на основании его прибыли за предшествующий год (базовой прибыли), скорректированной в зависимости от действия факторов, влияющих на ее величину. К таким факторам относятся: объем реализации, уровень себестоимости, цены, налоговые ставки, рентабельность. В расчете применяется метод элиминирования (исключения) влияния всех прочих факторов, кроме рассматриваемого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алитический метод расчета прибыли дает результат, близкий к полученному при расчете прибыли методом прямого счета. Поэтому его целесообразно применять для проверки правильности прямого счета. Расчет прибыли аналитическим методом можно использовать для экономического анализ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мешанный метод планирования прибыли представляет собой сочетание метода прямого счета с некоторыми элементами аналитического мето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на производство и реализацию продукции. Себестоимость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траты на производство и реализацию продукции представляют собой совокупность выраженных в денежной форме расходов предприятий на производство и реализацию продукции (работ, услуг). Они обеспечивают непрерывность производства и создают условия для реализации продук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экономическому содержанию они выражают затраты общества, поскольку производство ведется в интересах общества, а продукция производится как непосредственно общественный продукт. Затраты различны по составу и структуре в зависимости от отраслевой принадлежности предприятий. Также они классифицируются по способу отнесения на себестоимость, связи с объемом производства, степени однород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висимости от способа отнесения на себестоимость продукции они делятся на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ямые, связанные с производством отдельных видов продукции, которые могут быть прямо и непосредственно включены в себестоимость (сырье, основные материалы, заработная плата производственных рабочих и др.)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освенные, связанные с производством разнообразных изделий, которые нельзя отнести на себестоимость определенного вида продукции (расходы на содержание и эксплуатацию оборудования, ремонт зданий, заработную плату инженерно-технических работников и др.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ни включаются в себестоимость с помощью специальных методов, определенных отраслевыми методическими рекомендациями по вопросам планирования, учета и калькулирования себестоим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висимости от связи затрат с объемом производства выделяют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условно-постоянные расходы – это расходы величина которых существенно не меняется при увеличении или уменьшении объема выпуска продукции, в результате чего изменяется их относительная величина на единицу продукции (затраты на отопление, освещение, заработную плату управленческого персонала, амортизационные отчисления, расходы на административно-хозяйственные нужды и др.)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условно-переменные расходы величина, которых зависит от объема производства, они растут или уменьшаются в соответствии с изменением объема выпуска продукции (затраты на сырье, основные материалы, топливо, основную заработную плату производственному персоналу и др.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степени однородности затраты подразделяются на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элементарные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омплексны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лементы имеют единое экономическое содержание независимо от их назначения. Цель группировки по элементам – выявить затраты на производство продукции по их видам (материальные затраты, амортизационные отчисления и т.д.). Соотношение между отдельными элементами затрат представляет собой структуру затрат на производство продук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лексные затраты включают несколько элементов, а следовательно, разнородны по составу. Объединяются они по определенному экономическому назначению. Такими затратами являются общезаводские расходы, потери от брака, расходы по содержанию и эксплуатации оборудования и др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затраты на производство и реализацию продукции составляют полную себестоим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ав затрат, включаемых в себестоимость продукции (работ, услуг) в настоящее время определяется постановлением прав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бестоимость продукции (работ, услуг) представляет собой стоимостную оценку используемых в процессе производства продукции (работ, услуг) природных ресурсов, сырья, материалов, топлива, энергии, основных фондов, трудовых ресурсов, а также других затрат на ее производство и реализац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экономическому содержанию затраты, включаемые в себестоимость продукции (работ, услуг) группируются по следующим элементам: материальные затраты; затраты на оплату труда; отчисления на социальные нужды; амортизация основных фондов; прочие затра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Материальные затраты включают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оимость покупных сырья и материалов, топлива; основных вспомогательных материалов; комплектующие изделия и полуфабрикаты; тару; запчасти для ремонта; МБП и прочие затра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оимость материальных ресурсов складывается из цен их приобрет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Затраты на оплату труда включают: выплату заработной платы; выплату премий; вознаграждения по итогам работы за год; компенсирующие и стимулирующие выплаты; стоимость бесплатного питания; единовременное вознаграждение за выслугу лет; оплату учебных отпусков; оплату труда внештатных сотрудников и другие выплаты, включаемые в фонд оплаты тру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траты на оплату труда не включаются: расходы на оплату труда в виде премий выплачиваемых за счет специальных средств; целевые поступления; материальная помощь; беспроцентные ссуды на улучшение жилищных условий; оплата дополнительных отпусков женщинам воспитывающих детей; надбавки к пенсиям; дивиденды по акциям; подписки и приобретения товаров для личных нужд работников; оплата проезда к месту работы; оплата путевок, экскурсий, путешествий; другие затраты производимые за счет прибыли остающейся в распоряжении предприя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Отчисления на социальные нужды включают отчисления в фонд обязательного социального страхования, Пенсионный фонд, Государственной фонд занятости населения (в настоящее время упразднен), Фонд обязательного медицинского страх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Амортизация основных фондов включает амортизационные отчисления на полное восстановление основных производственных фондов, сумма которых определяется на основе их балансовой стоимости и действующих норм амортизации. Если предприятие работает на условиях аренды, то в данном разделе приводятся амортизационные отчисления на полное восстановление по собственным и арендованным основным фонд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чие затраты включают: некоторые виды налогов; отчисления в страховые фонды (резервы); вознаграждения за изобретения и рацпредложения; затраты на командировки; оплату услуг связи; плату за аренду; амортизацию по нематериальным активам, отчисления в ремонтный фонд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31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Font131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брамова М.А., Александровна Л.С. Финансы, денежное обращение и кредит. М.: ИМПЭ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абанов А.И., Балабанов И.Т. Финансы. - СПб.: Изд-во «Питер»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ольшаков C.В. Финансовая политика и финансовое регулирование экономики переходного периода // Финансы. 2008. № 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улатова А.С. Экономика: учебник. М.: Бек. 2004. Гл. 16. С. 260 — 277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ретин Л.Н. Рынок ценных бумаг и производственных финансовых инструментов. М.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Font131">
    <w:name w:val="font131"/>
    <w:qFormat/>
    <w:rPr>
      <w:rFonts w:ascii="Times New Roman" w:hAnsi="Times New Roman" w:cs="Times New Roman"/>
      <w:sz w:val="21"/>
      <w:szCs w:val="21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17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07:00Z</dcterms:created>
  <dc:creator>Customer</dc:creator>
  <dc:description/>
  <cp:keywords/>
  <dc:language>en-US</dc:language>
  <cp:lastModifiedBy>SYSTEM</cp:lastModifiedBy>
  <dcterms:modified xsi:type="dcterms:W3CDTF">2011-09-12T17:07:00Z</dcterms:modified>
  <cp:revision>2</cp:revision>
  <dc:subject/>
  <dc:title/>
</cp:coreProperties>
</file>