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сельского хозяйства РФ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артамент научно-технологической политики и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ичуринский государственный аграрный университет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Batang;ўа¬»¬¦¬ў" w:cs="Times New Roman"/>
          <w:b/>
          <w:b/>
          <w:bCs/>
          <w:color w:val="000000"/>
          <w:sz w:val="28"/>
          <w:szCs w:val="28"/>
        </w:rPr>
      </w:pPr>
      <w:r>
        <w:rPr>
          <w:rFonts w:eastAsia="Batang;ўа¬»¬¦¬ў" w:cs="Times New Roman" w:ascii="Times New Roman" w:hAnsi="Times New Roman"/>
          <w:b/>
          <w:bCs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волюция казначейской службы в Росс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: студентка 3 курса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Б группы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чуринск 2008г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се более актуальными становятся вопросы совершенствования казначейской системы исполнения федерального бюджета и формирование аналогичных систем для исполнения бюджетов территор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волюция развития казначейской систе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5 в. появились первые государственные учреждении русского средневековья - казенные дворы. Они стали началом системы централизованного управления Российским государством. Денежной казной в это время управляли так называемые приказы - службы, которые ведали государственными доходами и исполняли роль посредника между верховной властью царя и управлением на мес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7 в. по указу царя Алексея Михайловича был образован Счетный приказ - высший финансово-контрольный орган. В Счетный приказ поступали недоимки прошлых лет и остатки от ассигнованных по разным ведомствам сумм со всего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рдинально реформировал систему государственного управления. Вместо прежних приказов было создано 12 коллегий, половина из которых имела финансово-экономический характер. Самыми важными из них были три: камер-коллегия, ведавшая государственными доходами и имуществом; штатс-контор-коллегия, ведавшая государственными расходами; и ревизион-коллегия, наблюдавшая за исполнением смет по доходам и расходам. Высшим органом финансового управления в стране стал сенат. Кроме того, государство было разделено на 45 провинций, во главе каждой поставлены воеводы, а при них, территориальные представители финансовых коллегий: камерир и рентмеистер (или казначей). Казначей принимал поступавшие сборы, хранил их в особой земской казне и выдавал по ассигновкам. Казначейство состояло при губернской канцелярии. Реформа ввела новую - коллегиальную систему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поху же правления императрицы Елизаветы Петровны доходы и расходы не поддавались даже приблизительному учету. Происходит постепенное разрушение созданной при Петре 1 системы государственных учреждений, ведавших финанс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ей ступенью в развитии финансовой системы России стал выход в 1775 г правового акта "Учреждения для управления губерний Российской Империи". В каждой губернии создаются казенные палаты, которые, начинают выполнять функции представительств финансовых органов на местах. Губернии делятся на уезды и в каждом уезде свой уездный казначей - финансовый чиновник низшего звена, назначаемый на эту должность на 3 года. А в конце столетия, в период правления Павла 1, учреждается должность государственного казначея. С этого времени управление финансами государства становится самостоятельным и централизован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(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) век и новый император Александ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носят в финансовую систему государства кардинальные изменения. В 1802 г. подписывается манифест "Об учреждении министерств". Это стало начальным этапом министерской реформы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-то время параллельно министерству сохраняет свое существование и государственное казначейство, которое заведует движением сумм в доход поступивших, остаточных или запасов, а также текущими расходами и платежами долгов и пенсионов. Однако вскоре в структуре министерства финансов учреждается департамент государственного казначейства, которому были подчинены все центральные и местные финансовые структу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19 в Российской Империи окончательно складывается четкая структура органов казначейства - от центрального (департамента государственного казначейства) до местных (губернских и уездны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нее, в 1837 г. полномочия всех уездных казначеев были унифицированы единой инструкцией, в которой были точно определены предметы их деятельности, пределы власти, порядок приема платежей, выдачи и хранения сумм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ександр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о второй половине 19 в. произошло реформирование финансовой системы страны. В это время воплощаются в жизнь принципы рационализации и единства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бщей отчетности по губерниям было поручено не государственному контролю, а казенным палатам, которые фактически играли роль представителей департамента государственного казначейства в губерниях. Казенным палатам теперь было предписано вести все бухгалтерское счетоводство по государственным доходам и расход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реформы 60-70-х годов оказали непосредственное влияние на весь строй финансового управления в России. Они позволили качественно оформить государственный контроль над бюджетными средствами и привели к упрочнению места казначейства в финансовой системе империи. А государственное казначейство стало существовать как единая система исполнительных органов в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иально важным является и тот факт, что одновременно значительно возрастают роль и функции казначейств. А в 1896 г. происходит официальное слияние казначейских касс с банковскими, и органы казначейства начинают оказывать банковские услуги населению. На первых порах это были наименее сложные операции: размен денег, покупка и продажа билетов государственного казначейства, уплата процентов по купонам от главнейших процентных бумаг, операции сберегательных кас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899 г. казначействам также предписывается распределять в определенном процентном соотношении между государственной казной и земствами поступающие поземельные сбо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20 в. значение казначейства еще более усиливается в связи с ростом доходов и расходов государства и усложнением финансовой системы. В свет выходят новые законы и внутренние инструкции, более четко регламентирующие деятельность казначе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ами ведения казначейств в то время был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хранение принадлежащих государственному казначейству дохо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расходов и высылка сумм из поступающих в казначейство дохо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всякого рода гербовой бумаги, гербовых марок, бланков, свидетельств и пат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промысловых свидетельств и бесплатных промысловых биле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етоводство по всем поступающим в казначейство доходам и возложенным на них расходам, а также по порученному для хранения и продажи казенному имущест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операции: открытие текущих счетов, размен денег, уплата процентов по купонам, перевод дене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тво начинает активно участвовать в государственном кредитовании. Значительно увеличивается объем операций по покупке-продаже ценных бума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олюцией 1917 г. был завершен этап казначейского исполнения государственного бюджета. Постановлением правительства в октябре 1918 г. все кассовые операции по исполнению бюджета были возложены на Народный банк. Департамент государственного казначейства и его местные органы были присоединены к учреждениям Народного банка, образуя там сметные отделы. Завершился этот процесс в 1926 г. С этого времени в стране устанавливается банковская система исполнения бюджета, которая без существенных изменений просуществовала весь советский период развития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казначейство в Российской Федер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федерального казначейства в Российской Федерации были образованы сравнительно недавно, однако их развитие шло высокими темпами и в настоящее время в РФ сложилась ситуация, не позволяющая эффективно использовать современную казначейскую систему исполнения бюджетов. Это связано с тем, что полномочия органов казначейства, установленные в период их образования, видоизменились в связи с новыми социально-экономическими реалиями. Как показывает практика, нормативно-правовое регулирование организации и функционирования органов казначейства отстает от тех темпов, которыми развивается эта струк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федеральное казначейство является одним из участников бюджетного процесса и обладает бюджетными полномочиями. Главное предназначение казначейства как государственного института — обеспечение точного учета и управление государственными финансовыми ресурсами. Эта задача охватывает широкий спектр функций, выполнение которых органами федерального казначейства адекватно его роли в сфере бюджетно-налоговой политики, проводимой в стра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Бюджетному кодексу РФ основной задачей Федерального казначейства является проведение кассовых операций в ходе исполнения федерального бюджета, контроль за соблюдением участниками бюджетного процесса бюджетного законодательства, распределение поступающих в бюджетную систему доходов между соответствующими бюджетами, осуществление кассового обслуживания исполнения бюджетов субъектов Федерации и местных бюджетов, составление отчётности об исполнении федерального и консолидированного бюдже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исполнением бюджетов (местных, региональных, федерального) на территории страны заняты три уровня финансовых органов: федеральное казначейство, финансовые органы регионов, финансовые органы муниципальных образований. Казначейская система исполнения федерального бюджета позволяет повысить эффективность использования бюджетных средств путем обеспечения целевой направленности, своевременности и рациональности их расходования; снизить стоимость обслуживания внутреннего долга в результате увеличения точности прогнозирования доходов и расходов на базе оперативного учета и контроля; ускорить оборачиваемость бюджетных средств за счет сокращения пробега средств от распорядителя до конечных получ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управления государственными бюджетными средствами в Российской Федерации возможна и целесообразна трансформация органов федерального казначейства в кредитные учреждения, сочетающие как функции по управлению бюджетными средствами на стадии исполнения бюджета, так и функции кредитного учреждения в части организации расчётов, движения наличности и реализации государственных ценных бума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важнейших стратегических задач развития российской казначейской системы следует отнести совершенствование нормативно-законодательной базы функционирования казначейской системы РФ и существенное расширение выполняемых функций органами, федерального казначейства по управлению бюджетом, регулированию долговых отношений и активов, финансированию капитальных расходов, федеральных целевых программ, участию в банковско-кредитной сфере, на фондовом рын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рудностями взаимодействия казначейских органов и кредитных учреждений напрашивается вывод о настоятельной необходимости создания бюджетного казначейского ба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значейство также следует возложить общую ответственность за поиск новых источников финансирования государственных органов и, в частности, за развитие рынка государственных ценных бумаг. Казначейство может и самостоятельно выпускать собственные ценные бумаги — казначейские обязательства с предполагаемым сроком погашения до 3-5 л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ъемлемыми элементами работы Федерального казначейства является постоянное совершенствование организации труда, развитие нормативной базы, казначейских технолог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7 г. было продолжено совершенствование работы по обеспечению исполнения федерального бюджета по расходам, по переводу главных распорядителей на электронный документооборот. Большая работа была проделана по формированию отчётности об исполнении федерального и консолидированного бюджетов и бюджетов государственных внебюджетных фондов. Были приняты, проверены и консолидированы материалы по бюджетной отчётности за 2006 г., представленные главными распорядителями бюджетных средств. На их основе сформирована сводная отчётность Федерального казначейства об исполнении федерального бюджета за 2006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2008 г. на территории Российской Федерации насчитывалось 22384 муниципальных образования, имеющих самостоятельный бюджет. Из них 61,4% выбрали вариант с осуществлением органами Федерального казначейства кассового обслуживания исполнения местных бюджетов. Остальные муниципальные образования выбрали варианты с передачей органам Федерального казначейства отдельных фун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рганы Федерального казначейства осуществляют контроль за операциями с межбюджетными трансфертами из федерального бюджета в форме субсидий и субвенций в рамках исполнении региональных и местных бюдже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моментом в осуществлении контрольной деятельности Федерального казначейства является обеспечение открытости контрольных материалов для всех заинтересованных лиц, активная работа созданных в центральном аппарате Федерального казначейства Контрольных сове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7 г. в рамках развития системы внутреннего контроля и аудита был проведён анализ материалов контрольных мероприятий, позволивший выявить направления деятельности территориальных органов Казначейства России, наиболее подверженные рискам, и была начата работа по формированию комплекса мер, направленных на их минимиз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8 г. Федеральное казначейство должно решить следующие задачи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участие в разработке нормативных правовых актов по кассовому обслуживанию исполнения бюджетов государственных внебюджетных фонд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дготовка к экспериментальному внедрению системы оптимизации расчётов, что позволит свести к минимуму наличный денежный оборот в бюджетной сфер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экспериментального внедрения ряда организационно-технических мероприятий в рамках проекта «Модернизация казначейской системы Российской Федерации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двух административных регламентов Федерального казначейства по исполнению государственных функций по приёму, составлению и представлению бюджетной отчётности по организации исполнения судебных ак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формирования ежемесячного обзора по финансовому состоянию сектора государственного управл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электронного документооборота со всеми участниками бюджетного процес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оказателей мониторинга функциональной деятельности Федерального казначейства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ахов А.А.: совершенствовать подготовку кадров финансовой системы// Финансы.- 1999.-№7.- 3-5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ангарде бюджетных реформ// Финансы.- 2008.- №8.- 3-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в С.И., Швецов Ю.Г. О роли федерального казначейства в финансовой системе государства// Финансы.- 2004.- № 11.- 23-25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идов А.Ю. Управленческий учет в органах федерального казначейства// Финансы.- 2008.- № 5.- 24-27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7"/>
        </w:tabs>
        <w:ind w:left="1627" w:hanging="360"/>
      </w:pPr>
      <w:rPr>
        <w:rFonts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11:00Z</dcterms:created>
  <dc:creator>Катюша</dc:creator>
  <dc:description/>
  <cp:keywords/>
  <dc:language>en-US</dc:language>
  <cp:lastModifiedBy>SYSTEM</cp:lastModifiedBy>
  <cp:lastPrinted>2008-10-08T18:50:00Z</cp:lastPrinted>
  <dcterms:modified xsi:type="dcterms:W3CDTF">2011-09-12T17:11:00Z</dcterms:modified>
  <cp:revision>2</cp:revision>
  <dc:subject/>
  <dc:title>Министерство сельского хозяйства РФ</dc:title>
</cp:coreProperties>
</file>