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Канашский финансово-экономический колледж-филиал ФГОУ ВПО "Академия бюджета и казначейства министерства финансов Российской Федерации"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УРСОВАЯ РАБОТА</w:t>
      </w:r>
    </w:p>
    <w:p>
      <w:pPr>
        <w:pStyle w:val="Style20"/>
        <w:rPr/>
      </w:pPr>
      <w:r>
        <w:rPr/>
        <w:t>Тема: Эволюция действительных и символических денег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 xml:space="preserve">Выполнила: Санзяпова З.З. </w:t>
      </w:r>
    </w:p>
    <w:p>
      <w:pPr>
        <w:pStyle w:val="Style20"/>
        <w:jc w:val="left"/>
        <w:rPr/>
      </w:pPr>
      <w:r>
        <w:rPr/>
        <w:t>Руководитель: Степанова Т.Н.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Канаш - 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Появление и становление денег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Понятие денег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Появление денег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Золотые и серебряные деньг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Бумажные деньги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Роль денег в экономик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оль денег в рыночной экономик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Современные средства платежа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9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Style17"/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caps w:val="false"/>
          <w:smallCaps w:val="false"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ьги - один из наиболее важных разделов экономической нау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ни представляют собой нечто гораздо большее, чем пассивный компонент экономической системы, чем простой инструмент, содействующий работе эконом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авильно действующая денежная система вливает жизненную силу в кругооборот доходов и расходов, который олицетворяет всю экономику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рошо работающая денежная система способствует как полному использованию мощностей, так и полной занят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наоборот, плохо функционирующая денежная система может стать главной причиной резких колебаний уровня производства, занятости и цен в экономике, исказить распределение ресурс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ьги - это товар особого рода, стихийно выделившийся из массы других товаров на роль всеобщего эквивалента стоим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явлению денег предшествовал длительный процесс развития форм стоимости как выражения исторического процесса развития товарного обмена и его противореч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вестно, что первобытной общине, где отсутствовал обмен товарами, отсутствовали деньги. Да и в натуральном хозяйстве, где продукты производятся для собственного потребления, надобности в них нет. Это подтверждает тот факт, что деньги возникли на определенном этапе исторического развития, вместе с появлением товарного обмена. Только при обмене товара на товар появляется потребность в таком инструменте, который мог бы выражать стоимость всех других товаров и к которому их можно было бы приравнять. Таким инструментом и стали день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еход от одной формы стоимости к другой происходил постепенно, по мере углубления общественного разделения труда и усиления обособленности товаропроизводител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ущность денег проявляется в их функциях в экономической систем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ль курсовой работы - раскрыть сущность понятия денег, проследить возникновение, становление денег и их эволюцию, сравнить различные теории денег и привести особенности денег в современности. Для достижения цели были поставлены следующие задач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аскрыть понятие и сущность категории "деньг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следить историю возникновения, процессы становления денег и эволюцию форм стоимости Сравнить понятие и роли денег и необходимости и направления их регулирования в различных теориях дене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помощи раскрытия поставленных задач в курсовой работе выявляется сущность денег и их особенности на различных этапах эволю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курсовой работе использована различная литература. Для раскрытия теоретических вопросов работы базовая информация была собрана из различных учебников и учебных пособий.</w:t>
      </w:r>
      <w:r>
        <w:br w:type="page"/>
      </w:r>
    </w:p>
    <w:p>
      <w:pPr>
        <w:pStyle w:val="Heading1"/>
        <w:ind w:hanging="0"/>
        <w:rPr/>
      </w:pPr>
      <w:r>
        <w:rPr/>
        <w:t>Глава 1. Появление и становление денег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i w:val="false"/>
          <w:i w:val="false"/>
          <w:caps w:val="false"/>
          <w:smallCaps w:val="false"/>
        </w:rPr>
      </w:pPr>
      <w:r>
        <w:rPr>
          <w:i w:val="false"/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1.1 Понятие дене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и экономистов не существует абсолютного единства в определении понятия денег. Приведем некоторые опред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Энциклопедия Американа: "Деньгами может быть всякое средство (anything), которое принято использовать повсеместно и универсально для оплаты товаров, услуг или долгов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Российская юридическая энциклопедия дает такое определение: "Деньги -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в экономическом смысле - особые вещи или предметы, служащие всеобщим эквивалентом в рамках товарного оборота определенной национальной экономи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в юридическом смысле - предметы, являющиеся объектами гражданских прав, исполняющие в гражданском обороте функцию всеобщего орудия обмена постольку, поскольку это не запрещено государством, а также предметы, изготовленные по определенным законом образцам специализированными государственными предприятиями и признанные государством в качестве единственного законного платежного средства с принудительным по отношению к деньгам в собственном смысле слова курсом, выраженным в национальной денежной единице." Еще Аристотель утверждал, что деньги стали деньгами (nomisma), не по своей внутренней природе, а в силу закона (nomos), и в нашей власти изменить это положение и сделать их бесполезны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ьги - экономическая категория, в которой проявляются и при участии которой строятся общественные отношения: деньги выступают в качестве самостоятельной формы меновой стоимости, средства обращения, платежа и накопле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 купле-продаже различных ценностей за наличный расчет деньги выступают средством обращения как товара, так и капитала. Деньги как средство накопления и сбережения концентрируются в кредитной системе и обеспечивают владельцу прибыль. Накопление в форме тезаврации золота защищает денежные богатства от обесценения. Деньги обслуживают разнообразные платежные отношения, в т.ч. и трудовые. Именно эта функция денег обеспечила широкое развитие капиталистической кредитной системы. Функционируя на мировом рынке, деньги обеспечивают перелив капитала между странами. Деньги обслуживают производство и реализацию общественного капитала через систему денежных потоков между сферами хозяйства, отраслями производства и регионами страны. Организаторами этих денежных потоков являются государство, хозяйствующие субъекты и отчасти отдельные лица. Причем оборот стоимости общественного продукта начинается и заканчивается у владельца капит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временных условиях деньги используются пр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и цен и реализации товаров и услуг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ределении себестоимости продукции и величины прибыл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плате труд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ставлении и исполнении государственных бюджетов различных уровне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ении кредитных и расчетных операций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существлении операций с краткосрочными финансовыми вложениям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бережении и накоплении в качестве средства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оценке объема ресурсов, участвующих в процессе производства (основные и оборотные фонды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психологической оценки человека и т.п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ким образом, деньги - это нетехнические средства обращения. Они отражают глубокие общественные отношения. Сущность денег в том, что они обладают свойством всеобщей, непосредственной обмениваемости; представляют собой кристаллизацию меновой стоимости; являются воплощением всеобщего рабочего време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Heading1"/>
        <w:ind w:hanging="0"/>
        <w:rPr/>
      </w:pPr>
      <w:r>
        <w:rPr/>
        <w:t>1.2 Появление денег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исхождение денег связано с 7-8 тыс. до н.э., когда у первобытных племен появились излишки каких-то продуктов, которые можно было обменять на другие нужные продукты. Выделение пастушечьих племен в результате первого крупного общественного разделения труда превратило домашний скот в основное орудие обмена. Его многоцелевое назначение (тяговая сила, мясо, молоко, шкура), с одной стороны и транспортабельность, сохраняемость в течение длительного времени, с другой стороны служили притягательной силой для выделения домашних животных в качестве всеобщего эквивалента. Сращивание денежных функций со скотом оставило глубокий след в истории времени и народов. Много доказательств этого содержится в преданиях, поэз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Хотя на ранних этапах развития общества у разных народов в качестве денег завоевывали признание различные товары, некоторые металлы - прежде всего бронза, серебро и золото - вскоре заняли господствующие позиции в денежной сфере, так как именно они оказались более приспособленными к такому использованию и обладали более стабильной стоимостью по сравнению с другими товарами. По мере того как росло благосостояние общества, люди получали возможность не тратить все деньги на приобретение товаров для немедленного потребления, а откладывать их часть на будущие покупки. Приблизительно в то же время серебро и золото превратились в главную форму денег, вытеснив бронзу и другие металлы. Всеобщая приемлемость золота и серебра определялась, прежде всего, ценностью, которой обладали эти металлы во всем мире. Спрос на деньги, однако, привел к тому, что стоимость золота и серебра стала намного больше той стоимости, которую они имели бы, оставаясь просто товарами. Золото и серебро легко преодолевали границы государств и охотно принимались повсюду; это были подлинно международные день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же на ранних этапах развития денежного обращения металлы, используемые в качестве денег, переплавлялись в стандартные бруски или диски, на которые ставилось клеймо, удостоверяющее вес и чистоту металла. Такие деньги оказались значительно более удобными в употреблении и, вероятно, поначалу изготавливались купцами. Однако вскоре эту функцию взяли в свои руки органы государственной власти.</w:t>
      </w:r>
    </w:p>
    <w:p>
      <w:pPr>
        <w:pStyle w:val="Heading2"/>
        <w:keepNext w:val="false"/>
        <w:tabs>
          <w:tab w:val="clear" w:pos="709"/>
          <w:tab w:val="left" w:pos="726" w:leader="none"/>
        </w:tabs>
        <w:ind w:firstLine="709"/>
        <w:jc w:val="both"/>
        <w:rPr>
          <w:b w:val="false"/>
          <w:b w:val="false"/>
          <w:bCs w:val="false"/>
          <w:i w:val="false"/>
          <w:i w:val="false"/>
          <w:iCs/>
          <w:caps w:val="false"/>
          <w:smallCaps w:val="false"/>
        </w:rPr>
      </w:pPr>
      <w:r>
        <w:rPr>
          <w:b w:val="false"/>
          <w:bCs w:val="false"/>
          <w:i w:val="false"/>
          <w:iCs/>
          <w:caps w:val="false"/>
          <w:smallCaps w:val="false"/>
        </w:rPr>
      </w:r>
    </w:p>
    <w:p>
      <w:pPr>
        <w:pStyle w:val="Heading1"/>
        <w:ind w:hanging="0"/>
        <w:rPr/>
      </w:pPr>
      <w:r>
        <w:rPr/>
        <w:t>1.3 Золотые и серебряные деньг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мере увеличения общественного богатства роль всеобщего эквивалента закрепляется за драгоценными металлами (серебром, золотом), которые в силу своей редкости, высокой ценности при малом объеме, однородности, делимости и прочих полезных качествах были, можно сказать, обречены выполнять роль денежного материала в течении длительного периода человеческой истор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остоверение веса и чистоты благородного металла стало первым шагом на пути к созданию национальных денег. Местные органы власти получили возможность постепенно уменьшать содержание благородного металла в монетах, добавляя к серебру и золоту такие металлы, как свинец или медь. По мере распространения "порчи" монет купцы все больше склонялись к тому, чтобы оценивать их по фактическому соотношению благородного и неблагородного металлов. Если, по общему мнению, в монетах какого-либо города-государства содержание благородного металла было существенно уменьшено, продавцы предпочитали не иметь дело с этими деньгами, и в результате их стоимость падал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стория денег ведущих государств Западной Европы прослеживается, начиная с реформ, проведенных Карлом Великим в 9 в. Согласно его уложениям, из одного фунта чистого серебра следовало чеканить 240 серебряных пенни. Двенадцать пенни приравнивались к одному шиллингу. Фактически допускалась чеканка только пенни. Шиллинг, однако, увязывал новые монеты с широко распространенной, но чисто абстрактной единицей счета, в которой со времен Римской империи выражались долги и цены: римский золотой "болид" на старофранцузском звучал как "соль", а в современном французском языке превратился в "су". Фунт (ливр во Франции и лира в Италии) изначально был единицей веса серебра, из которого следовало чеканить 240 пенн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меньшение содержания благородного металла в монетах постепенно привело к тому, что стоимость британских монет в конце 15 в. составляла лишь около половины стоимости первоначально содержавшегося в них серебра, а в 1601 упала до одной трети первоначальной стоимости. Впоследствии, вплоть до замены серебряного стандарта золотым - фактически после 1696, а в законодательном порядке гораздо позднее, - стоимость британских монет не менялась. С другой стороны, французский ливр к тому времени, когда он превратился во франк, успел потерять почти 99% первоначально содержавшегося в нем серебра. Новый франк, появившийся в 1803, более века сохранял свою стоимость, эквивалентную 5 граммам серебряного сплава с 90-процентным содержанием чистого серебра, и был принят в качестве денежной единицы в ряде других европейских государств под названиями "швейцарский франк", "греческая драхма", "испанская песет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готовленные из серебряного сплава и менее благородных металлов монеты преобладали во внутреннем денежном обращении до второй половины 19 в. Однако в международных финансах и торговле доминировали более дорогие золотые монеты. В странах Средиземноморья до 7 в. господствовал золотой солид, или номизма, Византийской империи, содержавший 1/72 римского фунта, или около 4,5 г чистого золота. В 8 в. в денежном обращении этого региона появился мусульманский динар, содержавший около 4,25 г чистого золота, в 13 в. - различные западноевропейские золотые монеты (содержавшие около 3,5 г чистого золота), отчеканенные в итальянских торговых республиках, такие, как флорентийские, миланские и генуэзские флорины и венецианские дукаты. Распространению золота как основного международного средства обращения существенно помог стихийный переход Великобритании с серебряного на золотой стандарт после перечеканки в 1696 истертых серебряных монет. Официальное соотношение между серебром и золотом, первоначально зафиксированное на уровне 15,93 к 1 и постепенно уменьшенное до 15,21 к 1 в 1717, оставалось существенно выше рыночного соотношения стоимостей серебра и золота (15 унций серебра приравнивались к 1 унции золота). В результате такой недооценки серебра новые полновесные серебряные монеты переплавлялись или вывозились из страны, и золото фактически вытеснило серебро из денежного обращения Англии. В 1816 золото было объявлено "единственной стандартной мерой стоимости и законным платежным средством без каких-либо ограничений по сумме платежей", тогда как серебро "должно считаться законным платежным средством при ограниченных по сумме платежах и использоваться исключительно для облегчения обмена и торговли". Вместе с тем в большинстве других стран серебро удерживало доминирующие позиции в денежном обращении до середины 19 в., когда были открыты месторождения золота в Калифорнии. В 1848 количество серебра, находящегося в обращении, по стоимости втрое превышало количество золота, однако к началу нового столетия оно резко сократилос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России же, согласно “монетарной регалии" Петра </w:t>
      </w:r>
      <w:r>
        <w:rPr>
          <w:lang w:val="en-US"/>
        </w:rPr>
        <w:t>I</w:t>
      </w:r>
      <w:r>
        <w:rPr/>
        <w:t xml:space="preserve"> был наложен жесткий запрет на вывоз из страны слитков драгоценных металлов и полноценных монет, между тем как вывоз порченой монеты разрешался. Итак, золото и серебро стали основой денежного обращения. Биметаллизм сохранялся вплоть до конца </w:t>
      </w:r>
      <w:r>
        <w:rPr>
          <w:lang w:val="en-US"/>
        </w:rPr>
        <w:t>XIX</w:t>
      </w:r>
      <w:r>
        <w:rPr/>
        <w:t xml:space="preserve"> века. Однако, в Европе </w:t>
      </w:r>
      <w:r>
        <w:rPr>
          <w:lang w:val="en-US"/>
        </w:rPr>
        <w:t>XVIII</w:t>
      </w:r>
      <w:r>
        <w:rPr/>
        <w:t xml:space="preserve"> - </w:t>
      </w:r>
      <w:r>
        <w:rPr>
          <w:lang w:val="en-US"/>
        </w:rPr>
        <w:t>XIX</w:t>
      </w:r>
      <w:r>
        <w:rPr/>
        <w:t xml:space="preserve"> в.в. золотые и серебряные монеты ходили в обороте, платежах, и прочих операциях наряду с бумажными деньгами.</w:t>
      </w:r>
      <w:r>
        <w:br w:type="page"/>
      </w:r>
    </w:p>
    <w:p>
      <w:pPr>
        <w:pStyle w:val="Heading1"/>
        <w:ind w:hanging="0"/>
        <w:rPr/>
      </w:pPr>
      <w:r>
        <w:rPr/>
        <w:t>1.4 Бумажные деньг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ые ранние из известных бумажных денежных знаков появились в Китае. Фламандский путешественник и монах Биллем де Рубрук, посетивший двор Мункэ-хана в 1253 году во главе посланной Людовиком XI дипломатической миссии, рассказывал о них очень кратко: "Главные деньги в Китае - хлопковая бумага, на которой напечатаны строки, как на печати Мункэ-хана". Несколько позже посетивший Китай в 1271-1295 годах венецианский купец и путешественник Марко Поло (1254-1324) упоминал о них в своих записках. Ему удалось ознакомиться с процессом их изготовления в Пекине. Он не только описал внешний вид листов, но подробнейшим образом выяснил условия их хождения и обме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никновение первых государственных бумажных денег ("цзяоцзы") относится к периоду правления династии Сун (960-12-79). "В 28 день 11 месяца 1 года Тянь-шэн (1023 год) в столичном городе получили указание начать выпуск государственных "цзяоцзы". Выпуск государственных бумажных денег был начат в 1024 году. Непосредственными предшественниками первых бумажных денег в Китае были частные сычуаньские "цзяоцзы". Еще более ранними предшественниками государственных бумажных денег были выпускавшиеся в VII-IX веках ломбардные квитанции, заемные письма и т. н. "летающие деньги" (фэйцяни), или фактически своего рода квитанции. Одной из главных причин начала выпуска бумажных денег в Китае явились трудности, связанные с транспортировкой больших сумм, выраженных в связках медных денег. В дальнейшем выпуск бумажных денежных знаков в Китае не прекращался и продолжается по настоящее врем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амые ранние из европейских бумажных денежных знаков появились в Швеции в 1661 году. Их начал выпускать Стокгольмский банк, основанный в 1657 году. По всей видимости, идея их выпуска принадлежит основателю Стокгольмского банка Юхану Пальмструку. Эти денежные знаки выпускались номиналами в дукатах, в ригсдалерах специе, в далерах серебряной монетой и в далерах медной монетой. Все номиналы были рукописны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зднее, уже в XVIII веке, начиная с 1719 года Королевский вексельный банк стал выпускать банкноты разных номиналов. Кстати, эти банкноты образца 1759-1776 годов стали прототипами первых русских ассигнац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ервые банкноты в Финляндии были выпущены в 1790 году во время русско-шведской войны 1788-1790 годов. Денежные знаки 1790 года выпускались от имени королевского финского военного главного комиссариата (фактически командованием шведских войск в Финлянд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Дании в 1713 году во время Северной войны декретом от 8 апреля 1713 года были выпущены королевским казначейством бумажные денежные знаки различных номиналов (от 1 марки до 100 ригсдалеров). Регулярный выпуск банкнотов начал с 1737 года осуществлять Копенгагенский ассигнационный, вексельный и заемный банк, преобразованный в 1819 году в Национальный банк в Копенгагене. С конца XVIII века также начали выпускаться бумажные денежные знаки и в Датской Вест - Инд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орвегии (которая до 1814 года была в унии с Датским королевством, а с 1814 по 1905 год в составе Шведского королевства) первые бумажные денежные знаки были выпущены в 1695 году королевским казначейством номиналами от 10 до 100 ригсдалеро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 Франции бумажные денежные знаки появились в начале XVIII века. В 1716 году шотландец Джон Лоу получил патент на открытие частного банка с правом выпуска разменных на металл банковских билетов. Билеты эти стали приниматься в уплату податей наравне со звонкой монетой. Во второй половине XIX - начале XX веков бумажные денежные знаки стали выпускаться во французских владениях в Африке, Азии и Океан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есколько слов о терминологии, касающейся денег. Некоторые научные работы избегают названия "бумажные деньги", а называют их более строго "денежные знаки". Конечно, бумажные деньги не имеют собственной стоимости, как, например, золотые или серебряные монеты. Тем не менее, обращение бумажных денег в обществе позволяет в полной мере (за исключением периодов гиперинфляции) использовать их как средство для приобретения товаров и получения услуг, а также как объект накопления. Поэтому население относится к ним не как к отвлеченным "знакам", а принимает их за реальные деньги. По-видимому, оба эти термина "денежные знаки" и "бумажные деньги" имеют право на употребл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мажные денежные знаки нашей страны мы считаем российскими деньгами. Это объясняется следующими обстоятельствами. Во-первых, бумажные деньги всегда, в том числе и в периоды существования СССР, отражали российскую тематику и в основном содержали русский текст. Назывались они русским словом "рубль". Во-вторых, они создавались российскими художниками и специалистами и изготовлялись в России. В-третьих, почти вся история изготовления бумажных денег связана с созданием и развитием российской Экспедиции Заготовления Государственных Бумаг, ныне Гознака, который монопольно вот уже 175 лет печатает день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Октябрьской революции и образования в 1922 году Союза ССР российские деньги трансформировались в общесоюзные. Для придания деньгам общесоюзной символики на них печатались герб СССР и некоторые надписи на языках республик. Введение общей рублевой денежной системы диктовалось тесными политическими и экономическими связями между республиками и централизацией управления союзным государ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распада Союза в 1991 году республики провозгласили себя самостоятельными независимыми государствами. Некоторые из них стали вводить свои собственные денежные знаки, а другие продолжали оставаться в рублевой зоне. В этих условиях рубль вновь становится в основном российским денежным знак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умажные деньги всегда вызывали повышенный интерес у населения. Это обусловлено не только их важным значением в жизни людей, но и историческими связями. С точки зрения экономической, характерной особенностью бумажных денег всех периодов, за редким исключением, является их инфляционный характер. При выпуске бумажных денег царские власти объявляли об их стабильности и твердом курсе обмена на звонкую монету (серебро или золото). Однако с течением времени возникал дефицит бюджета, связанный с непомерными расходами на содержание государственной машины и особенно в связи с расходами на войны, которых было немало, и правительство приступало к дополнительному выпуску денежных знаков, не обеспеченных звонкой монетой или твердой валютой. Это приводило к обесцениванию бумажных денег, инфля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России были два периода, сравнительно небольших, устойчивого бумажно-денежного обращения, обеспеченного серебряной и золотой монетой. Первый, получивший название "серебряный монометаллизм", относится к десятилетию 1843 - 1853 гг. Второй период, названный "эпохой золотого монометаллизма", был более длительным, с 1897 по 1914 год, когда царствовал Николай II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1913 году государственные доходы страны превышали расходы и остаток свободных средств в казне достиг 433 млн. руб. В 1897 году по инициативе министра финансов С.Ю. Витте была осуществлена денежная реформа с введением золотой валюты. В 1897 - 1914 гг. бумажные деньги имели полное обеспечение золотом. Серебряные монеты были вспомогательным средством платежа как разменные деньги. Бумажные деньги свободно обменивались на золотые монеты, которые были в обращении в большом количеств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изготовления денег применяется специальная высокосортная бумага, обладающая высокими техническими и потребительскими свойствами. Она является основой денежного знака и в значительной мере определяет качество и особенно износоустойчивость денег. Денежная бумага изготовляется на Ленинградской и Краснокамской фабриках Гознака на современном оборудовании и по прогрессивной технолог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жнейшим требованием к денежной бумаге является износоустойчивость. Принято считать основным показателем, характеризующим износоустойчивость, сопротивление излому и разрыву, которые нормируются техническими условиями. Бумажные деньги в обращении многократно сгибаются (складываются) и разгибаются. Поэтому при испытании на приборе фальцере образцы бумаги должны выдерживать (не разрываться) несколько тысяч двойных перегибов (обычные печатные бумаги выдерживают до двадцати двойных перегибов). Высокая прочность должна быть и на разрыв. Она определяется на динамометре и выражается расчетной длиной в метрах полосы бумаги, которая разрывается от собственного веса. Разрывная длина денежной бумаги исчисляется тысячами метров (значительно больше, чем у обычных бумаг). Кроме этих важнейших показателей износоустойчивость бумаги характеризуется также и сопротивлением надрыву кромки. Этот показатель высок, но техническими условиями не нормируетс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процессе печатания типографским и орловским способами прочность бумаги частично снижается, особенно при плохо отрегулированном натиске (давлении). Для обеспечения высокого качества и прочности печатного рисунка денежная бумага обладает необходимой степенью белизны, непрозрачности, гладкости, светопрочности. Она не должна изменять своего цвета (белизны) и снижать механическую прочность под воздействием света, солнечных лучей. Стойкость к "старению" наибольшая у бумаг, изготовленных из волокон льна и хлопка. Красочный слой на бумаге должен хорошо закрепляться и быть достаточно прочным на истира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собое значение для денежной бумаги имеют водяные знаки, которые являются важной защитой от подделки. Кроме того, водяной знак, особенно локальный в виде портрета или другого рисунка, повышает художественный уровень дене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дяной знак образуется при отливе бумаги за счет различной толщины слоя волокна. Создание отчетливых и красивых водяных знаков является сложной самостоятельной задачей в технологическом процессе изготовления бумаги. Знак может быть общим, то есть с непрерывно повторяющимся рисунком (узором), или локальным - рисунком, расположенным на листе бумаги в определенном месте. Он обычно размещается на купоне, а также на другом фиксированном месте денежной купю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защиты от подделки в денежную бумагу иногда добавляют тонкие цветные волокна, вводят металлизированную нить и другие специальные материалы. Применяются волокна, видимые только в определенном спектре лучей. Денежная бумага, применяемая для печатания российских денег, по своим механическим и печатным свойствам, износоустойчивости, достоинствам водяного знака является хорошей основой бумажных денег и по качеству соответствует бумагам передовых стра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хническим достижением явилось создание и внедрение сортировочно-счетных машин. Они заменили ручной труд сортировщиц на операции отбраковки (изъятия) из пачки денежных знаков дефектных экземпляров, предварительно помеченных при контроле полуфабрикатов в листах. Одновременно с механической отбраковкой машина комплектует (насчитывает) годные изделия в блоки по 100 экземпляров. Эти блоки обандероливаются, формируются в пачки по 1000 экземпляров и далее идут на упаковку в термоусадочную пленку. Для печатания бумажных денег, как правило, применяется несколько способов печати: типографская, офсетная, орловская, металлографская. Высокий (типографский) и офсетный способы, применяемые в Гознаке, в принципе такие же, как в общей полиграфии. Использование этих видов печати в денежном производстве отличается лишь сложностью печатаемого рисунк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ловская и металлографская печати являются главными при изготовлении денег.</w:t>
      </w:r>
      <w:r>
        <w:br w:type="page"/>
      </w:r>
    </w:p>
    <w:p>
      <w:pPr>
        <w:pStyle w:val="Heading1"/>
        <w:ind w:hanging="0"/>
        <w:rPr/>
      </w:pPr>
      <w:r>
        <w:rPr/>
        <w:t>Глава 2. Роль денег в экономике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1 Роль денег в рыночной экономик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оль денег в обществе проявляется в их назначении и в совокупности выполняемых функций, но характеризуется конечным результатом применения всеобщего эквивалента. Деньги выступают в качестве связующего звена между товаропроизводителями, выполняя то или иное назначение на разных этапах эволюции товарного производства и общественных взаимоотношений. Безусловно, данную роль нельзя внедрить там, где не созданы соответствующие условия для товарно-денежных отношений. Например, названная роль денег не могла быть значительной в докапиталистических формациях, поскольку в ту эпоху преимущественно господствовало натуральное хозяйство. Ограниченная роль денег наблюдается и в условиях командно-административной экономи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а современном этапе развития экономики деньги, выполняя свои функции, способствуют росту количества обменных операций, более чёткой специализации каждого хозяйствующего субъекта, увеличению объёма накоплений и осуществлению инвестиций. От устойчивости находящихся в обращении денег во многом зависит стабильное и гармоничное развитие экономики. И наоборот, необеспеченная эмиссия символических денежных знаков стоимости ведёт к обесцениванию денег, к расстройству денежного механизма, к росту цен, к падению объёмов производства и к ухудшению социального положения насе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условиях товарного производства деньги становятся капиталом, или самовозрастающей стоимостью. Функционируя в кругообороте промышленного капитала, деньги представляют собой исходный пункт и результат кругооборота активов хозяйствующего субъекта: Д-Т-…П…Т1-Д2. При этом, обслуживая воспроизводство и движение капитала, деньги выступают в виде денежных потоков, которые перемещаются как внутри первого подразделения (производство средств производства), так и внутри второго (производство предметов потребления), а также между ними.</w:t>
      </w:r>
    </w:p>
    <w:p>
      <w:pPr>
        <w:pStyle w:val="Heading1"/>
        <w:tabs>
          <w:tab w:val="clear" w:pos="709"/>
          <w:tab w:val="left" w:pos="726" w:leader="none"/>
        </w:tabs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Heading1"/>
        <w:ind w:hanging="0"/>
        <w:rPr/>
      </w:pPr>
      <w:r>
        <w:rPr/>
        <w:t>2.2 Современные средства платеж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временные средства платежа в денежном обороте Украины Денежный оборот в Украине обслуживают наличные и безналичные деньги. При расчетах наличностью используются, прежде всего, национальные банкноты и разменные монеты. Современные банкноты имеют кредитную основу и попадают под действие закономерности оборота бумажных денег. Основными каналами эмиссии банкнот явля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нковское кредитование хозяйствующих субъектов, которые обеспечивают связь денежного оборота с эволюцией общественного воспроизвод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нковское кредитование правительства Украины, когда банкноты эмитируются для погашения государственных долговых обяза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нкноты (банковские билеты) и монеты Национального банка Украины (НБУ) являются единственным средством платежа на территории Украины. Их подделка или незаконное изготовление преследуется законом. Банкноты и монеты обязательны к приему по нарицательной стоимости при всех видах платежей, для зачисления на счета по вкладам и для перевода на территории независимой Украины. Они являются безусловными обязательствами НБУ и обеспечиваются всеми его актив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сле проведения деноминации, т.е. укрупнения масштаба цен в сентябре 1996 г., в наличном обращении находятся банкноты достоинством 1, 2, 5, 10, 20, 50, 100 и 200 гривен, а также металлические и разменные монеты достоинством 1 гривна и 1, 2, 5, 10, 25 и 50 копеек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рганизация налично-денежного обращения - одна из основных функций НБУ. Она предусматрива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) прогнозирование и организацию производства, перевозку и хранение банкнот и монет, создание их резервных фонд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) разработку и утверждение правил хранения, перевозки и инкассации наличных денег для кредитных организац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) установление признаков платежеспособности денежных знаков и порядка замены поврежденных банкнот и монет, а также их уничтоже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) определение порядка ведения кассовых операций для кредитных организаций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ыночная экономика не может существовать без денег. Деньги выполняют в экономике три главные функ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о обращения (помогают товарам обмениваться, минуя труд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бартера. эта функция обеспечивает разделение труда в экономике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змерение ценности товара (деньги почти такая же единица измер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ности, как метр - единица измерения длина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едство сбережения (надежнее всего хранить богатство именно в деньгах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если есть уверенность в том, что не будут инфляци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большинстве стран раньше роль денег исполняли драгоценные металл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имущество же денег заключается в том, что они обладают хороше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охраняемостью и способны делиться на очень мелкие части. Большая ценн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маленьком объеме - облегчение их хранения и транспортиро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настоящее время деньгами являются бумаги и монеты (денежные знаки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ускаемые Центральным банком любого государства. Никакой самостоятельн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ности в хозяйстве денежные знаки в отличие от денежных товаров 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рагоценных металлов не имеют. Ценность им придает только авторитет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ыпускающего их государства. Согласно закону, который действует в каждой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ане, денежные знаки обязательны для приема на ее территории в качеств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латы за товары и услуг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ьги также могут покупаться и продаваться на рынке, как и всякий другой товар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еньги представляют собой всеобщий эквивалент, выступающий в качестве реальной связи хозяйствующих субъектов в рамках национального рынка. Их эволюция внешне выступает в виде перехода от одного типа всеобщего эквивалента к другому, что предопределено эволюцией рыночных отношений.</w:t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http://www.sp.tsr.ru/PROJECTS/RUSCO/pages/numizmatika.htm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http://ru.wikipedia.org/wiki/%D0%A2%D0%B5%D0%BE%D1%80%D0%B8%D1%8F_%D0%B4%D0%B5%D0%BD%D0%B5%D0%B3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Финансы, денежное обращение и кредит / под ред. В.К. Сенчагова, изд.: Проспект, 1999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Финансы и кредит / под ред. А.М.Абрамовой, Александровой Л.С.; изд.: Юриспруденция, 2006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Финансы и кредит / под ред. Рудской Е.Н.; изд.: Феникс, 2008</w:t>
      </w:r>
    </w:p>
    <w:p>
      <w:pPr>
        <w:pStyle w:val="Style13"/>
        <w:numPr>
          <w:ilvl w:val="0"/>
          <w:numId w:val="2"/>
        </w:numPr>
        <w:tabs>
          <w:tab w:val="clear" w:pos="709"/>
          <w:tab w:val="left" w:pos="402" w:leader="none"/>
        </w:tabs>
        <w:rPr/>
      </w:pPr>
      <w:r>
        <w:rPr/>
        <w:t>Экономическая теория/ под ред. Носовой С. С.; изд.: КноРус, 2007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7:12:00Z</dcterms:created>
  <dc:creator>zuhra</dc:creator>
  <dc:description/>
  <cp:keywords/>
  <dc:language>en-US</dc:language>
  <cp:lastModifiedBy>SYSTEM</cp:lastModifiedBy>
  <cp:lastPrinted>2009-03-10T10:38:00Z</cp:lastPrinted>
  <dcterms:modified xsi:type="dcterms:W3CDTF">2011-09-12T17:12:00Z</dcterms:modified>
  <cp:revision>2</cp:revision>
  <dc:subject/>
  <dc:title>Оглавление </dc:title>
</cp:coreProperties>
</file>