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Вопрос № 5. Организация финансовой работы в организациях потребительской кооперации (финансовый аппарат, его задачи и функции)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Вопрос № 19. Финансовая политика организации. Анализ финансовой устойчивости организации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Задача № 35</w:t>
      </w:r>
      <w:r>
        <w:rPr>
          <w:sz w:val="28"/>
          <w:szCs w:val="28"/>
          <w:lang w:val="en-US" w:eastAsia="en-US"/>
        </w:rPr>
        <w:tab/>
        <w:t>22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-рассчитать собственные оборотные средства</w:t>
      </w:r>
      <w:r>
        <w:rPr>
          <w:sz w:val="28"/>
          <w:szCs w:val="28"/>
          <w:lang w:val="en-US" w:eastAsia="en-US"/>
        </w:rPr>
        <w:tab/>
        <w:t>22</w:t>
      </w:r>
    </w:p>
    <w:p>
      <w:pPr>
        <w:pStyle w:val="Contents1"/>
        <w:tabs>
          <w:tab w:val="clear" w:pos="708"/>
          <w:tab w:val="left" w:pos="480" w:leader="none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Задача № 60</w:t>
      </w:r>
      <w:r>
        <w:rPr>
          <w:sz w:val="28"/>
          <w:szCs w:val="28"/>
          <w:lang w:val="en-US" w:eastAsia="en-US"/>
        </w:rPr>
        <w:tab/>
        <w:t>2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ованной литературы</w:t>
      </w:r>
      <w:r>
        <w:rPr>
          <w:sz w:val="28"/>
          <w:szCs w:val="28"/>
          <w:lang w:val="en-US" w:eastAsia="en-US"/>
        </w:rPr>
        <w:tab/>
        <w:t>24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прос № 5. Организация финансовой работы в организациях потребительской кооперации (финансовый аппарат, его задачи и функции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и и предприятия осуществляют свою деятельность за счет собственных, заемных и привлеченных средств. Собственные средства являются экономической основой деятельности хозяйственных субъектов, собственные средства предприятия выступают в основном в виде фондов. В состав собственных средств входит и прибыль остающаяся в распоряжении предприятия после уплаты налогов и других обязательных платежей, которые так же распределяются в соответствующие фонды. Основным источником образования собственных средств на предприятии потребительской кооперации (ПК) являются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ьские взносы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ительные и паевые взносы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хозяйственной деятельности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ой доход в размере отчислений в специальные фонды, относимых на издержки обра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ы ПК по их роли и целевому назначению делятся на фоны общехозяйственного назначения и специальные фонды. К фондам общехозяйственного назначения относятся уставной и паевой фонд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инансы ПК, как и финансы других отраслей народного хозяйства РФ представляют собой денежные отношения связанные с формированием, распределением и использованием фондов денежных средств. Но существуют и некоторые отличия в формировании собственных финансовых ресурсов, в распределении и использовании прибыли, во взаимоотношениях с бан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формирование собственных средств предприятия происходит в  момент их организации. Т. е. Сначала образуется уставный фонд , который в организациях ПК состоит из паевых имущественных или денежных взносов членов-пайщиков. В процессе своей деятельности хозяйственные субъекты получают прибыль от хозяйственной деятельности, которая  также является источником формирования  собственных средств. Кроме того к источникам формирования финансовых ресурсов предприятий ПК относят собственные и приравненные к ним средства, учитывая как поступления так и расходы, а также если предприятие ПК является участниками рынка ценных бумаг, то средства мобилизируемые на финансовом рынке, а также через выпуск собственных акций и облигаций. При этом не надо забывать о поступлениях в порядке распределения, хотя предприятия ПК не получаю бюджетных субсидий из-за строения на кооперативно основе их соб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ы ПК как и любые финансы предприятий выполняют функции: Распределительную, перераспределительную и контроль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оперативная форма собственности ПК вызывает необходимость перераспределения денежных средств между кооперативными организациями, т.к. государство через бюджет этим не занимается. Эта роль отведена вышестоящим организациям ЦС и ОПС, которые аккумулируют часть денежных средств подчиненных организации в различные фонды для финансирования централизованных мероприятий, в том числе подготовка и переподготовка кадров, капитальное строитель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ребительские организации могут создавать различные отраслевые, страховые и кредитные учреждения. В бюджеты различных уровней предприятие ПК уплачивают те же налоги, что и другие предприятия, но имеют ряд льгот. Распределение прибыли после уплаты налогов и других обязательных платежей производится следующим образом: в начале производят отчисления в вышестоящие организации, затем отчисления по паевым взносам, после этого в фонд развития производства и в конце в фонд потреб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 хозяйственная деятельность предприятий и организаций ПК во многом зависит от ориентантации их финансов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направлениями финансовой работы на предприятии являются: 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планирование 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ая работа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аналитическая рабо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Финансовое планирование</w:t>
      </w:r>
      <w:r>
        <w:rPr>
          <w:sz w:val="28"/>
          <w:szCs w:val="28"/>
        </w:rPr>
        <w:t>- это планирование всех доходов и направлений расходования денежных средств для обеспечения развития предприятия. На донном этапе составляются: финансовый план (бизнес план, баланс доходов и расходов предприятия), платежный календарь, кассовый план, расчет потребности в краткосрочном кредите, сметы расходования специальных фон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Оперативная работа- </w:t>
      </w:r>
      <w:r>
        <w:rPr>
          <w:sz w:val="28"/>
          <w:szCs w:val="28"/>
        </w:rPr>
        <w:t>это оформление платежных и расчетных документов, организация расчетов с поставщиками и подрядчиками и бюджетом, банком, внебюджетными фондами, вышестоящей организацией по отчислениям в централизованные фонды, а также рабочим и служащим по оплате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ажным участником оперативно –</w:t>
      </w:r>
      <w:r>
        <w:rPr>
          <w:sz w:val="28"/>
          <w:szCs w:val="28"/>
        </w:rPr>
        <w:t>финансовой работы является соблюдение расчетно-платежной дисциплины, т. е. Недопущение образования дебиторской и кредиторской задолж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онтрольно-</w:t>
      </w:r>
      <w:r>
        <w:rPr>
          <w:sz w:val="28"/>
          <w:szCs w:val="28"/>
        </w:rPr>
        <w:t>аналитическая работа - включает контроль за выполнением планов финансово-хозяйственной деятельности, соблюдение финансовой дисциплины и сохранению соб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оводится по следующим направлениям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денежных результатов деятельности предприятия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величины средств находящихся в распоряжении предприятия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остояния финансовых сред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финансовой службы и численность зависят от организационно-правовой формы предприятия, объема производства и общего количества, работающих на предприя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ебольших предприятиях с малыми оборотами и незначительной численностью рабочих функции финансиста могут быть объединены  с функциями бухгалтера. На крупных предприятиях особенно в форме АО финансовый отдел состоит из нескольких групп за которыми закреплены определенные фун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дчинен непосредственно начальнику предприятия. В рыночных условиях хозяйствования важнейшими задачами финансовой службы являются 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обязательств перед банком.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обязательств перед поставщиками, работниками и другими финансовыми организациями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собственных и заемных средств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финансового менеджм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99"/>
        <w:gridCol w:w="2842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522345</wp:posOffset>
                      </wp:positionH>
                      <wp:positionV relativeFrom="paragraph">
                        <wp:posOffset>128270</wp:posOffset>
                      </wp:positionV>
                      <wp:extent cx="1005840" cy="182880"/>
                      <wp:effectExtent l="1270" t="5080" r="0" b="241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35pt,10.1pt" to="356.5pt,24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699385</wp:posOffset>
                      </wp:positionH>
                      <wp:positionV relativeFrom="paragraph">
                        <wp:posOffset>128270</wp:posOffset>
                      </wp:positionV>
                      <wp:extent cx="0" cy="1828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55pt,10.1pt" to="212.55pt,24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870585</wp:posOffset>
                      </wp:positionH>
                      <wp:positionV relativeFrom="paragraph">
                        <wp:posOffset>128270</wp:posOffset>
                      </wp:positionV>
                      <wp:extent cx="1005840" cy="182880"/>
                      <wp:effectExtent l="0" t="5080" r="1270" b="241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58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5pt,10.1pt" to="147.7pt,24.4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инансовый отдел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аво-экономическое бюро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8"/>
                <w:u w:val="single"/>
              </w:rPr>
            </w:pPr>
            <w:r>
              <w:rPr>
                <w:sz w:val="20"/>
                <w:szCs w:val="28"/>
                <w:u w:val="single"/>
              </w:rPr>
              <w:t>Бюро банковских и кассовых операц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счетное бюро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уппы: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уппы: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Финансово-правовых операций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Расчетов с покупател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Оперативного планирования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Расчетов с поставщика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Экономического анализа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Претензионные расчет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 финансовый менеджмент можно охарактеризовать, как организацию управления финансовыми потоками в целях более эффективного использования собственного и привлеченного капитала с целью получения максимальной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менеджмент предполагает разработку финансовой стратегии и тактики на основе анализа финансовой отчетности с помощью системы показателей и прогнозирование доходов в зависимости от изменения структуры активов и пассивов предприятия. Управление финансами является важнейшей частью общего аппарата управления хозяйственного субъекта. На крупных предприятиях может быть создана финансовая дирекция во главе с финансовым менеджером. Подразделениями финансовой дирекции может быть финансовый отдел, планово экономический отдел, бухгалтерия, отдел экономического анализа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нкции финансовой дирекции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инансирования хозяйственной деятельности предприятия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финансовой программы  развития хозяйствующего субъекта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нвестиционной политики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редитной политики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валютной политики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трахования от финансовых рисков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залоговых, трастовых, лизинговых и других операций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остальной финансовой работы указанной вы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служба на предприятии тесно связана с другими отделами и службами предприятия. Например, с отделом снабжения и сбыта, который  заключает договоры с поставщиками и покупателями. Финансовая служба проверяет эти документы и принимает к исполнению финансовую часть этих договоров; с отделом труда и заработной платы- финансовая служба здесь проверяет правильность применения тарифных ставок и расце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прос № 19. Финансовая политика организации. Анализ финансовой устойчивости организ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политика предприятия является составной частью его экономической политики. Если финансы представляют собой базисную категорию, исторически сложившуюся в условиях зарождения и развития товарно-денежных отношений, то финансовая политика выражается совокупностью мероприятий, проводимых собственником, администрацией, трудовым коллективом (в зависимости от форм собственности и хозяйствования предприятия) в целях изыскания и использования финансов для осуществления основных функций и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такого рода включают выработку научно обоснованных концепций организации финансовой деятельности, определение ключевых направлений использования финансовых фондов на долго-, средне- и краткосрочный периоды, а также практическое воплощение разработанной страте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и организации финансовой деятельности предприятия строятся на основе исследования спроса на продукцию и услуги, оценки различных (финансовых, материальных, трудовых, интеллектуальных, информационных) ресурсов предприятия и прогнозирования результатов хозяйстве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я использования финансовых фондов предприятия определяются исходя из поставленных целей, положения предприятия на рынке, выработанной концепции организации финансовой деятельности. Главной целью финансовой политики предприятия является наиболее полное и эффективное использование и наращивание его финансового потенциа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политика выражает целенаправленное использование финансов для достижения стратегических и тактических задач, определенных учредительными документами (уставом) предприятия. Например, усиление позиций на рынке товаров (услуг), достижение приемлемого объема продаж, прибыли и рентабельности активов и собственного капитала, сохранение платежеспособности и ликвидности баланс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щая модель системы финансового управления организации включает анализ следующих наиболее важных элементов:</w:t>
      </w:r>
    </w:p>
    <w:p>
      <w:pPr>
        <w:pStyle w:val="Style18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й политики;</w:t>
      </w:r>
    </w:p>
    <w:p>
      <w:pPr>
        <w:pStyle w:val="Style18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принятия решений;</w:t>
      </w:r>
    </w:p>
    <w:p>
      <w:pPr>
        <w:pStyle w:val="Style18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иссионной политики;</w:t>
      </w:r>
    </w:p>
    <w:p>
      <w:pPr>
        <w:pStyle w:val="Style18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видендной политики;</w:t>
      </w:r>
    </w:p>
    <w:p>
      <w:pPr>
        <w:pStyle w:val="Style18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ортфелем ценных бумаг;</w:t>
      </w:r>
    </w:p>
    <w:p>
      <w:pPr>
        <w:pStyle w:val="Style18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ой политик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в любой организационной модели оценки эффективности систем управления предполагается выделение следующих основных элементов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 объекты оценки;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ритерии эффективности состояния или функционирования объекта контроля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етодика оценк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ую же структуру имеет и представленная ниже модель. Она может быть использована в практической работе специалистов, а также служить основой при разработке более детализированных методик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ъекты оценки финансовой политики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ами оценки являются: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ровень и динамика финансовых результатов деятельности организации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мущественное и финансовое состояние организации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еловая активность и эффективность деятельности организации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правление структурой капитала организации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литика привлечения новых финансовых ресурсов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правление капиталом, вложенным в основные средства (основным капиталом)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правление оборотными средствами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правление финансовыми рисками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истемы бюджетирования и бизнес-планирования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истема безналичных расчетов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знаки эффективности финансовой политики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основные критерии эффективности состояния или функционирования объекта контроля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Уровень и динамика финансовых результатов деятельности организации</w:t>
      </w:r>
      <w:r>
        <w:rPr>
          <w:sz w:val="28"/>
          <w:szCs w:val="28"/>
        </w:rPr>
        <w:t xml:space="preserve"> позволяют судить о росте выручки и прибыли от реализации продукции, снижении затрат на производство продукции и др.:</w:t>
      </w:r>
    </w:p>
    <w:p>
      <w:pPr>
        <w:pStyle w:val="Style18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ысоком качестве прибыли;</w:t>
      </w:r>
    </w:p>
    <w:p>
      <w:pPr>
        <w:pStyle w:val="Style18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ысокой степени капитализации прибыли (условный показатель), т.е. о высокой доле прибыли, направленной на создание фондов накопления, высокой доле нераспределенной прибыли в чистой прибыли, остающейся в распоряжении организации (свидетельствует о возможном производственном развитии организации и росте положительных финансовых результатов в будущем)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б оптимальной динамике финансовых результатов деятельности организации можно судить на основании роста:</w:t>
      </w:r>
    </w:p>
    <w:p>
      <w:pPr>
        <w:pStyle w:val="Style18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ости (рентабельности) капитала (или финансового роста);</w:t>
      </w:r>
    </w:p>
    <w:p>
      <w:pPr>
        <w:pStyle w:val="Style18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ости (рентабельности) собственного капитала (обеспечивается в первую очередь оптимальным уровнем финансового рычага, ростом общей суммы прибыли и т.д.);</w:t>
      </w:r>
    </w:p>
    <w:p>
      <w:pPr>
        <w:pStyle w:val="Style18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и оборота капитала и др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>Имущественное положение и финансовое состояние организации</w:t>
      </w:r>
      <w:r>
        <w:rPr>
          <w:sz w:val="28"/>
          <w:szCs w:val="28"/>
        </w:rPr>
        <w:t>, деловая активность и эффективность деятельности:</w:t>
      </w:r>
    </w:p>
    <w:p>
      <w:pPr>
        <w:pStyle w:val="Style18"/>
        <w:numPr>
          <w:ilvl w:val="0"/>
          <w:numId w:val="2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положительных качественных сдвигов в имущественном положении;</w:t>
      </w:r>
    </w:p>
    <w:p>
      <w:pPr>
        <w:pStyle w:val="Style18"/>
        <w:numPr>
          <w:ilvl w:val="0"/>
          <w:numId w:val="20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ормативные или оптимальные значения важнейших показателей финансового состояния организации, а также деловой активности и эффективности деятельности (установленные либо экспертным путем, либо официально) приведены в соответствующих нормативных актах и в многочисленной специальной литературе (по корпоративным финансам) и др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 xml:space="preserve">Управление структурой капитала организации. </w:t>
      </w:r>
      <w:r>
        <w:rPr>
          <w:sz w:val="28"/>
          <w:szCs w:val="28"/>
        </w:rPr>
        <w:t>Структура капитала (соотношение между различными источниками средств) обеспечивает минимальную его цену и, соответственно, максимальную цену организации, оптимальный для организации уровень финансового левериджа. Финансовый леверидж — потенциальная возможность влиять на прибыль организации путем изменения объема и структуры долгосрочных пассивов. Его уровень измеряется отношением темпа прироста чистой прибыли к темпу прироста валового дохода (т.е. дохода до выплаты процентов и налогов). Чем выше значение левериджа, тем более нелинейный характер приобретает связь (чувствительность) между изменениями чистой прибыли и прибыли до выплаты налогов и процентов, а следовательно, тем больший риск его неполучения. Уровень финансового левериджа возрастает с увеличением доли заемного капитала. Вывод: эффект финансового рычага проявляется в том, что увеличение доли долгосрочных заемных средств приводит к повышению рентабельности собственного капитала, однако вместе с тем происходит возрастание степени финансового риска (риска по доходам держателей акций), т.е. возникает альтернатива риска и ожидаемого дохода. Поэтому финансовым менеджерам необходимо отрегулировать соотношение собственного и заемного капиталов (а соответственно, и эффект финансового левериджа) до оптимального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принятии решений о структуре капитала (в частности, в плане оптимизации объема заемного финансирования) должны учитываться и иные критерии, например, способность организации обслуживать и погашать долги из суммы полученного дохода (достаточность полученной прибыли), величины и устойчивость прогнозируемых потоков денежных средств для обслуживания и погашения долгов и пр. Идеальная структура капитала максимизирует общую стоимость организации и минимизирует общую стоимость ее капитала. При принятии решений по структуре капитала также должны учитываться отраслевые, территориальные и структурные особенности организации, ее цели и стратегии, существующая структура капитала и планируемый темп роста. При определении же методов финансирования (выпуск акций, займы и т.д.), структуры заемного финансирования (оптимальная комбинация методов краткосрочного и долгосрочного финансирования) должны учитываться стоимость и риски альтернативных вариантов стратегии финансирования, тенденции в конъюнктуре рынка и их влияние на наличие капиталов в будущем и будущие процентные ставки и т.д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>Политика привлечения новых финансовых ресурсов</w:t>
      </w:r>
      <w:r>
        <w:rPr>
          <w:sz w:val="28"/>
          <w:szCs w:val="28"/>
        </w:rPr>
        <w:t>: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есть возможность выбора, то финансирование за счет долгосрочных кредитов предпочтительнее, так как имеет меньший ликвидный риск (в то же время стоимость долга не должна быть высокой);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и организации должны погашаться в установленные сроки (следует учесть, что в отдельных случаях она может применять метод финансирования текущей деятельности за счет откладывания выплат по обязательствам)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i/>
          <w:iCs/>
          <w:sz w:val="28"/>
          <w:szCs w:val="28"/>
        </w:rPr>
        <w:t>Управление капиталом, вложенным в основные средства (основным капиталом)</w:t>
      </w:r>
      <w:r>
        <w:rPr>
          <w:sz w:val="28"/>
          <w:szCs w:val="28"/>
        </w:rPr>
        <w:t>. Эффективность использования основных фондов характеризуется показателями фондоотдачи, фондоемкости, рентабельности, относительной экономии основных фондов в результате роста фондоотдачи, увеличения сроков службы средств труда и др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i/>
          <w:iCs/>
          <w:sz w:val="28"/>
          <w:szCs w:val="28"/>
        </w:rPr>
        <w:t>Управление оборотными средствами</w:t>
      </w:r>
      <w:r>
        <w:rPr>
          <w:sz w:val="28"/>
          <w:szCs w:val="28"/>
        </w:rPr>
        <w:t>. Эффективность управления оборотными средствами характеризуется показателями оборачиваемости, материалоемкости, снижения затрат ресурсов на производство и др., применением научно обоснованных методов расчета потребности в оборотном капитале, соблюдением установленных нормативов, увеличением долей активов с минимальным и малым риском вложения — денежные средства, дебиторская задолженность за вычетом сомнительной, производственные запасы за вычетом залежалых, остатки готовой продукции и товаров за вычетом не пользующихся спросом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i/>
          <w:iCs/>
          <w:sz w:val="28"/>
          <w:szCs w:val="28"/>
        </w:rPr>
        <w:t>Управление финансовыми рисками</w:t>
      </w:r>
      <w:r>
        <w:rPr>
          <w:sz w:val="28"/>
          <w:szCs w:val="28"/>
        </w:rPr>
        <w:t>. Разрабатываются и применяются действенные механизмы минимизации финансовых рисков (кредитных, процентных, валютных, упущенной выгоды, потери ликвидности и т.д.):</w:t>
      </w:r>
    </w:p>
    <w:p>
      <w:pPr>
        <w:pStyle w:val="Style18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, передача риска через заключение контракта;</w:t>
      </w:r>
    </w:p>
    <w:p>
      <w:pPr>
        <w:pStyle w:val="Style18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итирование финансовых расходов;</w:t>
      </w:r>
    </w:p>
    <w:p>
      <w:pPr>
        <w:pStyle w:val="Style18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версификация вложений капитала;</w:t>
      </w:r>
    </w:p>
    <w:p>
      <w:pPr>
        <w:pStyle w:val="Style18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видов деятельности и т.д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8. </w:t>
      </w:r>
      <w:r>
        <w:rPr>
          <w:i/>
          <w:iCs/>
          <w:sz w:val="28"/>
          <w:szCs w:val="28"/>
        </w:rPr>
        <w:t xml:space="preserve">Системы </w:t>
      </w:r>
      <w:r>
        <w:rPr>
          <w:i/>
          <w:iCs/>
          <w:sz w:val="28"/>
          <w:szCs w:val="28"/>
          <w:u w:val="single"/>
        </w:rPr>
        <w:t>бюджетирования</w:t>
      </w:r>
      <w:r>
        <w:rPr>
          <w:i/>
          <w:iCs/>
          <w:sz w:val="28"/>
          <w:szCs w:val="28"/>
        </w:rPr>
        <w:t xml:space="preserve"> и </w:t>
      </w:r>
      <w:r>
        <w:rPr>
          <w:i/>
          <w:iCs/>
          <w:sz w:val="28"/>
          <w:szCs w:val="28"/>
          <w:u w:val="single"/>
        </w:rPr>
        <w:t>бизнес-планирования</w:t>
      </w:r>
      <w:r>
        <w:rPr>
          <w:sz w:val="28"/>
          <w:szCs w:val="28"/>
        </w:rPr>
        <w:t>. Бюджеты включают плановые и фактические данные бизнес-планирования. Об их эффективности судят по уровню достижения ряда параметров (оптимальная координация деятельности, управляемость и адаптивность предприятия к изменениям, оптимизация внутреннего контроля, высокая мотивация работы менеджеров и т.д.), указанных в самой методике (см. ниже)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9. </w:t>
      </w:r>
      <w:r>
        <w:rPr>
          <w:i/>
          <w:iCs/>
          <w:sz w:val="28"/>
          <w:szCs w:val="28"/>
        </w:rPr>
        <w:t>Система безналичных расчетов организации</w:t>
      </w:r>
      <w:r>
        <w:rPr>
          <w:sz w:val="28"/>
          <w:szCs w:val="28"/>
        </w:rPr>
        <w:t xml:space="preserve"> (формы, процедуры, сроки и т.д.) соответствует законодательству Российской Федерации; своевременно и в полной мере выполняются платежные обязательства организации перед кредиторами (иными организациями и их объединениями, включая финансово-кредитные институты) и собственными работниками, своевременно и в полной мере погашаются обязательства дебиторов и собственных работников перед организацией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тодика оценки финансовой политики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включает ряд шагов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яснение (методами анкетирования и интервьюирования персонала, беседы с руководством, сбора и анализа документации и т.д.):</w:t>
      </w:r>
    </w:p>
    <w:p>
      <w:pPr>
        <w:pStyle w:val="Style18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й и финансовых стратегий организации, финансовые программы развития;</w:t>
      </w:r>
    </w:p>
    <w:p>
      <w:pPr>
        <w:pStyle w:val="Style18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х и внутренних факторов функционирования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нализ: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распорядительной документации организации, регламентирующей бухгалтерскую и финансовую деятельность (положения, инструкции, приказы и т.д.);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 финансового и управленческого учета и отчетности (бухгалтерской отчетности, бюджетов, платежных календарей, бизнес-планов, отчетов о структуре затрат, отчетов об объемах продаж, отчетов о состоянии запасов, балансов оборотных средств, ведомостей — расшифровок задолженности дебиторов и кредиторов и т.д.);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ных соглашений, договоров, кредитных заявок, гарантийных писем, залоговых свидетельств, реестров акционеров, эмиссионных документов, счета-фактуры, платежной документации и иных документов, регулирующих финансовые отношения между организацией и иными юридическими (физическими) лицам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цедура контроля финансовой политики организации включает ряд направлений, описанных ниже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Финансовые результаты деятельности организации, имущественное положение и финансовое состояние, деловая активность и эффективность деятельност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Краткий финансовый обзор включает анализ и оценку следующих обобщающих финансовых показателей: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-организационный уровень функционирования организации;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эффективности использования производственных ресурсов;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сновной и финансовой деятельности;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дукции; оборачиваемость и рентабельность капитала; финансовое состояние и платежеспособность организаци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Кроме вышеуказанных процедур следует оценить финансово-хозяйственные перспективы развития организации (включая вероятность возникновения проблем, связанных с ее финансовым состоянием в будущем)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Управление структурой капитала организаци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Проанализировать и оценить: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заемного и собственного капиталов, уровень финансового левериджа, зависимость уровня левериджа от структуры финансирования, размер и структуру заемных источников;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у заемного финансирования (краткосрочного, долгосрочного);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собственного и заемного капиталов;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сть процедур и оптимальность условий заемного финансирования (формы договоров, обеспечение их выполнения, стоимость и степени риска заемных источников и т.д.)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Рассчитать цену совокупного капитала и цену организаци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олитика привлечения новых финансовых ресурсов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Проанализировать и оценить используемые методы планирования финансовых потребностей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Рассчитать результат хозяйственной и финансовой деятельности, оценить возможные варианты развития организации и последствия той или иной стратегии финансирования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 Выяснить сроки заемного финансирования, проконтролировать своевременность погашения долгов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Управление капиталом, вложенным в основные средства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Проанализировать и оценить источники, размеры, динамику и структуру вложений капитала организации в основные средства, их соответствие главным функциональным особенностям производственной деятельност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. Проанализировать и оценить используемые методы оценки альтернативных вариантов финансирования приобретения производственного оборудования (лизинг, приобретение имущества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 Оценить эффективность использования основных фондов по показателям фондоотдачи, фондоемкости, рентабельности, относительной экономии основных фондов в результате роста фондоотдачи, увеличения сроков службы средств труда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Управление оборотными средствам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. Оценить эффективность использования оборотных средств по показателям оборачиваемости, материалоемкости, снижения затрат ресурсов на производство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2. Проанализировать и оценить:</w:t>
      </w:r>
    </w:p>
    <w:p>
      <w:pPr>
        <w:pStyle w:val="Style18"/>
        <w:numPr>
          <w:ilvl w:val="0"/>
          <w:numId w:val="2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структуру источников формирования оборотных средств;</w:t>
      </w:r>
    </w:p>
    <w:p>
      <w:pPr>
        <w:pStyle w:val="Style18"/>
        <w:numPr>
          <w:ilvl w:val="0"/>
          <w:numId w:val="2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методы расчета потребности в оборотном капитале, достаточность оборотных средств для нормального хода производственного процесса;</w:t>
      </w:r>
    </w:p>
    <w:p>
      <w:pPr>
        <w:pStyle w:val="Style18"/>
        <w:numPr>
          <w:ilvl w:val="0"/>
          <w:numId w:val="2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соблюдения установленных нормативов оборотных средств;</w:t>
      </w:r>
    </w:p>
    <w:p>
      <w:pPr>
        <w:pStyle w:val="Style18"/>
        <w:numPr>
          <w:ilvl w:val="0"/>
          <w:numId w:val="2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долей оборотных активов разных степеней риска;</w:t>
      </w:r>
    </w:p>
    <w:p>
      <w:pPr>
        <w:pStyle w:val="Style18"/>
        <w:numPr>
          <w:ilvl w:val="0"/>
          <w:numId w:val="2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направленные на ускорение оборачиваемости оборотных средств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Управление финансовыми рискам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. Проанализировать и оценить механизмы минимизации финансовых рисков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Системы бюджетирования и бизнес-планирования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1. Проанализировать и оценить: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ь принятых стратегий бюджетирования (дополнительное, нулевое бюджетирование и др.), используемых методов составления бюджетов или смет;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ые (год, квартал, месяц и т.д.) и пространственные (взаимосвязи подразделений) параметры бюджетов;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их постановки в соответствии с бизнес-процессами организации;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ту применения (по сферам деятельности, подразделениям, центрам ответственности и т.п.), структуру, уровень детализации и взаимосвязи различных бюджетов (смет);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 формирования (включая согласование показателей, утверждение и контроль) бюджетов и бизнес-планов, ответственность за их формирование и исполнение;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 контроля за правильностью заполнения бюджетных форм, соответствием значений бюджетных показателей утвержденным плановым лимитам (нормам), выполнением бюджетного регламента, в частности, на предмет оперативности контроля, анализа отклонений и установления их причин;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ые меры по отклонениям в бюджетах, в частности, на предмет рациональности, действенности мер, оперативности представления информации по отклонениям (об исполнении бюджетов) руководству предприятия, корректировки бюджетов;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выполнение процедур (планирование, мониторинг, составление отчетов, контроль) бюджетирования (или бюджетного регламента) и бизнес-планирования, порядок ответственности по уровням управления (ответственность наиболее оптимально распределяется при использовании оперативно корректируемых или «гибких» смет)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особое внимание целесообразно уделить анализу и оценке системы управления денежными потокам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2. Установить:</w:t>
      </w:r>
    </w:p>
    <w:p>
      <w:pPr>
        <w:pStyle w:val="Style18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ли системы бюджетирования и бизнес-планирования лучшую координацию деятельности, повышение управляемости и адаптивности организации к изменениям во внутренней (оргструктура, ресурсы, потенциал и т.д.) и внешней среде (рыночная конъюнктура);</w:t>
      </w:r>
    </w:p>
    <w:p>
      <w:pPr>
        <w:pStyle w:val="Style18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ют ли они оптимальные условия для организации и контроля устойчивого движения (поступления и расходования) денежных средств;</w:t>
      </w:r>
    </w:p>
    <w:p>
      <w:pPr>
        <w:pStyle w:val="Style18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т ли они принципу сквозного финансового планирования;</w:t>
      </w:r>
    </w:p>
    <w:p>
      <w:pPr>
        <w:pStyle w:val="Style18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ают ли они возможность злоупотреблений (например, сговора работников отдела сбыта с покупателями продукции и т.д.) и ошибок в управлении;</w:t>
      </w:r>
    </w:p>
    <w:p>
      <w:pPr>
        <w:pStyle w:val="Style18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нстрируют ли они взаимосвязь различных аспектов финансово-хозяйственной деятельности, формируют ли единое видение работы и возникающих проблем всеми ответственными работниками;</w:t>
      </w:r>
    </w:p>
    <w:p>
      <w:pPr>
        <w:pStyle w:val="Style18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ли они более ответственный подход специалистов к принятию решений, лучшую мотивацию их деятельности и ее оценку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3. При необходимости оценить надежность независимых финансовых консультантов, привлекаемых организацией для разработки разделов бизнес-плана (в первую очередь финансового)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Система безналичных расчетов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1. Проанализировать и оценить используемую в организации систему безналичных расчетов, а именно: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у различных форм расчетов по договорам, включая относительно факта совершения сделки — предоплата и т.д., с точки зрения условий оплаты — акцептная, аккредитивная и т.п., по используемым платежным средствам — без использования платежных средств (т.е. расчеты требованиями, поручениями и т.д.) и с их использованием (векселя и т.д.)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исполнения организацией своих платежных обязательств, уровень исполнения платежных обязательств перед организацией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е методы обеспечения платежных обязательств (залог, гарантии и т.д.)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 и надлежащее оформление расчетно-платежной документации, своевременность рассмотрения причин отказа контрагентов выполнить свои платежные обязательства, результативность претензионной работы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2. Проанализировать и оценить структуру дебиторской задолженности:</w:t>
      </w:r>
    </w:p>
    <w:p>
      <w:pPr>
        <w:pStyle w:val="Style18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окам погашения;</w:t>
      </w:r>
    </w:p>
    <w:p>
      <w:pPr>
        <w:pStyle w:val="Style18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ипам дебиторов (покупатели, заемщики и т.д.);</w:t>
      </w:r>
    </w:p>
    <w:p>
      <w:pPr>
        <w:pStyle w:val="Style18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дельному весу отдельных крупных дебиторов (предполагается ранжирование дебиторов по их значимости или суммам задолженности);</w:t>
      </w:r>
    </w:p>
    <w:p>
      <w:pPr>
        <w:pStyle w:val="Style18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ровням задолженности (перед предприятием, его структурными звеньями и т.п.);</w:t>
      </w:r>
    </w:p>
    <w:p>
      <w:pPr>
        <w:pStyle w:val="Style18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честву (вероятность оплаты в срок и др.)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3. Проанализировать и оценить структуру кредиторской задолженности: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окам погашения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дельному весу отдельных крупных кредиторов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ипам кредиторов (обязательства перед бюджетом должны быть рассмотрены по их структуре)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честву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4. Установить и оценить причины несоблюдения платежной дисциплины как организацией, так и ее контрагентами, возможные варианты ее нормализации (контроль финансового состояния контрагентов, меры по взысканию просроченной задолженности, взаимные сверки задолженности, отслеживание своевременности погашения задолженности, распределение платежей но приоритетности и т.д.), оптимизации расчетов (ранжирование контрагентов но категориям риска и более продуманная политика в отношении заключения договоров, составление графиков платежей, факторинг долгов организации, покупка в рассрочку, лизинг и т.д.)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5. Проанализировать и оценить возможности:</w:t>
      </w:r>
    </w:p>
    <w:p>
      <w:pPr>
        <w:pStyle w:val="Style18"/>
        <w:numPr>
          <w:ilvl w:val="0"/>
          <w:numId w:val="2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ашения задолженности организации перед бюджетом и внебюджетными фондами (филиалы, дочерние и зависимые организации, счета в зарубежных банках и т.д.);</w:t>
      </w:r>
    </w:p>
    <w:p>
      <w:pPr>
        <w:pStyle w:val="Style18"/>
        <w:numPr>
          <w:ilvl w:val="0"/>
          <w:numId w:val="2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реструктуризации задолженности по платежам в бюджет;</w:t>
      </w:r>
    </w:p>
    <w:p>
      <w:pPr>
        <w:pStyle w:val="Style18"/>
        <w:numPr>
          <w:ilvl w:val="0"/>
          <w:numId w:val="2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и задолженности по оплате труда (при ее наличии);</w:t>
      </w:r>
    </w:p>
    <w:p>
      <w:pPr>
        <w:pStyle w:val="Style18"/>
        <w:numPr>
          <w:ilvl w:val="0"/>
          <w:numId w:val="2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я неденежных форм расчетов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необходимо отметить, что оценка финансовой политики организации может выполняться как внутренними, так и внешними, т.е. независимыми, специалистами — аудиторами. В последнем случае она является одним из видов консультационных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 35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годового баланса производственного предприятия  требуется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рассчитать собственные оборотные сре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числить текущие финансовые потреб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отенциальный излишек или дефицит денежных сред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считать реальный излишек или недостаток денежных сред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считать сумму необходимого краткосрочного кредита, если будет выявлен дефиц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 = Внеоборотные активы – Собственный капит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 = 3400 т.р. – 2100 т.р. – 1000 т.р. = 300 т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1300" cy="6604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5300" cy="8890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8890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5000" cy="6604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№ 60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доход, полученный коммерческим банком, при учете векселя номиналом 120,0 тыс. руб., учтенного за 41 день до погашения по ставке 19 %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3937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>FV</w:t>
      </w:r>
      <w:r>
        <w:rPr>
          <w:sz w:val="28"/>
          <w:szCs w:val="28"/>
        </w:rPr>
        <w:t xml:space="preserve"> – будущая стоим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 xml:space="preserve"> – вложенная стоим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ставка, до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дни до учета векс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3937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2032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1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Ефимова, О.В. Финансовый анализ: Учебник / О. В. Ефимова.  – М.: Бухгалтерский учёт, 2005. – 31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аркарьян, Э.А., Герасименко, Г.П. Финансовый анализ: Учебное пособие /Э. А. Маркарьян.  – М.: Издательство «ПРИОР», 2002. – 15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Новиков О.А. Реализация политики социальной направленности кооперативной торговли // Новиков О.А. Перспективы развития, состояние и тенденции оптовой торговли потребительской кооперации. - М., 1998. - С. 47-5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Фридман А.М. Хозяйственный механизм кооперативной торговли. - М.: Экономика, 1991. - 15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Черняков М.К., Новикова М.В. Повышение эффективности деятельности отраслей потребительской кооперации с использованием компьютерных технологий// Научно- практический журнал «Ученые записки», № 3. — Чита, 2001. — С. 42-49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Фридман А.М. Экономика торговой деятельности потребительского общества: Учеб. пособие. - Воронеж: ВГУ, 1994. - 175 с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7:14:00Z</dcterms:created>
  <dc:creator>Sveta</dc:creator>
  <dc:description/>
  <cp:keywords/>
  <dc:language>en-US</dc:language>
  <cp:lastModifiedBy>SYSTEM</cp:lastModifiedBy>
  <dcterms:modified xsi:type="dcterms:W3CDTF">2011-09-12T17:14:00Z</dcterms:modified>
  <cp:revision>2</cp:revision>
  <dc:subject/>
  <dc:title/>
</cp:coreProperties>
</file>